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016636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8056389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3805638906"/>
            <w:bookmarkStart w:id="3" w:name="__Fieldmark__0_38056389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8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December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8056389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3805638906"/>
            <w:bookmarkStart w:id="5" w:name="__Fieldmark__1_380563890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6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СОГЛАШЕНИЕ 1958 ГОДА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6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редложение по дополнению 6 к Правилам № 13-Н</w:t>
      </w:r>
    </w:p>
    <w:p>
      <w:pPr>
        <w:pStyle w:val="Normal"/>
        <w:spacing w:lineRule="auto" w:line="264"/>
        <w:jc w:val="center"/>
        <w:rPr/>
      </w:pPr>
      <w:r>
        <w:rPr/>
        <w:t>(</w:t>
      </w:r>
      <w:r>
        <w:rPr>
          <w:u w:val="single"/>
        </w:rPr>
        <w:t>торможение транспортных средств категорий М1 и N1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>Воспроизведенный ниже текст был принят Рабочей группой по вопросам торможения и ходовой части (GRRF) на ее шестьдесят второй сессии (ECE/TRANS/WP.29/GRRF/62, пункты 16 и 18).  В его основу положены документ ECE/TRANS/WP.29/GRRF/2007/8/Amend.1 с поправками, указанными в пункте 16 доклада, и документ ECE/TRANS/WP.29/GRRF/2007/12.  Он представлен на рассмотрение WP.29 и АС.1.</w:t>
      </w:r>
      <w:r>
        <w:br w:type="page"/>
      </w:r>
    </w:p>
    <w:p>
      <w:pPr>
        <w:pStyle w:val="Normal"/>
        <w:rPr/>
      </w:pPr>
      <w:r>
        <w:rPr>
          <w:u w:val="single"/>
        </w:rPr>
        <w:t>Пункт 5.2.19.2.1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701" w:hanging="1701"/>
        <w:rPr/>
      </w:pPr>
      <w:r>
        <w:rPr/>
        <w:t>"5.2.19.2.1</w:t>
        <w:tab/>
        <w:tab/>
        <w:t>Водитель предупреждается о разрыве… положение "включено" (рабочее положение)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днако если система стояночного тормоза выявляет правильное включение стояночного тормоза, то мигающий красный предупреждающий сигнал может не подаваться и вместо него используется немигающий красный предупреждающий сигнал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включение стояночного тормоза обычно указывается специальным красным предупреждающим сигналом…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spacing w:lineRule="auto" w:line="240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Включить</w:t>
      </w:r>
      <w:r>
        <w:rPr/>
        <w:t xml:space="preserve"> следующее </w:t>
      </w:r>
      <w:r>
        <w:rPr>
          <w:u w:val="single"/>
        </w:rPr>
        <w:t>название</w:t>
      </w:r>
      <w:r>
        <w:rPr/>
        <w:t xml:space="preserve"> (в том числе ссылку на новую сноску </w:t>
      </w:r>
      <w:r>
        <w:rPr>
          <w:u w:val="single"/>
        </w:rPr>
        <w:t>*</w:t>
      </w:r>
      <w:r>
        <w:rPr/>
        <w:t>/)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 xml:space="preserve">"СООБЩЕНИЕ </w:t>
      </w:r>
      <w:r>
        <w:rPr>
          <w:u w:val="single"/>
        </w:rPr>
        <w:t>*</w:t>
      </w:r>
      <w:r>
        <w:rPr/>
        <w:t>/</w:t>
      </w:r>
    </w:p>
    <w:p>
      <w:pPr>
        <w:pStyle w:val="Normal"/>
        <w:spacing w:lineRule="auto" w:line="240"/>
        <w:ind w:left="1701" w:hanging="1701"/>
        <w:rPr/>
      </w:pPr>
      <w:r>
        <w:rPr/>
        <w:t>_________________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*</w:t>
      </w:r>
      <w:r>
        <w:rPr/>
        <w:t>/</w:t>
        <w:tab/>
        <w:t>По просьбе подателя (подателей) заявки на официальное утверждение в соответствии с Правилами № 90 компетентный орган, представляющий официальное утверждение типа, сообщает информацию, содержащуюся в добавлении 1 к настоящему приложению.  Однако эта информация должна предоставляться только с целью официальных утверждений на основании Правил № 90.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ое добавление 1</w:t>
      </w:r>
      <w:r>
        <w:rPr/>
        <w:t xml:space="preserve">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04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jc w:val="center"/>
        <w:rPr/>
      </w:pPr>
      <w:r>
        <w:rPr>
          <w:sz w:val="23"/>
          <w:szCs w:val="23"/>
          <w:u w:val="single"/>
        </w:rPr>
        <w:t>Приложение 1 – Добавление 1</w:t>
      </w:r>
    </w:p>
    <w:p>
      <w:pPr>
        <w:pStyle w:val="Normal"/>
        <w:tabs>
          <w:tab w:val="left" w:pos="567" w:leader="none"/>
          <w:tab w:val="left" w:pos="104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left" w:pos="567" w:leader="none"/>
          <w:tab w:val="left" w:pos="104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ПЕРЕЧЕНЬ ДАННЫХ О ТРАНСПОРТНОМ СРЕДСТВЕ ДЛЯ ОФИЦИАЛЬНЫХ УТВЕРЖДЕНИЙ НА ОСНОВАНИИ ПРАВИЛ № 90</w:t>
      </w:r>
    </w:p>
    <w:p>
      <w:pPr>
        <w:pStyle w:val="Normal"/>
        <w:tabs>
          <w:tab w:val="left" w:pos="567" w:leader="none"/>
          <w:tab w:val="left" w:pos="104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1.</w:t>
        <w:tab/>
        <w:tab/>
        <w:t xml:space="preserve">Описание типа транспортного средства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1.1</w:t>
        <w:tab/>
        <w:tab/>
        <w:t xml:space="preserve">Фабричная или торговая марка транспортного средства, если имеется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1.2</w:t>
        <w:tab/>
        <w:tab/>
        <w:t xml:space="preserve">Категория транспортного средства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>1.3</w:t>
        <w:tab/>
        <w:tab/>
        <w:t xml:space="preserve">Официальное утверждение типа транспортного средства на основании Правил № 13-Н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>1.4</w:t>
        <w:tab/>
        <w:tab/>
        <w:t xml:space="preserve">Модели или торговые марки транспортных средств, образующих тип транспортного средства, если имеются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1.5</w:t>
        <w:tab/>
        <w:tab/>
        <w:t xml:space="preserve">Изготовитель и его адрес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2.</w:t>
        <w:tab/>
        <w:tab/>
        <w:t xml:space="preserve">Марка и тип тормозных накладок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/>
      </w:pPr>
      <w:r>
        <w:rPr>
          <w:sz w:val="23"/>
          <w:szCs w:val="23"/>
        </w:rPr>
        <w:t>2.1</w:t>
        <w:tab/>
        <w:tab/>
        <w:t xml:space="preserve">Тормозные накладки, испытанные в соответствии со всеми предписаниями приложения 3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2.2</w:t>
        <w:tab/>
        <w:tab/>
        <w:t xml:space="preserve">Тормозные накладки, испытанные в соответствии с приложением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3.</w:t>
        <w:tab/>
        <w:tab/>
        <w:t xml:space="preserve">Минимальная масса транспортного средства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3.1</w:t>
        <w:tab/>
        <w:tab/>
        <w:t xml:space="preserve">Распределение массы каждой оси (максимальная величина)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4.</w:t>
        <w:tab/>
        <w:tab/>
        <w:t xml:space="preserve">Максимальная масса транспортного средства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4.1</w:t>
        <w:tab/>
        <w:tab/>
        <w:t xml:space="preserve">Распределение массы каждой оси (максимальная величина)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5.</w:t>
        <w:tab/>
        <w:tab/>
        <w:t xml:space="preserve">Максимальная скорость транспортного средства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6.</w:t>
        <w:tab/>
        <w:tab/>
        <w:t xml:space="preserve">Размеры шин и колес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/>
      </w:pPr>
      <w:r>
        <w:rPr>
          <w:sz w:val="23"/>
          <w:szCs w:val="23"/>
        </w:rPr>
        <w:t>7.</w:t>
        <w:tab/>
        <w:tab/>
        <w:t xml:space="preserve">Конфигурация контура тормозной системы (например, переднее/заднее или диагональное расположение)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8.</w:t>
        <w:tab/>
        <w:tab/>
        <w:t xml:space="preserve">Какая из тормозных систем является аварийной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9.</w:t>
        <w:tab/>
        <w:tab/>
        <w:t xml:space="preserve">Спецификация тормозных клапанов (в соответствующем случае)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9.1</w:t>
        <w:tab/>
        <w:tab/>
        <w:t xml:space="preserve">Спецификация регулировки автоматического клапана нагрузки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9.2</w:t>
        <w:tab/>
        <w:tab/>
        <w:t>Регулировка редуктора 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10.</w:t>
        <w:tab/>
        <w:tab/>
        <w:t xml:space="preserve">Конструкционное распределение тормозного усилия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11.</w:t>
        <w:tab/>
        <w:tab/>
        <w:t xml:space="preserve">Спецификации тормозов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>11.1</w:t>
        <w:tab/>
        <w:tab/>
        <w:t xml:space="preserve">Дисковый тормоз (например, количество поршней с указанием диаметра (диаметров), сегментный или цельный диск) </w:t>
        <w:tab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>11.2</w:t>
        <w:tab/>
        <w:tab/>
        <w:t xml:space="preserve">Барабанный тормоз (например, с двойным сервоусилителем, размеры поршня и барабана)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  <w:t>11.3</w:t>
        <w:tab/>
        <w:tab/>
        <w:t xml:space="preserve">В случае пневматических тормозных систем, например, тип и размер камер, рычагов и т.д.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/>
      </w:pPr>
      <w:r>
        <w:rPr>
          <w:sz w:val="23"/>
          <w:szCs w:val="23"/>
        </w:rPr>
        <w:t>12.</w:t>
        <w:tab/>
        <w:tab/>
        <w:t xml:space="preserve">Тип основного цилиндра и его размер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13.</w:t>
        <w:tab/>
        <w:tab/>
        <w:t xml:space="preserve">Тип и размер усилителя </w:t>
        <w:tab/>
        <w:t>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291    (R)    12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3"/>
          <w:szCs w:val="24"/>
        </w:rPr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sz w:val="23"/>
          <w:szCs w:val="24"/>
          <w:lang w:val="en-US"/>
        </w:rPr>
        <w:t>ECE</w:t>
      </w:r>
      <w:r>
        <w:rPr>
          <w:sz w:val="23"/>
          <w:szCs w:val="24"/>
        </w:rPr>
        <w:t>/</w:t>
      </w:r>
      <w:r>
        <w:rPr>
          <w:sz w:val="23"/>
          <w:szCs w:val="24"/>
          <w:lang w:val="en-US"/>
        </w:rPr>
        <w:t>TRANS</w:t>
      </w:r>
      <w:r>
        <w:rPr>
          <w:sz w:val="23"/>
          <w:szCs w:val="24"/>
        </w:rPr>
        <w:t>/166/</w:t>
      </w:r>
      <w:r>
        <w:rPr>
          <w:sz w:val="23"/>
          <w:szCs w:val="24"/>
          <w:lang w:val="en-US"/>
        </w:rPr>
        <w:t>Add</w:t>
      </w:r>
      <w:r>
        <w:rPr>
          <w:sz w:val="23"/>
          <w:szCs w:val="24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360"/>
        <w:rPr>
          <w:sz w:val="23"/>
          <w:szCs w:val="22"/>
        </w:rPr>
      </w:pPr>
      <w:r>
        <w:rPr>
          <w:sz w:val="23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31:00Z</dcterms:created>
  <dc:creator>Tatiana Dmitrieva</dc:creator>
  <dc:description/>
  <cp:keywords/>
  <dc:language>en-US</dc:language>
  <cp:lastModifiedBy>Tatiana Dmitrieva</cp:lastModifiedBy>
  <cp:lastPrinted>2008-02-12T15:31:00Z</cp:lastPrinted>
  <dcterms:modified xsi:type="dcterms:W3CDTF">2008-02-12T14:31:00Z</dcterms:modified>
  <cp:revision>3</cp:revision>
  <dc:subject>Akssioutine</dc:subject>
  <dc:title>0820291.doc</dc:title>
</cp:coreProperties>
</file>