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sented by the chairman</w:t>
        <w:tab/>
        <w:tab/>
        <w:tab/>
        <w:tab/>
        <w:tab/>
        <w:tab/>
        <w:tab/>
        <w:t>DETA-01-0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6 November 20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RLD FORUM FOR THE HARMONIZATION OF VEHICLE REGULATIONS (WP.29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/>
      </w:pPr>
      <w:r>
        <w:rPr/>
        <w:t>Informal group on the installation of a</w:t>
      </w:r>
    </w:p>
    <w:p>
      <w:pPr>
        <w:pStyle w:val="Heading1"/>
        <w:jc w:val="center"/>
        <w:rPr/>
      </w:pPr>
      <w:r>
        <w:rPr/>
        <w:t>Database for the Exchange of Type Approval Documentation (DETA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>
          <w:i/>
        </w:rPr>
        <w:t>Proposal for : TERMS OF REFERENC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sz w:val="22"/>
          <w:szCs w:val="40"/>
        </w:rPr>
      </w:pPr>
      <w:r>
        <w:rPr/>
        <w:t>1.</w:t>
        <w:tab/>
        <w:t xml:space="preserve">The Informal Working Group </w:t>
      </w:r>
      <w:r>
        <w:rPr>
          <w:sz w:val="22"/>
          <w:szCs w:val="36"/>
        </w:rPr>
        <w:t>on the installation of a</w:t>
      </w:r>
    </w:p>
    <w:p>
      <w:pPr>
        <w:pStyle w:val="Normal"/>
        <w:ind w:left="720" w:hanging="11"/>
        <w:rPr/>
      </w:pPr>
      <w:r>
        <w:rPr>
          <w:sz w:val="22"/>
          <w:szCs w:val="40"/>
        </w:rPr>
        <w:t>Database for the Exchange of Type Approval Documentation (DETA),</w:t>
      </w:r>
      <w:r>
        <w:rPr/>
        <w:t xml:space="preserve"> acting within the framework of the policies of the UNECE and subject to the general supervision of World Forum for Harmonization of Vehicle Regulations (WP 29) shal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velop the possibility of a database for the  exchange of Type approvals (DETA) between the contracting parties of the 1958 agreement and the UNECE secretariat based on the decision made by WP.29 in the 142</w:t>
      </w:r>
      <w:r>
        <w:rPr>
          <w:vertAlign w:val="superscript"/>
        </w:rPr>
        <w:t>nd</w:t>
      </w:r>
      <w:r>
        <w:rPr/>
        <w:t xml:space="preserve"> se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velop and situate a database-server based on the feasibility study (WP.29-139-08) and the experience of the data exchange in the EU (European-Type-Approval-Exchange-System, ETAES) and other experiences of the contracting par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ster world-wide participation in its activities by encouraging co-operation and collabor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velop a Memorandum of Understanding (MoU) as the basis for the operation and development of DETA. This MoU shall be signed by the contracting parties or their Type Approval Authorities (TA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velop a financing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[Start up an association, which is well acknowledged by the contracting parties and equipped with the necessary legal means for billing and . international accepted.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courage all participants of WP 29 to support the activities and results of the group. Encourage also the adoption of the use of a resulting database or server into their la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sure openness and transparency during the session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</w:r>
  </w:p>
  <w:p>
    <w:pPr>
      <w:pStyle w:val="Footer"/>
      <w:rPr/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  <w:r>
      <w:rPr>
        <w:sz w:val="16"/>
        <w:lang w:eastAsia="en-US"/>
      </w:rPr>
      <w:tab/>
      <w:t>Revision: 0</w:t>
      <w:tab/>
      <w:t>08.11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240"/>
      <w:ind w:left="1440" w:hanging="720"/>
      <w:jc w:val="both"/>
    </w:pPr>
    <w:rPr>
      <w:sz w:val="24"/>
    </w:rPr>
  </w:style>
  <w:style w:type="paragraph" w:styleId="GuideText">
    <w:name w:val="GuideText"/>
    <w:basedOn w:val="Normal"/>
    <w:qFormat/>
    <w:pPr>
      <w:numPr>
        <w:ilvl w:val="0"/>
        <w:numId w:val="4"/>
      </w:numPr>
      <w:ind w:left="1080" w:hanging="360"/>
      <w:jc w:val="both"/>
    </w:pPr>
    <w:rPr>
      <w:rFonts w:ascii="Arial" w:hAnsi="Arial" w:cs="Arial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50:00Z</dcterms:created>
  <dc:creator>Jim Hand</dc:creator>
  <dc:description/>
  <cp:keywords/>
  <dc:language>en-US</dc:language>
  <cp:lastModifiedBy>Gibbons</cp:lastModifiedBy>
  <cp:lastPrinted>2003-09-09T09:56:00Z</cp:lastPrinted>
  <dcterms:modified xsi:type="dcterms:W3CDTF">2008-01-28T14:50:00Z</dcterms:modified>
  <cp:revision>2</cp:revision>
  <dc:subject/>
  <dc:title>WORLD FORUM FOR THE HARMONIZATION OF VEHICLE REGULATIONS (WP</dc:title>
</cp:coreProperties>
</file>