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52496529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56421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5642139"/>
            <w:bookmarkStart w:id="3" w:name="__Fieldmark__0_4564213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56421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5642139"/>
            <w:bookmarkStart w:id="5" w:name="__Fieldmark__1_45642139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СОВМЕСТНОГО СОВЕЩАНИЯ ЭКСПЕРТОВ</w:t>
      </w:r>
      <w:r>
        <w:rPr/>
        <w:t xml:space="preserve"> </w:t>
      </w:r>
      <w:r>
        <w:rPr>
          <w:b/>
          <w:caps/>
        </w:rPr>
        <w:t>по Правилам, прилагаемым к Европейскому соглашению о международной перевозке опасных грузов по внутренним водным путям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О РАБОТЕ ЕГО ТРИНАДЦАТОЙ СЕСС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/>
      </w:pPr>
      <w:r>
        <w:rPr>
          <w:b/>
        </w:rPr>
        <w:t>(17–18 июня 2008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4058" w:leader="none"/>
        </w:tabs>
        <w:spacing w:lineRule="auto" w:line="24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 xml:space="preserve">УТВЕРЖДЕНИЕ ПОВЕСТКИ ДНЯ (пункт 1 повестки дня) </w:t>
        <w:tab/>
        <w:tab/>
        <w:t>2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 xml:space="preserve">ВЫБОРЫ ДОЛЖНОСТНЫХ ЛИЦ (пункт 2 повестки дня) </w:t>
        <w:tab/>
        <w:tab/>
        <w:t>3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продолжение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  <w:lang w:val="en-US"/>
        </w:rPr>
      </w:pPr>
      <w:r>
        <w:rPr>
          <w:bCs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СОСТОЯНИЕ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 xml:space="preserve">(пункт 3 повестки дня) </w:t>
        <w:tab/>
        <w:tab/>
        <w:t>4–5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 xml:space="preserve">ПРЕДЛОЖЕНИЯ О ВНЕСЕНИИ ПОПРАВОК В ПРАВИЛА, </w:t>
        <w:br/>
        <w:t xml:space="preserve">ПРИЛАГАЕМЫЕ К ВОПОГ (пункт 4 повестки дня) </w:t>
        <w:tab/>
        <w:tab/>
        <w:t xml:space="preserve">  6–30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 xml:space="preserve">ВОПРОСЫ, КАСАЮЩИЕСЯ ПРИЗНАНИЯ </w:t>
        <w:br/>
        <w:tab/>
        <w:tab/>
        <w:t>КЛАССИФИКАЦИОННЫХ ОБЩЕСТВ</w:t>
        <w:br/>
        <w:tab/>
        <w:tab/>
        <w:t xml:space="preserve">(пункт 5 повестки дня) </w:t>
        <w:tab/>
        <w:tab/>
        <w:t>31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II</w:t>
      </w:r>
      <w:r>
        <w:rPr>
          <w:bCs/>
        </w:rPr>
        <w:t>.</w:t>
        <w:tab/>
        <w:t xml:space="preserve">ПРОГРАММА РАБОТЫ И ГРАФИК СОВЕЩАНИЙ </w:t>
        <w:br/>
        <w:t xml:space="preserve">(пункт 6 повестки дня) </w:t>
        <w:tab/>
        <w:tab/>
        <w:t>32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  <w:lang w:val="en-US"/>
        </w:rPr>
        <w:t>VIII</w:t>
      </w:r>
      <w:r>
        <w:rPr>
          <w:bCs/>
        </w:rPr>
        <w:t>.</w:t>
        <w:tab/>
        <w:tab/>
        <w:t>ПРОЧИЕ ВОПРОСЫ ………………………………………………..</w:t>
        <w:tab/>
        <w:tab/>
        <w:t xml:space="preserve">33 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X</w:t>
      </w:r>
      <w:r>
        <w:rPr>
          <w:bCs/>
        </w:rPr>
        <w:t>.</w:t>
        <w:tab/>
        <w:t>УТВЕРЖДЕНИЕ ДОКЛАДА (пункт 8 повестки дня)</w:t>
        <w:tab/>
        <w:tab/>
        <w:t>34</w:t>
        <w:tab/>
        <w:t>9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647" w:leader="dot"/>
          <w:tab w:val="center" w:pos="9122" w:leader="none"/>
        </w:tabs>
        <w:rPr>
          <w:bCs/>
        </w:rPr>
      </w:pPr>
      <w:r>
        <w:rPr>
          <w:bCs/>
        </w:rPr>
        <w:t xml:space="preserve">Тексты, принятые Совместным совещанием экспертов </w:t>
        <w:tab/>
        <w:tab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7172" w:leader="dot"/>
          <w:tab w:val="center" w:pos="8039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lang w:val="en-US"/>
        </w:rPr>
      </w:pPr>
      <w:r>
        <w:rPr>
          <w:b/>
        </w:rPr>
        <w:t>I.</w:t>
        <w:tab/>
        <w:t>УЧАСТНИК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тринадцатую сессию в Женеве 17–18 июня 2008 года.  В работе сессии приняли участие представители следующих стран:  Австрии, Бельгии, Германии, Нидерландов, Российской Федерации, Франции, Хорватии и Швейцарии.  В работе сессии участвовал также представитель Европейской комиссии.  Были также представлены следующие межправительственные организации:  Центральная комиссия судоходства по Рейну (ЦКСР) и Дунайская комиссия (ДК).  Были также представлены следующие неправительственные организации:  Международная ассоциация классификационных обществ (МАКО), Европейский совет химической промышленности (ЕСФХП) и Европейский союз речного судоходства (ЕСРС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II.</w:t>
        <w:tab/>
        <w:t>УТВЕРЖДЕНИЕ ПОВЕСТКИ ДНЯ (пункт 1 повестки дня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 xml:space="preserve">.2/27 и </w:t>
      </w:r>
      <w:r>
        <w:rPr>
          <w:lang w:val="fr-FR"/>
        </w:rPr>
        <w:t>Add</w:t>
      </w:r>
      <w:r>
        <w:rPr/>
        <w:t>.1</w:t>
      </w:r>
    </w:p>
    <w:p>
      <w:pPr>
        <w:pStyle w:val="Normal"/>
        <w:rPr>
          <w:lang w:val="en-US"/>
        </w:rPr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FR"/>
        </w:rPr>
        <w:t>INF</w:t>
      </w:r>
      <w:r>
        <w:rPr/>
        <w:t>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2.</w:t>
        <w:tab/>
        <w:t>Совместное совещание утвердило повестку дня, подготовленную секретариато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III.</w:t>
        <w:tab/>
        <w:t>ВЫБОРЫ ДОЛЖНОСТНЫХ ЛИЦ (пункт 2 повестки дня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/>
        <w:t>3.</w:t>
        <w:tab/>
        <w:t>Поскольку на первой сессии этого года Председателем был избран г-н Х. Райн (Германия), было решено, что он продолжит выполнение своих функций на нынешней сесс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V.</w:t>
        <w:tab/>
        <w:t>СОСТОЯНИЕ ЕВРОПЕЙСКОГО СОГЛАШЕНИЯ О МЕЖДУНАРОДНОЙ ПЕРЕВОЗКЕ ОПАСНЫХ ГРУЗОВ ПО ВНУТРЕННИМ ВОДНЫМ ПУТЯМ (ВОПОГ) (пункт 3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4.</w:t>
        <w:tab/>
        <w:t>Совместное совещание отметило, что за период после его последней сессии ВОПОГ было ратифицировано Германией, в результате чего Соглашение вступило в силу 29 февраля 2008 года.  После этой ратификации Договаривающимися сторонами стали Молдова и Франция, и, таким образом, число Договаривающихся сторон достигло девяти (Австрия, Болгария, Венгрия, Германия, Люксембург, Молдова, Нидерланды, Российская Федерация и Франция)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/>
        <w:t>5.</w:t>
        <w:tab/>
        <w:t>Председатель напомнил о том, что ввиду вступления Соглашения в силу Совместное совещание экспертов отныне выполняет функции Комитета по вопросам безопасности ВОПОГ.  Он призвал все страны, подписавшие Соглашение, и другие страны, участвующие в европейском внутреннем судоходстве, как можно скорее ратифицировать ВОПОГ или присоединиться к нем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V.</w:t>
        <w:tab/>
        <w:t>ПРЕДЛОЖЕНИЯ О ВНЕСЕНИИ ПОПРАВОК В ПРАВИЛА, ПРИЛАГАЕМЫЕ К ВОПОГ (пункт 4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А.</w:t>
        <w:tab/>
        <w:t>Альтернативные варианты постройки (танкеров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</w:t>
      </w:r>
      <w:r>
        <w:rPr>
          <w:lang w:val="en-US"/>
        </w:rPr>
        <w:t>:  ECE/TRANS/WP.15/AC.2/2008/7/Rev.1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FR"/>
        </w:rPr>
        <w:t>INF</w:t>
      </w:r>
      <w:r>
        <w:rPr/>
        <w:t>.4 (ЦКСР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6.</w:t>
        <w:tab/>
        <w:t xml:space="preserve">Совместное совещание отметило, что дополнительная информация, содержащаяся в неофициальном документе </w:t>
      </w:r>
      <w:r>
        <w:rPr>
          <w:lang w:val="fr-FR"/>
        </w:rPr>
        <w:t>INF</w:t>
      </w:r>
      <w:r>
        <w:rPr/>
        <w:t>.4, уже включена в вариант на немецком языке базового документа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 2008/7/</w:t>
      </w:r>
      <w:r>
        <w:rPr>
          <w:lang w:val="fr-FR"/>
        </w:rPr>
        <w:t>Rev</w:t>
      </w:r>
      <w:r>
        <w:rPr/>
        <w:t>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7.</w:t>
        <w:tab/>
        <w:t>Совместное совещание приняло эти предложения, внеся в них некоторые изменения (см. приложени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8.</w:t>
        <w:tab/>
        <w:t>Представитель Российской Федерации заявил, что он передаст в секретариат ряд исправлений редакционного характера к тексту на русском язы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Различные предложения о внесении поправок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>
          <w:lang w:val="en-US"/>
        </w:rPr>
        <w:t>:  ECE/TRANS/WP.15/AC.2/2008/11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</w:t>
        <w:tab/>
        <w:t>Различные предложения ЦКСР были приняты с некоторыми изменениями (см. приложение)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</w:t>
      </w:r>
      <w:r>
        <w:rPr>
          <w:lang w:val="en-US"/>
        </w:rPr>
        <w:t>:  ECE/TRANS/WP.15/AC.2/2008/12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0.</w:t>
        <w:tab/>
        <w:t>Предложения о поправках, касающиеся средств пожаротушения, были приняты (см. приложение).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p>
      <w:pPr>
        <w:pStyle w:val="Normal"/>
        <w:rPr/>
      </w:pPr>
      <w:r>
        <w:rPr>
          <w:u w:val="single"/>
        </w:rPr>
        <w:t>Документ</w:t>
      </w:r>
      <w:r>
        <w:rPr>
          <w:lang w:val="en-US"/>
        </w:rPr>
        <w:t>:  ECE/TRANS/WP.15/AC.2/2008/13 (</w:t>
      </w:r>
      <w:r>
        <w:rPr/>
        <w:t>ЦКСР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</w:t>
        <w:tab/>
        <w:t>Предложения, содержащиеся в пункте 5 документа ЦКСР, были приняты (см. приложение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2.</w:t>
        <w:tab/>
        <w:t>Предложение, изложенное в пункте 4 этого документа, об исключении некоторых текстов, заключенных в настоящее время в квадратные скобки, обосновывалось тем, что рассматриваемые положения дублируют положения Конвенции о сборе, хранении и приеме отходов судоходства по Рейну и на внутреннем водном транспорте; что в силу этого их следует исключить из ППОГР; что указанная Конвенция еще не вступила в силу и что она применяется не ко всем Договаривающимся сторонам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Тем не менее Совместное совещание сочло необходимым сохранить эти тексты в ВОПОГ, снабдив их примечанием о том, что дата начала применения будет определена позднее, за исключением пункта 8.1.2.3 </w:t>
      </w:r>
      <w:r>
        <w:rPr>
          <w:i/>
          <w:lang w:val="fr-FR"/>
        </w:rPr>
        <w:t>a</w:t>
      </w:r>
      <w:r>
        <w:rPr/>
        <w:t>, который должен применяться с 28 февраля 2009 года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5 (Бельг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Предложение о том, чтобы разрешить перевозку навалом/насыпью твердых веществ, опасных для окружающей среды (№ ООН 3077), было принято при том понимании, что те из этих веществ, которые отвечают критериям отнесения к категории острой или хронической токсичности 1 для водной среды, будут перевозиться только судами с двойным корпусом (см. приложение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C.</w:t>
        <w:tab/>
      </w:r>
      <w:r>
        <w:rPr>
          <w:b/>
        </w:rPr>
        <w:t>Письменные инстр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6 (Германия)</w:t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7 (Бельгия и Швейцария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5.</w:t>
        <w:tab/>
        <w:t>Совместное совещание решило взять за основу предложение Германии, которое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связи с вопросом, заданным представителем ЕСРС, было подтверждено, что письменные инструкции должны находиться на борту в бумажной форме.  Вопрос о возможностях электронного доступа к этим инструкциям в настоящее время обсуждается в рамках работы, проводимой в области телематики, однако на нынешнем этапе исключительное использование электронных средств не разрешен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Признание свидетельств о допущении, выдаваемых странами, не являющимися Договаривающими сторонами ВОП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jc w:val="both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6 (Германия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jc w:val="both"/>
        <w:rPr/>
      </w:pPr>
      <w:r>
        <w:rPr/>
        <w:tab/>
        <w:tab/>
        <w:tab/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8/18 (секретариат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17.</w:t>
        <w:tab/>
        <w:t>Совместное совещание приняло к сведению мнение секретариата ЕЭК о том, что представляется нецелесообразным предоставлять через посредство Правил, прилагаемых к ВОПОГ, права какой-либо конкретной группе государств, не являющихся Договаривающимися сторонами ВОПОГ, если эти права не признаются в положениях самого Соглашения ВОПОГ; если эти государства не доказали, что они действительно транспонировали прилагаемые Правила в свое внутреннее законодательство и что они принимают на себя обязательства, вытекающие из осуществления этих прав; если указанные государства не заявили, что они предоставляют аналогичные права всем другим государствам, являющимся Договаривающимися сторонами ВОПОГ; и если они не намерены предоставить такие же права другим государствам, которые не являются Договаривающими сторонами ВОПОГ и не относятся к той же группе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Секретариат ЕЭК счел, что это предложение поставит в более выгодное положение государства — члены Европейского союза, не являющиеся Договаривающимися сторонами ВОПОГ.  По его мнению, оно необязательно соответствует духу договоренности, по которой в Соглашении могут участвовать только государства — члены ЕЭК, на чьей территории находятся водные пути — кроме тех, которые образуют прибрежный маршрут, — входящие в сеть водных путей международного значения согласно определению Европейского соглашения о важнейших внутренних водных путях международного значения (СМВП).  Поэтому представляется трудным требовать от всех нынешних и будущих Договаривающихся сторон признания такого права, посредством включения поправки в прилагаемые Правила, без их единодушного согласия.  Соответственно, секретариат счел, что в свете статей 34–37 Венской конвенции о праве международных договоров предпочтительно предусмотреть нормы, касающиеся третьих государств, в протоколе о поправках к тексту само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редседатель сообщил, что как в ДОПОГ, так и в самом ВОПОГ уже существует прецедент, касающийся признания типовых упаковочных сертификатов третьими государствами и признания свидетельств консультантов по вопросам безопасности (1.8.3.17, ВОПОГ).  Он пояснил, что статьей 36 Венской конвенции о праве международных договоров допускается предоставление специальных прав третьим государствам, и что он не видит правовых оснований, препятствующих включению такого условия в ВОПОГ.  Представитель Европейской комиссии и Председатель подтвердили, что в соответствии с законодательством Европейского союза фактическое включение ВОПОГ во внутригосударственное право будет проверяться и гарантироваться Европейск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екретариат, однако, отметил, что выдача свидетельств о допущении судов является одним из ключевых элементов Соглашения ВОПОГ; что в отношении выдачи таких свидетельств предусмотрены конкретные процедуры, в которых могут участвовать компетентные органы, проверяющие органы и классификационные общества различных стран, являющихся Договаривающимися сторонами; и что правовое положение может усложниться, если в этих процедурах будут участвовать государства, не являющиеся Договаривающимися сторонами и не связанные Соглаш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ыло также отмечено, что после транспозиции каким-либо государством прилагаемых Правил в его национальное законодательство, ничто не мешает ему присоединиться к ВОПОГ, если оно фактически соглашается принять на себя предусмотренные в прилагаемых Правилах обязательства в отношении других Договаривающихся сторон и в то же время пользоваться вытекающими из них правами, включая, например, право участия в Административном комит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овместное совещание решило, что этот вопрос требует дополнительного изучения и более подробной юридической экспертизы.  К нему следует вернуться как можно скорее, до того как станет обязательной европейская директива, требующая применения прилагаемых Правил некоторыми государствами — членами Европейского союза.  То же самое касается и тех государств, которые не являются членами Европейского союза, но уже применяют в своем национальном законодательстве ППОГР, Правила, прилагаемые к ВОПОГ, или ВОПОГ-Д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E</w:t>
      </w:r>
      <w:r>
        <w:rPr>
          <w:b/>
        </w:rPr>
        <w:t>.</w:t>
        <w:tab/>
        <w:t xml:space="preserve">Исправления к перечню поправок в документе </w:t>
      </w:r>
      <w:r>
        <w:rPr>
          <w:b/>
          <w:lang w:val="en-US"/>
        </w:rPr>
        <w:t>ECE</w:t>
      </w:r>
      <w:r>
        <w:rPr>
          <w:b/>
        </w:rPr>
        <w:t>/</w:t>
      </w:r>
      <w:r>
        <w:rPr>
          <w:b/>
          <w:lang w:val="en-US"/>
        </w:rPr>
        <w:t>TRANS</w:t>
      </w:r>
      <w:r>
        <w:rPr>
          <w:b/>
        </w:rPr>
        <w:t>/</w:t>
      </w:r>
      <w:r>
        <w:rPr>
          <w:b/>
          <w:lang w:val="en-US"/>
        </w:rPr>
        <w:t>WP</w:t>
      </w:r>
      <w:r>
        <w:rPr>
          <w:b/>
        </w:rPr>
        <w:t>.15/</w:t>
      </w:r>
      <w:r>
        <w:rPr>
          <w:b/>
          <w:lang w:val="en-US"/>
        </w:rPr>
        <w:t>AC</w:t>
      </w:r>
      <w:r>
        <w:rPr>
          <w:b/>
        </w:rPr>
        <w:t>.2/2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u w:val="single"/>
        </w:rPr>
        <w:t>Неофициальные документы</w:t>
      </w:r>
      <w:r>
        <w:rPr/>
        <w:t>:  INF.2 и INF.5 (секретариа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3.</w:t>
        <w:tab/>
        <w:t>Совместное совещание приняло к сведению исправления, которые надлежит внести в перечень поправок, принятых на предыдущей сессии, и утвердило их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Предложения редакционной групп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u w:val="single"/>
        </w:rPr>
        <w:t>Неофициальные документы</w:t>
      </w:r>
      <w:r>
        <w:rPr/>
        <w:t xml:space="preserve">:  INF.3 (секретариат) и </w:t>
      </w:r>
      <w:r>
        <w:rPr>
          <w:lang w:val="en-US"/>
        </w:rPr>
        <w:t>INF</w:t>
      </w:r>
      <w:r>
        <w:rPr/>
        <w:t>.3/</w:t>
      </w:r>
      <w:r>
        <w:rPr>
          <w:lang w:val="en-US"/>
        </w:rPr>
        <w:t>Add</w:t>
      </w:r>
      <w:r>
        <w:rPr/>
        <w:t>.1 (ЦКСР/Рабочая групп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4.</w:t>
        <w:tab/>
        <w:t>Совместное совещание выразило удовлетворение в связи с работой, проделанной группой добровольцев, которая проверила согласованность вариантов Правил, прилагаемых к ВОПОГ, на английском, немецком и французском языках, в ходе двух совещаний, состоявшихся соответственно во Дворце Наций 21–25 апреля 2008 года и в ЦКСР 9–13 июн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Совместное совещание приняло предложенные поправки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ительница Российской Федерации предложила, чтобы такая же работа была проделана с целью обеспечения соответствия текста на русском языке.  Сотрудник секретариата сообщил, что он направит в Секцию русских письменных переводов ООН все замечания по тексту на русском языке, которые ему будут переданы русскоговорящими делег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овместное совещание отметило, что из-за нехватки времени группа добровольцев не выверила тексты частей 2, 3 и 8, однако в июле состоится новое совещание этой группы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28.</w:t>
        <w:tab/>
        <w:t>Совместное совещание отметило, что ЦКСР организует совещание рабочей группы для урегулирования вопроса о согласованности подразделов 7.2.4.18, 7.2.4.19 и части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G</w:t>
      </w:r>
      <w:r>
        <w:rPr>
          <w:b/>
        </w:rPr>
        <w:t>.</w:t>
        <w:tab/>
        <w:t>Поправки к изданию ДОПОГ 2009 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Неофициальные документы</w:t>
      </w:r>
      <w:r>
        <w:rPr/>
        <w:t>:  INF.6 (секретариат) и INF.7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овместное совещание отметило, что на своей майской сессии 2008 года Рабочая группа по перевозкам опасных грузов (WP.15) приняла новые поправки к ДОПОГ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5/</w:t>
      </w:r>
      <w:r>
        <w:rPr>
          <w:lang w:val="en-US"/>
        </w:rPr>
        <w:t>Add</w:t>
      </w:r>
      <w:r>
        <w:rPr/>
        <w:t>.1), которые должны вступить в силу 1</w:t>
      </w:r>
      <w:r>
        <w:rPr>
          <w:lang w:val="en-US"/>
        </w:rPr>
        <w:t> </w:t>
      </w:r>
      <w:r>
        <w:rPr/>
        <w:t>января 2009</w:t>
      </w:r>
      <w:r>
        <w:rPr>
          <w:lang w:val="en-US"/>
        </w:rPr>
        <w:t> </w:t>
      </w:r>
      <w:r>
        <w:rPr/>
        <w:t>года.  Некоторые из этих поправок (см. INF.6 и INF.7) касаются также ВОПОГ, и поэтому Совместное совещание решило принять их в свою очередь для обеспечения согласованности МПОГ, ДОПОГ и ВОПОГ (см.</w:t>
      </w:r>
      <w:r>
        <w:rPr>
          <w:lang w:val="en-US"/>
        </w:rPr>
        <w:t> </w:t>
      </w:r>
      <w:r>
        <w:rPr/>
        <w:t>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>:  INF.8 (ЦКСР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0.</w:t>
        <w:tab/>
        <w:t>Совместное совещание приняло поправку к пункту 7.2.4.15.3 (см. приложение).</w:t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</w:t>
        <w:tab/>
        <w:t>ВОПРОСЫ, КАСАЮЩИЕСЯ ПРИЗНАНИЯ КЛАССИФИКАЦИОННЫХ ОБЩЕСТВ (пункт 5 повестки дн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</w:t>
      </w:r>
      <w:r>
        <w:rPr>
          <w:lang w:val="en-US"/>
        </w:rPr>
        <w:t> 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8/14 (ЦКС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овместное совещание утвердило рекомендацию, вынесенную совещанием экспертов по признанию классификационных обществ в отношении признания Российского морского регистра судоходства (РС) в качестве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ПРОГРАММА РАБОТЫ И ГРАФИК СОВЕЩАНИЙ (пункт 6 повестки д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2.</w:t>
        <w:tab/>
        <w:t>Совместное совещание отметило, что его следующая сессия запланирована на 26–29 (первая половина дня) января 2009 года и что после нее, 29 (вторая половина дня) — 30 (первая половина дня) января 2009 года, состоится сессия Административного комитета.  Еще одну сессию предварительно планируется провести во время последней недели августа 2009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</w:t>
        <w:tab/>
        <w:t>ПРОЧИЕ ВОПРОСЫ (пункт 7 повестки дня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В рамках этого пункта повестки дня никакие предложения не обсуждались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X</w:t>
      </w:r>
      <w:r>
        <w:rPr>
          <w:b/>
        </w:rPr>
        <w:t>.</w:t>
        <w:tab/>
        <w:t>УТВЕРЖДЕНИЕ ДОКЛАДА (пункт 8 повестки дня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  <w:tab/>
        <w:t>Совместное совещание утвердило доклад о работе своей тринадца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9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</w:r>
      <w:r>
        <w:rPr/>
        <w:t xml:space="preserve">Все тексты, принятые Совместным совещанием, были доведены до сведения участников во время сессии в вид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8/</w:t>
      </w:r>
      <w:r>
        <w:rPr>
          <w:lang w:val="en-US"/>
        </w:rPr>
        <w:t>CRP</w:t>
      </w:r>
      <w:r>
        <w:rPr/>
        <w:t xml:space="preserve">.4 и </w:t>
      </w:r>
      <w:r>
        <w:rPr>
          <w:lang w:val="en-US"/>
        </w:rPr>
        <w:t>Add</w:t>
      </w:r>
      <w:r>
        <w:rPr/>
        <w:t xml:space="preserve">.1 и 2.  Они полностью воспроизведены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 </w:t>
      </w:r>
      <w:r>
        <w:rPr>
          <w:lang w:val="en-US"/>
        </w:rPr>
        <w:t>AC</w:t>
      </w:r>
      <w:r>
        <w:rPr/>
        <w:t>.2/26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6/</w:t>
      </w:r>
      <w:r>
        <w:rPr>
          <w:lang w:val="en-US"/>
        </w:rPr>
        <w:t>Corr</w:t>
      </w:r>
      <w:r>
        <w:rPr/>
        <w:t>.1.</w:t>
      </w:r>
    </w:p>
    <w:p>
      <w:pPr>
        <w:pStyle w:val="Normal"/>
        <w:tabs>
          <w:tab w:val="left" w:pos="567" w:leader="none"/>
          <w:tab w:val="left" w:pos="89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98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</w:t>
      <w:noBreakHyphen/>
      <w:t>24106 (R)   060808   06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5/AC.2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84" w:leader="none"/>
      </w:tabs>
      <w:rPr>
        <w:lang w:val="en-US"/>
      </w:rPr>
    </w:pPr>
    <w:r>
      <w:rPr>
        <w:lang w:val="en-US"/>
      </w:rPr>
      <w:tab/>
      <w:tab/>
      <w:t>ECE/TRANS/WP.15.AC.2/28</w:t>
    </w:r>
  </w:p>
  <w:p>
    <w:pPr>
      <w:pStyle w:val="Header"/>
      <w:tabs>
        <w:tab w:val="clear" w:pos="4153"/>
        <w:tab w:val="clear" w:pos="8306"/>
        <w:tab w:val="left" w:pos="598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8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5984" w:leader="none"/>
      </w:tabs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3:00Z</dcterms:created>
  <dc:creator>Kiiamov</dc:creator>
  <dc:description/>
  <cp:keywords/>
  <dc:language>en-US</dc:language>
  <cp:lastModifiedBy>Berthet</cp:lastModifiedBy>
  <cp:lastPrinted>2008-08-19T11:13:00Z</cp:lastPrinted>
  <dcterms:modified xsi:type="dcterms:W3CDTF">2008-08-19T09:13:00Z</dcterms:modified>
  <cp:revision>4</cp:revision>
  <dc:subject>Kiiamov</dc:subject>
  <dc:title>G0824106</dc:title>
</cp:coreProperties>
</file>