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0"/>
        <w:gridCol w:w="274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80734393" r:id="rId2"/>
              </w:object>
            </w:r>
          </w:p>
        </w:tc>
        <w:tc>
          <w:tcPr>
            <w:tcW w:w="4270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742259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674225917"/>
            <w:bookmarkStart w:id="3" w:name="__Fieldmark__0_267422591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6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Add.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8 August 2008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6742259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674225917"/>
            <w:bookmarkStart w:id="5" w:name="__Fieldmark__1_2674225917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lang w:val="en-US"/>
        </w:rPr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b/>
          <w:b/>
        </w:rPr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</w:r>
      <w:r>
        <w:rPr>
          <w:b/>
        </w:rPr>
        <w:t>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ЕВРОПЕЙСКОЕ СОГЛАШЕНИЕ О МЕЖДУНАРОДНОЙ ПЕРЕВОЗКЕ</w:t>
        <w:br/>
        <w:t>ОПАСНЫХ ГРУЗОВ ПО ВНУТРЕННИМ ВОДНЫМ ПУТЯМ (ВОПОГ)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Cs/>
          <w:szCs w:val="24"/>
          <w:u w:val="single"/>
        </w:rPr>
        <w:t>Проект поправок к Правилам, прилагаемым к ВОПОГ</w:t>
      </w:r>
    </w:p>
    <w:p>
      <w:pPr>
        <w:pStyle w:val="Normal"/>
        <w:spacing w:lineRule="auto" w:line="24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>
          <w:bCs/>
          <w:szCs w:val="24"/>
          <w:u w:val="single"/>
          <w:lang w:val="en-US"/>
        </w:rPr>
      </w:pPr>
      <w:r>
        <w:rPr>
          <w:bCs/>
          <w:szCs w:val="24"/>
          <w:u w:val="single"/>
        </w:rPr>
        <w:t>Записка секретариата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>
          <w:bCs/>
          <w:szCs w:val="24"/>
          <w:u w:val="single"/>
          <w:lang w:val="en-US"/>
        </w:rPr>
      </w:pPr>
      <w:r>
        <w:rPr>
          <w:bCs/>
          <w:szCs w:val="24"/>
          <w:u w:val="single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center"/>
        <w:rPr>
          <w:bCs/>
          <w:szCs w:val="24"/>
          <w:u w:val="single"/>
        </w:rPr>
      </w:pPr>
      <w:r>
        <w:rPr>
          <w:bCs/>
          <w:szCs w:val="24"/>
          <w:u w:val="single"/>
        </w:rPr>
        <w:t>Добавление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/>
      </w:pPr>
      <w:r>
        <w:rPr>
          <w:rFonts w:eastAsia="Arial"/>
          <w:b/>
          <w:bCs/>
          <w:szCs w:val="24"/>
        </w:rPr>
        <w:t>ЧАСТЬ 2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eastAsia="Arial"/>
          <w:b/>
          <w:b/>
          <w:bCs/>
          <w:szCs w:val="24"/>
        </w:rPr>
      </w:pPr>
      <w:r>
        <w:rPr>
          <w:rFonts w:eastAsia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>2.1.2.2</w:t>
        <w:tab/>
        <w:tab/>
        <w:t>Исключить ПРИМЕЧАНИ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2.1.2.5</w:t>
        <w:tab/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>2.1.2.6</w:t>
        <w:tab/>
        <w:tab/>
        <w:t>Включить "(1,013 бар) после "101,3 кПа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2.1.3.4.1</w:t>
        <w:tab/>
        <w:tab/>
        <w:t>К тексту на русском языке не относится.</w:t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ind w:left="1309" w:hanging="1309"/>
        <w:rPr>
          <w:szCs w:val="24"/>
        </w:rPr>
      </w:pPr>
      <w:r>
        <w:rPr>
          <w:szCs w:val="24"/>
        </w:rPr>
        <w:t>_____________________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b/>
        </w:rPr>
        <w:t>*</w:t>
      </w:r>
      <w:r>
        <w:rPr/>
        <w:tab/>
      </w:r>
      <w:r>
        <w:rPr>
          <w:iCs/>
        </w:rPr>
        <w:t>Это совещание организовано совместно Европейской экономической комиссией и Центральной комиссией судоходства по Рейну (ЦКСР).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i/>
          <w:i/>
          <w:iCs/>
          <w:sz w:val="16"/>
          <w:szCs w:val="16"/>
          <w:lang w:val="en-US" w:eastAsia="en-US"/>
        </w:rPr>
      </w:pPr>
      <w:r>
        <w:rPr>
          <w:i/>
          <w:iCs/>
          <w:sz w:val="16"/>
          <w:szCs w:val="16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0</wp:posOffset>
                </wp:positionH>
                <wp:positionV relativeFrom="paragraph">
                  <wp:posOffset>185420</wp:posOffset>
                </wp:positionV>
                <wp:extent cx="2514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8-25341  (R)   220908    2209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0pt;mso-wrap-distance-bottom:0pt;margin-top:14.6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8-25341  (R)   220908    2209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8" w:hanging="1418"/>
        <w:rPr/>
      </w:pPr>
      <w:r>
        <w:rPr>
          <w:rFonts w:eastAsia="Arial"/>
          <w:b/>
          <w:bCs/>
          <w:szCs w:val="24"/>
        </w:rPr>
        <w:t>ЧАСТЬ 3</w:t>
      </w:r>
    </w:p>
    <w:p>
      <w:pPr>
        <w:pStyle w:val="Normal"/>
        <w:ind w:left="1418" w:hanging="1418"/>
        <w:rPr>
          <w:rFonts w:eastAsia="Arial"/>
          <w:b/>
          <w:b/>
          <w:bCs/>
          <w:szCs w:val="24"/>
        </w:rPr>
      </w:pPr>
      <w:r>
        <w:rPr>
          <w:rFonts w:eastAsia="Arial"/>
          <w:b/>
          <w:bCs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>3.1.2.6 a)</w:t>
        <w:tab/>
        <w:tab/>
        <w:t>Заменить на "a)  в случае жидкостей:  (см. подраздел 3.1.2.6 ДОПОГ);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3.1.2.8.1</w:t>
        <w:tab/>
        <w:t>Заменить "взрывчатых веществ класса 1" на "взрывчатых веществ и изделий класса 1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>3.1.2.8.1.4</w:t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3.2.1</w:t>
        <w:tab/>
        <w:tab/>
        <w:t>Во втором абзаце исключить "настоящей главы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3.2.1</w:t>
        <w:tab/>
        <w:tab/>
        <w:t>Колонка (5):  Заменить "МЭГК и транспортных средствах" на "МЭГК, транспортных средствах и вагонах" и "МЭГК, переносных цистерн и транспортных средств" на "МЭГК, переносных цистерн, транспортных средств и вагонов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  <w:lang w:val="en-US"/>
        </w:rPr>
        <w:tab/>
        <w:tab/>
      </w:r>
      <w:r>
        <w:rPr>
          <w:szCs w:val="24"/>
        </w:rPr>
        <w:t>Колонка (6):  Заменить "освобождение от действия предписаний" на "освобождение от действия некоторых предписаний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3402" w:hanging="1701"/>
        <w:rPr/>
      </w:pPr>
      <w:r>
        <w:rPr>
          <w:szCs w:val="24"/>
        </w:rPr>
        <w:t>Колонка (8):  Заменить "буквенно-цифровые" на "буквенные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3402" w:hanging="1701"/>
        <w:rPr>
          <w:szCs w:val="24"/>
        </w:rPr>
      </w:pPr>
      <w:r>
        <w:rPr>
          <w:szCs w:val="24"/>
        </w:rPr>
        <w:t>Колонка (12):  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>Таблица A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2431" w:leader="none"/>
          <w:tab w:val="left" w:pos="6237" w:leader="none"/>
        </w:tabs>
        <w:ind w:left="2431" w:hanging="730"/>
        <w:rPr>
          <w:szCs w:val="24"/>
          <w:lang w:val="en-US"/>
        </w:rPr>
      </w:pPr>
      <w:r>
        <w:rPr>
          <w:szCs w:val="24"/>
        </w:rPr>
        <w:t>2078</w:t>
        <w:tab/>
        <w:t>Исключить вторую позицию для 2078.  В оставшейся позиции включить "T*" в колонку (8) и "*Только для 2,4-ТОЛУОЛДИИЗОЦИАНАТА" в колонку (13).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2431" w:leader="none"/>
          <w:tab w:val="left" w:pos="6237" w:leader="none"/>
        </w:tabs>
        <w:ind w:left="2431" w:hanging="73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2431" w:leader="none"/>
          <w:tab w:val="left" w:pos="6237" w:leader="none"/>
        </w:tabs>
        <w:ind w:left="2431" w:hanging="730"/>
        <w:rPr>
          <w:szCs w:val="24"/>
          <w:lang w:val="en-US"/>
        </w:rPr>
      </w:pPr>
      <w:r>
        <w:rPr>
          <w:szCs w:val="24"/>
        </w:rPr>
        <w:t>2814</w:t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2431" w:leader="none"/>
          <w:tab w:val="left" w:pos="6237" w:leader="none"/>
        </w:tabs>
        <w:ind w:left="2431" w:hanging="73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2431" w:leader="none"/>
          <w:tab w:val="left" w:pos="6237" w:leader="none"/>
        </w:tabs>
        <w:ind w:left="2431" w:hanging="730"/>
        <w:rPr>
          <w:szCs w:val="24"/>
          <w:lang w:val="en-US"/>
        </w:rPr>
      </w:pPr>
      <w:r>
        <w:rPr>
          <w:szCs w:val="24"/>
        </w:rPr>
        <w:t>2904</w:t>
        <w:tab/>
        <w:t>Отметить звездочкой букву "T" в колонке (8).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2431" w:leader="none"/>
          <w:tab w:val="left" w:pos="6237" w:leader="none"/>
        </w:tabs>
        <w:ind w:left="2431" w:hanging="73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2431" w:leader="none"/>
          <w:tab w:val="left" w:pos="6237" w:leader="none"/>
        </w:tabs>
        <w:ind w:left="2431" w:hanging="730"/>
        <w:rPr>
          <w:szCs w:val="24"/>
        </w:rPr>
      </w:pPr>
      <w:r>
        <w:rPr>
          <w:szCs w:val="24"/>
        </w:rPr>
        <w:t>3028</w:t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  <w:lang w:val="en-US"/>
        </w:rPr>
      </w:pPr>
      <w:r>
        <w:rPr>
          <w:szCs w:val="24"/>
        </w:rPr>
        <w:t>3.2.2</w:t>
        <w:tab/>
        <w:tab/>
        <w:tab/>
        <w:t>Том II:  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3.2</w:t>
        <w:tab/>
        <w:tab/>
        <w:tab/>
        <w:t>Том I:  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3.2.3</w:t>
        <w:tab/>
        <w:tab/>
        <w:t>Колонка (3</w:t>
      </w:r>
      <w:r>
        <w:rPr>
          <w:szCs w:val="24"/>
          <w:lang w:val="en-US"/>
        </w:rPr>
        <w:t> </w:t>
      </w:r>
      <w:r>
        <w:rPr>
          <w:szCs w:val="24"/>
        </w:rPr>
        <w:t>b)):  Во втором подпункте, выделенном тире, исключить "4.2, 4.3, 5.1, 5.2, 6.2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835" w:hanging="1134"/>
        <w:rPr>
          <w:szCs w:val="24"/>
        </w:rPr>
      </w:pPr>
      <w:r>
        <w:rPr>
          <w:szCs w:val="24"/>
        </w:rPr>
        <w:t>Колонка (19):  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835" w:hanging="1134"/>
        <w:rPr>
          <w:szCs w:val="24"/>
        </w:rPr>
      </w:pPr>
      <w:r>
        <w:rPr>
          <w:szCs w:val="24"/>
        </w:rPr>
        <w:t>Колонка (20) 1.g)):  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835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835" w:hanging="1134"/>
        <w:rPr/>
      </w:pPr>
      <w:r>
        <w:rPr>
          <w:szCs w:val="24"/>
        </w:rPr>
        <w:t>Колонка (20) 5.:  Исключить "v)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835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  <w:t>Колонка (20) 14.:  Добавить новый второй подпункт, выделенный тире, следующего содержания: "- вещества с температурой вспышки &lt; 23°C и диапазоном взрывоопасности &gt; 15 процентных пунктов;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835" w:hanging="1134"/>
        <w:rPr>
          <w:szCs w:val="24"/>
        </w:rPr>
      </w:pPr>
      <w:r>
        <w:rPr>
          <w:szCs w:val="24"/>
        </w:rPr>
        <w:t>Колонка (20) 20.:  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Колонка (20) 23.:  Включить "(0,4 бар)" после "40 кПа" и "(0,3 бар)" после "30 кПа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Колонка (20) 28.:  В подпунктах a), b) и c) заменить "этого вещества" на "№ ООН 2448 СЕРЫ РАСПЛАВЛЕННОЙ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  <w:t>Колонка (20) 29.:  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  <w:t>Колонка (20) 32.:  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Колонка (20) 33.:  В подпункте e) заменить "неконтролируемой неисправности" на "неконтролируемого разложения".  В подпункте f).1 заменить "Продукт должен быть разбавлен" на "Вещество должно быть разбавлено".  В подпункте g) заменить "в 2,00 м от проходов" на "на 2</w:t>
      </w:r>
      <w:r>
        <w:rPr>
          <w:szCs w:val="24"/>
          <w:lang w:val="en-US"/>
        </w:rPr>
        <w:t> </w:t>
      </w:r>
      <w:r>
        <w:rPr>
          <w:szCs w:val="24"/>
        </w:rPr>
        <w:t>м выше проходов" и "4,00" на "4".  В подпункте j).8.3 заменить "Остатки удаленных продуктов" на "Выбранные остатки".  В подпункте k) исключить "("Uniquement pour le transbordement de peroxydes d'hydrogène en solution")".  В подпункте o) объединить оба абзац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  <w:t>Колонка (20) 37.: 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Таблица C</w:t>
        <w:tab/>
        <w:tab/>
        <w:t>К тексту на русском языке не относится.</w:t>
      </w:r>
    </w:p>
    <w:p>
      <w:pPr>
        <w:pStyle w:val="Normal"/>
        <w:numPr>
          <w:ilvl w:val="0"/>
          <w:numId w:val="0"/>
        </w:numPr>
        <w:ind w:left="1440" w:hanging="1440"/>
        <w:outlineLvl w:val="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4"/>
        </w:rPr>
        <w:t>ЧАСТЬ 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4.1.1</w:t>
        <w:tab/>
        <w:tab/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4.1.2</w:t>
        <w:tab/>
        <w:tab/>
        <w:t>Добавить новый последний подпункт, выделенный тире, следующего содержания:  "-  в отношении смесительно-зарядных машин (MEMU):  глава 4.7 ДОПОГ.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>4.1.4</w:t>
        <w:tab/>
        <w:tab/>
        <w:tab/>
        <w:t>Включить "ДОПОГ или МПОГ" после "части 6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4"/>
        </w:rPr>
        <w:t>ЧАСТЬ 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6.1.1</w:t>
        <w:tab/>
        <w:tab/>
        <w:t>Глава 6.2:  Заменить "и емкостей малых, содержащих газ (газовых баллончиков)" на ", емкостей малых, содержащих газ (газовых баллончиков) и кассет топливных элементов, содержащих сжиженный воспламеняющийся газ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3402" w:hanging="1701"/>
        <w:rPr/>
      </w:pPr>
      <w:r>
        <w:rPr>
          <w:szCs w:val="24"/>
        </w:rPr>
        <w:t>Глава 6.3:  Заменить "веществ" на "инфекционных веществ категории А".</w:t>
      </w:r>
    </w:p>
    <w:p>
      <w:pPr>
        <w:pStyle w:val="Normal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1368" w:hanging="1368"/>
        <w:rPr/>
      </w:pPr>
      <w:r>
        <w:rPr>
          <w:b/>
          <w:szCs w:val="24"/>
          <w:lang w:eastAsia="de-DE"/>
        </w:rPr>
        <w:t>ЧАСТЬ 8</w:t>
      </w:r>
    </w:p>
    <w:p>
      <w:pPr>
        <w:pStyle w:val="Normal"/>
        <w:ind w:left="1418" w:hanging="1418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  <w:t>8.1.2.2 b)</w:t>
        <w:tab/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>8.1.2.3 f)</w:t>
        <w:tab/>
      </w:r>
      <w:r>
        <w:rPr>
          <w:szCs w:val="24"/>
          <w:lang w:val="en-US"/>
        </w:rPr>
        <w:tab/>
      </w:r>
      <w:r>
        <w:rPr>
          <w:szCs w:val="24"/>
        </w:rPr>
        <w:t>Заменить "9.3.2.8.2" на "9.3.2.8.3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1.2.7</w:t>
        <w:tab/>
        <w:t>Заменить "комиссией по освидетельствованию, которая" на "компетентным органом, который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1.2.8</w:t>
        <w:tab/>
        <w:t>Исключить "Они должны также предоставляться на одном из этих языков."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1.4</w:t>
      </w:r>
      <w:r>
        <w:rPr>
          <w:szCs w:val="24"/>
          <w:lang w:val="en-US"/>
        </w:rPr>
        <w:tab/>
      </w:r>
      <w:r>
        <w:rPr>
          <w:szCs w:val="24"/>
        </w:rPr>
        <w:tab/>
        <w:t>Исключить "и достаточным по количеству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>8.1.6.3</w:t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1.11</w:t>
        <w:tab/>
        <w:t>В заголовок включить "во время перевозки" после "операций" и в тексте заменить "рейса" на "перевозки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1.4</w:t>
        <w:tab/>
        <w:t>(прежний 8.2.1.6) Исключить "и усовершенствования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1.5</w:t>
        <w:tab/>
        <w:t>(прежний 8.2.1.4) Заменить "курс усовершенствования" на "специализированный курс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1.6</w:t>
        <w:tab/>
        <w:t>(прежний 8.2.1.7) Заменить "усовершенствования" на "специализированный курс" два раз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>8.2.1.7</w:t>
        <w:tab/>
        <w:t>(прежний 8.2.1.5) Заменить "курс усовершенствования" на "специализированный курс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>8.2.1.8</w:t>
        <w:tab/>
        <w:t>Заменить "усовершенствования" на "специализированный курс" два раз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1.9</w:t>
        <w:tab/>
        <w:t>Заменить "8.2.1.4" на "8.2.1.5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1.10</w:t>
        <w:tab/>
        <w:t>Заменить "для лиц командного состава, касающимися ответственных за груз на танкерах" на ", касающимися подготовки и дипломирования капитанов, лиц командного состава и матросов танкеров " и "8.2.1.5" на</w:t>
      </w:r>
      <w:r>
        <w:rPr>
          <w:szCs w:val="24"/>
          <w:lang w:val="en-US"/>
        </w:rPr>
        <w:t> </w:t>
      </w:r>
      <w:r>
        <w:rPr>
          <w:szCs w:val="24"/>
        </w:rPr>
        <w:t>"8.2.1.7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2</w:t>
        <w:tab/>
        <w:t>Заменить "приобретение участниками" на "наличие у инструкторов по подготовке" и "курсы переподготовки и усовершенствования" на "переподготовка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3</w:t>
        <w:tab/>
        <w:t>Заменить "Основные" на "Начальные основные" и исключить "и</w:t>
      </w:r>
      <w:r>
        <w:rPr>
          <w:szCs w:val="24"/>
          <w:lang w:val="en-US"/>
        </w:rPr>
        <w:t> </w:t>
      </w:r>
      <w:r>
        <w:rPr>
          <w:szCs w:val="24"/>
        </w:rPr>
        <w:t>усовершенствования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3.1</w:t>
        <w:tab/>
        <w:t>Изменить третий подзаголовок, набранный курсивом, следующим образом:  "</w:t>
      </w:r>
      <w:r>
        <w:rPr>
          <w:i/>
          <w:szCs w:val="24"/>
        </w:rPr>
        <w:t>Основной курс – комбинированная перевозка, охватывающая перевозку сухих грузов и перевозку танкерами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3.1.2</w:t>
        <w:tab/>
        <w:t>В "Обработка трюмов и смежных помещений", второй подпункт, выделенный тире, заменить "грузового пространства" на "защищенной зоны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3.2</w:t>
        <w:tab/>
        <w:t>Исключить "и усовершенствования " четыре раза и изменить третий подзаголовок, набранный курсивом, следующим образом:  "</w:t>
      </w:r>
      <w:r>
        <w:rPr>
          <w:i/>
          <w:szCs w:val="24"/>
        </w:rPr>
        <w:t>Курс переподготовки – комбинированная перевозка, охватывающая перевозку сухих грузов и перевозку танкерами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3.3.1</w:t>
        <w:tab/>
        <w:t>В "Меры, принимаемые в чрезвычайной ситуации" заменить "сжиженных газов" на "веществ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3.3.2</w:t>
        <w:tab/>
        <w:t>В "Меры, принимаемые в чрезвычайной ситуации" заменить "со сжиженным газом" на "с веществами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3.4</w:t>
        <w:tab/>
        <w:t>В "Курсы переподготовки и усовершенствования" подзаголовки набрать курсивом без подчеркивания и заменить "сухогрузным судам и танкерам" на "сухогрузным судам/танкерам" два раз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6.3 b)</w:t>
        <w:tab/>
        <w:t>Заменить "преподавателей" на "инструкторов по подготовке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>8.2.2.6.7</w:t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6.8</w:t>
        <w:tab/>
        <w:t>Заменить "преподаватели" на "инструкторы по подготовке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2.2.7.2.4</w:t>
        <w:tab/>
        <w:t>Исключить и заменить на "Для составления задаваемых в ходе экзамена вопросов должна использоваться форма, прилагаемая к перечню вопросов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3.2</w:t>
        <w:tab/>
        <w:tab/>
        <w:t>Во втором абзаце после "грузовом пространстве" включить "и на палубе за пределами грузового пространства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3.5</w:t>
        <w:tab/>
        <w:tab/>
        <w:t>Исключить "местного" после "компетентного" два раз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6.1.1</w:t>
        <w:tab/>
        <w:t>В образце включить "</w:t>
      </w:r>
      <w:r>
        <w:rPr>
          <w:b/>
          <w:szCs w:val="24"/>
        </w:rPr>
        <w:t>ВОПОГ</w:t>
      </w:r>
      <w:r>
        <w:rPr>
          <w:szCs w:val="24"/>
        </w:rPr>
        <w:t>" после "</w:t>
      </w:r>
      <w:r>
        <w:rPr>
          <w:b/>
          <w:szCs w:val="24"/>
        </w:rPr>
        <w:t>Свидетельство о допущении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ab/>
      </w:r>
      <w:r>
        <w:rPr>
          <w:szCs w:val="24"/>
          <w:lang w:val="en-US"/>
        </w:rPr>
        <w:tab/>
      </w:r>
      <w:r>
        <w:rPr>
          <w:szCs w:val="24"/>
        </w:rPr>
        <w:t>В пункте 5 включить "1" после "отступления".</w:t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6.1.2</w:t>
        <w:tab/>
        <w:t>В образце включить "</w:t>
      </w:r>
      <w:r>
        <w:rPr>
          <w:b/>
          <w:szCs w:val="24"/>
        </w:rPr>
        <w:t>ВОПОГ</w:t>
      </w:r>
      <w:r>
        <w:rPr>
          <w:szCs w:val="24"/>
        </w:rPr>
        <w:t>" после "</w:t>
      </w:r>
      <w:r>
        <w:rPr>
          <w:b/>
          <w:szCs w:val="24"/>
        </w:rPr>
        <w:t>Временное свидетельство о допущении</w:t>
      </w:r>
      <w:r>
        <w:rPr>
          <w:szCs w:val="24"/>
        </w:rPr>
        <w:t>".</w:t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3402" w:hanging="1701"/>
        <w:rPr/>
      </w:pPr>
      <w:r>
        <w:rPr>
          <w:szCs w:val="24"/>
        </w:rPr>
        <w:t>В пункте 4 заменить "подпадающее под действие" на "упомянутое в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3402" w:hanging="1701"/>
        <w:rPr/>
      </w:pPr>
      <w:r>
        <w:rPr>
          <w:szCs w:val="24"/>
        </w:rPr>
        <w:t>В пункте 5 включить "</w:t>
      </w:r>
      <w:r>
        <w:rPr>
          <w:szCs w:val="24"/>
          <w:vertAlign w:val="superscript"/>
        </w:rPr>
        <w:t>1</w:t>
      </w:r>
      <w:r>
        <w:rPr>
          <w:szCs w:val="24"/>
        </w:rPr>
        <w:t>" после "отступления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В пункте 6 исключить "</w:t>
      </w:r>
      <w:r>
        <w:rPr>
          <w:szCs w:val="24"/>
          <w:vertAlign w:val="superscript"/>
        </w:rPr>
        <w:t>1</w:t>
      </w:r>
      <w:r>
        <w:rPr>
          <w:szCs w:val="24"/>
        </w:rPr>
        <w:t>" после "действительно" и включить "</w:t>
      </w:r>
      <w:r>
        <w:rPr>
          <w:szCs w:val="24"/>
          <w:vertAlign w:val="superscript"/>
        </w:rPr>
        <w:t>1</w:t>
      </w:r>
      <w:r>
        <w:rPr>
          <w:szCs w:val="24"/>
        </w:rPr>
        <w:t>" после пунктирной линии в 6.1 и 6.2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6.1.3</w:t>
        <w:tab/>
        <w:t>В образце включить "</w:t>
      </w:r>
      <w:r>
        <w:rPr>
          <w:b/>
          <w:szCs w:val="24"/>
        </w:rPr>
        <w:t>ВОПОГ</w:t>
      </w:r>
      <w:r>
        <w:rPr>
          <w:szCs w:val="24"/>
        </w:rPr>
        <w:t>" после "</w:t>
      </w:r>
      <w:r>
        <w:rPr>
          <w:b/>
          <w:szCs w:val="24"/>
        </w:rPr>
        <w:t>Свидетельство о допущении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3402" w:hanging="1701"/>
        <w:rPr>
          <w:szCs w:val="24"/>
        </w:rPr>
      </w:pPr>
      <w:r>
        <w:rPr>
          <w:szCs w:val="24"/>
        </w:rPr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3402" w:hanging="1701"/>
        <w:rPr>
          <w:szCs w:val="24"/>
        </w:rPr>
      </w:pPr>
      <w:r>
        <w:rPr>
          <w:szCs w:val="24"/>
        </w:rPr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В пункте 8 после "сигнализатор внутреннего давления 40 кПа…………..……да/нет 1" включить "</w:t>
      </w:r>
      <w:r>
        <w:rPr>
          <w:szCs w:val="24"/>
          <w:vertAlign w:val="superscript"/>
        </w:rPr>
        <w:t>, 2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В пункте 8 включить "</w:t>
      </w:r>
      <w:r>
        <w:rPr>
          <w:szCs w:val="24"/>
          <w:vertAlign w:val="superscript"/>
        </w:rPr>
        <w:t>2</w:t>
      </w:r>
      <w:r>
        <w:rPr>
          <w:szCs w:val="24"/>
        </w:rPr>
        <w:t>" после "Подпалубное отделение грузовых насосов…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  <w:t xml:space="preserve">В пункте 8 включить в конце новый подпункт, выделенный жирной меткой, следующего содержания:  "соответствует правилам постройки, вытекающим из замечания (замечаний) ……… в колонке (20) таблицы C главы 3.2 </w:t>
      </w:r>
      <w:r>
        <w:rPr>
          <w:szCs w:val="24"/>
          <w:vertAlign w:val="superscript"/>
        </w:rPr>
        <w:t>1, 2</w:t>
      </w:r>
      <w:r>
        <w:rPr>
          <w:szCs w:val="24"/>
        </w:rPr>
        <w:t>."</w:t>
      </w:r>
    </w:p>
    <w:p>
      <w:pPr>
        <w:pStyle w:val="Normal"/>
        <w:ind w:left="1197" w:hanging="119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В пункте 10 включить "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" после "м3/ч" и заменить "(см. инструкции по загрузке)" на "или см. инструкции по загрузке </w:t>
      </w:r>
      <w:r>
        <w:rPr>
          <w:szCs w:val="24"/>
          <w:vertAlign w:val="superscript"/>
        </w:rPr>
        <w:t>1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В пункте 11 заменить "относительная" на "массовая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  <w:t>В пункте 12 включить "</w:t>
      </w:r>
      <w:r>
        <w:rPr>
          <w:szCs w:val="24"/>
          <w:vertAlign w:val="superscript"/>
        </w:rPr>
        <w:t>1</w:t>
      </w:r>
      <w:r>
        <w:rPr>
          <w:szCs w:val="24"/>
        </w:rPr>
        <w:t>" в конц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Изменить текст вверху страницы 3 таблицы следующим образом:  "Если не все грузовые танки судна являются одного типа или имеют одинаковую конструкцию или если их оборудование не является одинаковым, то их тип, конструкция и оборудование должны быть указаны ниже: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>
          <w:szCs w:val="24"/>
        </w:rPr>
      </w:pPr>
      <w:r>
        <w:rPr>
          <w:szCs w:val="24"/>
        </w:rPr>
        <w:t>Включить новую строку в конце таблицы на странице 3 со следующим текстом в левой колонке:  "соответствует правилам постройки, вытекающим из замечания (замечаний) ……… в колонке (20) таблицы C главы 3.2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>8.6.1.4</w:t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ab/>
        <w:tab/>
        <w:t>В образце включить "</w:t>
      </w:r>
      <w:r>
        <w:rPr>
          <w:b/>
          <w:szCs w:val="24"/>
        </w:rPr>
        <w:t>ВОПОГ</w:t>
      </w:r>
      <w:r>
        <w:rPr>
          <w:szCs w:val="24"/>
        </w:rPr>
        <w:t xml:space="preserve"> " после "</w:t>
      </w:r>
      <w:r>
        <w:rPr>
          <w:b/>
          <w:szCs w:val="24"/>
        </w:rPr>
        <w:t>Временное свидетельство о допущении</w:t>
      </w:r>
      <w:r>
        <w:rPr>
          <w:szCs w:val="24"/>
        </w:rPr>
        <w:t>".</w:t>
      </w:r>
    </w:p>
    <w:p>
      <w:pPr>
        <w:pStyle w:val="Normal"/>
        <w:ind w:left="1418" w:hanging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835" w:hanging="1134"/>
        <w:rPr/>
      </w:pPr>
      <w:r>
        <w:rPr>
          <w:szCs w:val="24"/>
        </w:rPr>
        <w:t>Пункты 1–12 должны соответствовать тем же пунктам в 8.6.1.3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В пункте 13 исключить "</w:t>
      </w:r>
      <w:r>
        <w:rPr>
          <w:szCs w:val="24"/>
          <w:vertAlign w:val="superscript"/>
        </w:rPr>
        <w:t>1</w:t>
      </w:r>
      <w:r>
        <w:rPr>
          <w:szCs w:val="24"/>
        </w:rPr>
        <w:t>" после "действительно" и в пунктах 13.1 и 13.2 включить "</w:t>
      </w:r>
      <w:r>
        <w:rPr>
          <w:szCs w:val="24"/>
          <w:vertAlign w:val="superscript"/>
        </w:rPr>
        <w:t>1</w:t>
      </w:r>
      <w:r>
        <w:rPr>
          <w:szCs w:val="24"/>
        </w:rPr>
        <w:t>" перед пунктирной линие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0"/>
        <w:rPr/>
      </w:pPr>
      <w:r>
        <w:rPr>
          <w:szCs w:val="24"/>
        </w:rPr>
        <w:t>Страница 3 образца должна соответствовать той же странице в 8.6.1.3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8.6.3</w:t>
        <w:tab/>
        <w:tab/>
        <w:t>Вверху страницы заменить "</w:t>
      </w:r>
      <w:r>
        <w:rPr>
          <w:b/>
          <w:szCs w:val="24"/>
        </w:rPr>
        <w:t>Скорость загрузки</w:t>
      </w:r>
      <w:r>
        <w:rPr>
          <w:szCs w:val="24"/>
        </w:rPr>
        <w:t>" на "</w:t>
      </w:r>
      <w:r>
        <w:rPr>
          <w:b/>
          <w:szCs w:val="24"/>
        </w:rPr>
        <w:t>Скорость загрузки/разгрузки</w:t>
      </w:r>
      <w:r>
        <w:rPr>
          <w:szCs w:val="24"/>
        </w:rPr>
        <w:t>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>8.6.4.3</w:t>
        <w:tab/>
        <w:t>К тексту на русском языке не относится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3402" w:hanging="1701"/>
        <w:rPr>
          <w:szCs w:val="24"/>
        </w:rPr>
      </w:pPr>
      <w:r>
        <w:rPr>
          <w:szCs w:val="24"/>
        </w:rPr>
        <w:t>К тексту на русском языке не относится.</w:t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0"/>
        <w:jc w:val="center"/>
        <w:rPr>
          <w:spacing w:val="100"/>
          <w:szCs w:val="22"/>
          <w:lang w:val="en-US"/>
        </w:rPr>
      </w:pPr>
      <w:r>
        <w:rPr>
          <w:spacing w:val="100"/>
          <w:szCs w:val="22"/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WP.15/AC.2/26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lang w:val="en-US"/>
      </w:rPr>
    </w:pPr>
    <w:r>
      <w:rPr>
        <w:lang w:val="en-US"/>
      </w:rPr>
      <w:t>ECE/TRANS/WP.15/AC.2/26/Add.2</w:t>
    </w:r>
  </w:p>
  <w:p>
    <w:pPr>
      <w:pStyle w:val="Header"/>
      <w:ind w:left="5670" w:hanging="0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ind w:left="5670" w:hanging="0"/>
      <w:rPr>
        <w:lang w:val="en-US"/>
      </w:rPr>
    </w:pPr>
    <w:r>
      <w:rPr>
        <w:lang w:val="en-US"/>
      </w:rPr>
    </w:r>
  </w:p>
  <w:p>
    <w:pPr>
      <w:pStyle w:val="Header"/>
      <w:ind w:left="5670" w:hanging="0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15:00Z</dcterms:created>
  <dc:creator>Kiiamov</dc:creator>
  <dc:description/>
  <cp:keywords/>
  <dc:language>en-US</dc:language>
  <cp:lastModifiedBy>Berthet</cp:lastModifiedBy>
  <cp:lastPrinted>2008-12-22T14:15:00Z</cp:lastPrinted>
  <dcterms:modified xsi:type="dcterms:W3CDTF">2008-12-22T13:15:00Z</dcterms:modified>
  <cp:revision>2</cp:revision>
  <dc:subject/>
  <dc:title>0825341</dc:title>
</cp:coreProperties>
</file>