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326"/>
        <w:gridCol w:w="21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35520065" r:id="rId2"/>
              </w:objec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244586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124458687"/>
            <w:bookmarkStart w:id="3" w:name="__Fieldmark__0_412445868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1/2008/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une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244586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124458687"/>
            <w:bookmarkStart w:id="5" w:name="__Fieldmark__1_412445868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ое совещание Комиссии экспертов МПОГ и</w:t>
      </w:r>
    </w:p>
    <w:p>
      <w:pPr>
        <w:pStyle w:val="Normal"/>
        <w:rPr/>
      </w:pPr>
      <w:r>
        <w:rPr/>
        <w:t>Рабочей группы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ева, 15-19 сентября 2008 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ЦИСТЕРНЫ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  <w:r>
        <w:rPr>
          <w:b/>
        </w:rPr>
        <w:t xml:space="preserve"> 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3"/>
        <w:t></w:t>
      </w:r>
      <w:r>
        <w:rPr>
          <w:rStyle w:val="FootnoteCharacters"/>
          <w:b w:val="false"/>
        </w:rPr>
        <w:t>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ребования в отношении пламегас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Шве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Цистерны, которым назначается буква "</w:t>
      </w:r>
      <w:r>
        <w:rPr>
          <w:lang w:val="en-US"/>
        </w:rPr>
        <w:t>F</w:t>
      </w:r>
      <w:r>
        <w:rPr/>
        <w:t xml:space="preserve">" в четвертой части кода цистерн, например LGBF, должны оборудоваться вентиляционной системой согласно пункту 6.8.2.2.6, </w:t>
      </w:r>
      <w:r>
        <w:br w:type="page"/>
      </w:r>
    </w:p>
    <w:p>
      <w:pPr>
        <w:pStyle w:val="Normal"/>
        <w:rPr/>
      </w:pPr>
      <w:r>
        <w:rPr/>
        <w:t>оснащенной пламегасительным устройством, или быть устойчивы к давлению взрыва.  Эти требования изложены в пункте 4.3.4.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Однако ни в главе 4.3, ни в главе 6.8 не содержится определения пламегасителя с точки зрения технических или эксплуатационных требований.  Кроме того, в МПОГ/ДОПОГ не описывается позиционирование пламегасителей на цистер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 Швеции возникли вопросы, касающиеся этих требований, и, как представляется, в различных странах применяются различные требования.  Процессы официального утверждения и инспекции таких цистерн могут поэтому также существенно различаться в зависимости от договаривающейся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Это, конечно, нежелательная ситуация.  По нашему мнению, такие требования должны быть соглас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оэтому правительство Швеции хотело бы просить Рабочую группу по цистернам обсудить и прояснить технические и эксплуатационные требования, предъявляемые к пламегасителям, а также их позиционирование на цистерн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ические и эксплуатационные треб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В МПОГ/ДОПОГ не оговариваются никакие технические или эксплуатационные требования в отношении пламегасителей.  Эта ситуация приводит к тому, что в различных договаривающихся сторонах применяются различные технические требования к различным процессам официального утверждения, в результате чего цистерны утверждаются в одной стране и не утверждаются в другой.  Поэтому такие технические и эксплуатационные требования должны быть согласованы и ясно изложены в рамках МПОГ/Д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 связи с этим в стандарте </w:t>
      </w:r>
      <w:r>
        <w:rPr>
          <w:lang w:val="en-US"/>
        </w:rPr>
        <w:t>EN</w:t>
      </w:r>
      <w:r>
        <w:rPr/>
        <w:t> 12874 содержатся эксплуатационные требования, методы испытаний и применяемые ограничения.  Каким образом этот стандарт или другие методы оценки используются другими договаривающимися сторон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равительство Швеции хотело бы просить Рабочую группу по цистернам четко сформулировать, путем проведения соответствующих обсуждений, технические и эксплуатационные требования в отношении пламегасителей для их включения в главу 6.8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зиционирование пламегасителей на цистерн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  <w:tab/>
        <w:t>В главе 6.8 не содержится четкого определения позиционирования пламегасителей на цистернах.  Должны ли оснащаться пламегасителями каждое предохранительное устройство и каждый подпружиненный предохранительный клапан?  В случае цистерн, состоящих из нескольких отсеков, должен ли оборудоваться пламегасителем каждый отс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Мы по опыту знаем, что эти вопросы толкуются и решаются в договаривающихся сторонах по</w:t>
        <w:noBreakHyphen/>
        <w:t>раз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Поэтому правительство Швеции хотело попросить Рабочую группу по цистернам сообщить, соответствует ли положениям МПОГ/ДОПОГ позиционирование пламегасителей в соответствии с приведенными ниже альтернативными вариантами а), </w:t>
      </w:r>
      <w:r>
        <w:rPr>
          <w:lang w:val="en-US"/>
        </w:rPr>
        <w:t>b</w:t>
      </w:r>
      <w:r>
        <w:rPr/>
        <w:t>) и с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val="en-US"/>
        </w:rPr>
        <w:t>a</w:t>
      </w:r>
      <w:r>
        <w:rPr/>
        <w:t>)</w:t>
        <w:tab/>
        <w:t>Пламегаситель, установленный в конце системы рекуперации паров</w:t>
      </w:r>
    </w:p>
    <w:p>
      <w:pPr>
        <w:pStyle w:val="Normal"/>
        <w:rPr/>
      </w:pPr>
      <w:r>
        <w:rPr/>
        <w:drawing>
          <wp:inline distT="0" distB="0" distL="0" distR="0">
            <wp:extent cx="5944235" cy="185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  <w:t>Пламегаситель, встроенный в каждый дыхательный клапан отсеков цистерны</w:t>
      </w:r>
    </w:p>
    <w:p>
      <w:pPr>
        <w:pStyle w:val="Normal"/>
        <w:rPr/>
      </w:pPr>
      <w:r>
        <w:rPr/>
        <w:drawing>
          <wp:inline distT="0" distB="0" distL="0" distR="0">
            <wp:extent cx="5937250" cy="2080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c</w:t>
      </w:r>
      <w:r>
        <w:rPr/>
        <w:t>)</w:t>
        <w:tab/>
        <w:t>Пламегаситель, установленный в конце шланга для рекуперации паров</w:t>
      </w:r>
    </w:p>
    <w:p>
      <w:pPr>
        <w:pStyle w:val="Normal"/>
        <w:rPr/>
      </w:pPr>
      <w:r>
        <w:rPr/>
        <w:drawing>
          <wp:inline distT="0" distB="0" distL="0" distR="0">
            <wp:extent cx="5937885" cy="2864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Правительство Швеции хотело бы также просить Рабочую группу по цистернам, путем проведения соответствующих обсуждений, сообщить, являются ли нынешние положения МПОГ/ДОПОГ, касающиеся позиционирования пламегасителей, достаточными или их следует сформулировать более подроб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>GE.08-</w:t>
    </w:r>
    <w:r>
      <w:rPr/>
      <w:t>23775</w:t>
    </w:r>
    <w:r>
      <w:rPr>
        <w:lang w:val="en-US"/>
      </w:rPr>
      <w:t xml:space="preserve">   (R)</w:t>
    </w:r>
    <w:r>
      <w:rPr/>
      <w:t xml:space="preserve">    140808    1408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>В соответствии с программой работы Комитета по внутреннему транспорту на 2006-2010 годы (ECE/TRANS/166/Add.1, подпрограмма 02.7 c)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/>
          <w:b w:val="false"/>
        </w:rPr>
        <w:t></w:t>
      </w:r>
      <w:r>
        <w:rPr/>
        <w:tab/>
        <w:t>Распространено Межправительственной организацией по международным железнодорожным перевозкам (ОТИФ) в качестве документа OTIF/RID/RC/2008/20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08/2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1/2008/20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9:13:00Z</dcterms:created>
  <dc:creator>Марина Именинникова</dc:creator>
  <dc:description/>
  <cp:keywords/>
  <dc:language>en-US</dc:language>
  <cp:lastModifiedBy>Chavet</cp:lastModifiedBy>
  <cp:lastPrinted>2008-08-19T11:16:00Z</cp:lastPrinted>
  <dcterms:modified xsi:type="dcterms:W3CDTF">2008-08-19T09:18:00Z</dcterms:modified>
  <cp:revision>3</cp:revision>
  <dc:subject/>
  <dc:title>0823775</dc:title>
</cp:coreProperties>
</file>