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326"/>
        <w:gridCol w:w="218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393513331" r:id="rId2"/>
              </w:objec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20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160679880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0_1606798809"/>
            <w:bookmarkStart w:id="3" w:name="__Fieldmark__0_1606798809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ECE/TRANS/WP.15/AC.1/2008/20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30 June 2008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160679880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1_1606798809"/>
            <w:bookmarkStart w:id="5" w:name="__Fieldmark__1_1606798809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>КОМИТЕТ ПО ВНУТРЕННЕМУ ТРАНСПОРТУ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Рабочая группа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местное совещание Комиссии экспертов МПОГ и</w:t>
      </w:r>
    </w:p>
    <w:p>
      <w:pPr>
        <w:pStyle w:val="Normal"/>
        <w:rPr/>
      </w:pPr>
      <w:r>
        <w:rPr/>
        <w:t>Рабочей группы по перевозкам опасных груз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нева, 15-19 сентября 2008 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ЦИСТЕРНЫ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2"/>
        <w:t></w:t>
      </w:r>
      <w:r>
        <w:rPr>
          <w:b/>
        </w:rPr>
        <w:t xml:space="preserve"> </w:t>
      </w:r>
      <w:r>
        <w:rPr>
          <w:rStyle w:val="FootnoteCharacters"/>
          <w:rStyle w:val="FootnoteAnchor"/>
          <w:rFonts w:eastAsia="Symbol"/>
          <w:b w:val="false"/>
        </w:rPr>
        <w:footnoteReference w:customMarkFollows="1" w:id="3"/>
        <w:t></w:t>
      </w:r>
      <w:r>
        <w:rPr>
          <w:rStyle w:val="FootnoteCharacters"/>
          <w:b w:val="false"/>
        </w:rPr>
        <w:t>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ребования в отношении пламегасителей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ередано правительством Швеции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  <w:tab/>
        <w:t>Цистерны, которым назначается буква "</w:t>
      </w:r>
      <w:r>
        <w:rPr>
          <w:lang w:val="en-US"/>
        </w:rPr>
        <w:t>F</w:t>
      </w:r>
      <w:r>
        <w:rPr/>
        <w:t xml:space="preserve">" в четвертой части кода цистерн, например LGBF, должны оборудоваться вентиляционной системой согласно пункту 6.8.2.2.6, </w:t>
      </w:r>
      <w:r>
        <w:br w:type="page"/>
      </w:r>
    </w:p>
    <w:p>
      <w:pPr>
        <w:pStyle w:val="Normal"/>
        <w:rPr/>
      </w:pPr>
      <w:r>
        <w:rPr/>
        <w:t>оснащенной пламегасительным устройством, или быть устойчивы к давлению взрыва.  Эти требования изложены в пункте 4.3.4.1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Однако ни в главе 4.3, ни в главе 6.8 не содержится определения пламегасителя с точки зрения технических или эксплуатационных требований.  Кроме того, в МПОГ/ДОПОГ не описывается позиционирование пламегасителей на цистер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 Швеции возникли вопросы, касающиеся этих требований, и, как представляется, в различных странах применяются различные требования.  Процессы официального утверждения и инспекции таких цистерн могут поэтому также существенно различаться в зависимости от договаривающейся ст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Это, конечно, нежелательная ситуация.  По нашему мнению, такие требования должны быть согласов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Поэтому правительство Швеции хотело бы просить Рабочую группу по цистернам обсудить и прояснить технические и эксплуатационные требования, предъявляемые к пламегасителям, а также их позиционирование на цистерна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ехнические и эксплуатационные треб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6.</w:t>
        <w:tab/>
        <w:t>В МПОГ/ДОПОГ не оговариваются никакие технические или эксплуатационные требования в отношении пламегасителей.  Эта ситуация приводит к тому, что в различных договаривающихся сторонах применяются различные технические требования к различным процессам официального утверждения, в результате чего цистерны утверждаются в одной стране и не утверждаются в другой.  Поэтому такие технические и эксплуатационные требования должны быть согласованы и ясно изложены в рамках МПОГ/Д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В связи с этим в стандарте </w:t>
      </w:r>
      <w:r>
        <w:rPr>
          <w:lang w:val="en-US"/>
        </w:rPr>
        <w:t>EN</w:t>
      </w:r>
      <w:r>
        <w:rPr/>
        <w:t> 12874 содержатся эксплуатационные требования, методы испытаний и применяемые ограничения.  Каким образом этот стандарт или другие методы оценки используются другими договаривающимися сторона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Правительство Швеции хотело бы просить Рабочую группу по цистернам четко сформулировать, путем проведения соответствующих обсуждений, технические и эксплуатационные требования в отношении пламегасителей для их включения в главу 6.8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озиционирование пламегасителей на цистерна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9.</w:t>
        <w:tab/>
        <w:t>В главе 6.8 не содержится четкого определения позиционирования пламегасителей на цистернах.  Должны ли оснащаться пламегасителями каждое предохранительное устройство и каждый подпружиненный предохранительный клапан?  В случае цистерн, состоящих из нескольких отсеков, должен ли оборудоваться пламегасителем каждый отсек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Мы по опыту знаем, что эти вопросы толкуются и решаются в договаривающихся сторонах по</w:t>
        <w:noBreakHyphen/>
        <w:t>разно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 xml:space="preserve">Поэтому правительство Швеции хотело попросить Рабочую группу по цистернам сообщить, соответствует ли положениям МПОГ/ДОПОГ позиционирование пламегасителей в соответствии с приведенными ниже альтернативными вариантами а), </w:t>
      </w:r>
      <w:r>
        <w:rPr>
          <w:lang w:val="en-US"/>
        </w:rPr>
        <w:t>b</w:t>
      </w:r>
      <w:r>
        <w:rPr/>
        <w:t>) и с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lang w:val="en-US"/>
        </w:rPr>
        <w:t>a</w:t>
      </w:r>
      <w:r>
        <w:rPr/>
        <w:t>)</w:t>
        <w:tab/>
        <w:t>Пламегаситель, установленный в конце системы рекуперации паров</w:t>
      </w:r>
    </w:p>
    <w:p>
      <w:pPr>
        <w:pStyle w:val="Normal"/>
        <w:rPr/>
      </w:pPr>
      <w:r>
        <w:rPr/>
        <w:drawing>
          <wp:inline distT="0" distB="0" distL="0" distR="0">
            <wp:extent cx="5944235" cy="185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  <w:t>Пламегаситель, встроенный в каждый дыхательный клапан отсеков цистерны</w:t>
      </w:r>
    </w:p>
    <w:p>
      <w:pPr>
        <w:pStyle w:val="Normal"/>
        <w:rPr/>
      </w:pPr>
      <w:r>
        <w:rPr/>
        <w:drawing>
          <wp:inline distT="0" distB="0" distL="0" distR="0">
            <wp:extent cx="5937250" cy="2080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c</w:t>
      </w:r>
      <w:r>
        <w:rPr/>
        <w:t>)</w:t>
        <w:tab/>
        <w:t>Пламегаситель, установленный в конце шланга для рекуперации паров</w:t>
      </w:r>
    </w:p>
    <w:p>
      <w:pPr>
        <w:pStyle w:val="Normal"/>
        <w:rPr/>
      </w:pPr>
      <w:r>
        <w:rPr/>
        <w:drawing>
          <wp:inline distT="0" distB="0" distL="0" distR="0">
            <wp:extent cx="5937885" cy="2864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86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Правительство Швеции хотело бы также просить Рабочую группу по цистернам, путем проведения соответствующих обсуждений, сообщить, являются ли нынешние положения МПОГ/ДОПОГ, касающиеся позиционирования пламегасителей, достаточными или их следует сформулировать более подроб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>
        <w:lang w:val="en-US"/>
      </w:rPr>
      <w:t>GE.08-</w:t>
    </w:r>
    <w:r>
      <w:rPr/>
      <w:t>23775</w:t>
    </w:r>
    <w:r>
      <w:rPr>
        <w:lang w:val="en-US"/>
      </w:rPr>
      <w:t xml:space="preserve">   (R)</w:t>
    </w:r>
    <w:r>
      <w:rPr/>
      <w:t xml:space="preserve">    140808    140808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ab/>
        <w:t>В соответствии с программой работы Комитета по внутреннему транспорту на 2006-2010 годы (ECE/TRANS/166/Add.1, подпрограмма 02.7 c)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/>
          <w:b w:val="false"/>
        </w:rPr>
        <w:t></w:t>
      </w:r>
      <w:r>
        <w:rPr/>
        <w:tab/>
        <w:t>Распространено Межправительственной организацией по международным железнодорожным перевозкам (ОТИФ) в качестве документа OTIF/RID/RC/2008/20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08/20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ECE/TRANS/WP.15/AC.1/2008/20</w:t>
    </w:r>
  </w:p>
  <w:p>
    <w:pPr>
      <w:pStyle w:val="Header"/>
      <w:tabs>
        <w:tab w:val="center" w:pos="4153" w:leader="none"/>
        <w:tab w:val="left" w:pos="5670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Postcolor1">
    <w:name w:val="postcolor1"/>
    <w:basedOn w:val="DefaultParagraphFont"/>
    <w:qFormat/>
    <w:rPr>
      <w:rFonts w:ascii="Verdana" w:hAnsi="Verdana" w:cs="Verdana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Preformatted">
    <w:name w:val="HTML Preformatted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9:13:00Z</dcterms:created>
  <dc:creator>Марина Именинникова</dc:creator>
  <dc:description/>
  <cp:keywords/>
  <dc:language>en-US</dc:language>
  <cp:lastModifiedBy>Chavet</cp:lastModifiedBy>
  <cp:lastPrinted>2008-08-19T11:16:00Z</cp:lastPrinted>
  <dcterms:modified xsi:type="dcterms:W3CDTF">2008-08-19T09:18:00Z</dcterms:modified>
  <cp:revision>3</cp:revision>
  <dc:subject/>
  <dc:title>0823775</dc:title>
</cp:coreProperties>
</file>