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28883832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791428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779142886"/>
            <w:bookmarkStart w:id="3" w:name="__Fieldmark__0_17791428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July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7914288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779142886"/>
            <w:bookmarkStart w:id="5" w:name="__Fieldmark__1_177914288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Берн, 25–28 марта 2008 года</w:t>
      </w:r>
    </w:p>
    <w:p>
      <w:pPr>
        <w:pStyle w:val="Normal"/>
        <w:spacing w:lineRule="auto" w:line="240"/>
        <w:rPr/>
      </w:pPr>
      <w:r>
        <w:rPr/>
        <w:t>Пункт 9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/>
        <w:t>ПРОЧИЕ ВОПРОСЫ</w:t>
      </w:r>
      <w:r>
        <w:rPr>
          <w:vertAlign w:val="superscript"/>
          <w:lang w:val="en-US"/>
        </w:rPr>
        <w:t xml:space="preserve">* </w:t>
      </w:r>
      <w:r>
        <w:rPr>
          <w:vertAlign w:val="superscript"/>
        </w:rPr>
        <w:t>**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роект круга ведения и правил процедуры Совместного совещани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На сессии, состоявшейся в марте 2008 года, Совместное совещание просило секретариаты ЕЭК ООН и ОТИФ подготовить вариант правил процедуры Рабочей группы по перевозкам опасных грузов ЕЭК ООН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), адаптированный с учетом специфики Совместного совещания (см.</w:t>
      </w:r>
      <w:r>
        <w:rPr>
          <w:lang w:val="en-US"/>
        </w:rPr>
        <w:t> 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0/110, пункт 7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</w:t>
        <w:tab/>
        <w:t>Совместное совещание, возможно, пожелает рассмотреть проект круга ведения и правил процедуры, подготовленный секретариатами.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  <w:t>________________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16"/>
        <w:rPr/>
      </w:pPr>
      <w:r>
        <w:rPr>
          <w:b/>
          <w:vertAlign w:val="superscript"/>
        </w:rPr>
        <w:t>*</w:t>
      </w:r>
      <w:r>
        <w:rPr>
          <w:vertAlign w:val="superscript"/>
        </w:rPr>
        <w:tab/>
      </w:r>
      <w:r>
        <w:rPr/>
        <w:t>В соответствии с программой работы Комитета по внутреннему транспорту на</w:t>
        <w:br/>
        <w:t>2006–2010 годы (ECE/TRANS/166/Add.1, подпрограмма 02.7 c)).</w:t>
      </w:r>
    </w:p>
    <w:p>
      <w:pPr>
        <w:pStyle w:val="Footnote"/>
        <w:spacing w:lineRule="auto" w:line="216"/>
        <w:rPr/>
      </w:pPr>
      <w:r>
        <w:rPr/>
      </w:r>
    </w:p>
    <w:p>
      <w:pPr>
        <w:pStyle w:val="Footnote"/>
        <w:spacing w:lineRule="auto" w:line="216"/>
        <w:rPr/>
      </w:pPr>
      <w:r>
        <w:rPr>
          <w:b/>
          <w:vertAlign w:val="superscript"/>
        </w:rPr>
        <w:t>**</w:t>
      </w:r>
      <w:r>
        <w:rPr/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lang w:val="en-US"/>
        </w:rPr>
        <w:t>OTIF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RC</w:t>
      </w:r>
      <w:r>
        <w:rPr/>
        <w:t>/2008/18.</w:t>
      </w:r>
    </w:p>
    <w:p>
      <w:pPr>
        <w:pStyle w:val="Footnote"/>
        <w:rPr/>
      </w:pPr>
      <w:r>
        <w:rPr/>
      </w:r>
    </w:p>
    <w:p>
      <w:pPr>
        <w:pStyle w:val="Heading"/>
        <w:tabs>
          <w:tab w:val="left" w:pos="567" w:leader="none"/>
          <w:tab w:val="left" w:pos="74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  <w:bCs/>
        </w:rPr>
      </w:pPr>
      <w:r>
        <w:rPr>
          <w:b w:val="false"/>
          <w:bCs/>
        </w:rPr>
        <w:t>СОДЕРЖА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  <w:tab/>
        <w:tab/>
        <w:tab/>
        <w:tab/>
        <w:tab/>
        <w:t>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ервая ча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spacing w:lineRule="auto" w:line="240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ЛОЖЕНИЕ О КРУГЕ ВЕДЕНИЯ СОВМЕСТНОГО СОВЕЩ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 xml:space="preserve">КОМИССИИ ЭКСПЕРТОВ МПОГ И РАБОЧЕЙ ГРУППЫ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 ПЕРЕВОЗКАМ ОПАСНЫХ ГРУЗОВ (</w:t>
      </w:r>
      <w:r>
        <w:rPr>
          <w:lang w:val="en-US"/>
        </w:rPr>
        <w:t>WP</w:t>
      </w:r>
      <w:r>
        <w:rPr/>
        <w:t>.15)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Вторая ча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РАВИЛА ПРОЦЕДУРЫ СОВМЕСТНОГО СОВЕЩА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 xml:space="preserve">КОМИССИИ ЭКСПЕРТОВ МПОГ И РАБОЧЕЙ ГРУППЫ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>ПО ПЕРЕВОЗКАМ ОПАСНЫХ ГРУЗОВ (</w:t>
      </w:r>
      <w:r>
        <w:rPr>
          <w:lang w:val="en-US"/>
        </w:rPr>
        <w:t>WP</w:t>
      </w:r>
      <w:r>
        <w:rPr/>
        <w:t>.15)</w:t>
        <w:tab/>
        <w:tab/>
        <w:t>5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u w:val="single"/>
        </w:rPr>
        <w:t>Глава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Участники</w:t>
        <w:tab/>
        <w:tab/>
        <w:t>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Сессии</w:t>
        <w:tab/>
        <w:tab/>
        <w:t>6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II</w:t>
      </w:r>
      <w:r>
        <w:rPr/>
        <w:t>.</w:t>
        <w:tab/>
        <w:t>Повестка дня</w:t>
        <w:tab/>
        <w:tab/>
        <w:t>8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V</w:t>
      </w:r>
      <w:r>
        <w:rPr/>
        <w:t>.</w:t>
        <w:tab/>
        <w:t>Представительство</w:t>
        <w:tab/>
        <w:tab/>
        <w:t>9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</w:t>
      </w:r>
      <w:r>
        <w:rPr/>
        <w:t>.</w:t>
        <w:tab/>
        <w:t>Должностные лица</w:t>
        <w:tab/>
        <w:tab/>
        <w:t>10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</w:t>
      </w:r>
      <w:r>
        <w:rPr/>
        <w:t>.</w:t>
        <w:tab/>
        <w:t>Секретариат</w:t>
        <w:tab/>
        <w:tab/>
        <w:t>11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</w:t>
      </w:r>
      <w:r>
        <w:rPr/>
        <w:t>.</w:t>
        <w:tab/>
        <w:t>Порядок ведения заседаний</w:t>
        <w:tab/>
        <w:tab/>
        <w:t>12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VIII</w:t>
      </w:r>
      <w:r>
        <w:rPr/>
        <w:t>.</w:t>
        <w:tab/>
        <w:t>Голосование</w:t>
        <w:tab/>
        <w:tab/>
        <w:t>14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Языки</w:t>
        <w:tab/>
        <w:tab/>
        <w:t>1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Неофициальные группы</w:t>
        <w:tab/>
        <w:tab/>
        <w:t>15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</w:r>
      <w:r>
        <w:rPr>
          <w:lang w:val="fr-FR"/>
        </w:rPr>
        <w:t>XI</w:t>
      </w:r>
      <w:r>
        <w:rPr/>
        <w:t>.</w:t>
        <w:tab/>
        <w:t>Поправки</w:t>
        <w:tab/>
        <w:tab/>
      </w:r>
      <w:r>
        <w:rPr>
          <w:lang w:val="en-US"/>
        </w:rPr>
        <w:t>16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иложения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right" w:pos="8391" w:leader="dot"/>
          <w:tab w:val="center" w:pos="9122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>Правила, касающиеся документов, представляемых н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/>
        <w:tab/>
        <w:t>рассмотрение Совместного совещания</w:t>
        <w:tab/>
        <w:tab/>
      </w:r>
      <w:r>
        <w:rPr>
          <w:lang w:val="en-US"/>
        </w:rPr>
        <w:t>17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851" w:leader="none"/>
          <w:tab w:val="left" w:pos="1560" w:leader="none"/>
          <w:tab w:val="left" w:pos="1985" w:leader="none"/>
          <w:tab w:val="right" w:pos="8391" w:leader="dot"/>
          <w:tab w:val="center" w:pos="9122" w:leader="none"/>
        </w:tabs>
        <w:spacing w:lineRule="auto" w:line="240"/>
        <w:rPr/>
      </w:pPr>
      <w:r>
        <w:rPr>
          <w:u w:val="single"/>
        </w:rPr>
        <w:t>Добавление</w:t>
      </w:r>
      <w:r>
        <w:rPr/>
        <w:t>:</w:t>
        <w:tab/>
        <w:t xml:space="preserve">Стандартный формат документов (для предложений </w:t>
      </w:r>
    </w:p>
    <w:p>
      <w:pPr>
        <w:pStyle w:val="Normal"/>
        <w:tabs>
          <w:tab w:val="clear" w:pos="567"/>
          <w:tab w:val="clear" w:pos="1701"/>
          <w:tab w:val="clear" w:pos="2268"/>
          <w:tab w:val="clear" w:pos="6237"/>
          <w:tab w:val="right" w:pos="851" w:leader="none"/>
          <w:tab w:val="left" w:pos="1134" w:leader="none"/>
          <w:tab w:val="left" w:pos="1560" w:leader="none"/>
          <w:tab w:val="right" w:pos="8391" w:leader="dot"/>
          <w:tab w:val="center" w:pos="9122" w:leader="none"/>
        </w:tabs>
        <w:spacing w:lineRule="auto" w:line="240"/>
        <w:rPr/>
      </w:pPr>
      <w:r>
        <w:rPr/>
        <w:tab/>
        <w:tab/>
        <w:tab/>
        <w:t>по нормативным текстам или рекомендациям)</w:t>
        <w:tab/>
        <w:tab/>
        <w:t>20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u w:val="single"/>
        </w:rPr>
      </w:pPr>
      <w:r>
        <w:rPr>
          <w:u w:val="single"/>
        </w:rPr>
        <w:t>Первая часть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 xml:space="preserve">ПОЛОЖЕНИЕ О КРУГЕ ВЕДЕНИЯ </w:t>
      </w:r>
      <w:r>
        <w:rPr>
          <w:b/>
        </w:rPr>
        <w:t>СОВМЕСТНОГО СОВЕЩАНИЯ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</w:rPr>
        <w:t>КОМИССИИ ЭКСПЕРТОВ МПОГ И</w:t>
      </w:r>
      <w:r>
        <w:rPr/>
        <w:t xml:space="preserve"> </w:t>
      </w:r>
      <w:r>
        <w:rPr>
          <w:b/>
          <w:bCs/>
        </w:rPr>
        <w:t>РАБОЧЕЙ ГРУППЫ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/>
      </w:pPr>
      <w:r>
        <w:rPr>
          <w:b/>
          <w:bCs/>
        </w:rPr>
        <w:t>ПО ПЕРЕВОЗКАМ ОПАСНЫХ ГРУЗОВ (</w:t>
      </w:r>
      <w:r>
        <w:rPr>
          <w:b/>
          <w:bCs/>
          <w:lang w:val="en-US"/>
        </w:rPr>
        <w:t>WP</w:t>
      </w:r>
      <w:r>
        <w:rPr>
          <w:b/>
          <w:bCs/>
        </w:rPr>
        <w:t>.15)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1.</w:t>
        <w:tab/>
        <w:t xml:space="preserve">Совместное совещание, действуя в рамках общего курса Организации Объединенных Наций и Европейской экономической комиссии (именуемой далее ЕЭК) и общего курса Межправительственной организации по международным железнодорожным перевозкам (ОТИФ) и под общим наблюдением Комитета по внутреннему транспорту (именуемого далее КВТ) и ОТИФ, при условии, что его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4) и круга ведения ОТИФ: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а)</w:t>
        <w:tab/>
        <w:t>принимает и осуществляет меры, направленные на повышение общей и эксплуатационной безопасности внутренних перевозок (автомобильных, железнодорожных, по внутренним водным путям) опасных грузов и защиту окружающей среды в ходе этих перевозок, если только эти меры касаются, по меньшей мере, как автомобильных, так и железнодорожных перевозок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b)</w:t>
        <w:tab/>
        <w:t>содействует облегчению международных перевозок опасных грузов путем согласования относящихся к ним требований и правил, а также административных процедур и документации, касающихся этих перевозок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с)</w:t>
        <w:tab/>
        <w:t>разрабатывает и совершенствует положения, общие для Европейского соглашения о международной дорожной перевозки опасных грузов (ДОПОГ), заключенного в Женеве в 1957 году, для добавления С к КМЖП, для Правил международной перевозки опасных грузов по железным дорогам (МПОГ) и, в случае необходимости, для Европейского соглашения о международной перевозке опасных грузов по внутренним водным путям (ВОПОГ), заключенного в Женеве в 2000 году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  <w:t>d)</w:t>
        <w:tab/>
        <w:t>содействует присоединению новых стран к упомянутым выше соглашениям и конвенция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rPr/>
      </w:pPr>
      <w:r>
        <w:rPr/>
        <w:tab/>
        <w:t>е)</w:t>
        <w:tab/>
        <w:t>обеспечивает согласование ДОПОГ, МПОГ и ВОПОГ друг с другом и с другими соответствующими юридическими документами, регулирующими перевозку опасных грузов другими видами транспорта, на основе рекомендаций Комитета экспертов по перевозке опасных грузов и согласованной на глобальной уровне системе классификации и маркировки химических веществ (СГС) Экономического и Социального Совета Организации Объединенных Наций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ует участию в своей деятельности, стимулируя сотрудничество и взаимодействие со странами, Европейской комиссией, международными правительственными и неправительственными организациями, заинтересованными в перевозках опасных грузов, а также с другими региональными комиссиями Организации Объединенных Наций и другими организациями или органами системы Организации Объединенных Наций, в частности с целью обсуждения и решения любых проблем, связанных с толкованием или эффективным осуществлением требований ДОПОГ, МПОГ или ВОПОГ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тесно сотрудничает с остальными соответствующими вспомогательными органами КВТ или ОТИФ по вопросам, представляющим взаимный интерес и затрагивающим одновременно, по меньшей мере, МПОГ и ДОПОГ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разрабатывает и осуществляет программу работы, касающуюся его деятельности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создает такие условия работы, которые облегчают выполнение Договаривающимися сторонами ДОПОГ или ВОПОГ и государствами — членами ОТИФ их обязательств, закрепленных в правовых документах, затрагиваемых деятельностью Совместного совещания, и обмен мнениями по поводу толкования этих документов или решения проблем, связанных с их эффективным осуществлением;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  <w:tab/>
      </w:r>
      <w:r>
        <w:rPr>
          <w:lang w:val="en-US"/>
        </w:rPr>
        <w:t>j</w:t>
      </w:r>
      <w:r>
        <w:rPr/>
        <w:t>)</w:t>
        <w:tab/>
        <w:t>обеспечивает регулярность проведения и транспарентность заседаний.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rPr/>
      </w:pPr>
      <w:r>
        <w:rPr/>
        <w:t>2.</w:t>
        <w:tab/>
        <w:t>Настоящие круг ведения и правила процедуры применимы к Совместному совещанию и не изменяют положений соответствующих правовых документов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торая часть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РОЦЕДУРЫ СОВМЕСТНОГО СОВЕЩАНИЯ КОМИССИИ ЭКСПЕРТОВ МПОГ И РАБОЧЕЙ ГРУППЫ ПО ПЕРЕВОЗКАМ</w:t>
      </w:r>
    </w:p>
    <w:p>
      <w:pPr>
        <w:pStyle w:val="Normal"/>
        <w:jc w:val="center"/>
        <w:rPr/>
      </w:pPr>
      <w:r>
        <w:rPr>
          <w:b/>
          <w:bCs/>
        </w:rPr>
        <w:t>ОПАСНЫХ ГРУЗОВ (</w:t>
      </w:r>
      <w:r>
        <w:rPr>
          <w:b/>
          <w:bCs/>
          <w:lang w:val="en-US"/>
        </w:rPr>
        <w:t>WP</w:t>
      </w:r>
      <w:r>
        <w:rPr>
          <w:b/>
          <w:bCs/>
        </w:rPr>
        <w:t>.15)</w:t>
      </w:r>
    </w:p>
    <w:p>
      <w:pPr>
        <w:pStyle w:val="Normal"/>
        <w:jc w:val="center"/>
        <w:rPr/>
      </w:pPr>
      <w:r>
        <w:rPr>
          <w:b/>
          <w:bCs/>
        </w:rPr>
        <w:t>(СОВМЕСТНОЕ СОВЕЩАНИЕ МПОГ/ДОПОГ/ВОПОГ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ГЛАВА I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авило 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)</w:t>
        <w:tab/>
        <w:t>Полноправными участниками Совместного совещания считаются страны — члены ЕЭК и государства — члены ОТИ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траны, не являющиеся членами ЕЭК и ОТИФ, о которых говорится в пункте</w:t>
      </w:r>
      <w:r>
        <w:rPr>
          <w:lang w:val="en-US"/>
        </w:rPr>
        <w:t> </w:t>
      </w:r>
      <w:r>
        <w:rPr/>
        <w:t>11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ожения о круге ведения ЕЭК, могут участвовать на консультативных началах в рассмотрении Совместным совещанием любого вопроса, представляющего особый интерес для этих стран.  Эти страны могут, однако, на полноправных началах участвовать в работе сессий Совместного совещания, посвященных вопросам, касающимся правового документа, договаривающимися сторонами которого они явля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В соответствии с пунктами 12</w:t>
      </w:r>
      <w:r>
        <w:rPr>
          <w:rStyle w:val="FootnoteCharacters"/>
          <w:rStyle w:val="FootnoteAnchor"/>
        </w:rPr>
        <w:footnoteReference w:id="3"/>
      </w:r>
      <w:r>
        <w:rPr/>
        <w:t xml:space="preserve"> и 13</w:t>
      </w:r>
      <w:r>
        <w:rPr>
          <w:rStyle w:val="FootnoteCharacters"/>
          <w:rStyle w:val="FootnoteAnchor"/>
        </w:rPr>
        <w:footnoteReference w:id="4"/>
      </w:r>
      <w:r>
        <w:rPr/>
        <w:t xml:space="preserve"> Положения о круге ведения ЕЭК специализированные учреждения, межправительственные организации и неправительственные организации, которым Экономическим и Социальным Советом предоставлен консультативный статус, могут участвовать на консультативных началах в обсуждении Совместным совещанием любого вопроса, представляющего интерес для таких учреждений или организац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Неправительственные организации, которым Экономическим и Социальным Советом ООН не предоставлен консультативный статус, при условии одобрения Совместным совещанием и соблюдения принципов, изложенных в частях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резолюции 1996/31 Экономического и Социального Совета, могут участвовать на консультативных началах в обсуждении Совместным совещанием любого вопроса, представляющего интерес для та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Консультации со специализированными учреждениями и Международным агентством по атомной энергии проводятся в соответствии с правилом 51 правил процедуры ЕЭК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 xml:space="preserve">Консультации с неправительственными организациями проводятся в соответствии с правилами 52 и 53 правил процедуры ЕЭК.  Неправительственные организации, которым предоставлен консультативный статус на основании пункта </w:t>
      </w:r>
      <w:r>
        <w:rPr>
          <w:i/>
          <w:lang w:val="en-US"/>
        </w:rPr>
        <w:t>d</w:t>
      </w:r>
      <w:r>
        <w:rPr/>
        <w:t>, приравниваются к неправительственным организациям, включенным в перече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10"/>
        <w:spacing w:lineRule="auto" w:line="24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10"/>
        <w:spacing w:lineRule="auto" w:line="240"/>
        <w:rPr>
          <w:bCs/>
          <w:szCs w:val="24"/>
        </w:rPr>
      </w:pPr>
      <w:r>
        <w:rPr>
          <w:bCs/>
          <w:szCs w:val="24"/>
        </w:rPr>
        <w:t>Сессии</w:t>
      </w:r>
    </w:p>
    <w:p>
      <w:pPr>
        <w:pStyle w:val="10"/>
        <w:spacing w:lineRule="auto" w:line="24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2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ab/>
        <w:t>Сессии проводятся в сроки, назначаемые секретариатами ЕЭК и ОТИФ в соответствии с программой работы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3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ессии обычно проводятся поочередно в Отделении Организации Объединенных Наций в Женеве и во Всемирном почтовом союзе в Берне.  Совместное совещание может решить провести отдельную сессию в ином месте.  Независимо от места проведения сессии применяются соответствующие правила и положения ООН.</w:t>
      </w:r>
    </w:p>
    <w:p>
      <w:pPr>
        <w:pStyle w:val="Normal"/>
        <w:spacing w:lineRule="auto" w:line="2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а)</w:t>
        <w:tab/>
        <w:t>Не позднее чем за двенадцать (12) недель до начала сессии секретариаты рассылают извещения о дате открытия сессии, а также экземпляр предварительной повестки дня через вебсайт ЕЭК</w:t>
      </w:r>
      <w:r>
        <w:rPr>
          <w:rStyle w:val="FootnoteCharacters"/>
          <w:rStyle w:val="FootnoteAnchor"/>
        </w:rPr>
        <w:footnoteReference w:id="5"/>
      </w:r>
      <w:r>
        <w:rPr/>
        <w:t xml:space="preserve"> или ОТИФ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сновные документы, подготовленные любым участником, должны передаваться в один из секретариатов электронным способом не позднее чем за двенадцать (12) недель до даты начала сессии в соответствии с процедурами и правилами, предусмотренными в приложе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Основные документы, относящиеся к каждому из пунктов повестки дня сессии, размещаются на вебсайте ЕЭК</w:t>
      </w:r>
      <w:r>
        <w:rPr>
          <w:b/>
          <w:vertAlign w:val="superscript"/>
        </w:rPr>
        <w:t>4</w:t>
      </w:r>
      <w:r>
        <w:rPr/>
        <w:t xml:space="preserve"> на всех официальных языках ЕЭК и на вебсайте ОТИФ</w:t>
      </w:r>
      <w:r>
        <w:rPr>
          <w:b/>
          <w:vertAlign w:val="superscript"/>
        </w:rPr>
        <w:t>5</w:t>
      </w:r>
      <w:r>
        <w:rPr/>
        <w:t xml:space="preserve"> на немецком языке не позднее чем за сорок два дня до открытия сессии;  однако в исключительных случаях переведенные тексты могут размещаться на этом вебсайте за двадцать один день до открытия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В исключительных случаях секретариат может распространить основные документы в ходе сессии, однако в этом случае такие документы могут использоваться только для предварительного обсуждения, если Совместное совещание не примет иного ре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>Любой участник, а также секретариаты также могут также представить неофициальные документы при условии соблюдения процедур и правил, предусмотренных в приложении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ило 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ab/>
        <w:t>Предварительная повестка дня каждой сессии составляется секретариатами при согласовании</w:t>
      </w:r>
      <w:r>
        <w:rPr>
          <w:b/>
          <w:bCs/>
          <w:i/>
          <w:iCs/>
        </w:rPr>
        <w:t xml:space="preserve"> </w:t>
      </w:r>
      <w:r>
        <w:rPr/>
        <w:t>с Председателем или заместителем Председателя (действующим в качестве Председателя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keepNext w:val="false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6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В предварительную повестку дня сессии могут включать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а)</w:t>
      </w:r>
      <w:r>
        <w:rPr>
          <w:b/>
          <w:bCs/>
          <w:i/>
          <w:iCs/>
        </w:rPr>
        <w:tab/>
      </w:r>
      <w:r>
        <w:rPr/>
        <w:t>вопросы, предусмотренные в программе работы, определенной на предыдущей сессии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b)</w:t>
        <w:tab/>
        <w:t>вопросы, предложенные ЕЭК, Комитетом по внутреннему транспорту ЕЭК или ОТИФ;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i/>
          <w:iCs/>
        </w:rPr>
        <w:tab/>
      </w:r>
      <w:r>
        <w:rPr/>
        <w:t>с)</w:t>
        <w:tab/>
        <w:t>любой другой вопрос, предложенный участником, если он относится к</w:t>
      </w:r>
      <w:r>
        <w:rPr>
          <w:b/>
          <w:bCs/>
          <w:i/>
          <w:iCs/>
        </w:rPr>
        <w:t xml:space="preserve"> </w:t>
      </w:r>
      <w:r>
        <w:rPr/>
        <w:t>кругу ведения Совместного совещ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</w:r>
      <w:r>
        <w:rPr>
          <w:b/>
          <w:bCs/>
          <w:i/>
          <w:iCs/>
        </w:rPr>
        <w:tab/>
      </w:r>
      <w:r>
        <w:rPr/>
        <w:t>любой другой вопрос, который, по мнению Председателя или заместителя Председателя либо секретариатов, следует включить в повестку дн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равило 7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ервым пунктом предварительной повестки дня каждой сессии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8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любой момент сессии Совместное совещание может изменить порядок обсуждения вопросов, включенных в повестку дн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V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ставительство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center"/>
        <w:rPr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9</w:t>
      </w:r>
    </w:p>
    <w:p>
      <w:pPr>
        <w:pStyle w:val="Normal"/>
        <w:spacing w:lineRule="auto" w:line="240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rPr/>
      </w:pPr>
      <w:r>
        <w:rPr/>
        <w:tab/>
        <w:t>Каждый участник, определение которого приводится в правиле 1, должен быть представлен на сессиях Совместного совещания аккредитованным представителем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0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При представителе могут состоять заместители, советники и/или эксперты.  В отсутствие представителя его может заменять заместител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1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567"/>
        <w:rPr/>
      </w:pPr>
      <w:r>
        <w:rPr/>
        <w:t>a)</w:t>
        <w:tab/>
        <w:t>Фамилии представителей, заместителей представителей, советников и экспертов должны сообщаться в секретариаты ЕЭК и ОТИФ не позднее чем за одну неделю до открытия сесси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b)</w:t>
        <w:tab/>
        <w:t>Предварительный список лиц, участвующих в работе сессии, составляется секретариатом ЕЭК и предоставляется в распоряжение постоянных представительств стран</w:t>
        <w:softHyphen/>
        <w:t>участников при Отделении Организации Объединенных Наций в Женеве за два рабочих дня до открытия сессии.  При отсутствии возражений, сформулированных соответствующим постоянным представительством до открытия сессии, лица, включенные в этот список, считаются должным образом аккредитованными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567"/>
        <w:rPr/>
      </w:pPr>
      <w:r>
        <w:rPr/>
        <w:t>c)</w:t>
        <w:tab/>
        <w:t>Поименный список всех лиц, участвовавших в работе сессии, составляется секретариатом ЕЭК (когда сессия проводится в Женеве) или ОТИФ (когда сессия проводится в Берне) и предоставляется в их распоряжение в конце сессии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V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олжностные лиц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12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561" w:leader="none"/>
          <w:tab w:val="left" w:pos="1134" w:leader="none"/>
          <w:tab w:val="left" w:pos="1683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Ежегодно, в конце своей последней сессии текущего года, Совместное совещание избирает, из числа представителей полноправных участников согласно правилу 1,</w:t>
      </w:r>
      <w:r>
        <w:rPr>
          <w:b/>
          <w:bCs/>
          <w:i/>
          <w:iCs/>
        </w:rPr>
        <w:t xml:space="preserve"> </w:t>
      </w:r>
      <w:r>
        <w:rPr/>
        <w:t>Председателя и заместителя Председателя, которые вступают в должность в начале первой сессии следующего после их избрания года.  Эти должностные лица могут быть переизбран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3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 xml:space="preserve">Функции Председателя выполняет заместитель Председателя, </w:t>
      </w:r>
      <w:r>
        <w:rPr>
          <w:bCs/>
          <w:iCs/>
        </w:rPr>
        <w:t>е</w:t>
      </w:r>
      <w:r>
        <w:rPr/>
        <w:t>сли Председатель отсутствует на сессии либо на части сессии или если он просит об этом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Если Председатель перестает быть представителем страны-участника или более не может исполнять свои обязанности, то заместитель Председателя, назначенный в соответствии с правилом 12, выполняет председательские функции до окончания текущего срока полномочий.  В этом случае Совместное совещание избирает другого заместителя Председателя на оставшуюся часть срока его полномочий.  Такая же практика используется и в том случае, если заместитель Председателя перестает быть представителем страны-участника или более не может исполнять свои обязанности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Заместитель Председателя, исполняющий функции Председателя, пользуется всеми полномочиями Председателя и выполняет все его обязанност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jc w:val="center"/>
        <w:rPr>
          <w:b/>
          <w:b/>
          <w:bCs/>
        </w:rPr>
      </w:pPr>
      <w:r>
        <w:rPr>
          <w:b/>
          <w:bCs/>
        </w:rPr>
        <w:t>Правило 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rPr/>
      </w:pPr>
      <w:r>
        <w:rPr/>
        <w:tab/>
        <w:t>Председатель участвует в работе Совместного совещания в качестве Председателя, а не как представитель своей страны.  Совместное совещание допускает, чтобы в этом случае соответствующий участник был представлен заместителем представителя, которому предоставляется право голоса.  Однако если заместителя представителя не имеется или если он отсутствует, то Председатель может осуществлять право голоса в качестве представителя своей страны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40" w:leader="none"/>
          <w:tab w:val="left" w:pos="567" w:leader="none"/>
          <w:tab w:val="left" w:pos="1134" w:leader="none"/>
          <w:tab w:val="left" w:pos="1188" w:leader="none"/>
          <w:tab w:val="left" w:pos="1701" w:leader="none"/>
          <w:tab w:val="left" w:pos="1728" w:leader="none"/>
          <w:tab w:val="left" w:pos="2268" w:leader="none"/>
          <w:tab w:val="left" w:pos="6237" w:leader="none"/>
          <w:tab w:val="left" w:pos="8759" w:leader="none"/>
        </w:tabs>
        <w:suppressAutoHyphens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VI</w:t>
      </w:r>
    </w:p>
    <w:p>
      <w:pPr>
        <w:pStyle w:val="Normal"/>
        <w:keepNext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екретариат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auto" w:line="240"/>
        <w:jc w:val="center"/>
        <w:rPr>
          <w:u w:val="single"/>
        </w:rPr>
      </w:pPr>
      <w:r>
        <w:rPr>
          <w:b/>
          <w:bCs/>
        </w:rPr>
        <w:t>Правило 17</w:t>
      </w:r>
    </w:p>
    <w:p>
      <w:pPr>
        <w:pStyle w:val="Normal"/>
        <w:keepNext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Исполнительный секретарь ЕЭК и Генеральный директор ОТИФ действуют в этом качестве на всех сессиях Совместного совещания.  Они могут поручить другому сотруднику секретариатов ЕЭК и ОТИФ заменить и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8</w:t>
      </w:r>
    </w:p>
    <w:p>
      <w:pPr>
        <w:pStyle w:val="Normal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Секретариаты принимают все необходимые меры для организации и проведения сессий.</w:t>
      </w:r>
    </w:p>
    <w:p>
      <w:pPr>
        <w:pStyle w:val="Normal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19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В ходе сессий секретариаты помогают Совместному совещанию соблюдать настоящие правила процеду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0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/>
        <w:tab/>
        <w:t>Секретариаты могут представлять письменные или устные заявления по любому из рассматриваемых вопросов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рядок ведения заседан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2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 w:ascii="Times New Roman" w:hAnsi="Times New Roman"/>
          <w:i/>
          <w:iCs/>
          <w:lang w:eastAsia="en-US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Если Совместное совещание не примет иного решения, его заседания являются закрытыми</w:t>
      </w:r>
      <w:r>
        <w:rPr>
          <w:b/>
          <w:bCs/>
          <w:i/>
          <w:iCs/>
        </w:rPr>
        <w:t>.</w:t>
      </w:r>
    </w:p>
    <w:p>
      <w:pPr>
        <w:pStyle w:val="Normal"/>
        <w:spacing w:lineRule="auto" w:line="2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2</w:t>
      </w:r>
    </w:p>
    <w:p>
      <w:pPr>
        <w:pStyle w:val="Normal"/>
        <w:spacing w:lineRule="auto" w:line="240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rPr/>
      </w:pPr>
      <w:r>
        <w:rPr>
          <w:b/>
          <w:bCs/>
          <w:i/>
          <w:iCs/>
        </w:rPr>
        <w:tab/>
      </w:r>
      <w:r>
        <w:rPr/>
        <w:t>Председатель объявляет об открытии и закрытии каждой сессии, руководит прениями, следит за соблюдением настоящих правил процедуры, предоставляет слово, ставит вопросы на голосование и объявляет решения.  Председатель может также призвать оратора к порядку, если замечания последнего не относятся к рассматриваемому вопросу.  Он может ограничить время, предоставляемое каждому оратор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5"/>
        <w:spacing w:lineRule="auto" w:line="240"/>
        <w:jc w:val="center"/>
        <w:rPr>
          <w:i w:val="false"/>
          <w:i w:val="false"/>
          <w:iCs/>
        </w:rPr>
      </w:pPr>
      <w:r>
        <w:rPr>
          <w:b/>
          <w:bCs/>
          <w:i w:val="false"/>
          <w:iCs/>
          <w:u w:val="none"/>
        </w:rPr>
        <w:t>Правило 23</w:t>
      </w:r>
    </w:p>
    <w:p>
      <w:pPr>
        <w:pStyle w:val="Normal"/>
        <w:keepNext w:val="true"/>
        <w:spacing w:lineRule="auto" w:line="2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/>
      </w:pPr>
      <w:r>
        <w:rPr/>
        <w:tab/>
        <w:t>В конце каждой сессии Совместное совещание утверждает доклад на основе проекта, подготовленного секретариа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2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 согласованию с секретариатами Председатель может принять решение о сокращении продолжительности сессии или о ее переносе в случае чрезвычайного обстоятельств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keepNext w:val="fals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авило 25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Footnote"/>
        <w:spacing w:lineRule="auto" w:line="288"/>
        <w:rPr/>
      </w:pPr>
      <w:r>
        <w:rPr>
          <w:i/>
          <w:iCs/>
        </w:rPr>
        <w:tab/>
      </w:r>
      <w:r>
        <w:rPr/>
        <w:t>При обсуждении любого вопроса каждый представитель может выступить по порядку ведения заседания.  В этом случае Председатель немедленно принимает решение.  Если оно оспаривается, Председатель немедленно ставит свое решение на голосование.  Это решение остается в силе, если против него не выскажется большинство участни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6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 обсуждении любого вопроса любой представитель может предложить отложить прения.  Такое предложение обсуждается в первую очередь.  Кроме лица, внесшего предложение, одному представителю разрешается взять слово, чтобы поддержать это предложение, и еще одному — чтобы выступить с просьбой о его отклонении.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7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Любой представитель может в любое время внести предложение о прекращении прений, независимо от того, попросил ли какой-либо другой представитель слова или нет.  Право высказаться против прекращения прений может быть предоставлено не более чем двум представителям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8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едседатель ставит предложение о прекращении прений на голосование Совместного совещания.  В случае, если Совместное совещание высказывается в пользу прекращения, Председатель прекращает пр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29</w:t>
      </w:r>
    </w:p>
    <w:p>
      <w:pPr>
        <w:pStyle w:val="Footnote"/>
        <w:keepNext w:val="tru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rPr/>
      </w:pPr>
      <w:r>
        <w:rPr/>
        <w:tab/>
        <w:t>Основные предложения и резолюции ставятся на голосование в порядке их представления, если Совместное совещание не примет по этому поводу иного реш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0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поправка изменяет содержание предложения, вносит добавление к нему или исключает что-нибудь из него, она голосуется первой, и, если поправка принята, все предложение голосуется в исправленной редак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1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внесены две или несколько поправок к предложению, Совместное совещание голосует сначала поправку, более всего расходящуюся по существу с первоначальным предложением, затем поправку, следующую по объему расхождения, и т.д., пока не будут поставлены на голосование все поправк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2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Совместное совещание может, по требованию одного из представителей, решить поставить предложение или резолюцию на голосование по частям.  В этом случае текст, получившийся в результате последующих голосований, ставится на голосование как одно цело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i/>
          <w:i/>
          <w:iCs/>
        </w:rPr>
      </w:pPr>
      <w:r>
        <w:rPr>
          <w:b/>
          <w:i/>
          <w:iCs/>
        </w:rPr>
      </w:r>
      <w:r>
        <w:br w:type="page"/>
      </w:r>
    </w:p>
    <w:p>
      <w:pPr>
        <w:pStyle w:val="Heading7"/>
        <w:keepNext w:val="false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33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Normal"/>
        <w:rPr>
          <w:bCs/>
        </w:rPr>
      </w:pPr>
      <w:r>
        <w:rPr>
          <w:bCs/>
        </w:rPr>
        <w:tab/>
        <w:t>Каждый представитель имеет право на изложение своей позиции и может просить отразить ее в кратком виде в докладе о работе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VII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Голосовани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</w:rPr>
      </w:pPr>
      <w:r>
        <w:rPr>
          <w:i w:val="false"/>
          <w:iCs w:val="false"/>
          <w:u w:val="none"/>
        </w:rPr>
        <w:t>Правило 34</w:t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Каждый полноправный участник имеет один голос при голосовании в рамках Совместного совещани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7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35</w:t>
      </w:r>
    </w:p>
    <w:p>
      <w:pPr>
        <w:pStyle w:val="Heading7"/>
        <w:spacing w:lineRule="auto" w:line="288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Решения Совместного совещания принимаются в первую очередь на основе консенсуса.  В отсутствие консенсуса они</w:t>
      </w:r>
      <w:r>
        <w:rPr>
          <w:b/>
          <w:i/>
          <w:iCs/>
        </w:rPr>
        <w:t xml:space="preserve"> </w:t>
      </w:r>
      <w:r>
        <w:rPr>
          <w:bCs/>
        </w:rPr>
        <w:t>принимаются большинством голосов присутствующих и участвующих в голосовании полноправных участников.  Решения, касающиеся какого-либо действующего правового документа, принимаются только в присутствии не менее одной трети всех договаривающихся сторон ДОПОГ и ВОПОГ и государств — членов ОТИФ, причем каждая страна должна быть посчитана только один раз, и при условии, что за их принятие проголосовало не менее одной трети полноправных участников, представленных в ходе голосов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6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Голосование Совместным совещанием обычно производится поднятием рук.  Если какой-либо представитель требует поименного голосования, то это последнее производится, причем перекличка ведется в английском алфавитном порядке названий участник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7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При всех выборах применяется тайное голосование, если только, при отсутствии каких-либо возражений, Совместное совещание не принимает решение продолжить работу без проведения голосований по той или иной согласованной кандидатуре или списку кандидатур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авило 38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Если по какому-либо вопросу, кроме выборов, голоса разделяются поровну, то производится вторичное голосование на следующем заседании Совместного совещания.  Если и при этом голосовании голоса разделяются поровну, то считается, что предложение отклонено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IX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Языки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</w:rPr>
      </w:pPr>
      <w:r>
        <w:rPr>
          <w:i w:val="false"/>
          <w:iCs w:val="false"/>
          <w:u w:val="none"/>
        </w:rPr>
        <w:t>Правило 39</w:t>
      </w:r>
    </w:p>
    <w:p>
      <w:pPr>
        <w:pStyle w:val="Heading7"/>
        <w:spacing w:lineRule="auto" w:line="288"/>
        <w:rPr>
          <w:b w:val="false"/>
          <w:b w:val="false"/>
          <w:bCs/>
          <w:i w:val="false"/>
          <w:i w:val="false"/>
          <w:iCs w:val="false"/>
        </w:rPr>
      </w:pPr>
      <w:r>
        <w:rPr>
          <w:b w:val="false"/>
          <w:bCs/>
          <w:i w:val="false"/>
          <w:iCs w:val="false"/>
        </w:rPr>
      </w:r>
    </w:p>
    <w:p>
      <w:pPr>
        <w:pStyle w:val="Normal"/>
        <w:rPr/>
      </w:pPr>
      <w:r>
        <w:rPr>
          <w:bCs/>
        </w:rPr>
        <w:tab/>
        <w:t xml:space="preserve">Рабочими языками </w:t>
      </w:r>
      <w:r>
        <w:rPr/>
        <w:t>Совместного совещания</w:t>
      </w:r>
      <w:r>
        <w:rPr>
          <w:bCs/>
        </w:rPr>
        <w:t xml:space="preserve"> являются английский, немецкий, русский и французский языки.  Выступления на одном из рабочих языков переводятся на три других язы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Х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официальные группы</w:t>
      </w:r>
    </w:p>
    <w:p>
      <w:pPr>
        <w:pStyle w:val="Normal"/>
        <w:keepNext w:val="tru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</w:tabs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b/>
          <w:bCs/>
        </w:rPr>
        <w:t>Правило 40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1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о 42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(Зарезервирован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о 4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ab/>
        <w:t>В период между сессиями помощь в выполнении задач Совместного совещания могут оказывать неофициальные группы.  Эти группы учреждаются и их совещания проводятся по приглашению любого участника Совместного совещания, определение которого содержится в статье 1, выступающего в роли принимающей сторон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/>
        </w:rPr>
        <w:t>XI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оправк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Heading7"/>
        <w:spacing w:lineRule="auto" w:line="240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  <w:t>Правило 44</w:t>
      </w:r>
    </w:p>
    <w:p>
      <w:pPr>
        <w:pStyle w:val="Heading7"/>
        <w:spacing w:lineRule="auto" w:line="240"/>
        <w:rPr>
          <w:b w:val="false"/>
          <w:b w:val="false"/>
          <w:bCs/>
          <w:i w:val="false"/>
          <w:i w:val="false"/>
          <w:iCs w:val="false"/>
          <w:u w:val="none"/>
        </w:rPr>
      </w:pPr>
      <w:r>
        <w:rPr>
          <w:b w:val="false"/>
          <w:bCs/>
          <w:i w:val="false"/>
          <w:iCs w:val="false"/>
          <w:u w:val="none"/>
        </w:rPr>
      </w:r>
    </w:p>
    <w:p>
      <w:pPr>
        <w:pStyle w:val="Normal"/>
        <w:rPr>
          <w:bCs/>
        </w:rPr>
      </w:pPr>
      <w:r>
        <w:rPr>
          <w:bCs/>
        </w:rPr>
        <w:tab/>
        <w:t>В любое из правил настоящих правил процедуры могут вноситься поправки в соответствии с правилом 35.  Однако любая поправка должна быть одобрена Комитетом по внутреннему транспорту и утверждена Исполнительным комитетом ЕЭК, с одной стороны, и ОТИФ — с другой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авила, касающиеся документов, представляемых на рассмотрение Совместного совещания</w:t>
      </w:r>
    </w:p>
    <w:p>
      <w:pPr>
        <w:pStyle w:val="Normal"/>
        <w:rPr>
          <w:u w:val="single"/>
        </w:rPr>
      </w:pPr>
      <w:r>
        <w:rPr>
          <w:u w:val="single"/>
        </w:rPr>
        <w:t>Официальные докумен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Документы, подлежащие рассмотрению в рамках каждого пункта повестки дня сессии, должны передаваться как можно раньше, так чтобы секретариат мог </w:t>
      </w:r>
      <w:r>
        <w:rPr>
          <w:u w:val="single"/>
        </w:rPr>
        <w:t>получить</w:t>
      </w:r>
      <w:r>
        <w:rPr/>
        <w:t xml:space="preserve"> их не позднее чем за </w:t>
      </w:r>
      <w:r>
        <w:rPr>
          <w:u w:val="single"/>
        </w:rPr>
        <w:t>12 недель</w:t>
      </w:r>
      <w:r>
        <w:rPr/>
        <w:t xml:space="preserve"> до начала сессии или,</w:t>
      </w:r>
      <w:r>
        <w:rPr>
          <w:lang w:val="en-US"/>
        </w:rPr>
        <w:t> </w:t>
      </w:r>
      <w:r>
        <w:rPr/>
        <w:t xml:space="preserve">- если они представляются одновременно на английском, немецком, русском </w:t>
      </w:r>
      <w:r>
        <w:rPr>
          <w:u w:val="single"/>
        </w:rPr>
        <w:t>и</w:t>
      </w:r>
      <w:r>
        <w:rPr/>
        <w:t xml:space="preserve"> французском языках, - не позднее чем за 6 недель до начала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ументы должны передаваться в один из двух секретариатов электронной поч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окументы, включая доклады рабочих групп, должны быть по возможности краткими и не должны превышать по объему 16 страниц (8500 слов), кроме исключительных случаев, когда представляются большие по объему части нормативных текстов или рекомендаций, являющиеся предметом предложений о поправ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се документы, содержащие предложения о поправках к нормативным текстам или рекомендациям, должны представляться в стандартном формате, соответствующем образцу, приведенному в добавлении к настоящим правилам, и должны включать краткое резюме и при необходимости обоснование, касающееся следующих вопросов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Безопасность:</w:t>
        <w:tab/>
        <w:tab/>
        <w:t>Каковые последствия для без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существимость:</w:t>
        <w:tab/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ab/>
        <w:tab/>
        <w:tab/>
        <w:tab/>
        <w:tab/>
        <w:t>Каковы последствия в плане выгод и издержек?  Требуется ли переходный период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3472" w:leader="none"/>
          <w:tab w:val="left" w:pos="6237" w:leader="none"/>
        </w:tabs>
        <w:ind w:left="3472" w:hanging="347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472" w:leader="none"/>
          <w:tab w:val="left" w:pos="6237" w:leader="none"/>
        </w:tabs>
        <w:ind w:left="3472" w:hanging="3472"/>
        <w:rPr/>
      </w:pPr>
      <w:r>
        <w:rPr/>
        <w:tab/>
        <w:t>Обеспечение применения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98" w:leader="none"/>
          <w:tab w:val="left" w:pos="6237" w:leader="none"/>
        </w:tabs>
        <w:ind w:left="2898" w:hanging="289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Это правило не применяется в случае поправок редакционного характера, поправок, предложенных одной из рабочих групп, или поправок, предложенных в целях согласования с Рекомендациями Организации Объединенных Наций по перевозке опасных грузов или с другими нормативными текст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5.</w:t>
        <w:tab/>
        <w:t>Секретариаты могут принять решение о том, чтобы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перенести на следующую сессию рассмотрение документов, которые не были получены за 12 недель до начала сесс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беспечить перевод лишь некоторых частей документов объемом более 16 страниц (8500 слов), с тем чтобы не задерживать их распространение, если в этих документах содержатся большие по объему технические приложения пояснительного характера или таблицы, не предназначенные для включения в правила или рекомендаци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 xml:space="preserve">вернуть документ автору, если документ не соответствует формату, приведенному в добавлении к настоящим правилам.  В таком случае документ может быть составлен заново в соответствии с форматом, требуемым правилом 4, но его пересмотренный вариант должен быть </w:t>
      </w:r>
      <w:r>
        <w:rPr>
          <w:u w:val="single"/>
        </w:rPr>
        <w:t>получен</w:t>
      </w:r>
      <w:r>
        <w:rPr/>
        <w:t xml:space="preserve"> секретариатами не позднее чем за 10 недель до начала сессии.  В противном случае документ будет, однако, распространен в его первоначальном вид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>
          <w:u w:val="single"/>
        </w:rPr>
      </w:pPr>
      <w:r>
        <w:rPr>
          <w:u w:val="single"/>
        </w:rPr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6.</w:t>
        <w:tab/>
        <w:t>Документы, полученные секретариатами позднее чем за 12 недель до начала сессии, также могут быть представлены для обсуждения на сессии в качестве неофициальных ("</w:t>
      </w:r>
      <w:r>
        <w:rPr>
          <w:lang w:val="en-US"/>
        </w:rPr>
        <w:t>INF</w:t>
      </w:r>
      <w:r>
        <w:rPr/>
        <w:t>") документов, есл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а)</w:t>
        <w:tab/>
        <w:t>они содержат конкретные замечания или дополнительные сведения, которые касаются нового документа, включенного в предварительную повестку дня, и которые поэтому не могли быть представлены до истечения крайнего срок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b)</w:t>
        <w:tab/>
        <w:t>они носят чисто информативный характер и не требуют принятия по ним Совместным совещанием какого-либо решения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с)</w:t>
        <w:tab/>
        <w:t>в них предлагаются исправления явных ошибок, допущенных в существующих текстах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d)</w:t>
        <w:tab/>
        <w:t>в них содержится просьба о разъяснении толкования существующих текстов;  ил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ab/>
        <w:t>е)</w:t>
        <w:tab/>
        <w:t>в них содержится доклад неофициальной рабочей группы, упомянутый в предварительной повестке дн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7.</w:t>
        <w:tab/>
        <w:t>Эти неофициальные документы должны передаваться в секретариаты по электронной почте достаточно заблаговременно, с тем чтобы их можно было разместить на вебсайте ЕЭК</w:t>
      </w:r>
      <w:r>
        <w:rPr>
          <w:rStyle w:val="FootnoteCharacters"/>
          <w:rStyle w:val="FootnoteAnchor"/>
        </w:rPr>
        <w:footnoteReference w:id="7"/>
      </w:r>
      <w:r>
        <w:rPr/>
        <w:t>.  В принципе, за некоторым исключением, секретариаты не воспроизводят и не распространяют бумажные копии этих неофициальн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8.</w:t>
        <w:tab/>
        <w:t>Секретариаты присваивают неофициальному документу обозначение "</w:t>
      </w:r>
      <w:r>
        <w:rPr>
          <w:lang w:val="en-US"/>
        </w:rPr>
        <w:t>INF</w:t>
      </w:r>
      <w:r>
        <w:rPr/>
        <w:t>" за соответствующим номером, который сообщается автору документа, с тем чтобы он смог предоставить делегациям его предварительные экземпляры.  Автор неофициального документа четко указывает на документе его название, официальный документ (если таковой имеется), в связи с которым он представлен, и пункт повестки дня, в рамках которого он должен рассматривать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  <w:t>9.</w:t>
        <w:tab/>
        <w:t>Во время сессии среди делегаций могут распространяться прочие документы, например неофициальные документы, не относящиеся к какому-либо пункту повестки дня, предварительные документы, содержащие предложения, которые будут представлены в будущем, и т.д.  Этим документам не присваивается обозначение "</w:t>
      </w:r>
      <w:r>
        <w:rPr>
          <w:lang w:val="en-US"/>
        </w:rPr>
        <w:t>INF</w:t>
      </w:r>
      <w:r>
        <w:rPr/>
        <w:t>", они воспроизводятся и распространяются автором, но не секретариатом, и не рассматриваются в ходе сессии, за исключением тех случаев, когда Совместное совещание принимает иное реш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16" w:leader="none"/>
          <w:tab w:val="left" w:pos="289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Стандартный формат докумен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для предложений по нормативным текстам или рекомендациям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НАЗВАНИЕ ПУНКТА ПОВЕСТКИ ДНЯ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азвание предложения, отражающее соответствующий вопрос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…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2625" w:hRule="atLeast"/>
          <w:cantSplit w:val="true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Существо предложения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ется цель предложения, изложенного в документе (поправка, только для информации и т.д.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Предлагаемое решение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Указываются пункты правил или других текстов, в которые следует внести изменения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2979"/>
              <w:rPr/>
            </w:pPr>
            <w:r>
              <w:rPr>
                <w:b/>
                <w:bCs/>
                <w:i/>
              </w:rPr>
              <w:t>Справочные документы</w:t>
            </w:r>
            <w:r>
              <w:rPr>
                <w:b/>
                <w:bCs/>
              </w:rPr>
              <w:t>:</w:t>
            </w:r>
            <w:r>
              <w:rPr>
                <w:b/>
                <w:bCs/>
                <w:i/>
                <w:iCs/>
              </w:rPr>
              <w:tab/>
            </w:r>
            <w:r>
              <w:rPr/>
              <w:t>Перечисляются другие основные документ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>
          <w:bCs/>
          <w:u w:val="single"/>
        </w:rPr>
        <w:t>Введение</w:t>
      </w:r>
      <w:r>
        <w:rPr/>
        <w:tab/>
        <w:tab/>
        <w:t>Изложение причин/новых фактов, настоятельно требующих внесения изменения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>
          <w:bCs/>
          <w:u w:val="single"/>
        </w:rPr>
        <w:t>Предложение</w:t>
      </w:r>
      <w:r>
        <w:rPr/>
        <w:tab/>
        <w:t xml:space="preserve">Изложение предлагаемого изменения, </w:t>
      </w:r>
    </w:p>
    <w:p>
      <w:pPr>
        <w:pStyle w:val="Normal"/>
        <w:ind w:left="1701" w:hanging="1701"/>
        <w:rPr/>
      </w:pPr>
      <w:r>
        <w:rPr/>
        <w:tab/>
        <w:tab/>
        <w:tab/>
        <w:t>включая:  измененный текст пунктов и вытекающие из него последующие поправ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>
          <w:bCs/>
          <w:u w:val="single"/>
        </w:rPr>
        <w:t>Обоснование</w:t>
      </w:r>
      <w:r>
        <w:rPr/>
        <w:tab/>
      </w:r>
      <w:r>
        <w:rPr>
          <w:i/>
        </w:rPr>
        <w:t>Безопасность</w:t>
      </w:r>
      <w:r>
        <w:rPr/>
        <w:t>:</w:t>
        <w:tab/>
        <w:t>Каковы последствия для безопасности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rPr/>
      </w:pPr>
      <w:r>
        <w:rPr/>
        <w:tab/>
        <w:tab/>
        <w:tab/>
      </w:r>
      <w:r>
        <w:rPr>
          <w:i/>
        </w:rPr>
        <w:t>Осуществимость</w:t>
      </w:r>
      <w:r>
        <w:rPr/>
        <w:t>:</w:t>
        <w:tab/>
        <w:t>Какая отрасль хозяйства или государственная служба затрагиваются предлагаемой поправкой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10731" w:hanging="6804"/>
        <w:rPr/>
      </w:pPr>
      <w:r>
        <w:rPr/>
        <w:t>Каковы последствия в плане выгод и издержек?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4488" w:leader="none"/>
          <w:tab w:val="left" w:pos="6237" w:leader="none"/>
        </w:tabs>
        <w:ind w:left="7854" w:hanging="3927"/>
        <w:rPr/>
      </w:pPr>
      <w:r>
        <w:rPr/>
        <w:t>Требуется ли переходный период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>
          <w:i/>
          <w:i/>
        </w:rPr>
      </w:pPr>
      <w:r>
        <w:rPr/>
        <w:tab/>
        <w:tab/>
        <w:tab/>
      </w:r>
      <w:r>
        <w:rPr>
          <w:i/>
        </w:rPr>
        <w:t xml:space="preserve">Обеспечение 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rPr/>
      </w:pPr>
      <w:r>
        <w:rPr>
          <w:i/>
        </w:rPr>
        <w:tab/>
        <w:tab/>
        <w:tab/>
        <w:t>применения</w:t>
      </w:r>
      <w:r>
        <w:rPr/>
        <w:t>:</w:t>
        <w:tab/>
        <w:t>Возможны ли после внесения изменений наблюдение или контроль за их применением?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3927" w:leader="none"/>
          <w:tab w:val="left" w:pos="448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927" w:leader="none"/>
          <w:tab w:val="left" w:pos="4488" w:leader="none"/>
          <w:tab w:val="left" w:pos="6237" w:leader="none"/>
        </w:tabs>
        <w:ind w:left="3927" w:hanging="3927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711 (R)   290708   29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ом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оставлен консультативный статус, в соответствии с основными положениями, одобренными Советом для этой цели и изложенными в частях I и II резолюции 1996/31 Совета".</w:t>
      </w:r>
    </w:p>
  </w:footnote>
  <w:footnote w:id="5">
    <w:p>
      <w:pPr>
        <w:pStyle w:val="Footnote"/>
        <w:rPr>
          <w:u w:val="single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  <w:p>
      <w:pPr>
        <w:pStyle w:val="Footnote"/>
        <w:rPr>
          <w:u w:val="single"/>
          <w:lang w:val="en-US"/>
        </w:rPr>
      </w:pPr>
      <w:r>
        <w:rPr>
          <w:u w:val="single"/>
          <w:lang w:val="en-US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otif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/</w:t>
      </w:r>
      <w:r>
        <w:rPr>
          <w:u w:val="single"/>
          <w:lang w:val="en-US"/>
        </w:rPr>
        <w:t>danger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lang w:val="en-US"/>
      </w:rPr>
    </w:pPr>
    <w:r>
      <w:rPr>
        <w:lang w:val="en-US"/>
      </w:rPr>
      <w:tab/>
      <w:tab/>
      <w:t>ECE/TRANS/WP.15/AC.1/2008/18</w:t>
    </w:r>
  </w:p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5103" w:leader="none"/>
        <w:tab w:val="left" w:pos="5812" w:leader="none"/>
        <w:tab w:val="left" w:pos="6237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0:00Z</dcterms:created>
  <dc:creator>Носкова</dc:creator>
  <dc:description/>
  <cp:keywords/>
  <dc:language>en-US</dc:language>
  <cp:lastModifiedBy>Chavet</cp:lastModifiedBy>
  <cp:lastPrinted>2008-09-01T17:11:00Z</cp:lastPrinted>
  <dcterms:modified xsi:type="dcterms:W3CDTF">2008-09-01T15:17:00Z</dcterms:modified>
  <cp:revision>3</cp:revision>
  <dc:subject/>
  <dc:title> </dc:title>
</cp:coreProperties>
</file>