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5"/>
        <w:gridCol w:w="129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67428601" r:id="rId2"/>
              </w:objec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382078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738207899"/>
            <w:bookmarkStart w:id="3" w:name="__Fieldmark__0_173820789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ECE/TRANS/WP.15/AC.1/2008/15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June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738207899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738207899"/>
            <w:bookmarkStart w:id="5" w:name="__Fieldmark__1_173820789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rPr/>
      </w:pPr>
      <w:r>
        <w:rPr/>
        <w:t>Совместное совещание Комиссии экспертов МПОГ и</w:t>
        <w:br/>
        <w:t>Рабочей группы по перевозкам опасных груз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rPr/>
      </w:pPr>
      <w:r>
        <w:rPr/>
        <w:t>Женева, 15-19 сентября 2008</w:t>
      </w:r>
      <w:r>
        <w:rPr>
          <w:lang w:val="fr-FR"/>
        </w:rPr>
        <w:t> </w:t>
      </w:r>
      <w:r>
        <w:rPr/>
        <w:t>года</w:t>
        <w:br/>
        <w:t>Пункт 2 предварительной повестки дн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jc w:val="center"/>
        <w:rPr>
          <w:bCs/>
          <w:szCs w:val="24"/>
        </w:rPr>
      </w:pPr>
      <w:r>
        <w:rPr/>
        <w:t>ЦИСТЕРНЫ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2"/>
        <w:t>*</w:t>
      </w:r>
      <w:r>
        <w:rPr/>
        <w:t xml:space="preserve"> 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3"/>
        <w:t>*</w:t>
      </w:r>
      <w:r>
        <w:rPr>
          <w:rStyle w:val="FootnoteCharacters"/>
          <w:position w:val="0"/>
          <w:sz w:val="24"/>
          <w:vertAlign w:val="baseline"/>
        </w:rPr>
        <w:t>*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  <w:t>Изменение предельных значений для расчета эквивалентной толщины</w:t>
        <w:br/>
        <w:t>стенок корпуса в соответствии с пунктом 6.8.2.1.18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Международным союзом ассоциаций частных владельцев</w:t>
        <w:br/>
        <w:t>грузовых вагонов (МСАГВ</w:t>
      </w:r>
      <w:r>
        <w:rPr/>
        <w:t>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.</w:t>
        <w:tab/>
        <w:t>Предлагается отменить ссылку на определение мягкой стали в разделе</w:t>
      </w:r>
      <w:r>
        <w:rPr>
          <w:lang w:val="fr-FR"/>
        </w:rPr>
        <w:t> l</w:t>
      </w:r>
      <w:r>
        <w:rPr/>
        <w:t>.2.1 МПОГ/ДОПОГ в пункте</w:t>
      </w:r>
      <w:r>
        <w:rPr>
          <w:lang w:val="fr-FR"/>
        </w:rPr>
        <w:t> </w:t>
      </w:r>
      <w:r>
        <w:rPr/>
        <w:t>6.8.2.1.18 МПОГ/ДОПОГ и заменить ее определенными значениями предела прочности при растяжении.</w:t>
      </w:r>
      <w:r>
        <w:br w:type="page"/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.</w:t>
        <w:tab/>
        <w:t>Для материалов, не являющихся мягкой сталью, эквивалентная толщина стенок корпуса должна определяться в соответствии с пунктом 6.8.2.1.18 МПОГ/ДОПОГ.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.</w:t>
        <w:tab/>
        <w:t>В неофициальном документе</w:t>
      </w:r>
      <w:r>
        <w:rPr>
          <w:lang w:val="fr-FR"/>
        </w:rPr>
        <w:t> INF</w:t>
      </w:r>
      <w:r>
        <w:rPr/>
        <w:t>.22, представленном на сентябрьской сессии Совместного совещания 2007</w:t>
      </w:r>
      <w:r>
        <w:rPr>
          <w:lang w:val="fr-FR"/>
        </w:rPr>
        <w:t> </w:t>
      </w:r>
      <w:r>
        <w:rPr/>
        <w:t>года, МСАГВ уже обращал внимание участников на то обстоятельство, что несколько лет назад в результате изменения формулы с кубическим корнем в главе</w:t>
      </w:r>
      <w:r>
        <w:rPr>
          <w:lang w:val="fr-FR"/>
        </w:rPr>
        <w:t> </w:t>
      </w:r>
      <w:r>
        <w:rPr/>
        <w:t xml:space="preserve">6.8 по сравнению с главой 6.7 и теперь в результате уменьшения минимального предела прочности при растяжении для стали </w:t>
      </w:r>
      <w:r>
        <w:rPr>
          <w:lang w:val="fr-FR"/>
        </w:rPr>
        <w:t>S</w:t>
      </w:r>
      <w:r>
        <w:rPr/>
        <w:t>355</w:t>
      </w:r>
      <w:r>
        <w:rPr>
          <w:lang w:val="fr-FR"/>
        </w:rPr>
        <w:t>J</w:t>
      </w:r>
      <w:r>
        <w:rPr/>
        <w:t>2+</w:t>
      </w:r>
      <w:r>
        <w:rPr>
          <w:lang w:val="fr-FR"/>
        </w:rPr>
        <w:t>N</w:t>
      </w:r>
      <w:r>
        <w:rPr/>
        <w:t xml:space="preserve">, указанного в стандарте </w:t>
      </w:r>
      <w:r>
        <w:rPr>
          <w:lang w:val="fr-FR"/>
        </w:rPr>
        <w:t>EN</w:t>
      </w:r>
      <w:r>
        <w:rPr/>
        <w:t xml:space="preserve"> 10025 (мягкие стали), с 490 Н/мм</w:t>
      </w:r>
      <w:r>
        <w:rPr>
          <w:vertAlign w:val="superscript"/>
        </w:rPr>
        <w:t xml:space="preserve">2 </w:t>
      </w:r>
      <w:r>
        <w:rPr/>
        <w:t>(прежнее значение) до 470 Н/мм</w:t>
      </w:r>
      <w:r>
        <w:rPr>
          <w:vertAlign w:val="superscript"/>
        </w:rPr>
        <w:t>2</w:t>
      </w:r>
      <w:r>
        <w:rPr/>
        <w:t xml:space="preserve"> (новое значение) рассчитываемая эквивалентная толщина стенок корпуса цистерн, равная 6,0, была постепенно доведена до 6,25.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4.</w:t>
        <w:tab/>
        <w:t xml:space="preserve">На сессии Совместного совещания, проходившей в сентябре 2007 года, предложение МСАГВ о том, чтобы согласовать определение мягкой стали в разделе 1.2.1 МПОГ/ДОПОГ с нынешним нормативным значением для </w:t>
      </w:r>
      <w:r>
        <w:rPr>
          <w:lang w:val="fr-FR"/>
        </w:rPr>
        <w:t>S</w:t>
      </w:r>
      <w:r>
        <w:rPr/>
        <w:t>355</w:t>
      </w:r>
      <w:r>
        <w:rPr>
          <w:lang w:val="fr-FR"/>
        </w:rPr>
        <w:t>J</w:t>
      </w:r>
      <w:r>
        <w:rPr/>
        <w:t>2+</w:t>
      </w:r>
      <w:r>
        <w:rPr>
          <w:lang w:val="fr-FR"/>
        </w:rPr>
        <w:t>N</w:t>
      </w:r>
      <w:r>
        <w:rPr/>
        <w:t>, обсуждалось Рабочей группой по цистернам.  Было признано, что цель состоит отнюдь не в получении для этого материала, обычного для данной отрасли, минимальных увеличений толщины стенок, а скорее в оценочном сравнении алюминиевых материалов с нержавеющей (высококачественной) сталью.  Однако участники в конечном счете отклонили это предложение, обосновав свое решение тем, что ссылка на определение мягкой стали предусмотрена и в случае переносных цистерн, рассматриваемых в главе 6.7, и что соответствующая поправка могла бы быть сформулирована в рамках Подкомитета экспертов ООН.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5.</w:t>
        <w:tab/>
        <w:t>Настоящее предложение МСАГВ позволило бы в случае его одобрения решить изложенную проблему, причем без внесения поправок в главу 6.7.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6.</w:t>
        <w:tab/>
        <w:t>В этой связи не следовало бы также забывать, что кубическая формула для расчета эквивалентной толщины стенок, упомянутая в главе 6.7, отличается от формулы, приведенной в главе 6.8, и что в главе 6.7 содержится самостоятельное определение мягкой стали (без ссылки на раздел 1.2.1).  Благодаря этим различиям уже сегодня можно достичь более низких значений толщины стенок цистерн, изготовленных их этих материалов, в соответствии с главой 6.7 по сравнению с расчетом, выполняемым в соответствии с главой 6.8.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.</w:t>
        <w:tab/>
        <w:t xml:space="preserve">В дополнение к сказанному МСАГВ обращает также внимание на то, что в случае использования менее прочных сталей, которые в соответствии с действующими правилами подпадают под определение мягкой стали, считается достаточной толщина стенок, равная 6,0 мм, хотя в результате меньшего удлинения при разрыве по сравнению со стандартной сталью при расчете в соответствии с пунктом 6.8.2.1.18 будет получено несколько большее значение толщины стенки.  Если, однако, использовать более прочный материал </w:t>
      </w:r>
      <w:r>
        <w:rPr>
          <w:lang w:val="fr-FR"/>
        </w:rPr>
        <w:t>S</w:t>
      </w:r>
      <w:r>
        <w:rPr/>
        <w:t>355</w:t>
      </w:r>
      <w:r>
        <w:rPr>
          <w:lang w:val="fr-FR"/>
        </w:rPr>
        <w:t>J</w:t>
      </w:r>
      <w:r>
        <w:rPr/>
        <w:t>2+</w:t>
      </w:r>
      <w:r>
        <w:rPr>
          <w:lang w:val="fr-FR"/>
        </w:rPr>
        <w:t>N</w:t>
      </w:r>
      <w:r>
        <w:rPr/>
        <w:t>, обладающий более высоким показателем поглощения энергии, то он находится в невыгодном положении, так как выходит за рамки нынешнего определения мягкой стали.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8.</w:t>
        <w:tab/>
        <w:t>Изменение определения, содержащегося в главе</w:t>
      </w:r>
      <w:r>
        <w:rPr>
          <w:lang w:val="fr-FR"/>
        </w:rPr>
        <w:t> </w:t>
      </w:r>
      <w:r>
        <w:rPr/>
        <w:t>6.8, в соответствии с предложением МСАГВ позволило бы исправить это невыгодное положение для оценки и таким образом еще более упростило бы использование этой надежной стали при изготовлении цистерн.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  <w:t>Предлагаемый текст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</w:rPr>
        <w:t>6.8.2.1.18</w:t>
      </w:r>
      <w:r>
        <w:rPr/>
        <w:tab/>
        <w:t>Читать следующим образом: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tbl>
      <w:tblPr>
        <w:tblW w:w="9475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088"/>
        <w:gridCol w:w="3969"/>
      </w:tblGrid>
      <w:tr>
        <w:trPr>
          <w:trHeight w:val="3102" w:hRule="atLeast"/>
        </w:trPr>
        <w:tc>
          <w:tcPr>
            <w:tcW w:w="14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en-US"/>
              </w:rPr>
              <w:t>"</w:t>
            </w:r>
            <w:r>
              <w:rPr>
                <w:b/>
              </w:rPr>
              <w:t>6.8.2.1.18</w:t>
            </w:r>
          </w:p>
        </w:tc>
        <w:tc>
          <w:tcPr>
            <w:tcW w:w="40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МПОГ:)  Стенки корпусов должны иметь толщину не менее 6 мм, если они изготовлены </w:t>
            </w:r>
            <w:r>
              <w:rPr>
                <w:strike/>
              </w:rPr>
              <w:t xml:space="preserve">из мягкой стали </w:t>
            </w:r>
            <w:r>
              <w:rPr>
                <w:strike/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u w:val="single"/>
              </w:rPr>
              <w:t>из стали с минимальным пределом прочности при растяжении в диапазоне от 360 Н/мм</w:t>
            </w:r>
            <w:r>
              <w:rPr>
                <w:u w:val="single"/>
                <w:vertAlign w:val="superscript"/>
              </w:rPr>
              <w:t>2</w:t>
            </w:r>
            <w:r>
              <w:rPr>
                <w:u w:val="single"/>
              </w:rPr>
              <w:t xml:space="preserve"> до 470 Н/мм</w:t>
            </w:r>
            <w:r>
              <w:rPr>
                <w:u w:val="single"/>
                <w:vertAlign w:val="superscript"/>
              </w:rPr>
              <w:t>2</w:t>
            </w:r>
            <w:r>
              <w:rPr>
                <w:u w:val="single"/>
              </w:rPr>
              <w:t xml:space="preserve">, </w:t>
            </w:r>
            <w:r>
              <w:rPr/>
              <w:t xml:space="preserve">или эквивалентную толщину, если они изготовлены из другого металла.  </w:t>
            </w:r>
          </w:p>
          <w:p>
            <w:pPr>
              <w:pStyle w:val="Normal"/>
              <w:rPr/>
            </w:pPr>
            <w:r>
              <w:rPr/>
              <w:t>В случае корпусов, предназначенных для перевозки порошкообразных или гранулированных веществ,</w:t>
            </w:r>
          </w:p>
          <w:p>
            <w:pPr>
              <w:pStyle w:val="Normal"/>
              <w:rPr/>
            </w:pPr>
            <w:r>
              <w:rPr/>
              <w:t xml:space="preserve">эта толщина может быть уменьшена до не менее 5 мм, если корпус изготовлен </w:t>
            </w:r>
            <w:r>
              <w:rPr>
                <w:strike/>
              </w:rPr>
              <w:t xml:space="preserve">из мягкой стали </w:t>
            </w:r>
            <w:r>
              <w:rPr>
                <w:strike/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u w:val="single"/>
              </w:rPr>
              <w:t>из стали с вышеупомянутыми значениями,</w:t>
            </w:r>
            <w:r>
              <w:rPr/>
              <w:t xml:space="preserve"> или до эквивалентной толщины, если он изготовлен из другого метал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зависимо от используемого металла минимальная толщина стенки корпуса никогда не должна составлять менее 4,5 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ДОПОГ:)  Стенки корпусов, за исключением корпусов, предусмотренных в пункте 6.8.2.1.21, с круглым поперечным сечением диаметром не более 1,80 м, должны иметь толщину не менее 5 мм, если они изготовлены </w:t>
            </w:r>
            <w:r>
              <w:rPr>
                <w:strike/>
              </w:rPr>
              <w:t xml:space="preserve">из мягкой стали </w:t>
            </w:r>
            <w:r>
              <w:rPr>
                <w:strike/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u w:val="single"/>
              </w:rPr>
              <w:t>из стали с минимальным пределом прочности при растяжении в диапазоне от 360 Н/мм</w:t>
            </w:r>
            <w:r>
              <w:rPr>
                <w:u w:val="single"/>
                <w:vertAlign w:val="superscript"/>
              </w:rPr>
              <w:t>2</w:t>
            </w:r>
            <w:r>
              <w:rPr>
                <w:u w:val="single"/>
              </w:rPr>
              <w:t xml:space="preserve"> до 470 Н/мм</w:t>
            </w:r>
            <w:r>
              <w:rPr>
                <w:u w:val="single"/>
                <w:vertAlign w:val="superscript"/>
              </w:rPr>
              <w:t>2</w:t>
            </w:r>
            <w:r>
              <w:rPr>
                <w:u w:val="single"/>
              </w:rPr>
              <w:t>,</w:t>
            </w:r>
            <w:r>
              <w:rPr/>
              <w:t xml:space="preserve"> или эквивалентную толщину, если они изготовлены из другого метал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сли диаметр превышает 1,80 м </w:t>
            </w:r>
            <w:r>
              <w:rPr>
                <w:vertAlign w:val="superscript"/>
              </w:rPr>
              <w:t>2</w:t>
            </w:r>
            <w:r>
              <w:rPr/>
              <w:t xml:space="preserve">, эта толщина должна быть увеличена до 6 мм, за исключением корпусов, предназначенных для перевозки порошкообразных или гранулированных веществ, если резервуары изготовлены </w:t>
            </w:r>
            <w:r>
              <w:rPr>
                <w:strike/>
              </w:rPr>
              <w:t xml:space="preserve">из мягкой стали </w:t>
            </w:r>
            <w:r>
              <w:rPr>
                <w:strike/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u w:val="single"/>
              </w:rPr>
              <w:t>из стали с минимальным пределом прочности при растяжении в диапазоне от 360 Н/мм</w:t>
            </w:r>
            <w:r>
              <w:rPr>
                <w:u w:val="single"/>
                <w:vertAlign w:val="superscript"/>
              </w:rPr>
              <w:t>2</w:t>
            </w:r>
            <w:r>
              <w:rPr>
                <w:u w:val="single"/>
              </w:rPr>
              <w:t xml:space="preserve"> до 470 Н/мм</w:t>
            </w:r>
            <w:r>
              <w:rPr>
                <w:u w:val="single"/>
                <w:vertAlign w:val="superscript"/>
              </w:rPr>
              <w:t>2</w:t>
            </w:r>
            <w:r>
              <w:rPr/>
              <w:t>, или до эквивалентной толщины, если они изготовлены из другого метал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ки корпусов должны иметь толщину не менее 5 мм, если они изготовлены </w:t>
            </w:r>
            <w:r>
              <w:rPr>
                <w:strike/>
              </w:rPr>
              <w:t xml:space="preserve">из мягкой стали </w:t>
            </w:r>
            <w:r>
              <w:rPr>
                <w:strike/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u w:val="single"/>
              </w:rPr>
              <w:t>из стали с минимальным пределом прочности при растяжении в диапазоне от 360 Н/мм</w:t>
            </w:r>
            <w:r>
              <w:rPr>
                <w:u w:val="single"/>
                <w:vertAlign w:val="superscript"/>
              </w:rPr>
              <w:t>2</w:t>
            </w:r>
            <w:r>
              <w:rPr>
                <w:u w:val="single"/>
              </w:rPr>
              <w:t xml:space="preserve"> до 470 Н/мм</w:t>
            </w:r>
            <w:r>
              <w:rPr>
                <w:u w:val="single"/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u w:val="single"/>
              </w:rPr>
              <w:t>(в соответствии с требованиями пунктов 6.8.2.1.11 и 6.8.2.1.12),</w:t>
            </w:r>
            <w:r>
              <w:rPr/>
              <w:t xml:space="preserve"> или эквивалентную толщину, если они изготовлены из другого метал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сли диаметр превышает 1,80 м </w:t>
            </w:r>
            <w:r>
              <w:rPr>
                <w:vertAlign w:val="superscript"/>
              </w:rPr>
              <w:t>2</w:t>
            </w:r>
            <w:r>
              <w:rPr/>
              <w:t xml:space="preserve">, эта толщина должна быть увеличена до </w:t>
            </w:r>
            <w:r>
              <w:rPr>
                <w:u w:val="single"/>
              </w:rPr>
              <w:t>не менее</w:t>
            </w:r>
            <w:r>
              <w:rPr/>
              <w:t xml:space="preserve"> 6 мм, за исключением корпусов, предназначенных для перевозки порошкообразных или гранулированных веществ, если резервуары изготовлены </w:t>
            </w:r>
            <w:r>
              <w:rPr>
                <w:strike/>
              </w:rPr>
              <w:t xml:space="preserve">из мягкой стали </w:t>
            </w:r>
            <w:r>
              <w:rPr>
                <w:strike/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u w:val="single"/>
              </w:rPr>
              <w:t>из стали с минимальным пределом прочности при растяжении в диапазоне от 360 Н/мм</w:t>
            </w:r>
            <w:r>
              <w:rPr>
                <w:u w:val="single"/>
                <w:vertAlign w:val="superscript"/>
              </w:rPr>
              <w:t>2</w:t>
            </w:r>
            <w:r>
              <w:rPr>
                <w:u w:val="single"/>
              </w:rPr>
              <w:t xml:space="preserve"> до 470 Н/мм</w:t>
            </w:r>
            <w:r>
              <w:rPr>
                <w:u w:val="single"/>
                <w:vertAlign w:val="superscript"/>
              </w:rPr>
              <w:t>2</w:t>
            </w:r>
            <w:r>
              <w:rPr/>
              <w:t>, или до эквивалентной толщины, если они изготовлены из другого метал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зависимо от используемого металла минимальная толщина стенки корпуса никогда не должна составлять менее 3 мм.</w:t>
            </w:r>
          </w:p>
        </w:tc>
      </w:tr>
    </w:tbl>
    <w:p>
      <w:pPr>
        <w:pStyle w:val="Normal"/>
        <w:spacing w:lineRule="auto" w:line="240"/>
        <w:ind w:left="1418" w:hanging="0"/>
        <w:rPr/>
      </w:pPr>
      <w:r>
        <w:rPr/>
      </w:r>
    </w:p>
    <w:p>
      <w:pPr>
        <w:pStyle w:val="Normal"/>
        <w:spacing w:lineRule="auto" w:line="240"/>
        <w:ind w:left="1418" w:hanging="0"/>
        <w:rPr/>
      </w:pPr>
      <w:r>
        <w:rPr/>
        <w:t xml:space="preserve">Под эквивалентной толщиной подразумевается толщина, определяемая по следующей формуле </w:t>
      </w:r>
      <w:r>
        <w:rPr>
          <w:vertAlign w:val="superscript"/>
        </w:rPr>
        <w:t>4</w:t>
      </w:r>
      <w:r>
        <w:rPr/>
        <w:t>: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vertAlign w:val="superscript"/>
        </w:rPr>
      </w:pPr>
      <w:r>
        <w:rPr>
          <w:vertAlign w:val="super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4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} {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spacing w:lineRule="auto" w:line="240"/>
        <w:ind w:left="2268" w:hanging="1134"/>
        <w:rPr>
          <w:lang w:val="en-US"/>
        </w:rPr>
      </w:pPr>
      <w:r>
        <w:rPr/>
        <w:t>Сноска 3 отменена.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3685    (R)   050808   0608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>В соответствии с программой работы Комитета по внутреннему транспорту на 2008</w:t>
        <w:noBreakHyphen/>
        <w:t>2010 годы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166/</w:t>
      </w:r>
      <w:r>
        <w:rPr>
          <w:lang w:val="fr-FR"/>
        </w:rPr>
        <w:t>Add</w:t>
      </w:r>
      <w:r>
        <w:rPr/>
        <w:t>.1, подпрограмма 02.7 </w:t>
      </w:r>
      <w:r>
        <w:rPr>
          <w:lang w:val="fr-FR"/>
        </w:rPr>
        <w:t>c</w:t>
      </w:r>
      <w:r>
        <w:rPr/>
        <w:t>))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rPr/>
      </w:pPr>
      <w:r>
        <w:rPr>
          <w:rStyle w:val="FootnoteCharacters"/>
          <w:position w:val="0"/>
          <w:sz w:val="24"/>
          <w:vertAlign w:val="baseline"/>
        </w:rPr>
        <w:t>**</w:t>
      </w:r>
      <w:r>
        <w:rPr/>
        <w:t xml:space="preserve"> </w:t>
        <w:tab/>
        <w:t>Распространено Межправительственной организацией по международным железнодорожным перевозкам (ОТИФ) в качестве документа</w:t>
      </w:r>
      <w:r>
        <w:rPr>
          <w:szCs w:val="24"/>
        </w:rPr>
        <w:t xml:space="preserve"> </w:t>
      </w:r>
      <w:r>
        <w:rPr>
          <w:szCs w:val="24"/>
          <w:lang w:val="fr-FR"/>
        </w:rPr>
        <w:t>OTIF</w:t>
      </w:r>
      <w:r>
        <w:rPr>
          <w:szCs w:val="24"/>
        </w:rPr>
        <w:t>/</w:t>
      </w:r>
      <w:r>
        <w:rPr>
          <w:szCs w:val="24"/>
          <w:lang w:val="fr-FR"/>
        </w:rPr>
        <w:t>RID</w:t>
      </w:r>
      <w:r>
        <w:rPr>
          <w:szCs w:val="24"/>
        </w:rPr>
        <w:t>/</w:t>
      </w:r>
      <w:r>
        <w:rPr>
          <w:szCs w:val="24"/>
          <w:lang w:val="fr-FR"/>
        </w:rPr>
        <w:t>RC</w:t>
      </w:r>
      <w:r>
        <w:rPr>
          <w:szCs w:val="24"/>
        </w:rPr>
        <w:t>/2008/15.</w:t>
      </w:r>
    </w:p>
    <w:p>
      <w:pPr>
        <w:pStyle w:val="Footnote"/>
        <w:rPr>
          <w:szCs w:val="24"/>
        </w:rPr>
      </w:pPr>
      <w:r>
        <w:rPr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08/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1/2008/15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9:38:00Z</dcterms:created>
  <dc:creator>Ферейра</dc:creator>
  <dc:description/>
  <cp:keywords/>
  <dc:language>en-US</dc:language>
  <cp:lastModifiedBy>Chavet</cp:lastModifiedBy>
  <cp:lastPrinted>2008-09-02T11:39:00Z</cp:lastPrinted>
  <dcterms:modified xsi:type="dcterms:W3CDTF">2008-09-02T09:43:00Z</dcterms:modified>
  <cp:revision>3</cp:revision>
  <dc:subject>Киямов</dc:subject>
  <dc:title>23685.00.doc</dc:title>
</cp:coreProperties>
</file>