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32798802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494007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149400745"/>
            <w:bookmarkStart w:id="3" w:name="__Fieldmark__0_314940074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  <w:t>Совместное совещание Комиссии экспертов МПОГ</w:t>
      </w:r>
    </w:p>
    <w:p>
      <w:pPr>
        <w:pStyle w:val="Normal"/>
        <w:rPr/>
      </w:pPr>
      <w:r>
        <w:rPr/>
        <w:t>и Рабочей группы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15-19 сентября 2008 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/>
          <w:bCs/>
        </w:rPr>
        <w:t>ПРЕДЛОЖЕНИЯ О ВНЕСЕНИИ ПОПРАВОК В МПОГ/ДОПОГ/ВОПОГ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customMarkFollows="1" w:id="3"/>
        <w:t>*</w:t>
      </w:r>
      <w:r>
        <w:rPr>
          <w:rStyle w:val="FootnoteCharacters"/>
          <w:bCs/>
        </w:rPr>
        <w:t>*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Глава 3.3, новое специальное положение, касающееся отдельных грузов под №ООН 2990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Европейской ассоциации по промышленным газам (ЕАПГ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Изъятие для малых количеств спасатель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юм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/>
      </w:pPr>
      <w:r>
        <w:rPr>
          <w:b/>
          <w:sz w:val="22"/>
          <w:szCs w:val="22"/>
        </w:rPr>
        <w:t>Существо предложения:</w:t>
      </w:r>
      <w:r>
        <w:rPr>
          <w:sz w:val="22"/>
          <w:szCs w:val="22"/>
        </w:rPr>
        <w:tab/>
        <w:t>№ ООН 2990, изъятие для малых количеств, обеспечение соответствия со специальным положением 956 МКМПОГ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b/>
          <w:sz w:val="22"/>
          <w:szCs w:val="22"/>
        </w:rPr>
        <w:t>Предлагаемое решение:</w:t>
      </w:r>
      <w:r>
        <w:rPr>
          <w:sz w:val="22"/>
          <w:szCs w:val="22"/>
        </w:rPr>
        <w:tab/>
        <w:t>Включение в таблицу А главы 3.2 нового специального положения 6хх, касающегося № ООН 299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59305</wp:posOffset>
                </wp:positionV>
                <wp:extent cx="285750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8-23681    (R)    040808    040808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.8pt;mso-wrap-distance-left:9.05pt;mso-wrap-distance-right:9.05pt;mso-wrap-distance-top:0pt;mso-wrap-distance-bottom:0pt;margin-top:162.15pt;mso-position-vertical-relative:text;margin-left:0pt;mso-position-horizontal-relative:text"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8-23681    (R)    040808    040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/>
      </w:pPr>
      <w:r>
        <w:rPr>
          <w:b/>
          <w:sz w:val="22"/>
          <w:szCs w:val="22"/>
        </w:rPr>
        <w:t>Справочные документы:</w:t>
      </w:r>
      <w:r>
        <w:rPr>
          <w:sz w:val="22"/>
          <w:szCs w:val="22"/>
        </w:rPr>
        <w:tab/>
        <w:t>Нет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пасательные средства под № ООН 2990, не содержащие иных опасных грузов, кроме баллонов с диоксидом азота вместимостью не более 100 см</w:t>
      </w:r>
      <w:r>
        <w:rPr>
          <w:vertAlign w:val="superscript"/>
        </w:rPr>
        <w:t>3</w:t>
      </w:r>
      <w:r>
        <w:rPr/>
        <w:t>, не подпадают под действие МКМПОГ, если такие баллоны упакованы в деревянные или картонные ящики, масса брутто которых не превышает 40 кг (см. специальное положение 956 МКМПОГ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К числу спасательных средств под № ООН 2990 относится группа опасных изделий, значительно отличающихся друг от друга по типу и количеству содержащихся в них опасных грузов.  Так, спасательные жилеты, которые должны иметься на борту судов, из опасных грузов содержат лишь небольшие емкости с диоксидом углерода;  количество газа в одной емкости, как правило, не превышает 65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пример, требуется осуществить перевозку спасательных жилетов автомобильным и железнодорожным транспортом для укомплектования ими судов или для замены использованных спасательных жилетов.  Морским транспортом их можно перевозить в упаковках, масса брутто которых не превышает 40 кг, без необходимости соблюдения правил МКМПОГ.  В случае сухопутных перевозок подобных изъятий не предусмотрено.  Таким образом, к сухопутной перевозке таких спасательных жилетов применяются более строгие требования, чем к морс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Несогласованность правил перевозки различными видами транспорта создает для предприятий, занимающихся перевозкой и распределением спасательных жилетов, дополнительные трудности, не оправданные никакими серьезными соображениями безопасности, требующими обязательного уч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агаемое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Для обеспечения согласованности правил в главу 3.3 МПОГ/ДОПОГ/ВОПОГ следует включить новое специальное положение, соответствующее положению 956 МКМ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 учетом того, что подобных специальных положений, применимых к воздушным перевозкам, не существует, вносить поправки в Типовые правила перевозки опасных грузов не представляется необходимым.</w:t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Добавить "6хх" в колонку 6 таблицы А в позицию под № ООН 2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ключить в главу 3.3 новое специальное положение 6хх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lang w:val="en-US"/>
        </w:rPr>
        <w:tab/>
      </w:r>
      <w:r>
        <w:rPr/>
        <w:t>"</w:t>
      </w:r>
      <w:r>
        <w:rPr>
          <w:b/>
        </w:rPr>
        <w:t>6хх</w:t>
      </w:r>
      <w:r>
        <w:rPr/>
        <w:tab/>
        <w:t>Требования МПОГ/ДОПОГ/ВОПОГ не распространяются на партии спасательных жилетов, не содержащих иных опасных грузов, кроме баллонов с диоксидом углерода вместимостью не более 100 см</w:t>
      </w:r>
      <w:r>
        <w:rPr>
          <w:vertAlign w:val="superscript"/>
        </w:rPr>
        <w:t>3</w:t>
      </w:r>
      <w:r>
        <w:rPr/>
        <w:t>, если спасательные жилеты упакованы в деревянные или картонные ящики, масса брутто которых не превышает 40 к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</w:rPr>
        <w:tab/>
        <w:t>В соответствии с программой работы Комитета по внутреннему транспорту на</w:t>
        <w:br/>
        <w:t>2006-2010 годы (ECE/TRANS/166/Add.1, подпрограмма 02.7 c)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 w:val="22"/>
          <w:szCs w:val="22"/>
          <w:lang w:val="en-US"/>
        </w:rPr>
        <w:t>OTIF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ID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C</w:t>
      </w:r>
      <w:r>
        <w:rPr>
          <w:sz w:val="22"/>
          <w:szCs w:val="22"/>
        </w:rPr>
        <w:t>/2008/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1/2008/14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41:00Z</dcterms:created>
  <dc:creator>ирина сафонова</dc:creator>
  <dc:description/>
  <cp:keywords/>
  <dc:language>en-US</dc:language>
  <cp:lastModifiedBy>Chavet</cp:lastModifiedBy>
  <cp:lastPrinted>2008-09-02T11:41:00Z</cp:lastPrinted>
  <dcterms:modified xsi:type="dcterms:W3CDTF">2008-09-02T09:43:00Z</dcterms:modified>
  <cp:revision>3</cp:revision>
  <dc:subject/>
  <dc:title> </dc:title>
</cp:coreProperties>
</file>