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273"/>
        <w:gridCol w:w="271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2094546860" r:id="rId2"/>
              </w:objec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73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03446517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3034465173"/>
            <w:bookmarkStart w:id="3" w:name="__Fieldmark__0_3034465173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1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4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1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  <w:t>Совместное совещание Комиссии экспертов МПОГ</w:t>
      </w:r>
    </w:p>
    <w:p>
      <w:pPr>
        <w:pStyle w:val="Normal"/>
        <w:rPr/>
      </w:pPr>
      <w:r>
        <w:rPr/>
        <w:t>и 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5 b)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bCs/>
        </w:rPr>
      </w:pPr>
      <w:r>
        <w:rPr>
          <w:b/>
          <w:bCs/>
        </w:rPr>
        <w:t>ПРЕДЛОЖЕНИЯ О ВНЕСЕНИИ ПОПРАВОК В МПОГ/ДОПОГ/ВОПОГ</w:t>
      </w:r>
      <w:r>
        <w:rPr>
          <w:rStyle w:val="FootnoteCharacters"/>
          <w:rStyle w:val="FootnoteAnchor"/>
          <w:rFonts w:eastAsia="Symbol"/>
          <w:b w:val="false"/>
          <w:bCs/>
        </w:rPr>
        <w:footnoteReference w:customMarkFollows="1" w:id="2"/>
        <w:t>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customMarkFollows="1" w:id="3"/>
        <w:t>*</w:t>
      </w:r>
      <w:r>
        <w:rPr>
          <w:rStyle w:val="FootnoteCharacters"/>
          <w:bCs/>
        </w:rPr>
        <w:t>*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Глава 3.3, новое специальное положение, касающееся отдельных грузов под №ООН 2990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редложение Европейской ассоциации по промышленным газам (ЕАПГ</w:t>
      </w:r>
      <w:r>
        <w:rPr/>
        <w:t>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Изъятие для малых количеств спасательных средств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зюме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>
          <w:b/>
          <w:sz w:val="22"/>
          <w:szCs w:val="22"/>
        </w:rPr>
        <w:t>Существо предложения:</w:t>
      </w:r>
      <w:r>
        <w:rPr>
          <w:sz w:val="22"/>
          <w:szCs w:val="22"/>
        </w:rPr>
        <w:tab/>
        <w:t>№ ООН 2990, изъятие для малых количеств, обеспечение соответствия со специальным положением 956 МКМПОГ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>
          <w:sz w:val="22"/>
          <w:szCs w:val="22"/>
        </w:rPr>
      </w:pPr>
      <w:r>
        <w:rPr>
          <w:b/>
          <w:sz w:val="22"/>
          <w:szCs w:val="22"/>
        </w:rPr>
        <w:t>Предлагаемое решение:</w:t>
      </w:r>
      <w:r>
        <w:rPr>
          <w:sz w:val="22"/>
          <w:szCs w:val="22"/>
        </w:rPr>
        <w:tab/>
        <w:t>Включение в таблицу А главы 3.2 нового специального положения 6хх, касающегося № ООН 2990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059305</wp:posOffset>
                </wp:positionV>
                <wp:extent cx="2857500" cy="2895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E.08-23681    (R)    040808    040808</w:t>
                            </w:r>
                          </w:p>
                        </w:txbxContent>
                      </wps:txbx>
                      <wps:bodyPr anchor="t" lIns="1841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.8pt;mso-wrap-distance-left:9.05pt;mso-wrap-distance-right:9.05pt;mso-wrap-distance-top:0pt;mso-wrap-distance-bottom:0pt;margin-top:162.15pt;mso-position-vertical-relative:text;margin-left:0pt;mso-position-horizontal-relative:text">
                <v:textbox inset="0.0201388888888889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E.08-23681    (R)    040808    0408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>
          <w:b/>
          <w:sz w:val="22"/>
          <w:szCs w:val="22"/>
        </w:rPr>
        <w:t>Справочные документы:</w:t>
      </w:r>
      <w:r>
        <w:rPr>
          <w:sz w:val="22"/>
          <w:szCs w:val="22"/>
        </w:rPr>
        <w:tab/>
        <w:t>Нет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Спасательные средства под № ООН 2990, не содержащие иных опасных грузов, кроме баллонов с диоксидом азота вместимостью не более 100 см</w:t>
      </w:r>
      <w:r>
        <w:rPr>
          <w:vertAlign w:val="superscript"/>
        </w:rPr>
        <w:t>3</w:t>
      </w:r>
      <w:r>
        <w:rPr/>
        <w:t>, не подпадают под действие МКМПОГ, если такие баллоны упакованы в деревянные или картонные ящики, масса брутто которых не превышает 40 кг (см. специальное положение 956 МКМПОГ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обле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</w:t>
        <w:tab/>
        <w:t>К числу спасательных средств под № ООН 2990 относится группа опасных изделий, значительно отличающихся друг от друга по типу и количеству содержащихся в них опасных грузов.  Так, спасательные жилеты, которые должны иметься на борту судов, из опасных грузов содержат лишь небольшие емкости с диоксидом углерода;  количество газа в одной емкости, как правило, не превышает 65 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Например, требуется осуществить перевозку спасательных жилетов автомобильным и железнодорожным транспортом для укомплектования ими судов или для замены использованных спасательных жилетов.  Морским транспортом их можно перевозить в упаковках, масса брутто которых не превышает 40 кг, без необходимости соблюдения правил МКМПОГ.  В случае сухопутных перевозок подобных изъятий не предусмотрено.  Таким образом, к сухопутной перевозке таких спасательных жилетов применяются более строгие требования, чем к морск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</w:t>
        <w:tab/>
        <w:t>Несогласованность правил перевозки различными видами транспорта создает для предприятий, занимающихся перевозкой и распределением спасательных жилетов, дополнительные трудности, не оправданные никакими серьезными соображениями безопасности, требующими обязательного уче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едлагаем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</w:t>
        <w:tab/>
        <w:t>Для обеспечения согласованности правил в главу 3.3 МПОГ/ДОПОГ/ВОПОГ следует включить новое специальное положение, соответствующее положению 956 МКМ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С учетом того, что подобных специальных положений, применимых к воздушным перевозкам, не существует, вносить поправки в Типовые правила перевозки опасных грузов не представляется необходимым.</w:t>
      </w:r>
    </w:p>
    <w:p>
      <w:pPr>
        <w:pStyle w:val="Normal"/>
        <w:rPr>
          <w:b/>
          <w:b/>
        </w:rPr>
      </w:pPr>
      <w:r>
        <w:rPr>
          <w:b/>
        </w:rPr>
        <w:t>Пред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</w:t>
        <w:tab/>
        <w:t>Добавить "6хх" в колонку 6 таблицы А в позицию под № ООН 2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Включить в главу 3.3 новое специальное положение 6хх следующего содержания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ind w:left="567" w:hanging="567"/>
        <w:rPr/>
      </w:pPr>
      <w:r>
        <w:rPr>
          <w:lang w:val="en-US"/>
        </w:rPr>
        <w:tab/>
      </w:r>
      <w:r>
        <w:rPr/>
        <w:t>"</w:t>
      </w:r>
      <w:r>
        <w:rPr>
          <w:b/>
        </w:rPr>
        <w:t>6хх</w:t>
      </w:r>
      <w:r>
        <w:rPr/>
        <w:tab/>
        <w:t>Требования МПОГ/ДОПОГ/ВОПОГ не распространяются на партии спасательных жилетов, не содержащих иных опасных грузов, кроме баллонов с диоксидом углерода вместимостью не более 100 см</w:t>
      </w:r>
      <w:r>
        <w:rPr>
          <w:vertAlign w:val="superscript"/>
        </w:rPr>
        <w:t>3</w:t>
      </w:r>
      <w:r>
        <w:rPr/>
        <w:t>, если спасательные жилеты упакованы в деревянные или картонные ящики, масса брутто которых не превышает 40 кг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sz w:val="22"/>
          <w:szCs w:val="22"/>
        </w:rPr>
        <w:tab/>
        <w:t>В соответствии с программой работы Комитета по внутреннему транспорту на</w:t>
        <w:br/>
        <w:t>2006-2010 годы (ECE/TRANS/166/Add.1, подпрограмма 02.7 c)).</w:t>
      </w:r>
    </w:p>
    <w:p>
      <w:pPr>
        <w:pStyle w:val="Footnote"/>
        <w:rPr>
          <w:sz w:val="22"/>
          <w:szCs w:val="22"/>
        </w:rPr>
      </w:pPr>
      <w:r>
        <w:rPr>
          <w:sz w:val="22"/>
          <w:szCs w:val="22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22"/>
          <w:szCs w:val="22"/>
        </w:rPr>
        <w:t>*</w:t>
      </w:r>
      <w:r>
        <w:rPr>
          <w:sz w:val="22"/>
          <w:szCs w:val="22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>
          <w:sz w:val="22"/>
          <w:szCs w:val="22"/>
          <w:lang w:val="en-US"/>
        </w:rPr>
        <w:t>OTIF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ID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RC</w:t>
      </w:r>
      <w:r>
        <w:rPr>
          <w:sz w:val="22"/>
          <w:szCs w:val="22"/>
        </w:rPr>
        <w:t>/2008/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4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4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41:00Z</dcterms:created>
  <dc:creator>ирина сафонова</dc:creator>
  <dc:description/>
  <cp:keywords/>
  <dc:language>en-US</dc:language>
  <cp:lastModifiedBy>Chavet</cp:lastModifiedBy>
  <cp:lastPrinted>2008-09-02T11:41:00Z</cp:lastPrinted>
  <dcterms:modified xsi:type="dcterms:W3CDTF">2008-09-02T09:43:00Z</dcterms:modified>
  <cp:revision>3</cp:revision>
  <dc:subject/>
  <dc:title> </dc:title>
</cp:coreProperties>
</file>