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837678916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903198141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903198141"/>
            <w:bookmarkStart w:id="3" w:name="__Fieldmark__0_3903198141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0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3903198141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3903198141"/>
            <w:bookmarkStart w:id="5" w:name="__Fieldmark__1_3903198141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15-19 сентября 2008 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ДОКЛАДЫ НЕОФИЦИАЛЬНЫХ РАБОЧИХ ГРУПП</w:t>
      </w:r>
      <w:r>
        <w:rPr>
          <w:rStyle w:val="FootnoteCharacters"/>
          <w:rStyle w:val="FootnoteAnchor"/>
          <w:rFonts w:eastAsia="Symbol"/>
        </w:rPr>
        <w:footnoteReference w:customMarkFollows="1" w:id="2"/>
        <w:t></w:t>
      </w:r>
      <w:r>
        <w:rPr/>
        <w:t xml:space="preserve"> </w:t>
      </w:r>
      <w:r>
        <w:rPr>
          <w:vertAlign w:val="superscript"/>
        </w:rPr>
        <w:t xml:space="preserve"> </w:t>
      </w:r>
      <w:r>
        <w:rPr>
          <w:rStyle w:val="FootnoteCharacters"/>
          <w:rStyle w:val="FootnoteAnchor"/>
          <w:rFonts w:eastAsia="Symbol"/>
        </w:rPr>
        <w:footnoteReference w:customMarkFollows="1" w:id="3"/>
        <w:t></w:t>
      </w:r>
      <w:r>
        <w:rPr>
          <w:rStyle w:val="FootnoteCharacters"/>
        </w:rPr>
        <w:t>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бочая группа по вопросу о периодичности проведения испытаний баллоно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Германии от имени Рабочей группы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стория вопрос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</w:t>
        <w:tab/>
        <w:t xml:space="preserve">На сессии Совместного совещания, проходившей в марте 2008 года, правительство Германии представило на рассмотрение неофициальный документ </w:t>
      </w:r>
      <w:r>
        <w:rPr>
          <w:lang w:val="en-GB"/>
        </w:rPr>
        <w:t>INF</w:t>
      </w:r>
      <w:r>
        <w:rPr/>
        <w:t xml:space="preserve">.15, содержащий доклад о работе совещания неофициальной рабочей группы по вопросу о периодичности проведения испытаний баллонов, состоявшегося 9-10 января 2008 года в Крефельде (Германия).  Участники Совместного совещания обсудили представленный доклад и решили, что названная рабочая группа должна продолжить свою работу, сосредоточившись в первую очередь на вопросе об увеличении сроков проведения периодических проверок сварных стальных баллонов для СНГ с целью согласования положений инструкции по упаковке </w:t>
      </w:r>
      <w:r>
        <w:rPr>
          <w:lang w:val="en-GB"/>
        </w:rPr>
        <w:t>P</w:t>
      </w:r>
      <w:r>
        <w:rPr/>
        <w:t xml:space="preserve"> 200 (10) </w:t>
      </w:r>
      <w:r>
        <w:rPr>
          <w:lang w:val="en-GB"/>
        </w:rPr>
        <w:t>v</w:t>
      </w:r>
      <w:r>
        <w:rPr/>
        <w:t xml:space="preserve"> (см. доклад о работе сессии Совместного совещания, состоявшейся в марте 2008 года:  ЕСЕ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1/110, пункты 36</w:t>
        <w:noBreakHyphen/>
        <w:t>40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формаци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.</w:t>
        <w:tab/>
        <w:t>11-12 июня 2008 года в Мюнстере (Германия) было проведено второе совещание рабочей группы, на котором было продолжено обсуждение рассматриваемого вопроса.  В работе этого совещания приняли участие делегаты из Германии, Соединенного Королевства, Франции, Швейцарии и из международных неправительственных организаций - ЕАСНГ и ЕАПГ.  Предварительно были получены письменные замечания Бельгии и Шве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Была достигнута договоренность в отношении наиболее правильного варианта действий и большого числа требований, необходимых для согласованной и безопасной системы, применяемой в МПОГ/ДОПОГ/ВОПОГ.  Однако предстоит еще обсудить ряд деталей и договориться о возможном решении.  Кроме того, еще не была окончательно разработана формулировка поправок к МПОГ/ДОПОГ/ВОПОГ, которые будут предложены Совместному совещанию для утверждения.  Поэтому участники рабочей группы предварительно решили провести 17-18 декабря 2008 года дополнительное совещание с целью представить Совместному совещанию окончательное предложение на его сессии в март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Рабочая группа решила представить настоящий документ Совместному совещанию в сентябре 2008 года.  Полный доклад рабочей группы будет подготовлен в качестве неофициального документа в надлежащий срок, после его письменного согласования ее участниками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  <w:t>Предлагаемое решение</w:t>
      </w:r>
    </w:p>
    <w:p>
      <w:pPr>
        <w:pStyle w:val="Normal"/>
        <w:keepNext w:val="tru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rPr/>
      </w:pPr>
      <w:r>
        <w:rPr/>
        <w:t>5.</w:t>
        <w:tab/>
        <w:t>Совместному совещанию предлагается принять к сведению доклад рабочей группы и информацию о ходе работы, а также одобрить продолжение рабочей группой работы с целью представить Совместному совещанию окончательное предложение в марте 2009 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Предполагается, что решение, над которым работают участники рабочей группы, будет содержать положения, касающиеся трех следующих област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онструкции и изготовления баллонов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центров и операций по наполнению, включая системы контроля качества и зоны ответственности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(пере)освидетельствования и испытания баллонов с периодичностью один раз в</w:t>
      </w:r>
      <w:r>
        <w:rPr>
          <w:lang w:val="en-US"/>
        </w:rPr>
        <w:t> </w:t>
      </w:r>
      <w:r>
        <w:rPr/>
        <w:t>15</w:t>
      </w:r>
      <w:r>
        <w:rPr>
          <w:lang w:val="en-US"/>
        </w:rPr>
        <w:t> </w:t>
      </w:r>
      <w:r>
        <w:rPr/>
        <w:t>лет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Поскольку такие положения обычно находятся в различных главах и разделах МПОГ/ДОПОГ/ВОПОГ, включая инструкцию по упаковке </w:t>
      </w:r>
      <w:r>
        <w:rPr>
          <w:szCs w:val="24"/>
        </w:rPr>
        <w:t>P 200, то рабочая группа решила представить этот вопрос Совместному совещанию для рассмотрения и вынесения рекомендаций в отношении наиболее подходящих разделов, в которые можно было бы включить эти положения.  В окончательный доклад рабочей группы будут включены дополнительные детали, требующие обсуждения, как об этом говорилось выш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-----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499    (R)     040808     04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</w:t>
        <w:noBreakHyphen/>
        <w:t>2010 годы (ECE/TRANS/166/Add.1, подпрограмма 02.7 c))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  <w:footnote w:id="3">
    <w:p>
      <w:pPr>
        <w:pStyle w:val="Footnote"/>
        <w:rPr>
          <w:lang w:val="en-US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/>
        </w:rPr>
        <w:t></w:t>
      </w:r>
      <w:r>
        <w:rPr/>
        <w:tab/>
        <w:t>Распространено Межправительственной организацией по международным железнодорожным перевозкам (ОТИФ) в качестве документа OTIF/RID/RC/2008/13.</w:t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lang w:val="en-US"/>
      </w:rPr>
    </w:pPr>
    <w:r>
      <w:rPr>
        <w:lang w:val="en-US"/>
      </w:rPr>
      <w:t>ECE/TRANS/WP.15/AC.1/2008/13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ind w:left="5670" w:hanging="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51:00Z</dcterms:created>
  <dc:creator>Любовь Катаева</dc:creator>
  <dc:description/>
  <cp:keywords/>
  <dc:language>en-US</dc:language>
  <cp:lastModifiedBy>Chavet</cp:lastModifiedBy>
  <cp:lastPrinted>2008-08-22T14:51:00Z</cp:lastPrinted>
  <dcterms:modified xsi:type="dcterms:W3CDTF">2008-08-22T12:54:00Z</dcterms:modified>
  <cp:revision>3</cp:revision>
  <dc:subject/>
  <dc:title> </dc:title>
</cp:coreProperties>
</file>