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18291723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921715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492171579"/>
            <w:bookmarkStart w:id="3" w:name="__Fieldmark__0_249217157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1/2008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921715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492171579"/>
            <w:bookmarkStart w:id="5" w:name="__Fieldmark__1_249217157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а, 15-19 сентября 2008 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ДОКЛАДЫ НЕОФИЦИАЛЬНЫХ РАБОЧИХ ГРУПП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rStyle w:val="FootnoteCharacters"/>
          <w:rStyle w:val="FootnoteAnchor"/>
          <w:rFonts w:eastAsia="Symbol"/>
        </w:rPr>
        <w:footnoteReference w:customMarkFollows="1" w:id="3"/>
        <w:t></w:t>
      </w:r>
      <w:r>
        <w:rPr>
          <w:rStyle w:val="FootnoteCharacters"/>
        </w:rPr>
        <w:t>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чая группа по вопросу о периодичности проведения испытаний баллон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Германии от имени Рабочей групп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тория вопрос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 xml:space="preserve">На сессии Совместного совещания, проходившей в марте 2008 года, правительство Германии представило на рассмотрение неофициальный документ </w:t>
      </w:r>
      <w:r>
        <w:rPr>
          <w:lang w:val="en-GB"/>
        </w:rPr>
        <w:t>INF</w:t>
      </w:r>
      <w:r>
        <w:rPr/>
        <w:t xml:space="preserve">.15, содержащий доклад о работе совещания неофициальной рабочей группы по вопросу о периодичности проведения испытаний баллонов, состоявшегося 9-10 января 2008 года в Крефельде (Германия).  Участники Совместного совещания обсудили представленный доклад и решили, что названная рабочая группа должна продолжить свою работу, сосредоточившись в первую очередь на вопросе об увеличении сроков проведения периодических проверок сварных стальных баллонов для СНГ с целью согласования положений инструкции по упаковке </w:t>
      </w:r>
      <w:r>
        <w:rPr>
          <w:lang w:val="en-GB"/>
        </w:rPr>
        <w:t>P</w:t>
      </w:r>
      <w:r>
        <w:rPr/>
        <w:t xml:space="preserve"> 200 (10) </w:t>
      </w:r>
      <w:r>
        <w:rPr>
          <w:lang w:val="en-GB"/>
        </w:rPr>
        <w:t>v</w:t>
      </w:r>
      <w:r>
        <w:rPr/>
        <w:t xml:space="preserve"> (см. доклад о работе сессии Совместного совещания, состоявшейся в марте 2008 года:  ЕСЕ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1/110, пункты 36</w:t>
        <w:noBreakHyphen/>
        <w:t>4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нформац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</w:t>
        <w:tab/>
        <w:t>11-12 июня 2008 года в Мюнстере (Германия) было проведено второе совещание рабочей группы, на котором было продолжено обсуждение рассматриваемого вопроса.  В работе этого совещания приняли участие делегаты из Германии, Соединенного Королевства, Франции, Швейцарии и из международных неправительственных организаций - ЕАСНГ и ЕАПГ.  Предварительно были получены письменные замечания Бельгии и Шв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ыла достигнута договоренность в отношении наиболее правильного варианта действий и большого числа требований, необходимых для согласованной и безопасной системы, применяемой в МПОГ/ДОПОГ/ВОПОГ.  Однако предстоит еще обсудить ряд деталей и договориться о возможном решении.  Кроме того, еще не была окончательно разработана формулировка поправок к МПОГ/ДОПОГ/ВОПОГ, которые будут предложены Совместному совещанию для утверждения.  Поэтому участники рабочей группы предварительно решили провести 17-18 декабря 2008 года дополнительное совещание с целью представить Совместному совещанию окончательное предложение на его сессии в март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Рабочая группа решила представить настоящий документ Совместному совещанию в сентябре 2008 года.  Полный доклад рабочей группы будет подготовлен в качестве неофициального документа в надлежащий срок, после его письменного согласования ее участника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Предлагаемое решение</w:t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rPr/>
      </w:pPr>
      <w:r>
        <w:rPr/>
        <w:t>5.</w:t>
        <w:tab/>
        <w:t>Совместному совещанию предлагается принять к сведению доклад рабочей группы и информацию о ходе работы, а также одобрить продолжение рабочей группой работы с целью представить Совместному совещанию окончательное предложение в март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редполагается, что решение, над которым работают участники рабочей группы, будет содержать положения, касающиеся трех следующих облас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конструкции и изготовления баллонов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центров и операций по наполнению, включая системы контроля качества и зоны ответствен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(пере)освидетельствования и испытания баллонов с периодичностью один раз в</w:t>
      </w:r>
      <w:r>
        <w:rPr>
          <w:lang w:val="en-US"/>
        </w:rPr>
        <w:t> </w:t>
      </w:r>
      <w:r>
        <w:rPr/>
        <w:t>15</w:t>
      </w:r>
      <w:r>
        <w:rPr>
          <w:lang w:val="en-US"/>
        </w:rPr>
        <w:t> </w:t>
      </w:r>
      <w:r>
        <w:rPr/>
        <w:t>ле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оскольку такие положения обычно находятся в различных главах и разделах МПОГ/ДОПОГ/ВОПОГ, включая инструкцию по упаковке </w:t>
      </w:r>
      <w:r>
        <w:rPr>
          <w:szCs w:val="24"/>
        </w:rPr>
        <w:t>P 200, то рабочая группа решила представить этот вопрос Совместному совещанию для рассмотрения и вынесения рекомендаций в отношении наиболее подходящих разделов, в которые можно было бы включить эти положения.  В окончательный доклад рабочей группы будут включены дополнительные детали, требующие обсуждения, как об этом говорилось выш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-----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3499    (R)     040808     0408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 c)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>
          <w:rStyle w:val="FootnoteCharacters"/>
          <w:rFonts w:eastAsia="Symbol"/>
        </w:rPr>
        <w:t></w:t>
      </w:r>
      <w:r>
        <w:rPr/>
        <w:tab/>
        <w:t>Распространено Межправительственной организацией по международным железнодорожным перевозкам (ОТИФ) в качестве документа OTIF/RID/RC/2008/13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lang w:val="en-US"/>
      </w:rPr>
    </w:pPr>
    <w:r>
      <w:rPr>
        <w:lang w:val="en-US"/>
      </w:rPr>
      <w:t>ECE/TRANS/WP.15/AC.1/2008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2:51:00Z</dcterms:created>
  <dc:creator>Любовь Катаева</dc:creator>
  <dc:description/>
  <cp:keywords/>
  <dc:language>en-US</dc:language>
  <cp:lastModifiedBy>Chavet</cp:lastModifiedBy>
  <cp:lastPrinted>2008-08-22T14:51:00Z</cp:lastPrinted>
  <dcterms:modified xsi:type="dcterms:W3CDTF">2008-08-22T12:54:00Z</dcterms:modified>
  <cp:revision>3</cp:revision>
  <dc:subject/>
  <dc:title> </dc:title>
</cp:coreProperties>
</file>