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F.11</w:t>
      </w:r>
    </w:p>
    <w:p>
      <w:pPr>
        <w:pStyle w:val="Caption"/>
        <w:spacing w:lineRule="auto" w:line="22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aption"/>
        <w:spacing w:lineRule="auto" w:line="228"/>
        <w:rPr>
          <w:sz w:val="22"/>
          <w:szCs w:val="22"/>
        </w:rPr>
      </w:pPr>
      <w:r>
        <w:rPr>
          <w:sz w:val="22"/>
          <w:szCs w:val="22"/>
        </w:rPr>
        <w:t>ECONOMIC COMMISSION FOR EUROPE</w:t>
      </w:r>
    </w:p>
    <w:p>
      <w:pPr>
        <w:pStyle w:val="Normal"/>
        <w:spacing w:lineRule="auto" w:line="228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228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NLAND TRANSPORT COMMITTEE</w:t>
      </w:r>
    </w:p>
    <w:p>
      <w:pPr>
        <w:pStyle w:val="Normal"/>
        <w:spacing w:lineRule="auto" w:line="228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228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orking Party on the Transport of Dangerous Goods</w:t>
      </w:r>
    </w:p>
    <w:p>
      <w:pPr>
        <w:pStyle w:val="Normal"/>
        <w:spacing w:lineRule="auto" w:line="228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Style13"/>
        <w:widowControl/>
        <w:spacing w:lineRule="auto" w:line="230"/>
        <w:rPr>
          <w:rFonts w:eastAsia="Batang;바탕"/>
          <w:sz w:val="22"/>
          <w:szCs w:val="22"/>
          <w:lang w:val="en-GB"/>
        </w:rPr>
      </w:pPr>
      <w:r>
        <w:rPr>
          <w:rFonts w:eastAsia="Batang;바탕"/>
          <w:sz w:val="22"/>
          <w:szCs w:val="22"/>
          <w:lang w:val="en-GB"/>
        </w:rPr>
        <w:t>Joint Meeting of the RID Committee of Experts and the</w:t>
      </w:r>
    </w:p>
    <w:p>
      <w:pPr>
        <w:pStyle w:val="Normal"/>
        <w:spacing w:lineRule="auto" w:line="23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orking Party on the Transport of Dangerous Goods</w:t>
      </w:r>
    </w:p>
    <w:p>
      <w:pPr>
        <w:pStyle w:val="Normal"/>
        <w:spacing w:lineRule="auto" w:line="23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228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Bern, 25-28 March 2008</w:t>
      </w:r>
    </w:p>
    <w:p>
      <w:pPr>
        <w:pStyle w:val="Style13"/>
        <w:widowControl/>
        <w:spacing w:lineRule="auto" w:line="228"/>
        <w:rPr/>
      </w:pPr>
      <w:r>
        <w:rPr>
          <w:rFonts w:eastAsia="Batang;바탕"/>
          <w:sz w:val="22"/>
          <w:szCs w:val="22"/>
        </w:rPr>
        <w:t>Item 3 of the provisional agenda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RIDRCTitre1"/>
        <w:spacing w:lineRule="auto" w:line="228" w:before="0" w:after="0"/>
        <w:jc w:val="center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  <w:t>STANDARDS</w:t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Standardowy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Reference to standards in Chapters 6.2 and 6.8</w:t>
      </w:r>
    </w:p>
    <w:p>
      <w:pPr>
        <w:pStyle w:val="Standardowy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</w:r>
    </w:p>
    <w:p>
      <w:pPr>
        <w:pStyle w:val="Standardowy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Note by the secretariat</w:t>
      </w:r>
    </w:p>
    <w:p>
      <w:pPr>
        <w:pStyle w:val="Standardowy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spacing w:lineRule="auto" w:line="230"/>
        <w:jc w:val="center"/>
        <w:rPr>
          <w:rFonts w:ascii="Times New Roman" w:hAnsi="Times New Roman" w:cs="Times New Roman"/>
          <w:sz w:val="22"/>
          <w:szCs w:val="22"/>
          <w:u w:val="single"/>
          <w:lang w:val="en-GB"/>
        </w:rPr>
      </w:pPr>
      <w:r>
        <w:rPr>
          <w:rFonts w:cs="Times New Roman"/>
          <w:sz w:val="22"/>
          <w:szCs w:val="22"/>
          <w:u w:val="single"/>
          <w:lang w:val="en-GB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lang w:val="en-GB"/>
        </w:rPr>
        <w:t>The secretariat reproduces hereafter information on standards received from the representative of CEN who proposes some corrections to the text of the amendments for the 2009 edition of the RID/ADR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If the Joint Meeting approves the proposed corrections, the dates of authorized application and mandatory application should be indicated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1.</w:t>
        <w:tab/>
        <w:t xml:space="preserve">The two references to "EN 1442:1998" in the table to 6.2.4 -for marking- and -for design and construction- should read: "EN 1442:1998 +AC:1999" to account for the corrigendum issued 1999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 xml:space="preserve">The reference to "EN1442:2006+A1:2007" in the table to 6.2.4 -for marking- and -for design and construction- should read: "EN 1442:2006+A1:2008 due to the publication date, which will be April 2008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Note by the secretariat: This correction was introduced in the list of amendments for ADR 2009 (ECE/TRANS/WP.15/195).</w:t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3. </w:t>
        <w:tab/>
        <w:t>The reference to "EN 14025:2003" in the table to 6.8.2.6 -for all tanks- should read "EN 14025:2003+AC:2005" to account for the corrigendum issued 2005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4.</w:t>
        <w:tab/>
        <w:t xml:space="preserve">The reference to "EN 12252:2007" in the table to 6.8.2.6 -for tanks for gases of class 2- should read "EN 12252:2005 + A1:2008", because an amendment and no revision was agreed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Note by the secretariat: This correction was introduced in the list of amendments for ADR 2009 (ECE/TRANS/WP.15/195).</w:t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keepNext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5. </w:t>
        <w:tab/>
        <w:t>The reference to "EN 13317:2002" in the table to 6.8.2.6 -for tanks intended for ...- should read "EN 13317:2002 + A1:2006" to account for the amendment which was supported by the standard working group in September 2006.</w:t>
      </w:r>
    </w:p>
    <w:p>
      <w:pPr>
        <w:pStyle w:val="Normal"/>
        <w:keepNext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autoSpaceDE w:val="false"/>
        <w:ind w:left="72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Note by the secretariat: This is already included in the amendments for ADR 2009 as follows. See ECE/TRANS/WP.15/195.</w:t>
      </w:r>
    </w:p>
    <w:p>
      <w:pPr>
        <w:pStyle w:val="Normal"/>
        <w:keepNext w:val="true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3139"/>
        <w:gridCol w:w="1541"/>
        <w:gridCol w:w="1440"/>
      </w:tblGrid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icable sub-sections and paragraph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erence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tle of document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ndatory application for tanks construc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pplication authorized </w:t>
              <w:br/>
              <w:t>for tanks constructed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sz w:val="20"/>
              </w:rPr>
              <w:t>6.8.2.2 and 6.8.2.4.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N 13317:2002 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anks for transport of dangerous goods – Service equipment for tanks – Manhole cover assemb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tween 1 January 2005 and 30 June 20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6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8.2.2 and 6.8.2.4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 13317:2002 (except for the figure and table B.2 in Annex B) (The material shall meet the requirements of standard EN 13094:2004, Clause 5.2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szCs w:val="24"/>
              </w:rPr>
              <w:t>Tanks for transport of dangerous goods – Service equipment for tanks – Manhole cover assembly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</w:rPr>
              <w:t>Between 1 January 2009 and 31 December 2010</w:t>
            </w:r>
            <w:r>
              <w:rPr>
                <w:sz w:val="20"/>
                <w:vertAlign w:val="superscript"/>
              </w:rPr>
              <w:t>*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tween 1 January 2007 and 31 December 20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vertAlign w:val="superscript"/>
              </w:rPr>
              <w:t>*</w:t>
            </w:r>
            <w:r>
              <w:rPr>
                <w:i/>
                <w:iCs/>
                <w:sz w:val="20"/>
                <w:szCs w:val="20"/>
              </w:rPr>
              <w:t xml:space="preserve"> Unless the application of another standard is authorized in column (5) for the same purposes for </w:t>
            </w:r>
            <w:r>
              <w:rPr>
                <w:i/>
                <w:iCs/>
              </w:rPr>
              <w:t>tanks</w:t>
            </w:r>
            <w:r>
              <w:rPr>
                <w:i/>
                <w:iCs/>
                <w:sz w:val="20"/>
                <w:szCs w:val="20"/>
              </w:rPr>
              <w:t xml:space="preserve"> constructed at the same date.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sz w:val="20"/>
              </w:rPr>
              <w:t>6.8.2.2 and 6.8.2.4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N 13317:2002</w:t>
            </w:r>
            <w:r>
              <w:rPr>
                <w:b/>
                <w:sz w:val="20"/>
              </w:rPr>
              <w:t xml:space="preserve"> + A1:200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eastAsia="Batang;바탕"/>
                <w:lang w:val="nl-NL"/>
              </w:rPr>
              <w:t>Tanks for transport of dangerous goods – Service equipment for tanks – Manhole cover assembly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 from 1 January 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efore </w:t>
              <w:br/>
              <w:t>1 January 2011</w:t>
            </w:r>
          </w:p>
        </w:tc>
      </w:tr>
    </w:tbl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6. </w:t>
        <w:tab/>
        <w:t xml:space="preserve">The reference to "EN 13152:2001" in the table to 6.2.4 -for closures- should read "EN 13152:2001+A1:2003" to account for the amendment which was supported by the STDs WG in March 2003. 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7.   </w:t>
        <w:tab/>
        <w:t xml:space="preserve">The reference to "EN 13153:2001" in the table to 6.2.4 -for closures- should read "EN 13153:2001+A1:2003" to account for the amendment which was supported by the STDs WG in March 2003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With respect to the last two standards some editorial corrections may be recommended by the STDs WG at the next meeting)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- - - -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11</w:t>
    </w:r>
  </w:p>
  <w:p>
    <w:pPr>
      <w:pStyle w:val="Header"/>
      <w:rPr>
        <w:rStyle w:val="PageNumber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11</w:t>
    </w:r>
  </w:p>
  <w:p>
    <w:pPr>
      <w:pStyle w:val="Header"/>
      <w:rPr>
        <w:rStyle w:val="PageNumber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260"/>
      <w:jc w:val="both"/>
    </w:pPr>
    <w:rPr>
      <w:rFonts w:eastAsia="Batang;바탕"/>
      <w:b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3">
    <w:name w:val="Style1"/>
    <w:basedOn w:val="Normal"/>
    <w:qFormat/>
    <w:pPr>
      <w:widowControl w:val="false"/>
      <w:suppressAutoHyphens w:val="true"/>
      <w:spacing w:lineRule="atLeast" w:line="100"/>
      <w:jc w:val="both"/>
    </w:pPr>
    <w:rPr>
      <w:szCs w:val="20"/>
    </w:rPr>
  </w:style>
  <w:style w:type="paragraph" w:styleId="Standardowy">
    <w:name w:val="Standardow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RIDRCTitre1">
    <w:name w:val="RID_RC_Titre_1"/>
    <w:basedOn w:val="Heading1"/>
    <w:qFormat/>
    <w:pPr>
      <w:numPr>
        <w:ilvl w:val="0"/>
        <w:numId w:val="0"/>
      </w:numPr>
      <w:tabs>
        <w:tab w:val="clear" w:pos="720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</w:tabs>
      <w:spacing w:before="0" w:after="240"/>
      <w:ind w:left="1134" w:hanging="1134"/>
      <w:jc w:val="both"/>
      <w:outlineLvl w:val="9"/>
    </w:pPr>
    <w:rPr>
      <w:rFonts w:ascii="Times New Roman" w:hAnsi="Times New Roman" w:cs="Times New Roman"/>
      <w:kern w:val="2"/>
      <w:sz w:val="24"/>
      <w:szCs w:val="24"/>
      <w:lang w:val="fr-CH"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smallCaps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36:00Z</dcterms:created>
  <dc:creator>Mansion</dc:creator>
  <dc:description/>
  <cp:keywords/>
  <dc:language>en-US</dc:language>
  <cp:lastModifiedBy>Chavet</cp:lastModifiedBy>
  <cp:lastPrinted>2008-02-18T15:35:00Z</cp:lastPrinted>
  <dcterms:modified xsi:type="dcterms:W3CDTF">2008-02-18T14:36:00Z</dcterms:modified>
  <cp:revision>2</cp:revision>
  <dc:subject/>
  <dc:title>INF</dc:title>
</cp:coreProperties>
</file>