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11" w:firstLine="709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  <w:t>WP.11/2008/64th/INF.6</w:t>
      </w:r>
    </w:p>
    <w:p>
      <w:pPr>
        <w:pStyle w:val="Normal"/>
        <w:tabs>
          <w:tab w:val="clear" w:pos="720"/>
          <w:tab w:val="left" w:pos="9105" w:leader="none"/>
          <w:tab w:val="right" w:pos="10774" w:leader="none"/>
        </w:tabs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lang w:val="en-US"/>
        </w:rPr>
        <w:tab/>
      </w:r>
    </w:p>
    <w:p>
      <w:pPr>
        <w:pStyle w:val="Normal"/>
        <w:tabs>
          <w:tab w:val="clear" w:pos="720"/>
          <w:tab w:val="left" w:pos="9105" w:leader="none"/>
          <w:tab w:val="right" w:pos="10774" w:leader="none"/>
        </w:tabs>
        <w:rPr>
          <w:lang w:val="en-US"/>
        </w:rPr>
      </w:pPr>
      <w:r>
        <w:rPr>
          <w:lang w:val="en-US"/>
        </w:rPr>
        <w:t>ECONOMIC COMMISSION FOR EUROPE</w:t>
      </w:r>
    </w:p>
    <w:p>
      <w:pPr>
        <w:pStyle w:val="Normal"/>
        <w:tabs>
          <w:tab w:val="clear" w:pos="720"/>
          <w:tab w:val="left" w:pos="9105" w:leader="none"/>
          <w:tab w:val="right" w:pos="10774" w:leader="none"/>
        </w:tabs>
        <w:rPr/>
      </w:pPr>
      <w:r>
        <w:rPr/>
        <w:t>INLAND TRANSPORT COMMITTEE</w:t>
      </w:r>
    </w:p>
    <w:p>
      <w:pPr>
        <w:pStyle w:val="Normal"/>
        <w:rPr/>
      </w:pPr>
      <w:r>
        <w:rPr>
          <w:lang w:val="en-US"/>
        </w:rPr>
        <w:t>Working Party on the Transport of Perishable Foodstuffs</w:t>
        <w:br/>
      </w:r>
      <w:r>
        <w:rPr/>
        <w:t>Sixty-fourth session</w:t>
      </w:r>
    </w:p>
    <w:p>
      <w:pPr>
        <w:pStyle w:val="Footnote"/>
        <w:spacing w:before="0" w:after="0"/>
        <w:rPr/>
      </w:pPr>
      <w:r>
        <w:rPr/>
        <w:t>Geneva, 14-17 October 2008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Items 4 (b) of the provisional agenda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Addition of a column to the table in ECE/TRANS/WP.11/2008/1 giving information on the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ubject matter of the proposed amendments notified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Note by the secretariat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880"/>
        <w:gridCol w:w="59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Proposal of amendments notified</w:t>
            </w:r>
          </w:p>
          <w:p>
            <w:pPr>
              <w:pStyle w:val="Normal"/>
              <w:spacing w:before="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N Number, Date</w:t>
            </w:r>
          </w:p>
          <w:p>
            <w:pPr>
              <w:pStyle w:val="Normal"/>
              <w:spacing w:before="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WP.11 report</w:t>
            </w:r>
          </w:p>
          <w:p>
            <w:pPr>
              <w:pStyle w:val="Normal"/>
              <w:spacing w:before="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Part of ATP concern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Notification under Article 18 (2)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1"/>
              </w:rPr>
              <w:t>CN Number, date (country in parenthesi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bjection/Acceptance</w:t>
            </w:r>
          </w:p>
          <w:p>
            <w:pPr>
              <w:pStyle w:val="Normal"/>
              <w:spacing w:before="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N Number, Date</w:t>
            </w:r>
          </w:p>
          <w:p>
            <w:pPr>
              <w:pStyle w:val="Normal"/>
              <w:spacing w:before="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(Objecting country in parenthesi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ubject of proposed amendment notifi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525.2007.TREATIES-2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1 May 2007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ECE/TRANS/WP.11/214/Add.1 and Add.2</w:t>
            </w:r>
          </w:p>
          <w:p>
            <w:pPr>
              <w:pStyle w:val="Normal"/>
              <w:spacing w:before="0" w:after="0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Annex 1; Annex 1, Appendices 1-4; Annex 2, Appendix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Objection (Germany)</w:t>
            </w:r>
          </w:p>
          <w:p>
            <w:pPr>
              <w:pStyle w:val="Normal"/>
              <w:spacing w:before="0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C.N.1065.2007.TREATIES-5</w:t>
            </w:r>
          </w:p>
          <w:p>
            <w:pPr>
              <w:pStyle w:val="Normal"/>
              <w:spacing w:before="0" w:after="0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29 October 200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lang w:val="en-US"/>
              </w:rPr>
              <w:t>General revision of Annex 1 (only technical innovations adopted unanimously)</w:t>
            </w:r>
          </w:p>
          <w:p>
            <w:pPr>
              <w:pStyle w:val="Normal"/>
              <w:spacing w:before="0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Identification marks of thermal appliances (Annex 1, App 1, para. 6)</w:t>
            </w:r>
          </w:p>
          <w:p>
            <w:pPr>
              <w:pStyle w:val="Normal"/>
              <w:spacing w:before="0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echnical requirements for test stations (Annex 1, App 1, para. 6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</w:rPr>
              <w:t>C.N.261.2006.TREATIES-1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1"/>
              </w:rPr>
              <w:t>(Reissued) 5 April 2006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TRANS/WP.11/212/Add.1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rticle 2, Annexes 1 and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Objection (Germany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673.2006.TREATIES-2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5 April 200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rticle 2, delete last sentence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1"/>
              </w:rPr>
              <w:t>General revision of Annex 1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Kit bodies (addition to Annex 1, Appendix 2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Standards for measuring instruments (Annex 2, App 1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481.2005.TREATIES-2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13 July 2005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TRANS/WP.11/2005/2, Annex 1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500.2005.TREATIES-3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1"/>
              </w:rPr>
              <w:t>27 June 2005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 xml:space="preserve">TRANS/WP.11/210, 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nnex 1, Appendix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Objection (Germany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1180.2005.TREATIES-5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16 November 20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General revision of Annex 1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ddition of embedded components (Annex 1, App 1, para.2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larification of certificate of compliance (Annex 1, App 1, para. 4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Verifying efficiency of mechanically refrigerated equipment (Annex 1, App2, para. 49 (b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1535.2003.TREATIES-7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19 December 2003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TRANS/WP.11/208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nnex 1, Appendix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cceptance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646.2004.TREATIES-1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19 June 200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Instrumentation (annex 1, App.2, para. 54), consequential amendment to Model No. 10 Table "Results of measurements and refrigerating performance"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228.2003.TREATIES-2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12 March 2003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TRANS/WP.11/206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nnexes 1 and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663.2003.TREATIES-6 (Germany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27 June 2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cceptance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616.2004.TREATIES-1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12 June 200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Temperature measurement at the inlet to the evaporator (Annex 1, App 2, para 59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Size of distinguishing mark (Annex 1, App.4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Selection of equipment and temperature conditions to be observed for the carriage of chilled foodstuffs (Annex 3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257.2003.TREATIES-3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Italy, 27 March 2003</w:t>
            </w:r>
          </w:p>
          <w:p>
            <w:pPr>
              <w:pStyle w:val="Normal"/>
              <w:spacing w:before="0" w:after="0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TRANS/WP.11/2002/13</w:t>
            </w:r>
          </w:p>
          <w:p>
            <w:pPr>
              <w:pStyle w:val="Normal"/>
              <w:spacing w:before="0" w:after="0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  <w:t>Article 18, paras. 4 and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  <w:lang w:val="fr-FR"/>
              </w:rPr>
            </w:pPr>
            <w:r>
              <w:rPr>
                <w:sz w:val="21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Objection (Germany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521.2003.TREATIES-4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29 May 200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rticle 18, paras. 4 and 5 – increase number of objections required for amendments to Annexes to the ATP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106.2002.TREATIES-1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7 February 2002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TRANS/WP.11/204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nnex 1, Appendix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703.2002.TREATIES-2 (Germany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10 July 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cceptance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363.2003.TREATIES-4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7 May 200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Expiry of type approval certificate (Annex 1, App.1, para. 2 (a)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ertificate of compliance, technical specification of equipment, three official languages (Annex 1, App.1, para. 4 (c)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63.2001.TREATIES-1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15 February 2001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TRANS/WP.11/202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nnex 1, Appendices 2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768.2001.TREATIES-4 (Germany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15 August 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cceptance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651.2002.TREATIES-2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20 June 200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Replace "condenser" by "refrigerating unit" (Annex 1, App.2, paras. 54 (a) and 55 (i) and Model No. 10 Test Report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Extension of model certificate to multi-temperature, multi-compartment equipment (Annex 1, App 3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919.1998.TREATIES-6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27 July 1999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TRANS/WP.11/198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 xml:space="preserve">Article 18, 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nnex 1, Appendix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1241.1999.TREATIES-5 (Netherlands), 7 February 2000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83.2000.TREATIES-3 (Germany), 6 February 2000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55.2000.TREATIES-1 (Germany), 7 February 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doption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1001.2000.TREATIES-4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27 October 2000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Objection (Germany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1"/>
              </w:rPr>
              <w:t>C.N.83.2000.TREATIES-3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6 February 2000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Definitions of a "non-independent" and "removable" thermal appliance (Annex 1, App. 4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rticle 18 – reduced period for entry into force, or alternative date propose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1038.1999.TREATIES-3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5 November 1999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mendments attached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Annex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256.2000.TREATIES-4 (Germany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2 May 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Objection (Spain)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C.N.347.2000.TREATIES-7</w:t>
            </w:r>
          </w:p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5 June 2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</w:rPr>
            </w:pPr>
            <w:r>
              <w:rPr>
                <w:sz w:val="21"/>
              </w:rPr>
              <w:t>Selection of equipment and temperature conditions to be observed for the carriage of chilled foodstuffs (Annex 3)</w:t>
            </w:r>
          </w:p>
        </w:tc>
      </w:tr>
    </w:tbl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orient="landscape" w:w="16838" w:h="11906"/>
      <w:pgMar w:left="1440" w:right="102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31:00Z</dcterms:created>
  <dc:creator>Smith</dc:creator>
  <dc:description/>
  <cp:keywords/>
  <dc:language>en-US</dc:language>
  <cp:lastModifiedBy>Smith</cp:lastModifiedBy>
  <dcterms:modified xsi:type="dcterms:W3CDTF">2008-10-06T13:31:00Z</dcterms:modified>
  <cp:revision>2</cp:revision>
  <dc:subject/>
  <dc:title>Proposal of amendments notified</dc:title>
</cp:coreProperties>
</file>