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578409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57840914"/>
      <w:bookmarkStart w:id="1" w:name="__Fieldmark__0_18578409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93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50808    0608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8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50808    0608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2490410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578409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57840914"/>
            <w:bookmarkStart w:id="3" w:name="__Fieldmark__1_18578409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57840914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57840914"/>
            <w:bookmarkStart w:id="5" w:name="__Fieldmark__2_185784091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ШЕСТЬДЕСЯТ ЧЕТВЕР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 xml:space="preserve"> 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  <w:br/>
        <w:t>14 октября 2008 года, в 10 час. 00 мин.</w:t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по внутренне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еждународная организация по стандартизации (ИСО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вместимость между СПС и законодательством Европейского союз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ложение в связи с применением Согла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стояние попр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спытательные станции, официально назначаемые компетентными органами стран – участниц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 6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едложения по поправкам к СП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едложения, по которым еще не принят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правочник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легчение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Сфера действия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Энергетическая маркировка, хладагенты и вспенивающие веще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ннотации к предварительной повестке дня будут распространены в документе </w:t>
      </w:r>
      <w:r>
        <w:rPr>
          <w:szCs w:val="23"/>
        </w:rPr>
        <w:t>ECE/TRANS/WP.11/217/Add.1.</w:t>
      </w:r>
    </w:p>
    <w:p>
      <w:pPr>
        <w:pStyle w:val="Footnote"/>
        <w:spacing w:lineRule="auto" w:line="216"/>
        <w:rPr>
          <w:szCs w:val="23"/>
        </w:rPr>
      </w:pPr>
      <w:r>
        <w:rPr>
          <w:szCs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ображениям экономии делегатов просят приносить с собой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color w:val="000000"/>
          </w:rPr>
          <w:t>http://www.unece.org/trans/main/wp11/wp11age.html</w:t>
        </w:r>
      </w:hyperlink>
      <w:r>
        <w:rPr/>
        <w:t>&gt;.  В ходе сессии официальные документы можно получить в Секции распространения документов ЮНОГ (комн. С.337, третий этаж, Дворец Наций).</w:t>
      </w:r>
    </w:p>
    <w:p>
      <w:pPr>
        <w:pStyle w:val="Footnote"/>
        <w:spacing w:lineRule="auto" w:line="216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ra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gistf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&gt;.  Его следует направить в секретариат ЕЭК ООН не позднее чем за одну неделю до начала сессии либо по электронной почте (</w:t>
      </w:r>
      <w:hyperlink r:id="rId3">
        <w:r>
          <w:rPr>
            <w:rStyle w:val="InternetLink"/>
            <w:lang w:val="en-US"/>
          </w:rPr>
          <w:t>christop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it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, либо по факсу (+ 41 22 917 0039).  По 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 </w:t>
      </w:r>
      <w:r>
        <w:rPr>
          <w:lang w:val="fr-FR"/>
        </w:rPr>
        <w:t>Aven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aix</w:t>
      </w:r>
      <w:r>
        <w:rPr/>
        <w:t>)).  В случае затруднений просьба связаться с секретариатом по телефону (внутр. ном. 72106 или 73298).  Схему Дворца Наций и другую полезную информацию см. на вебсайте &lt;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eeting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ctic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/>
        <w:t>&gt;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christopher.smith@unece.org" TargetMode="External"/><Relationship Id="rId4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06:00Z</dcterms:created>
  <dc:creator>Svetlana Prokoudina</dc:creator>
  <dc:description/>
  <cp:keywords/>
  <dc:language>en-US</dc:language>
  <cp:lastModifiedBy>Berthet</cp:lastModifiedBy>
  <cp:lastPrinted>2008-08-15T12:06:00Z</cp:lastPrinted>
  <dcterms:modified xsi:type="dcterms:W3CDTF">2008-08-15T10:07:00Z</dcterms:modified>
  <cp:revision>4</cp:revision>
  <dc:subject> </dc:subject>
  <dc:title>0824125</dc:title>
</cp:coreProperties>
</file>