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1663082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219727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121972744"/>
            <w:bookmarkStart w:id="3" w:name="__Fieldmark__0_412197274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8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ugust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1219727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121972744"/>
            <w:bookmarkStart w:id="5" w:name="__Fieldmark__1_412197274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 w:before="120" w:after="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360"/>
        <w:rPr/>
      </w:pPr>
      <w:r>
        <w:rPr/>
        <w:t>КОМИТЕТ ПО ВНУТРЕННЕМУ ТРАНСПОРТУ</w:t>
      </w:r>
    </w:p>
    <w:p>
      <w:pPr>
        <w:pStyle w:val="Normal"/>
        <w:spacing w:lineRule="auto" w:line="360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/>
      </w:pPr>
      <w:r>
        <w:rPr/>
        <w:t>Шестьдесят четвертая сессия</w:t>
      </w:r>
    </w:p>
    <w:p>
      <w:pPr>
        <w:pStyle w:val="Normal"/>
        <w:spacing w:lineRule="auto" w:line="240"/>
        <w:rPr/>
      </w:pPr>
      <w:r>
        <w:rPr/>
        <w:t>Женева, 14-17 октября 2008 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jc w:val="center"/>
        <w:rPr/>
      </w:pPr>
      <w:r>
        <w:rPr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jc w:val="center"/>
        <w:rPr>
          <w:u w:val="single"/>
        </w:rPr>
      </w:pPr>
      <w:r>
        <w:rPr/>
        <w:t>СПРАВОЧНИК СПС</w:t>
      </w:r>
      <w:r>
        <w:rPr>
          <w:u w:val="single"/>
        </w:rPr>
        <w:t xml:space="preserve"> 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jc w:val="center"/>
        <w:rPr/>
      </w:pPr>
      <w:r>
        <w:rPr>
          <w:u w:val="single"/>
        </w:rPr>
        <w:t>Контрольный перечень СПС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jc w:val="center"/>
        <w:rPr>
          <w:u w:val="single"/>
        </w:rPr>
      </w:pPr>
      <w:r>
        <w:rPr>
          <w:u w:val="single"/>
        </w:rPr>
        <w:t>Передано правительством Словакии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64"/>
        <w:rPr/>
      </w:pPr>
      <w:r>
        <w:rPr/>
        <w:tab/>
        <w:t xml:space="preserve">Словакия предлагает приводимый ниже контрольный перечень СПС, который мог бы стать полезным подспорьем для инспекционных органов (по пищевым продуктам, метрологии и т.д.).  Контрольный перечень включает наиболее важную с точки зрения СПС информацию.  Эта базовая информация могла бы использоваться при осмотре транспортного средства (свидетельство, табличка-свидетельство, таблички изготовителя и т.д.), а также для целей контроля записей температуры (соответствие стандартам </w:t>
      </w:r>
      <w:r>
        <w:rPr>
          <w:lang w:val="en-US"/>
        </w:rPr>
        <w:t>EN</w:t>
      </w:r>
      <w:r>
        <w:rPr/>
        <w:t xml:space="preserve"> 12830, </w:t>
      </w:r>
      <w:r>
        <w:rPr>
          <w:lang w:val="en-US"/>
        </w:rPr>
        <w:t>EN</w:t>
      </w:r>
      <w:r>
        <w:rPr/>
        <w:t xml:space="preserve"> 13486, действительность калибровки).  Предлагаемый Словакией вариант контрольного перечня СПС уже стал действенным подспорьем для словацких инспекционных органов и мог бы служить для аналогичных органов в других странах СПС в качестве образца.  Контрольный перечень СПС подлежал бы включению в Справочник СПС.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64"/>
        <w:rPr/>
      </w:pPr>
      <w:r>
        <w:rPr/>
        <w:drawing>
          <wp:inline distT="0" distB="0" distL="0" distR="0">
            <wp:extent cx="5648960" cy="788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-3225165</wp:posOffset>
                </wp:positionV>
                <wp:extent cx="965200" cy="108648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086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ТАБЛИЧКА ИЗГОТОВИТЕЛЯ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2"/>
                                <w:szCs w:val="12"/>
                              </w:rPr>
                              <w:t>помещается на изометрическом кузове "изотермического транспортного средства", "транспортного средства-ледника", "транспортного средства-рефрижератора" или "отапливаемого транспортного средства"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85.55pt;mso-wrap-distance-left:9.05pt;mso-wrap-distance-right:9.05pt;mso-wrap-distance-top:0pt;mso-wrap-distance-bottom:0pt;margin-top:-253.95pt;mso-position-vertical-relative:text;margin-left:359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16" w:before="0" w:after="8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ТАБЛИЧКА ИЗГОТОВИТЕЛЯ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2"/>
                          <w:szCs w:val="12"/>
                        </w:rPr>
                        <w:t>помещается на изометрическом кузове "изотермического транспортного средства", "транспортного средства-ледника", "транспортного средства-рефрижератора" или "отапливаемого транспортного средства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42440</wp:posOffset>
                </wp:positionH>
                <wp:positionV relativeFrom="paragraph">
                  <wp:posOffset>-3226435</wp:posOffset>
                </wp:positionV>
                <wp:extent cx="1187450" cy="104838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48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ТАБЛИЧКА ИЗГОТОВИТЕЛ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омещается на термическом оборудовани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2.55pt;mso-wrap-distance-left:9.05pt;mso-wrap-distance-right:9.05pt;mso-wrap-distance-top:0pt;mso-wrap-distance-bottom:0pt;margin-top:-254.05pt;mso-position-vertical-relative:text;margin-left:137.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ТАБЛИЧКА ИЗГОТОВИТЕЛ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помещается на термическом оборуд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195</wp:posOffset>
                </wp:positionH>
                <wp:positionV relativeFrom="paragraph">
                  <wp:posOffset>-7844155</wp:posOffset>
                </wp:positionV>
                <wp:extent cx="5267325" cy="400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400050"/>
                        </a:xfrm>
                        <a:prstGeom prst="rect"/>
                        <a:solidFill>
                          <a:srgbClr val="5F5F5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</w:rPr>
                              <w:t xml:space="preserve">ПРОЦЕДУРА ПРОВЕРКИ ТРАНСПОРТНОГО СРЕДСТВА, СЛУЖАЩЕГО ДЛЯ ДОРОЖНОЙ ПЕРЕВОЗК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</w:rPr>
                              <w:t>СКОРОПОРТЯЩИХСЯ ПИЩЕВЫХ ПРОДУК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5F5F" style="position:absolute;rotation:-0;width:414.75pt;height:31.5pt;mso-wrap-distance-left:9.05pt;mso-wrap-distance-right:9.05pt;mso-wrap-distance-top:0pt;mso-wrap-distance-bottom:0pt;margin-top:-617.65pt;mso-position-vertical-relative:text;margin-left:1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</w:rPr>
                        <w:t xml:space="preserve">ПРОЦЕДУРА ПРОВЕРКИ ТРАНСПОРТНОГО СРЕДСТВА, СЛУЖАЩЕГО ДЛЯ ДОРОЖНОЙ ПЕРЕВОЗКИ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</w:rPr>
                        <w:t>СКОРОПОРТЯЩИХСЯ ПИЩЕВЫХ ПРОДУ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935</wp:posOffset>
                </wp:positionH>
                <wp:positionV relativeFrom="paragraph">
                  <wp:posOffset>-7374890</wp:posOffset>
                </wp:positionV>
                <wp:extent cx="5416550" cy="6134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КОНТРОЛЬ ИЗОТЕРМИЧЕСКИХ СВОЙСТВ ДОРОЖНОГО ТРАНСПОРТНОГО СРЕДСТВ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Транспортное средство должно быть снабжено действующим свидетельством, табличкой-свидетельством и опознавательным буквенным обозначением.  Пример наиболее важных опознавательных данных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48.3pt;mso-wrap-distance-left:9.05pt;mso-wrap-distance-right:9.05pt;mso-wrap-distance-top:0pt;mso-wrap-distance-bottom:0pt;margin-top:-580.7pt;mso-position-vertical-relative:text;margin-left: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КОНТРОЛЬ ИЗОТЕРМИЧЕСКИХ СВОЙСТВ ДОРОЖНОГО ТРАНСПОРТНОГО СРЕДСТВА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Транспортное средство должно быть снабжено действующим свидетельством, табличкой-свидетельством и опознавательным буквенным обозначением.  Пример наиболее важных опознавательных данных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710</wp:posOffset>
                </wp:positionH>
                <wp:positionV relativeFrom="paragraph">
                  <wp:posOffset>-2001520</wp:posOffset>
                </wp:positionV>
                <wp:extent cx="5375275" cy="181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81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ОНТРОЛЬ ТЕМПЕРАТУРЫ ВОЗДУХА ПРИ ПЕРЕВОЗКЕ БЫСТРОЗАМОРОЖЕННЫХ СКОРОПОРТЯЩИХСЯ ПИЩЕВЫХ ПРОДУК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Транспортное средство должно быть оборудовано подходящим записывающим устройством, позволяющим часто и регулярно контролировать температуру воздуха, воздействию которой подвергаются быстрозамороженные пищевые продукты, предназначенные для потребления человек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РОВЕРК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  <w:tab/>
                              <w:t xml:space="preserve">Соответствуют ли измерительные приборы стандартам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12830 и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13486?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ДА/НЕТ</w:t>
                              <w:b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Является ли свидетельство о калибровке действующим?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ДА/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 полученных таким образом записях температуры должна быть проставлена соответствующая дата, причем оператор должен сохранять эти записи по крайней мере в течение одного года в зависимости от характера пищевого продукта.  Измерительные приборы должны соответствовать положениям настоящего добавления в течение одного года после даты вступления в силу приведенного выше положения.  Измерительные приборы, которые уже были установлены до этой даты, но не соответствуют вышеуказанным стандартам, могут использоваться до 31 декабря 2009 го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3683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43.2pt;mso-wrap-distance-left:9.05pt;mso-wrap-distance-right:9.05pt;mso-wrap-distance-top:0pt;mso-wrap-distance-bottom:0pt;margin-top:-157.6pt;mso-position-vertical-relative:text;margin-left:7.3pt;mso-position-horizontal-relative:text">
                <v:textbox inset="0.0402777777777778in,0.0402777777777778in,0.0402777777777778in,0.000694444444444445in"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КОНТРОЛЬ ТЕМПЕРАТУРЫ ВОЗДУХА ПРИ ПЕРЕВОЗКЕ БЫСТРОЗАМОРОЖЕННЫХ СКОРОПОРТЯЩИХСЯ ПИЩЕВЫХ ПРОДУКТОВ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Транспортное средство должно быть оборудовано подходящим записывающим устройством, позволяющим часто и регулярно контролировать температуру воздуха, воздействию которой подвергаются быстрозамороженные пищевые продукты, предназначенные для потребления человеком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ПРОВЕРКА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:</w:t>
                        <w:tab/>
                        <w:t xml:space="preserve">Соответствуют ли измерительные приборы стандартам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EN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12830 и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EN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13486?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ДА/НЕТ</w:t>
                        <w:br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Является ли свидетельство о калибровке действующим?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ДА/НЕТ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На полученных таким образом записях температуры должна быть проставлена соответствующая дата, причем оператор должен сохранять эти записи по крайней мере в течение одного года в зависимости от характера пищевого продукта.  Измерительные приборы должны соответствовать положениям настоящего добавления в течение одного года после даты вступления в силу приведенного выше положения.  Измерительные приборы, которые уже были установлены до этой даты, но не соответствуют вышеуказанным стандартам, могут использоваться до 31 декабря 2009 года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335</wp:posOffset>
                </wp:positionH>
                <wp:positionV relativeFrom="paragraph">
                  <wp:posOffset>-6658610</wp:posOffset>
                </wp:positionV>
                <wp:extent cx="5416550" cy="4076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enter" w:pos="2058" w:leader="none"/>
                                <w:tab w:val="center" w:pos="4111" w:leader="none"/>
                                <w:tab w:val="left" w:pos="6237" w:leader="none"/>
                                <w:tab w:val="center" w:pos="6663" w:leader="none"/>
                              </w:tabs>
                              <w:spacing w:lineRule="auto" w:line="21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тра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  <w:tab w:val="center" w:pos="2058" w:leader="none"/>
                                <w:tab w:val="center" w:pos="4111" w:leader="none"/>
                                <w:tab w:val="center" w:pos="6663" w:leader="none"/>
                              </w:tabs>
                              <w:spacing w:lineRule="auto" w:line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  <w:t>№</w:t>
                              <w:tab/>
                              <w:t>Серийный № транс-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color w:val="808080"/>
                                <w:sz w:val="16"/>
                                <w:szCs w:val="16"/>
                              </w:rPr>
                              <w:t>Классификационное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  <w:t xml:space="preserve"> </w:t>
                              <w:br/>
                              <w:tab/>
                              <w:t>свидетельства</w:t>
                              <w:tab/>
                              <w:t>портного средства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color w:val="808080"/>
                                <w:sz w:val="16"/>
                                <w:szCs w:val="16"/>
                              </w:rPr>
                              <w:t>буквенное обознач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32.1pt;mso-wrap-distance-left:9.05pt;mso-wrap-distance-right:9.05pt;mso-wrap-distance-top:0pt;mso-wrap-distance-bottom:0pt;margin-top:-524.3pt;mso-position-vertical-relative:text;margin-left:2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код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clear" w:pos="1134"/>
                          <w:tab w:val="clear" w:pos="1701"/>
                          <w:tab w:val="clear" w:pos="2268"/>
                          <w:tab w:val="center" w:pos="2058" w:leader="none"/>
                          <w:tab w:val="center" w:pos="4111" w:leader="none"/>
                          <w:tab w:val="left" w:pos="6237" w:leader="none"/>
                          <w:tab w:val="center" w:pos="6663" w:leader="none"/>
                        </w:tabs>
                        <w:spacing w:lineRule="auto" w:line="216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страны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clear" w:pos="1134"/>
                          <w:tab w:val="clear" w:pos="1701"/>
                          <w:tab w:val="clear" w:pos="2268"/>
                          <w:tab w:val="clear" w:pos="6237"/>
                          <w:tab w:val="center" w:pos="2058" w:leader="none"/>
                          <w:tab w:val="center" w:pos="4111" w:leader="none"/>
                          <w:tab w:val="center" w:pos="6663" w:leader="none"/>
                        </w:tabs>
                        <w:spacing w:lineRule="auto" w:line="216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  <w:t>№</w:t>
                        <w:tab/>
                        <w:t>Серийный № транс-</w:t>
                        <w:tab/>
                      </w:r>
                      <w:r>
                        <w:rPr>
                          <w:rFonts w:cs="Arial" w:ascii="Arial Narrow" w:hAnsi="Arial Narrow"/>
                          <w:color w:val="808080"/>
                          <w:sz w:val="16"/>
                          <w:szCs w:val="16"/>
                        </w:rPr>
                        <w:t>Классификационное</w:t>
                      </w: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  <w:t xml:space="preserve"> </w:t>
                        <w:br/>
                        <w:tab/>
                        <w:t>свидетельства</w:t>
                        <w:tab/>
                        <w:t>портного средства</w:t>
                        <w:tab/>
                      </w:r>
                      <w:r>
                        <w:rPr>
                          <w:rFonts w:cs="Arial" w:ascii="Arial Narrow" w:hAnsi="Arial Narrow"/>
                          <w:color w:val="808080"/>
                          <w:sz w:val="16"/>
                          <w:szCs w:val="16"/>
                        </w:rPr>
                        <w:t>буквенное обо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7330</wp:posOffset>
                </wp:positionH>
                <wp:positionV relativeFrom="paragraph">
                  <wp:posOffset>-3874770</wp:posOffset>
                </wp:positionV>
                <wp:extent cx="1393190" cy="33401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  <w:t>Печать компетентного/упол-</w:t>
                              <w:br/>
                              <w:t>номоченного органа СП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26.3pt;mso-wrap-distance-left:9.05pt;mso-wrap-distance-right:9.05pt;mso-wrap-distance-top:0pt;mso-wrap-distance-bottom:0pt;margin-top:-305.1pt;mso-position-vertical-relative:text;margin-left:1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  <w:t>Печать компетентного/упол-</w:t>
                        <w:br/>
                        <w:t>номоченного органа С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80815</wp:posOffset>
                </wp:positionH>
                <wp:positionV relativeFrom="paragraph">
                  <wp:posOffset>-4406900</wp:posOffset>
                </wp:positionV>
                <wp:extent cx="1473835" cy="8585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32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pacing w:lineRule="auto" w:line="216"/>
                              <w:ind w:left="532" w:hanging="532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ab/>
                              <w:t>ОПОЗНАВАТЕЛЬНОЕ</w:t>
                              <w:br/>
                              <w:t>БУКВЕННОЕ ОБОЗНАЧЕНИЕ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  <w:t>срок действия</w:t>
                              <w:br/>
                              <w:t>свиде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8080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табличка-свидетельст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67.6pt;mso-wrap-distance-left:9.05pt;mso-wrap-distance-right:9.05pt;mso-wrap-distance-top:0pt;mso-wrap-distance-bottom:0pt;margin-top:-347pt;mso-position-vertical-relative:text;margin-left:31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32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pacing w:lineRule="auto" w:line="216"/>
                        <w:ind w:left="532" w:hanging="532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ab/>
                        <w:t>ОПОЗНАВАТЕЛЬНОЕ</w:t>
                        <w:br/>
                        <w:t>БУКВЕННОЕ ОБОЗНАЧЕНИЕ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color w:val="80808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  <w:t>срок действия</w:t>
                        <w:br/>
                        <w:t>свидетельст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eastAsia="Arial" w:cs="Arial" w:ascii="Arial" w:hAnsi="Arial"/>
                          <w:color w:val="808080"/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табличка-свиде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1350</wp:posOffset>
                </wp:positionH>
                <wp:positionV relativeFrom="paragraph">
                  <wp:posOffset>-4384040</wp:posOffset>
                </wp:positionV>
                <wp:extent cx="1943100" cy="8585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284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pacing w:lineRule="auto" w:line="216"/>
                              <w:ind w:left="532" w:hanging="532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ab/>
                              <w:t>ТАБЛИЧКА-СВИДЕТЕЛЬСТВО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познавательное</w:t>
                              <w:br/>
                              <w:t>буквенное</w:t>
                              <w:br/>
                              <w:t>обознач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7.6pt;mso-wrap-distance-left:9.05pt;mso-wrap-distance-right:9.05pt;mso-wrap-distance-top:0pt;mso-wrap-distance-bottom:0pt;margin-top:-345.2pt;mso-position-vertical-relative:text;margin-left:15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284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pacing w:lineRule="auto" w:line="216"/>
                        <w:ind w:left="532" w:hanging="532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ab/>
                        <w:t>ТАБЛИЧКА-СВИДЕТЕЛЬСТВО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опознавательное</w:t>
                        <w:br/>
                        <w:t>буквенное</w:t>
                        <w:br/>
                        <w:t>обо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7" w:type="dxa"/>
        <w:jc w:val="left"/>
        <w:tblInd w:w="-4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84"/>
        <w:gridCol w:w="5819"/>
        <w:gridCol w:w="1428"/>
        <w:gridCol w:w="1542"/>
        <w:gridCol w:w="284"/>
      </w:tblGrid>
      <w:tr>
        <w:trPr>
          <w:trHeight w:val="227" w:hRule="exact"/>
        </w:trPr>
        <w:tc>
          <w:tcPr>
            <w:tcW w:w="284" w:type="dxa"/>
            <w:tcBorders>
              <w:top w:val="single" w:sz="36" w:space="0" w:color="5F5F5F"/>
              <w:lef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36" w:space="0" w:color="5F5F5F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36" w:space="0" w:color="5F5F5F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36" w:space="0" w:color="5F5F5F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36" w:space="0" w:color="5F5F5F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04040" w:val="clear"/>
          </w:tcPr>
          <w:p>
            <w:pPr>
              <w:pStyle w:val="Normal"/>
              <w:spacing w:lineRule="auto" w:line="240" w:before="80" w:after="80"/>
              <w:jc w:val="center"/>
              <w:rPr>
                <w:sz w:val="18"/>
                <w:szCs w:val="18"/>
              </w:rPr>
            </w:pPr>
            <w:r>
              <w:rPr>
                <w:b/>
                <w:color w:val="FFFFFF"/>
                <w:szCs w:val="24"/>
              </w:rPr>
              <w:t>ОПОЗНАВАТЕЛЬНЫЕ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</w:t>
            </w:r>
            <w:r>
              <w:rPr>
                <w:b/>
                <w:color w:val="FFFFFF"/>
                <w:szCs w:val="24"/>
              </w:rPr>
              <w:t>БУКВЕННЫЕ</w:t>
            </w:r>
            <w:r>
              <w:rPr>
                <w:b/>
                <w:bCs/>
                <w:color w:val="FFFFFF"/>
                <w:sz w:val="22"/>
                <w:szCs w:val="22"/>
              </w:rPr>
              <w:t xml:space="preserve"> ОБОЗНАЧЕНИЯ</w:t>
              <w:br/>
              <w:t>НА СПЕЦИАЛЬНЫХ ТРАНСПОРТНЫХ СРЕДСТВАХ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22"/>
                <w:sz w:val="16"/>
                <w:szCs w:val="16"/>
              </w:rPr>
              <w:t>ОПОЗНАВАТЕЛЬНОЕ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БУКВЕННОЕ ОБОЗНАЧЕНИЕ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термическое транспортное средство с нормальной изоляцией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термическое транспортное средство с усиленной изоляци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ледник с нормальной изоляцией класса 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/>
            </w:pPr>
            <w:r>
              <w:rPr>
                <w:sz w:val="18"/>
                <w:szCs w:val="18"/>
              </w:rPr>
              <w:t>макс. +</w:t>
            </w:r>
            <w:r>
              <w:rPr>
                <w:sz w:val="18"/>
                <w:szCs w:val="18"/>
                <w:lang w:val="en-US"/>
              </w:rPr>
              <w:t xml:space="preserve"> 7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ind w:left="4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ледник с усиленной изоляцией класса 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 xml:space="preserve">макс. </w:t>
            </w:r>
            <w:r>
              <w:rPr>
                <w:sz w:val="18"/>
                <w:szCs w:val="18"/>
                <w:lang w:val="en-US"/>
              </w:rPr>
              <w:t>+ 7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ледник с усиленной изоляцией класса 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B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 xml:space="preserve">макс. </w:t>
            </w:r>
            <w:r>
              <w:rPr>
                <w:sz w:val="18"/>
                <w:szCs w:val="18"/>
                <w:lang w:val="en-US"/>
              </w:rPr>
              <w:t>- 1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ледник с усиленной изоляцией класса 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C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макс. -</w:t>
            </w:r>
            <w:r>
              <w:rPr>
                <w:sz w:val="18"/>
                <w:szCs w:val="18"/>
                <w:lang w:val="en-US"/>
              </w:rPr>
              <w:t>2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ледник с нормальной изоляцией класса 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ND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 xml:space="preserve">макс. </w:t>
            </w:r>
            <w:r>
              <w:rPr>
                <w:sz w:val="18"/>
                <w:szCs w:val="18"/>
                <w:lang w:val="en-US"/>
              </w:rPr>
              <w:t>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ледник с усиленной изоляцией класса 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Footnote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D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 xml:space="preserve">макс. </w:t>
            </w:r>
            <w:r>
              <w:rPr>
                <w:sz w:val="18"/>
                <w:szCs w:val="18"/>
                <w:lang w:val="en-US"/>
              </w:rPr>
              <w:t>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Транспортное средство-рефрижератор с нормальной изоляцией класса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N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+12ºC ≥ ti ≥ 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ind w:left="4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рефрижератор с усиленной изоляцией класса 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12ºC ≥ ti ≥ 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рефрижератор с нормальной изоляцией класса 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NB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12ºC ≥ ti ≥ -1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рефрижератор с усиленной изоляцией класса 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B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12ºC ≥ ti ≥ -1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рефрижератор с нормальной изоляцией класса 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NC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12ºC ≥ ti ≥ -2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рефрижератор с усиленной изоляцией класса 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C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+12ºC ≥ ti ≥ -2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рефрижератор с нормальной изоляцией класса 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ND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ind w:left="4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ti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</w:t>
            </w:r>
            <w:r>
              <w:rPr>
                <w:sz w:val="18"/>
                <w:szCs w:val="18"/>
                <w:lang w:val="en-US"/>
              </w:rPr>
              <w:t xml:space="preserve"> 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ind w:left="4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рефрижератор с усиленной изоляцией класса D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D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i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</w:t>
            </w:r>
            <w:r>
              <w:rPr>
                <w:sz w:val="18"/>
                <w:szCs w:val="18"/>
                <w:lang w:val="en-US"/>
              </w:rPr>
              <w:t xml:space="preserve"> 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рефрижератор с нормальной изоляцией класса 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N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i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</w:t>
            </w:r>
            <w:r>
              <w:rPr>
                <w:sz w:val="18"/>
                <w:szCs w:val="18"/>
                <w:lang w:val="en-US"/>
              </w:rPr>
              <w:t xml:space="preserve"> - 1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ое средство-рефрижератор с усиленной изоляцией класса 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R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i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</w:t>
            </w:r>
            <w:r>
              <w:rPr>
                <w:sz w:val="18"/>
                <w:szCs w:val="18"/>
                <w:lang w:val="en-US"/>
              </w:rPr>
              <w:t xml:space="preserve"> - 1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ое средство-рефрижератор с нормальной изоляцией класса 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NF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ti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</w:t>
            </w:r>
            <w:r>
              <w:rPr>
                <w:sz w:val="18"/>
                <w:szCs w:val="18"/>
                <w:lang w:val="en-US"/>
              </w:rPr>
              <w:t xml:space="preserve"> - 2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анспортное средство-рефрижератор с усиленной изоляцией класса </w:t>
            </w: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RF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</w:t>
            </w:r>
            <w:r>
              <w:rPr>
                <w:sz w:val="18"/>
                <w:szCs w:val="18"/>
              </w:rPr>
              <w:t xml:space="preserve"> - 20º</w:t>
            </w: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789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i</w:t>
            </w:r>
            <w:r>
              <w:rPr>
                <w:sz w:val="18"/>
                <w:szCs w:val="18"/>
              </w:rPr>
              <w:t xml:space="preserve"> - внутренняя температура кузова</w:t>
              <w:br/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АПЛИВАЕМЫЕ ТРАНСПОРТНЫЕ СРЕДСТВА </w:t>
            </w:r>
            <w:r>
              <w:rPr>
                <w:bCs/>
                <w:sz w:val="18"/>
                <w:szCs w:val="18"/>
              </w:rPr>
              <w:t>ПРИ СРЕДНЕЙ НАРУЖНОЙ ТЕМПЕРАТУРЕ:</w:t>
            </w:r>
          </w:p>
        </w:tc>
        <w:tc>
          <w:tcPr>
            <w:tcW w:w="284" w:type="dxa"/>
            <w:tcBorders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апливаемое транспортное средство с нормальной изоляцией класса А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A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 1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апливаемое транспортное средство с усиленной изоляцией класса 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- 20º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апливаемое транспортное средство с усиленной изоляцией класса 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B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20º</w:t>
            </w: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284" w:type="dxa"/>
            <w:tcBorders>
              <w:left w:val="single" w:sz="12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9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32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транспортное средство оснащено съемным или неавтономным термическим оборудованием либо если для термического оборудования предусмотрены особые условия эксплуатации, то соответствующее или соответствующие опознавательное(ые) буквенное(ые) обозначение(я) должно(ы) быть дополнено(ы) буквой "Х" в следующих случаях:</w:t>
            </w:r>
          </w:p>
        </w:tc>
        <w:tc>
          <w:tcPr>
            <w:tcW w:w="284" w:type="dxa"/>
            <w:tcBorders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</w:tcBorders>
          </w:tcPr>
          <w:p>
            <w:pPr>
              <w:pStyle w:val="Normal"/>
              <w:tabs>
                <w:tab w:val="clear" w:pos="567"/>
                <w:tab w:val="left" w:pos="263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63" w:leader="none"/>
                <w:tab w:val="left" w:pos="3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  <w:tab/>
              <w:t>ДЛЯ ТРАНСПОРТНОГО СРЕДСТВА-ЛЕДНИКА: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263" w:leader="none"/>
                <w:tab w:val="left" w:pos="322" w:leader="none"/>
                <w:tab w:val="left" w:pos="683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83" w:hanging="6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1.1</w:t>
              <w:tab/>
              <w:t>Когда для замораживания эвтектических плит их требуется поместить в другую емкость.</w:t>
              <w:br/>
            </w:r>
          </w:p>
          <w:p>
            <w:pPr>
              <w:pStyle w:val="Normal"/>
              <w:tabs>
                <w:tab w:val="clear" w:pos="567"/>
                <w:tab w:val="left" w:pos="263" w:leader="none"/>
                <w:tab w:val="left" w:pos="32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  <w:tab/>
              <w:t>ДЛЯ ТРАНСПОРТНОГО СРЕДСТВА-РЕФРИЖЕРАТОРА: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263" w:leader="none"/>
                <w:tab w:val="left" w:pos="322" w:leader="none"/>
                <w:tab w:val="left" w:pos="683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80" w:hanging="6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>2.1</w:t>
              <w:tab/>
              <w:t>Когда компрессор приводится в действие двигателем транспортного средства;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263" w:leader="none"/>
                <w:tab w:val="left" w:pos="322" w:leader="none"/>
                <w:tab w:val="left" w:pos="683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83" w:hanging="683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ab/>
              <w:t>2.2</w:t>
              <w:tab/>
              <w:t>Когда сама холодильная установка или ее часть, которая предотвращает ее функционирование, являются съемными.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322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00100" cy="4572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0280" cy="457200"/>
                                <a:chOff x="0" y="0"/>
                                <a:chExt cx="800280" cy="457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8002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63pt;height:36pt" coordorigin="0,0" coordsize="1260,720">
                      <v:rect id="shape_0" stroked="f" o:allowincell="t" style="position:absolute;left:0;top:0;width:1259;height:7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198755</wp:posOffset>
                      </wp:positionV>
                      <wp:extent cx="740410" cy="56642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0410" cy="5664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lang w:val="en-US"/>
                                    </w:rPr>
                                    <w:t>FRC</w:t>
                                    <w:br/>
                                  </w:r>
                                  <w:r>
                                    <w:rPr>
                                      <w:b/>
                                      <w:sz w:val="20"/>
                                      <w:lang w:val="fr-CH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2-2011</w:t>
                                  </w:r>
                                </w:p>
                              </w:txbxContent>
                            </wps:txbx>
                            <wps:bodyPr anchor="t" lIns="91440" tIns="82550" rIns="91440" bIns="8255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8.3pt;height:44.6pt;mso-wrap-distance-left:9.05pt;mso-wrap-distance-right:9.05pt;mso-wrap-distance-top:0pt;mso-wrap-distance-bottom:0pt;margin-top:15.65pt;mso-position-vertical-relative:text;margin-left:4.25pt;mso-position-horizontal-relative:text">
                      <v:textbox inset="0.1in,0.0902777777777778in,0.1in,0.0902777777777778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FRC</w:t>
                              <w:br/>
                            </w:r>
                            <w:r>
                              <w:rPr>
                                <w:b/>
                                <w:sz w:val="20"/>
                                <w:lang w:val="fr-CH"/>
                              </w:rPr>
                              <w:t>0</w:t>
                            </w:r>
                            <w:r>
                              <w:rPr>
                                <w:b/>
                                <w:sz w:val="20"/>
                              </w:rPr>
                              <w:t>2-20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 =  месяц</w:t>
              <w:br/>
              <w:t>2011  =  год/ истечение срока действия свидетельства</w:t>
            </w:r>
          </w:p>
        </w:tc>
        <w:tc>
          <w:tcPr>
            <w:tcW w:w="284" w:type="dxa"/>
            <w:tcBorders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b/>
                <w:color w:val="FFFFFF"/>
                <w:szCs w:val="24"/>
              </w:rPr>
              <w:t>Сообщается компетентному органу</w:t>
              <w:br/>
              <w:t xml:space="preserve">(учреждению, выдающему свидетельство, органу, </w:t>
              <w:br/>
              <w:t>ответственному  за проведение испытания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36" w:space="0" w:color="5F5F5F"/>
              <w:bottom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9" w:type="dxa"/>
            <w:tcBorders>
              <w:top w:val="single" w:sz="4" w:space="0" w:color="000000"/>
              <w:bottom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single" w:sz="36" w:space="0" w:color="5F5F5F"/>
              <w:right w:val="single" w:sz="36" w:space="0" w:color="5F5F5F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360" w:after="0"/>
        <w:jc w:val="center"/>
        <w:rPr/>
      </w:pPr>
      <w:r>
        <w:rPr/>
        <w:t>------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4517 (R)    061008   0</w:t>
    </w:r>
    <w:r>
      <w:rPr/>
      <w:t>7</w:t>
    </w:r>
    <w:r>
      <w:rPr>
        <w:lang w:val="en-US"/>
      </w:rPr>
      <w:t>1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>Настоящий документ представляется в соответствии с Программой работы Комитета по внутреннему транспорту на 2008-2012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08/11, пункт 2.11 </w:t>
      </w:r>
      <w:r>
        <w:rPr>
          <w:lang w:val="en-US"/>
        </w:rPr>
        <w:t>f</w:t>
      </w:r>
      <w:r>
        <w:rPr/>
        <w:t>)), в которой намечается "</w:t>
      </w:r>
      <w:r>
        <w:rPr>
          <w:szCs w:val="24"/>
        </w:rPr>
        <w:t>Разработка справочника СПС"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8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1/2008/1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5:23:00Z</dcterms:created>
  <dc:creator>Belova</dc:creator>
  <dc:description/>
  <cp:keywords/>
  <dc:language>en-US</dc:language>
  <cp:lastModifiedBy>Berthet</cp:lastModifiedBy>
  <cp:lastPrinted>2008-10-10T17:22:00Z</cp:lastPrinted>
  <dcterms:modified xsi:type="dcterms:W3CDTF">2008-10-10T15:23:00Z</dcterms:modified>
  <cp:revision>2</cp:revision>
  <dc:subject>Blinov</dc:subject>
  <dc:title>0824517</dc:title>
</cp:coreProperties>
</file>