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i w:val="false"/>
                <w:i w:val="false"/>
                <w:iCs/>
                <w:sz w:val="68"/>
              </w:rPr>
            </w:pPr>
            <w:r>
              <w:rPr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970577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32"/>
              </w:rPr>
            </w:pPr>
            <w:r>
              <w:rPr>
                <w:b/>
                <w:sz w:val="34"/>
              </w:rPr>
              <w:t>Экономический</w:t>
            </w:r>
            <w:r>
              <w:rPr>
                <w:b/>
                <w:sz w:val="16"/>
              </w:rPr>
              <w:br/>
            </w:r>
            <w:r>
              <w:rPr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569892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56989256"/>
            <w:bookmarkStart w:id="1" w:name="__Fieldmark__0_165698925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569892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56989256"/>
            <w:bookmarkStart w:id="3" w:name="__Fieldmark__1_16569892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</w:t>
      </w:r>
    </w:p>
    <w:p>
      <w:pPr>
        <w:pStyle w:val="Normal"/>
        <w:jc w:val="center"/>
        <w:rPr/>
      </w:pPr>
      <w:r>
        <w:rP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/>
      </w:pPr>
      <w:r>
        <w:rPr>
          <w:u w:val="single"/>
        </w:rPr>
        <w:t>Предложение по поправкам к статье 18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17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/>
              <w:t xml:space="preserve">Более 30 лет прошло с тех пор, как 21 ноября 1976 года СПС вступило в силу.  Многие страны стали членами </w:t>
            </w:r>
            <w:r>
              <w:rPr>
                <w:lang w:val="en-US"/>
              </w:rPr>
              <w:t>WP</w:t>
            </w:r>
            <w:r>
              <w:rPr/>
              <w:t>.11, и число таких стран в будущем будет возрастать.  Спрос в обществе на высококачественные и полезные для здоровья продукты является постоянным фактором, который мы должны серьезно учитывать.  Технологическое развитие носит экспоненциальный характер, в результате чего ежедневно появляются новые материалы, новое оборудование и новые методы контроля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Внести поправки в статью 18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CE</w:t>
            </w:r>
            <w:r>
              <w:rPr>
                <w:szCs w:val="24"/>
                <w:lang w:val="en-US"/>
              </w:rPr>
              <w:t>/TRANS/WP.11/2007/13, TRANS/WP.11/2002/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>За последние годы - в силу сохраняющегося правила единогласия - в СПС удалось внести лишь незначительные исправления.  У нас не имелось возможности добиться обновления Соглашения с учетом технологического прогресса или общественного спроса.  В условиях перехода на использование новых транспортных средств и внедрения новых видов оборудования Соглашение СПС в его нынешнем виде представляется неадекватным и устаревшим.  Настало время признать и изменить такое положение дел.  Все мы - граждане мира, и нам необходимо действовать в наилучших интересах всех стра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.</w:t>
        <w:tab/>
        <w:t>Изменить формулировку пунктов 4 и 5 статьи 18 следующим образом.  Новый текст выделен жирным шрифтом и подчеркивание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/>
        <w:tab/>
        <w:t>"4.</w:t>
        <w:tab/>
        <w:t xml:space="preserve">Если против предлагаемой поправки </w:t>
      </w:r>
      <w:r>
        <w:rPr>
          <w:b/>
          <w:bCs/>
          <w:u w:val="single"/>
        </w:rPr>
        <w:t>к статьям настоящего Соглашения</w:t>
      </w:r>
      <w:r>
        <w:rPr/>
        <w:t xml:space="preserve"> заявлено возражение </w:t>
      </w:r>
      <w:r>
        <w:rPr>
          <w:b/>
          <w:bCs/>
          <w:u w:val="single"/>
        </w:rPr>
        <w:t>или если против предлагаемой поправки к приложениям к настоящему Соглашению заявлено по крайней мере три возражения</w:t>
      </w:r>
      <w:r>
        <w:rPr/>
        <w:t xml:space="preserve"> в соответствии с условиями, предусмотренными в пунктах 2 и 3 настоящей статьи, то поправка считается непринятой и не имеет сил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.</w:t>
        <w:tab/>
        <w:t xml:space="preserve">Если против предлагаемой поправки </w:t>
      </w:r>
      <w:r>
        <w:rPr>
          <w:b/>
          <w:bCs/>
          <w:u w:val="single"/>
        </w:rPr>
        <w:t>к статьям настоящего Соглашения</w:t>
      </w:r>
      <w:r>
        <w:rPr/>
        <w:t xml:space="preserve"> не было заявлено никаких возражений </w:t>
      </w:r>
      <w:r>
        <w:rPr>
          <w:b/>
          <w:bCs/>
          <w:u w:val="single"/>
        </w:rPr>
        <w:t>или если против предлагаемой поправки к приложениям к настоящему Соглашению было заявлено менее трех возражений</w:t>
      </w:r>
      <w:r>
        <w:rPr/>
        <w:t xml:space="preserve"> в соответствии с положениями пунктов 2 и 3 данной статьи, то поправка считается принятой с указанного ниже момента: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  <w:lang w:eastAsia="ru-RU"/>
        </w:rPr>
      </w:pPr>
      <w:r>
        <w:rPr/>
        <w:t>3.</w:t>
        <w:tab/>
        <w:t xml:space="preserve">В этом состояла суть просьбы и рекомендации нового Директора Отдела транспорта ЕЭК ООН, которая обратилась к Рабочей группе по случаю открытия ее шестьдесят третьей сессии.  В докладе о работе сессии говорится:  </w:t>
      </w:r>
      <w:r>
        <w:rPr>
          <w:i/>
        </w:rPr>
        <w:t>"…  Она также настоятельно призвала участников Соглашения предпринимать все возможные усилия для недопущения возражений по предлагаемым поправкам, которые препятствуют надлежащей разработке этого Соглашения"</w:t>
      </w:r>
      <w:r>
        <w:rPr/>
        <w:t xml:space="preserve">.  В этом же состоит суть просьбы и рекомендации участников состоявшегося в Праге (5-6 июня 2008 года) совещания </w:t>
      </w:r>
      <w:r>
        <w:rPr>
          <w:color w:val="000000"/>
          <w:szCs w:val="24"/>
          <w:lang w:eastAsia="ru-RU"/>
        </w:rPr>
        <w:t>Подкомиссии CERTE Международного института холода, которые делегация Португалии полностью разделяет и поддерживает.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4.</w:t>
        <w:tab/>
        <w:t xml:space="preserve">Внесение </w:t>
      </w:r>
      <w:r>
        <w:rPr/>
        <w:t>в статью 18 поправок, предлагаемых Португалией, обеспечило бы возможность более оперативного и беспрепятственного обновления технических приложений к СПС с учетом новых технологических достиж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ок в статью 18 позволило бы избежать случаев блокирования новых поправ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есение поправок в статью 18 радикально изменило бы положение дел в плане расширения возможности своевременного отражения в СПС новых технологических достижений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блем в плане обеспечения применения не предвидится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505   (R)   061008   06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en-US"/>
      </w:rPr>
      <w:t>0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w:t>0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11:00Z</dcterms:created>
  <dc:creator>Adtpsrus</dc:creator>
  <dc:description/>
  <cp:keywords/>
  <dc:language>en-US</dc:language>
  <cp:lastModifiedBy>Berthet</cp:lastModifiedBy>
  <cp:lastPrinted>2008-10-10T17:10:00Z</cp:lastPrinted>
  <dcterms:modified xsi:type="dcterms:W3CDTF">2008-10-10T15:11:00Z</dcterms:modified>
  <cp:revision>2</cp:revision>
  <dc:subject/>
  <dc:title>08-24513</dc:title>
</cp:coreProperties>
</file>