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2252312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442681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44268113"/>
            <w:bookmarkStart w:id="3" w:name="__Fieldmark__0_12442681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442681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44268113"/>
            <w:bookmarkStart w:id="5" w:name="__Fieldmark__1_124426811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Шестьдесят четвертая сессия</w:t>
      </w:r>
    </w:p>
    <w:p>
      <w:pPr>
        <w:pStyle w:val="Normal"/>
        <w:spacing w:lineRule="auto" w:line="240"/>
        <w:rPr/>
      </w:pPr>
      <w:r>
        <w:rPr/>
        <w:t>Женева, 14-17 октября 2008 года</w:t>
      </w:r>
    </w:p>
    <w:p>
      <w:pPr>
        <w:pStyle w:val="Normal"/>
        <w:spacing w:lineRule="auto" w:line="240"/>
        <w:rPr/>
      </w:pPr>
      <w:r>
        <w:rPr/>
        <w:t>Пункт 5 b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 О СПЕЦИАЛЬНЫХ ТРАНСПОРТНЫХ СРЕДСТВАХ, ПРЕДНАЗНАЧЕННЫХ</w:t>
      </w:r>
    </w:p>
    <w:p>
      <w:pPr>
        <w:pStyle w:val="Normal"/>
        <w:spacing w:lineRule="auto" w:line="240"/>
        <w:jc w:val="center"/>
        <w:rPr/>
      </w:pPr>
      <w:r>
        <w:rPr/>
        <w:t>ДЛЯ ЭТИХ ПЕРЕВОЗОК (СПС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о внесении поправки в пункт 49 добавления 2 к приложению I, касающийся контроля, проводящегося назначенными экспертами</w:t>
      </w:r>
      <w:r>
        <w:rPr>
          <w:b/>
        </w:rPr>
        <w:t>*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Швеции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89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5981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о предложения:</w:t>
            </w:r>
          </w:p>
        </w:tc>
        <w:tc>
          <w:tcPr>
            <w:tcW w:w="59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В пункте 49 добавления 2 к приложению 1 к СПС не предусмотрено требования о том, чтобы при проверке эффективности термического оборудования транспортных средств, находящихся в эксплуатации, учитывались также подробные предписания, указанные в пункте 29.</w:t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ое решение: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авочная информация: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Внесение поправки в вводный текст пункта 49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  <w:p>
            <w:pPr>
              <w:pStyle w:val="Normal"/>
              <w:spacing w:lineRule="auto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/>
        <w:t>_____________</w:t>
      </w:r>
    </w:p>
    <w:p>
      <w:pPr>
        <w:pStyle w:val="Normal"/>
        <w:spacing w:lineRule="auto" w:line="2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rPr/>
      </w:pPr>
      <w:r>
        <w:rPr>
          <w:b/>
        </w:rPr>
        <w:t>*</w:t>
      </w:r>
      <w:r>
        <w:rPr/>
        <w:tab/>
        <w:t>Настоящий документ представлен в соответствии с Программой работы Комитета по внутреннему транспорту на 2008-2012 годы (ECE/TRANS/2008/11, пункт 2.11 a)), в которой содержится призыв к рассмотрению "предложений о внесении поправок в СПС в целях его обновления по мере необходимости"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пункте 49 добавления 2 к приложению 1 к СПС не предусмотрено требования о том, чтобы при проверке эффективности термического оборудования транспортных средств, находящихся в эксплуатации, учитывались также подробные предписания, указанные в пункте 29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вводный текст пункта 49 внести нижеследующие поправки.  Новый текст подчеркнут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</w:t>
      </w:r>
      <w:r>
        <w:rPr>
          <w:b/>
        </w:rPr>
        <w:t>Проверка эффективности термического оборудования транспортных средств, находящихся в эксплуатации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49.</w:t>
        <w:tab/>
        <w:t xml:space="preserve">Для проверки эффективности термического оборудования каждого находящегося в эксплуатации транспортного средства-ледника, рефрижератора или отапливаемого транспортного средства, указанного в подпунктах b) и с) пункта 1 добавления 1 к настоящему приложению, компетентные органы могут: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 xml:space="preserve">либо применять методы, описанные в пунктах 32-47 настоящего добавления;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либо назначить экспертов, уполномоченных применять </w:t>
      </w:r>
      <w:r>
        <w:rPr>
          <w:u w:val="single"/>
        </w:rPr>
        <w:t>подробные предписания, указанные в пункте 29 а) [и b)], а также</w:t>
      </w:r>
      <w:r>
        <w:rPr/>
        <w:t xml:space="preserve"> следующие положения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u w:val="single"/>
        </w:rPr>
      </w:pPr>
      <w:r>
        <w:rPr/>
        <w:t>(Остальной текст без изменений)"</w: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По мнению правительства Швеции, крайне важно добиться того, чтобы установленные требования во всех случаях выполнялись всеми Договаривающимися сторонами на согласованной основе.  Испытательные лаборатории и назначенные эксперты должны полностью осознавать все положения, которые будут применяться при проведении испытания с целью продления свидетельства СПС по истечении шести, девяти и т.д.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сле внесения в пункт 49 предлагаемой Швецией поправки никаких сомнений в данной связи остаться не должн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Внесение поправки в пункт 49 позволит упростить работу компетентных органов и их учреждений, проводящих испыта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Предлагаемая поправка, как ожидается,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Никаких проблем с обеспечением применения не предви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87    (R)    150908    16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8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26:00Z</dcterms:created>
  <dc:creator>Svetlana Prokoudina</dc:creator>
  <dc:description/>
  <cp:keywords/>
  <dc:language>en-US</dc:language>
  <cp:lastModifiedBy>Berthet</cp:lastModifiedBy>
  <cp:lastPrinted>2008-09-22T17:25:00Z</cp:lastPrinted>
  <dcterms:modified xsi:type="dcterms:W3CDTF">2008-09-22T15:26:00Z</dcterms:modified>
  <cp:revision>2</cp:revision>
  <dc:subject/>
  <dc:title>0824287</dc:title>
</cp:coreProperties>
</file>