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54"/>
        <w:gridCol w:w="365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3896620"/>
            <w:bookmarkEnd w:id="0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9074511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5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5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069750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1" w:name="__Fieldmark__0_2506975048"/>
            <w:bookmarkStart w:id="2" w:name="__Fieldmark__0_2506975048"/>
            <w:bookmarkEnd w:id="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506975048"/>
                  <w:enabled/>
                  <w:ddList>
                    <w:result w:val="0"/>
                    <w:listEntry w:val="ENGLISH and FRENCH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506975048"/>
            <w:bookmarkStart w:id="4" w:name="__Fieldmark__1_250697504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spacing w:lineRule="auto" w:line="288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ОМИТЕТ ПО ВНУТРЕННЕМУ ТРАНСПОРТУ</w:t>
      </w:r>
    </w:p>
    <w:p>
      <w:pPr>
        <w:pStyle w:val="BodyText2"/>
        <w:spacing w:lineRule="auto" w:line="240" w:before="0" w:after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bCs/>
          <w:u w:val="single"/>
        </w:rPr>
      </w:pPr>
      <w:r>
        <w:rPr>
          <w:bCs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>Шестьдесят четвертая сессия,</w:t>
      </w:r>
    </w:p>
    <w:p>
      <w:pPr>
        <w:pStyle w:val="Normal"/>
        <w:rPr/>
      </w:pPr>
      <w:r>
        <w:rPr>
          <w:bCs/>
        </w:rPr>
        <w:t>Женева, 14-17 октября 2008 года,</w:t>
      </w:r>
    </w:p>
    <w:p>
      <w:pPr>
        <w:pStyle w:val="Normal"/>
        <w:rPr/>
      </w:pPr>
      <w:r>
        <w:rPr>
          <w:bCs/>
        </w:rPr>
        <w:t>Пункт 6 предварительной повестки д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СПРАВОЧН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Предисловие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ередано правительством Исп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едлагается изменить предисловие к Справочнику СПС следующим образом.  Подлежащий исключению текст показан зачеркиванием;  новый текст выделен жирным шриф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правочник СПС включает само Соглашение СПС и приложения к нему вместе с комментариями, изложенными в соответствующих местах для уточнения или разъяснения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Комментарии, содержащиеся в Справочнике СПС, </w:t>
      </w:r>
      <w:r>
        <w:rPr>
          <w:b/>
        </w:rPr>
        <w:t>представляют собой рекомендации</w:t>
      </w:r>
      <w:r>
        <w:rPr/>
        <w:t xml:space="preserve"> </w:t>
      </w:r>
      <w:r>
        <w:rPr>
          <w:strike/>
        </w:rPr>
        <w:t>не имеют обязательной юридической силы для Договаривающихся сторон СПС</w:t>
      </w:r>
      <w:r>
        <w:rPr/>
        <w:t>.  Вместе с тем они имеют важное значение для толкования, согласования и применения Соглашения, поскольку они отражают мнения Рабочей группы по перевозкам скоропортящихся пищевых продуктов Европейской экономической комиссии Организации Объединенных Наций (ЕЭК О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мментарии приводятся после положений Соглашения, к которым они относ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Комментарии </w:t>
      </w:r>
      <w:r>
        <w:rPr>
          <w:strike/>
        </w:rPr>
        <w:t>не изменяют положений Соглашения или приложений к нему, а</w:t>
      </w:r>
      <w:r>
        <w:rPr/>
        <w:t xml:space="preserve"> лишь уточняют их содержание, значение и область при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омментарии дают возможность применять положения Соглашения и приложений к нему с учетом развития технологии и </w:t>
      </w:r>
      <w:r>
        <w:rPr>
          <w:b/>
        </w:rPr>
        <w:t>глобальных требований</w:t>
      </w:r>
      <w:r>
        <w:rPr/>
        <w:t xml:space="preserve"> </w:t>
      </w:r>
      <w:r>
        <w:rPr>
          <w:strike/>
        </w:rPr>
        <w:t>экономической ситуации</w:t>
      </w:r>
      <w:r>
        <w:rPr/>
        <w:t xml:space="preserve">.  </w:t>
      </w:r>
      <w:r>
        <w:rPr>
          <w:strike/>
        </w:rPr>
        <w:t>В некоторых случаях они также могут содержать описание некоторых видов рекомендованной практ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снов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Данное предложение, подготовленное в консультации с Ассоциацией испанских производителей, призвано содействовать более осознанному применению Справочника СП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4259   (R)</w:t>
    </w:r>
    <w:r>
      <w:rPr/>
      <w:t xml:space="preserve">   290908   2909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а 2.11 f)), в котором намечается "</w:t>
      </w:r>
      <w:r>
        <w:rPr>
          <w:szCs w:val="24"/>
        </w:rPr>
        <w:t>Разработка справочника СПС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1/2008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2268"/>
        <w:tab w:val="clear" w:pos="6237"/>
        <w:tab w:val="left" w:pos="851" w:leader="none"/>
        <w:tab w:val="left" w:pos="1247" w:leader="none"/>
        <w:tab w:val="left" w:pos="1701" w:leader="none"/>
      </w:tabs>
      <w:spacing w:lineRule="exact" w:line="240" w:before="240" w:after="24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9:39:00Z</dcterms:created>
  <dc:creator>Adtpsrus</dc:creator>
  <dc:description/>
  <cp:keywords/>
  <dc:language>en-US</dc:language>
  <cp:lastModifiedBy>Berthet</cp:lastModifiedBy>
  <cp:lastPrinted>2008-10-02T11:27:00Z</cp:lastPrinted>
  <dcterms:modified xsi:type="dcterms:W3CDTF">2008-10-02T09:39:00Z</dcterms:modified>
  <cp:revision>2</cp:revision>
  <dc:subject/>
  <dc:title>08-24259</dc:title>
</cp:coreProperties>
</file>