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2488285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852581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485258160"/>
            <w:bookmarkStart w:id="3" w:name="__Fieldmark__0_34852581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852581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485258160"/>
            <w:bookmarkStart w:id="5" w:name="__Fieldmark__1_34852581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</w:t>
        <w:noBreakHyphen/>
        <w:t>17 октября 2008 года</w:t>
        <w:br/>
        <w:t>Пункт 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ПО ПОПРАВКАМ К СОГЛАШЕНИЮ О МЕЖДУНАРОДНЫХ ПЕРЕВОЗКАХ СКОРОПОРТЯЩИХСЯ ПИЩЕВЫХ ПРОДУКТОВ И О </w:t>
      </w:r>
    </w:p>
    <w:p>
      <w:pPr>
        <w:pStyle w:val="Normal"/>
        <w:spacing w:lineRule="auto" w:line="240"/>
        <w:jc w:val="center"/>
        <w:rPr/>
      </w:pPr>
      <w:r>
        <w:rPr/>
        <w:t xml:space="preserve">СПЕЦИАЛЬНЫХ ТРАНСПОРТНЫХ СРЕДСТВАХ, ПРЕДНАЗНАЧЕННЫХ </w:t>
      </w:r>
    </w:p>
    <w:p>
      <w:pPr>
        <w:pStyle w:val="Normal"/>
        <w:spacing w:lineRule="auto" w:line="240"/>
        <w:jc w:val="center"/>
        <w:rPr/>
      </w:pPr>
      <w:r>
        <w:rPr/>
        <w:t>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 1, добавление 2, пункт 56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Нидерландов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ключение ненужного требования в добавлении 2 к приложению 1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ение поправки в текст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Пункт 56 а) предписывает температуры предварительного охлаждения калориметрической камеры или транспортного средства до начала испытаний холодильного оборудования на полезную холодо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язательное предварительное охлаждение никак не влияет на конечный результат испытания, и поэтому данное требование представляется ненужны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  <w:tab/>
        <w:t>Исключить текст пункта 56 а) добавления 2 к приложению 1 и обозначение "</w:t>
      </w:r>
      <w:r>
        <w:rPr>
          <w:szCs w:val="22"/>
        </w:rPr>
        <w:t xml:space="preserve"> </w:t>
      </w:r>
      <w:r>
        <w:rPr>
          <w:szCs w:val="22"/>
          <w:lang w:val="fr-FR"/>
        </w:rPr>
        <w:t>b</w:t>
      </w:r>
      <w:r>
        <w:rPr>
          <w:szCs w:val="22"/>
        </w:rPr>
        <w:t>)</w:t>
      </w:r>
      <w:r>
        <w:rPr/>
        <w:t xml:space="preserve">".  Текст подпункта </w:t>
      </w:r>
      <w:r>
        <w:rPr>
          <w:szCs w:val="22"/>
          <w:lang w:val="fr-FR"/>
        </w:rPr>
        <w:t>b</w:t>
      </w:r>
      <w:r>
        <w:rPr>
          <w:szCs w:val="22"/>
        </w:rPr>
        <w:t>) становится обычным текстом после вступительной фраз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szCs w:val="22"/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Цель пункта 56 а) не ясна.  Аргументы в пользу этого требования, возможно, основаны на том, что предварительное охлаждение позволяет удалить влагу из воздуха либо из калориметрической камеры или транспортного средства, используемых для данного испытания, и что такое охлаждение служит первой проверкой соответствия оборудования условиям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днако вышеизложенные аргументы не являются основанием для уточнений, которые были приняты на шестьдесят третьей сессии </w:t>
      </w:r>
      <w:r>
        <w:rPr>
          <w:szCs w:val="22"/>
          <w:lang w:val="fr-FR"/>
        </w:rPr>
        <w:t>WP</w:t>
      </w:r>
      <w:r>
        <w:rPr>
          <w:szCs w:val="22"/>
        </w:rPr>
        <w:t xml:space="preserve">.11 и которые предусматривают конкретные температуры </w:t>
      </w:r>
      <w:r>
        <w:rPr/>
        <w:t>предварительного охлаждения для каждого класса.  В ходе обсуждения предложения о внесении таких уточнений делегат от Германии выразил сомнение по поводу практической возможности применения этих поправок, если учитывать физические свойства термостатов холодиль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дкомиссию Международного института холода (МИХ), совещание которой состоялось 5-6 июня 2008 года в Праге, просили обсудить смысл пункта 56 а).  Подкомиссия сделала вывод о том, что нет ничего необычного в проверке эффективности оборудования до начала испытания, однако это влияет на конечный результат испытания либо на принятие решения о том, отвечает ли холодильное оборудование установ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Для обеспечения транспарентности нормативных положений в Соглашение следует включать только те требования, которые дают реальную польз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держ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икак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протоколе испытаний не предусмотрено места для регистрации процедуры предварительного охлаждения, поэтому данное требование трудно контролировать и применять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lang w:val="fr-FR"/>
        </w:rPr>
      </w:pPr>
      <w:r>
        <w:rPr>
          <w:lang w:val="fr-FR"/>
        </w:rPr>
        <w:t>-----</w:t>
      </w:r>
    </w:p>
    <w:p>
      <w:pPr>
        <w:pStyle w:val="Normal"/>
        <w:ind w:left="567" w:hanging="567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55 (R)   071008   07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ind w:left="0" w:hanging="0"/>
        <w:rPr/>
      </w:pPr>
      <w:r>
        <w:rPr>
          <w:rStyle w:val="FootnoteCharacters"/>
        </w:rPr>
        <w:t></w:t>
      </w:r>
      <w:r>
        <w:rPr/>
        <w:t>Настоящий документ представлен в соответствии с программой работы Комитета по внутреннему транспорту на 2008</w:t>
        <w:noBreakHyphen/>
        <w:t>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 2.11</w:t>
      </w:r>
      <w:r>
        <w:rPr>
          <w:lang w:val="en-US"/>
        </w:rPr>
        <w:t> </w:t>
      </w:r>
      <w:r>
        <w:rPr/>
        <w:t>а)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"/>
      <w:lvlJc w:val="left"/>
      <w:pPr>
        <w:tabs>
          <w:tab w:val="num" w:pos="930"/>
        </w:tabs>
        <w:ind w:left="930" w:hanging="57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3:00Z</dcterms:created>
  <dc:creator>Носкова</dc:creator>
  <dc:description/>
  <cp:keywords/>
  <dc:language>en-US</dc:language>
  <cp:lastModifiedBy>Berthet</cp:lastModifiedBy>
  <cp:lastPrinted>2008-10-10T17:02:00Z</cp:lastPrinted>
  <dcterms:modified xsi:type="dcterms:W3CDTF">2008-10-10T15:03:00Z</dcterms:modified>
  <cp:revision>2</cp:revision>
  <dc:subject/>
  <dc:title> </dc:title>
</cp:coreProperties>
</file>