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655734022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94330236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943302361"/>
            <w:bookmarkStart w:id="3" w:name="__Fieldmark__0_294330236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8/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5 July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94330236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943302361"/>
            <w:bookmarkStart w:id="5" w:name="__Fieldmark__1_294330236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Рабочая группа по перевозкам скоропортящихся</w:t>
        <w:br/>
        <w:t>пищевых продуктов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Шестьдесят четвертая сессия</w:t>
        <w:br/>
        <w:t>Женева, 14</w:t>
        <w:noBreakHyphen/>
        <w:t>17 октября 2008 года</w:t>
        <w:br/>
        <w:t>Пункт 5</w:t>
      </w:r>
      <w:r>
        <w:rPr>
          <w:lang w:val="en-US"/>
        </w:rPr>
        <w:t> b</w:t>
      </w:r>
      <w:r>
        <w:rPr/>
        <w:t>)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 xml:space="preserve">ПРЕДЛОЖЕНИЯ ПО ПОПРАВКАМ К СОГЛАШЕНИЮ О МЕЖДУНАРОДНЫХ ПЕРЕВОЗКАХ СКОРОПОРТЯЩИХСЯ ПИЩЕВЫХ ПРОДУКТОВ И О </w:t>
      </w:r>
    </w:p>
    <w:p>
      <w:pPr>
        <w:pStyle w:val="Normal"/>
        <w:spacing w:lineRule="auto" w:line="240"/>
        <w:jc w:val="center"/>
        <w:rPr/>
      </w:pPr>
      <w:r>
        <w:rPr/>
        <w:t xml:space="preserve">СПЕЦИАЛЬНЫХ ТРАНСПОРТНЫХ СРЕДСТВАХ, ПРЕДНАЗНАЧЕННЫХ </w:t>
      </w:r>
    </w:p>
    <w:p>
      <w:pPr>
        <w:pStyle w:val="Normal"/>
        <w:spacing w:lineRule="auto" w:line="240"/>
        <w:jc w:val="center"/>
        <w:rPr/>
      </w:pPr>
      <w:r>
        <w:rPr/>
        <w:t>ДЛЯ ЭТИХ ПЕРЕВОЗОК (СПС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Новые предложения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риложение 1, добавление 2, пункт 56</w:t>
      </w:r>
      <w:r>
        <w:rPr>
          <w:rStyle w:val="FootnoteCharacters"/>
          <w:rStyle w:val="FootnoteAnchor"/>
          <w:rFonts w:eastAsia="Symbol"/>
        </w:rPr>
        <w:footnoteReference w:customMarkFollows="1" w:id="2"/>
        <w:t>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</w:rPr>
        <w:t>Представлено правительством Нидерландов</w:t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5909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РЕЗЮМЕ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щество предложения:</w:t>
            </w:r>
          </w:p>
        </w:tc>
        <w:tc>
          <w:tcPr>
            <w:tcW w:w="59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Исключение ненужного требования в добавлении 2 к приложению 1.</w:t>
            </w:r>
          </w:p>
        </w:tc>
      </w:tr>
      <w:tr>
        <w:trPr/>
        <w:tc>
          <w:tcPr>
            <w:tcW w:w="36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лагаемое решение:</w:t>
            </w:r>
          </w:p>
        </w:tc>
        <w:tc>
          <w:tcPr>
            <w:tcW w:w="59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несение поправки в текст.</w:t>
            </w:r>
          </w:p>
        </w:tc>
      </w:tr>
      <w:tr>
        <w:trPr/>
        <w:tc>
          <w:tcPr>
            <w:tcW w:w="36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равочные документы:</w:t>
            </w:r>
          </w:p>
        </w:tc>
        <w:tc>
          <w:tcPr>
            <w:tcW w:w="5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ет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Пункт 56 а) предписывает температуры предварительного охлаждения калориметрической камеры или транспортного средства до начала испытаний холодильного оборудования на полезную холодопроизводи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Обязательное предварительное охлаждение никак не влияет на конечный результат испытания, и поэтому данное требование представляется ненужным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ложени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3.</w:t>
        <w:tab/>
        <w:t>Исключить текст пункта 56 а) добавления 2 к приложению 1 и обозначение "</w:t>
      </w:r>
      <w:r>
        <w:rPr>
          <w:szCs w:val="22"/>
        </w:rPr>
        <w:t xml:space="preserve"> </w:t>
      </w:r>
      <w:r>
        <w:rPr>
          <w:szCs w:val="22"/>
          <w:lang w:val="fr-FR"/>
        </w:rPr>
        <w:t>b</w:t>
      </w:r>
      <w:r>
        <w:rPr>
          <w:szCs w:val="22"/>
        </w:rPr>
        <w:t>)</w:t>
      </w:r>
      <w:r>
        <w:rPr/>
        <w:t xml:space="preserve">".  Текст подпункта </w:t>
      </w:r>
      <w:r>
        <w:rPr>
          <w:szCs w:val="22"/>
          <w:lang w:val="fr-FR"/>
        </w:rPr>
        <w:t>b</w:t>
      </w:r>
      <w:r>
        <w:rPr>
          <w:szCs w:val="22"/>
        </w:rPr>
        <w:t>) становится обычным текстом после вступительной фразы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u w:val="single"/>
        </w:rPr>
      </w:pPr>
      <w:r>
        <w:rPr>
          <w:szCs w:val="22"/>
          <w:u w:val="single"/>
        </w:rPr>
        <w:t>Обоснова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</w:t>
        <w:tab/>
        <w:t>Цель пункта 56 а) не ясна.  Аргументы в пользу этого требования, возможно, основаны на том, что предварительное охлаждение позволяет удалить влагу из воздуха либо из калориметрической камеры или транспортного средства, используемых для данного испытания, и что такое охлаждение служит первой проверкой соответствия оборудования условиям испы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Однако вышеизложенные аргументы не являются основанием для уточнений, которые были приняты на шестьдесят третьей сессии </w:t>
      </w:r>
      <w:r>
        <w:rPr>
          <w:szCs w:val="22"/>
          <w:lang w:val="fr-FR"/>
        </w:rPr>
        <w:t>WP</w:t>
      </w:r>
      <w:r>
        <w:rPr>
          <w:szCs w:val="22"/>
        </w:rPr>
        <w:t xml:space="preserve">.11 и которые предусматривают конкретные температуры </w:t>
      </w:r>
      <w:r>
        <w:rPr/>
        <w:t>предварительного охлаждения для каждого класса.  В ходе обсуждения предложения о внесении таких уточнений делегат от Германии выразил сомнение по поводу практической возможности применения этих поправок, если учитывать физические свойства термостатов холодильного обору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Подкомиссию Международного института холода (МИХ), совещание которой состоялось 5-6 июня 2008 года в Праге, просили обсудить смысл пункта 56 а).  Подкомиссия сделала вывод о том, что нет ничего необычного в проверке эффективности оборудования до начала испытания, однако это влияет на конечный результат испытания либо на принятие решения о том, отвечает ли холодильное оборудование установленным требова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Для обеспечения транспарентности нормативных положений в Соглашение следует включать только те требования, которые дают реальную пользу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Издержк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Никаких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актическая осуществимость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Никаких проблем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озможность обеспечения примен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В протоколе испытаний не предусмотрено места для регистрации процедуры предварительного охлаждения, поэтому данное требование трудно контролировать и применять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jc w:val="center"/>
        <w:rPr>
          <w:lang w:val="fr-FR"/>
        </w:rPr>
      </w:pPr>
      <w:r>
        <w:rPr>
          <w:lang w:val="fr-FR"/>
        </w:rPr>
        <w:t>-----</w:t>
      </w:r>
    </w:p>
    <w:p>
      <w:pPr>
        <w:pStyle w:val="Normal"/>
        <w:ind w:left="567" w:hanging="567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4255 (R)   071008   0710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3"/>
        </w:numPr>
        <w:ind w:left="0" w:hanging="0"/>
        <w:rPr/>
      </w:pPr>
      <w:r>
        <w:rPr>
          <w:rStyle w:val="FootnoteCharacters"/>
        </w:rPr>
        <w:t></w:t>
      </w:r>
      <w:r>
        <w:rPr/>
        <w:t>Настоящий документ представлен в соответствии с программой работы Комитета по внутреннему транспорту на 2008</w:t>
        <w:noBreakHyphen/>
        <w:t>2012 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08/11, пункт 2.11</w:t>
      </w:r>
      <w:r>
        <w:rPr>
          <w:lang w:val="en-US"/>
        </w:rPr>
        <w:t> </w:t>
      </w:r>
      <w:r>
        <w:rPr/>
        <w:t>а)), в которой предусматривается "Рассмотрение предложений о внесении поправок в СПС в целях его обновления по мере необходимости"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8/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008/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"/>
      <w:lvlJc w:val="left"/>
      <w:pPr>
        <w:tabs>
          <w:tab w:val="num" w:pos="930"/>
        </w:tabs>
        <w:ind w:left="930" w:hanging="57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5:03:00Z</dcterms:created>
  <dc:creator>Носкова</dc:creator>
  <dc:description/>
  <cp:keywords/>
  <dc:language>en-US</dc:language>
  <cp:lastModifiedBy>Berthet</cp:lastModifiedBy>
  <cp:lastPrinted>2008-10-10T17:02:00Z</cp:lastPrinted>
  <dcterms:modified xsi:type="dcterms:W3CDTF">2008-10-10T15:03:00Z</dcterms:modified>
  <cp:revision>2</cp:revision>
  <dc:subject/>
  <dc:title> </dc:title>
</cp:coreProperties>
</file>