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9496453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627900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762790037"/>
            <w:bookmarkStart w:id="3" w:name="__Fieldmark__0_76279003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7627900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762790037"/>
            <w:bookmarkStart w:id="5" w:name="__Fieldmark__1_76279003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Шестьдесят четвертая сессия</w:t>
        <w:br/>
        <w:t>Женева, 14</w:t>
        <w:noBreakHyphen/>
        <w:t>17 октября 2008 года</w:t>
        <w:br/>
        <w:t>Пункт 5</w:t>
      </w:r>
      <w:r>
        <w:rPr>
          <w:lang w:val="en-US"/>
        </w:rPr>
        <w:t> b</w:t>
      </w:r>
      <w:r>
        <w:rPr/>
        <w:t>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 И О</w:t>
        <w:br/>
        <w:t>СПЕЦИАЛЬНЫХ ТРАНСПОРТНЫХ СРЕДСТВАХ, ПРЕДНАЗНАЧЕННЫХ</w:t>
        <w:br/>
        <w:t>ДЛЯ ЭТИХ ПЕРЕВОЗОК (СП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Новые предложения</w:t>
      </w:r>
    </w:p>
    <w:p>
      <w:pPr>
        <w:pStyle w:val="Normal"/>
        <w:jc w:val="center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 1 и приложение 1, добавление 2, пункт 29</w:t>
      </w:r>
      <w:r>
        <w:rPr>
          <w:rStyle w:val="FootnoteCharacters"/>
          <w:rStyle w:val="FootnoteAnchor"/>
          <w:rFonts w:eastAsia="Symbol"/>
          <w:u w:val="single"/>
        </w:rPr>
        <w:footnoteReference w:customMarkFollows="1" w:id="2"/>
        <w:t>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ом Герма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Вопрос о предельных значениях коэффициентов К вновь и вновь рассматривается группами экспертов, поскольку в настоящее время в СПС нет их четкого определения и неясно, относятся ли коэффициенты К лишь к новым транспортным средствам.  Приводимые ниже предлагаемые поправки к СПС имеют целью уточнить положения </w:t>
      </w:r>
      <w:r>
        <w:br w:type="page"/>
      </w:r>
    </w:p>
    <w:p>
      <w:pPr>
        <w:pStyle w:val="Normal"/>
        <w:rPr/>
      </w:pPr>
      <w:r>
        <w:rPr/>
        <w:t>Соглашения.  Кроме того, важно отметить, что в пункте 29 добавления 2 к приложению</w:t>
      </w:r>
      <w:r>
        <w:rPr>
          <w:lang w:val="en-US"/>
        </w:rPr>
        <w:t> </w:t>
      </w:r>
      <w:r>
        <w:rPr/>
        <w:t>1 "Контроль изотермических свойств транспортных средств, находящихся в эксплуатации" в решениях </w:t>
      </w:r>
      <w:r>
        <w:rPr>
          <w:lang w:val="en-US"/>
        </w:rPr>
        <w:t>i</w:t>
      </w:r>
      <w:r>
        <w:rPr/>
        <w:t xml:space="preserve">) и </w:t>
      </w:r>
      <w:r>
        <w:rPr>
          <w:lang w:val="en-US"/>
        </w:rPr>
        <w:t>ii</w:t>
      </w:r>
      <w:r>
        <w:rPr/>
        <w:t>) в подпункте </w:t>
      </w:r>
      <w:r>
        <w:rPr>
          <w:lang w:val="en-US"/>
        </w:rPr>
        <w:t>c</w:t>
      </w:r>
      <w:r>
        <w:rPr/>
        <w:t>) упоминается о заключениях экспертов, но никаких других конкретных условий не указывается.  Поэтому принятие приводимых ниже поправок/изменений позволит уточнить положения Соглашения и лучше применять ег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2.</w:t>
        <w:tab/>
      </w:r>
      <w:r>
        <w:rPr>
          <w:u w:val="single"/>
        </w:rPr>
        <w:t>Приложение 1, пункт 1, Изотермическое транспортное средств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осле групп </w:t>
      </w:r>
      <w:r>
        <w:rPr>
          <w:lang w:val="en-US"/>
        </w:rPr>
        <w:t>IN</w:t>
      </w:r>
      <w:r>
        <w:rPr/>
        <w:t xml:space="preserve"> и </w:t>
      </w:r>
      <w:r>
        <w:rPr>
          <w:lang w:val="en-US"/>
        </w:rPr>
        <w:t>IR</w:t>
      </w:r>
      <w:r>
        <w:rPr/>
        <w:t xml:space="preserve"> добавить следующее предложение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Упомянутые выше коэффициенты К касаются испытаний по типу конструкции или новых транспортных средств, представляемых на допущение в индивидуальном порядке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</w:r>
      <w:r>
        <w:rPr>
          <w:u w:val="single"/>
        </w:rPr>
        <w:t>Приложение 1, пункт 2, Транспортное средство-ледник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Изменить последнее предложение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Коэффициент К для транспортных средств классов В и С при каждом испытании по типу конструкции не должен превышать 0,40 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>.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/>
        <w:t>4.</w:t>
        <w:tab/>
      </w:r>
      <w:r>
        <w:rPr>
          <w:u w:val="single"/>
        </w:rPr>
        <w:t>Приложение 1, пункт 3, Транспортное средство-рефрижератор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Изменить последнее предложение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Коэффициент К для транспортных средств классов В, С, Е и </w:t>
      </w:r>
      <w:r>
        <w:rPr>
          <w:lang w:val="en-US"/>
        </w:rPr>
        <w:t>F</w:t>
      </w:r>
      <w:r>
        <w:rPr/>
        <w:t xml:space="preserve"> при каждом испытании по типу не должен превышать 0,40 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>.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</w:r>
      <w:r>
        <w:rPr>
          <w:u w:val="single"/>
        </w:rPr>
        <w:t>Приложение 1, пункт 4, Отапливаемое транспортное средство</w:t>
      </w:r>
      <w:r>
        <w:rPr/>
        <w:t xml:space="preserve">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Изменить последнее предложение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Коэффициент К для транспортных средств класса В при проведении испытаний по типу конструкции не должен превышать 0,40 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>."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/>
      </w:pPr>
      <w:r>
        <w:rPr/>
        <w:t>6.</w:t>
        <w:tab/>
        <w:t>В пункте 29 добавления 2 к приложению 1 указывается, что испытания транспортных средств, находящихся в эксплуатации, могут проводиться двумя методам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менением процедуры, описанной в пунктах 7</w:t>
        <w:noBreakHyphen/>
        <w:t>27 (измерение коэффициента К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и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rPr/>
      </w:pPr>
      <w:r>
        <w:rPr/>
        <w:tab/>
        <w:t>-</w:t>
        <w:tab/>
        <w:t>назначением эксперта, который должен проверить, может ли изотермическое транспортное средство оставаться в той или иной категории (визуальный осмотр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Эти два метода испытаний следует считать равноценными, с тем чтобы исключить возможность какого-либо искажения условий конкуренции в рамках СПС.  Для обеспечения равноценности этих двух методов испытаний необходимо изменить формулировку следующего пункта, с тем чтобы эксперт мог принять решение, полагаясь на свой экспертный оп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u w:val="single"/>
        </w:rPr>
        <w:t>Приложение 1, добавление 2, пункт 29 с) </w:t>
      </w:r>
      <w:r>
        <w:rPr>
          <w:u w:val="single"/>
          <w:lang w:val="en-US"/>
        </w:rPr>
        <w:t>i</w:t>
      </w:r>
      <w:r>
        <w:rPr>
          <w:u w:val="single"/>
        </w:rPr>
        <w:t>) 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бавить новое предложение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В случае применения процедуры, описанной в пунктах 7</w:t>
        <w:noBreakHyphen/>
        <w:t>27, решение о поправке к коэффициенту К на ежегодное старение принимается соответственно компетентным экспертом.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251    (R)    021008    03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08</w:t>
        <w:noBreakHyphen/>
        <w:t>2012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), пункт 2.11</w:t>
      </w:r>
      <w:r>
        <w:rPr>
          <w:lang w:val="en-US"/>
        </w:rPr>
        <w:t> </w:t>
      </w:r>
      <w:r>
        <w:rPr/>
        <w:t>а)), которая предусматривает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8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8/5</w:t>
    </w:r>
  </w:p>
  <w:p>
    <w:pPr>
      <w:pStyle w:val="Header"/>
      <w:tabs>
        <w:tab w:val="center" w:pos="4153" w:leader="none"/>
        <w:tab w:val="left" w:pos="652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19:00Z</dcterms:created>
  <dc:creator>Anna Kisseleva</dc:creator>
  <dc:description/>
  <cp:keywords/>
  <dc:language>en-US</dc:language>
  <cp:lastModifiedBy>Berthet</cp:lastModifiedBy>
  <cp:lastPrinted>2008-10-14T12:19:00Z</cp:lastPrinted>
  <dcterms:modified xsi:type="dcterms:W3CDTF">2008-10-14T10:19:00Z</dcterms:modified>
  <cp:revision>2</cp:revision>
  <dc:subject/>
  <dc:title>24251</dc:title>
</cp:coreProperties>
</file>