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44"/>
        <w:gridCol w:w="296"/>
        <w:gridCol w:w="3106"/>
      </w:tblGrid>
      <w:tr>
        <w:trPr/>
        <w:tc>
          <w:tcPr>
            <w:tcW w:w="60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83095592" r:id="rId2"/>
              </w:objec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7219166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1721916653"/>
            <w:bookmarkStart w:id="3" w:name="__Fieldmark__0_172191665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11/2008/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July 2008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72191665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1721916653"/>
            <w:bookmarkStart w:id="5" w:name="__Fieldmark__1_172191665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Cs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</w:t>
      </w:r>
    </w:p>
    <w:p>
      <w:pPr>
        <w:pStyle w:val="Normal"/>
        <w:rPr/>
      </w:pPr>
      <w:r>
        <w:rPr/>
        <w:t>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Шестьдесят четвертая сессия</w:t>
        <w:br/>
        <w:t>Женева, 14-17 октября 2008 года</w:t>
        <w:br/>
        <w:t>Пункт 5 а)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РЕДЛОЖЕНИЯ ПО ПОПРАВКАМ К СОГЛАШЕНИЮ О МЕЖДУНАРОДНЫХ ПЕРЕВОЗКАХ СКОРОПОРТЯЩИХСЯ ПИЩЕВЫХ ПРОДУКТОВ И О СПЕЦИАЛЬНЫХ ТРАНСПОРТНЫХ СРЕДСТВАХ, ПРЕДНАЗНАЧЕННЫХ</w:t>
      </w:r>
    </w:p>
    <w:p>
      <w:pPr>
        <w:pStyle w:val="Normal"/>
        <w:ind w:left="567" w:hanging="567"/>
        <w:jc w:val="center"/>
        <w:rPr/>
      </w:pPr>
      <w:r>
        <w:rPr/>
        <w:t>ДЛЯ ЭТИХ ПЕРЕВОЗОК (СП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я, по которым еще не принято реш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клад о работе совещания неофициальной рабочей группы по статьям 3 и 5</w:t>
      </w:r>
      <w:r>
        <w:rPr>
          <w:rStyle w:val="FootnoteCharacters"/>
          <w:rStyle w:val="FootnoteAnchor"/>
          <w:b w:val="false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Финлянд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роки, место проведения и организатор 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Совещание неофициальной рабочей группы, состоявшееся 21-22 мая 2008 года, было организовано Управлением по безопасности пищевой продукции Финляндии "Эвира".  Совещание проводилось в головном офисе "Эвиры" в Хельсин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астники 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В совещании участвовали следующие делегаты:  г-н Даль (Дания), г-н Мауну, г</w:t>
        <w:noBreakHyphen/>
        <w:t>н Рантти (Финляндия), г-н де Путтер (Нидерланды), г-жа Соколова, г-н Давыдов, г</w:t>
        <w:noBreakHyphen/>
        <w:t>жа Филипенко (Российская Федерация), г-н Годаль (Словакия) и г-н Лотон (Соединенное Королевство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крытие 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Совещание открыл г-н Микко Мауну ("Эвира").  Группа решила, что он будет исполнять функции председателя, а секретарем совещания будет г-н Пекка Рантти ("МТТ испытания и стандартизация" (Вакола)).  С ознакомительными сообщениями об "Эвире" и ее деятельности выступили г-н Пекка Паккала, бывший представитель Финляндии в WP.11, и г-жа Мария Тейрикк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>На своей шестьдесят третьей сессии (Женева, 12-14 ноября 2007 года) Рабочая группа по перевозкам скоропортящихся пищевых продуктов (WP.11) обсудила предложение Финляндии, касающееся протяженности морской перевозки, указанной в статье 3 СПС (ECE/TRANS/WP.11/2007/11).  WP.11 провела голосование по этому предложению со следующими результатами:  проголосовали "за" - 10 (Бельгия, Германия, Италия, Норвегия, Польша, Португалия, Российская Федерация, Финляндия, Франция и Швеция), проголосовали "против" - 2 (Испания и Соединенное Королевство), воздержались - 8 (Греция, Дания, Ирландия, Нидерланды, Словакия, Соединенные Штаты, Украина и Чешская Республика).  WP.11 согласилась с необходимостью разработки пересмотренного предложения и решила учредить неофициальную рабочую группу для изучения всех последствий этого предложения, включая экономические последствия выбора различных расстояний (т.е. 1 500 км, 3 000 км и т.д.), с учетом также статьи 5.  Возглавлять эту группу будет Финляндия.  WP.11 решила, что совещание неофициальной рабочей группы состоится в Хельсинки в 2008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P.11 также рассмотрела документ ECE/TRANS/WP.11/2007/3 Ассоциации автомобильного транспорта Нидерландов, в котором </w:t>
      </w:r>
      <w:r>
        <w:rPr>
          <w:lang w:val="en-US"/>
        </w:rPr>
        <w:t>WP</w:t>
      </w:r>
      <w:r>
        <w:rPr/>
        <w:t xml:space="preserve">.11 просят разъяснить вопрос о применимости СПС в отношении контейнеров–рефрижераторов.  </w:t>
      </w:r>
      <w:r>
        <w:rPr>
          <w:lang w:val="en-US"/>
        </w:rPr>
        <w:t>WP</w:t>
      </w:r>
      <w:r>
        <w:rPr/>
        <w:t>.11 решила, что этот документ следует также рассмотреть неофициальной рабоче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14 февраля 2008 года Финляндия направила Договаривающимся сторонам СПС и международным организациям приглашение с просьбой передать предложения и соответствующие документы в Управление по безопасности пищевой продукции Финляндии "Эвира" до 9 мая.  До этого совещания все документы были разосланы Договаривающимся сторонам и международным организаци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Были рассмотрены следующие документы:  предложение Финляндии (ECE/TRANS/WP.11/2007/11);  документ ECE/TRANS/WP.11/2007/3 Ассоциации автомобильного транспорта Нидерландов;  предложение Финляндии для неофициальной рабочей группы, статьи 3 и 5;  предложение Испании для неофициальной рабочей группы, статьи 3 и 5;  и предложение Российской Федерации для неофициальной рабочей группы, статья 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Цель совещания заключалась в том, чтобы попытаться разрешить проблемы в связи с областью применения СПС, выделенные в документах ECE/TRANS/WP.11/2007/3 и ECE/TRANS/WP.11/2007/11 и касающиеся морских контейнеров и протяженности морской перевозки, указанной в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Это совещание также было призвано изучить возможность изменения статей 3 и 5 СПС в отношении морской перевозки, не затрагивая при этом международные морские перевозки контейнеров, классифицированных в качестве морских по тепловым характеристикам, и их существующий статус в рамках Согл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о мнению большинства членов группы, рассмотрение сухопутных перевозок, если в них вклинивается морская перевозка на расстояние не менее 150 км, по отдельности не способствует достижению основной цели СПС, заключающейся в обеспечении продовольственной безопасности.  Это также ставит операторов в неравные условия, поскольку выбор паромной переправы вместо сухопутного маршрута позволяет использовать наземное транспортное оборудование более низкого технического уровня и/или в более плохом состоянии, чем это требуется в СПС.  С момента вступления СПС в силу его Договаривающимися сторонами стали многие страны региона Балтийского, Средиземного и Черного морей, и значительные объемы пищевых продуктов в наземном транспортном оборудовании перевозится по морю на расстояние более 150 км.  Происхождение правила 150 км для членов группы не я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Любое изменение существующего текста сопряжено с трудностями, поскольку оно связано с внесением поправок в статьи СПС.  Эти статьи являются юридической частью Соглашения, и поэтому любое изменение потребовало бы юридического одобрения и модификации национального законодательства Договаривающимися сторонами.  По этой причине необходимо тщательно разъяснять предложения по изменению статей и выявлять конкретные потенциальные проблемы.  Неофициальная рабочая группа попыталась добиться этого с минимальными корректировками, однако требуются поправки к статьям 3 и 5, поскольку в них содержатся перекрестные ссы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В существующем виде статья 5, по всей видимости, имеет двоякий смысл, поскольку она по</w:t>
        <w:noBreakHyphen/>
        <w:t>разному толкуется Договаривающимися сторонами:  некоторые считают незаконной транспортировку морских контейнеров через границы по суше после морской перевозки.  Предлагаемые поправки призваны уточнить и этот вопрос.  Представитель Дании подчеркнул, что предложение об изменении СПС потребует документального подтверждения и что, прежде чем начинать дискуссию в рамках Рабочей группы, необходимо ответить на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Каковы причины и предпосылки появления правила 150 км?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Каким образом следует толковать сферу действия СПС в отношении различных сочетаний международных сухопутных и морских перевозок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Какими документами можно подтвердить тот факт, что, если протяженность морской перевозки превышает 150 км, возникает серьезная проблема и что правило 150 км не должно больше фигурировать в СП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Представитель Дании полагал, что нереалистично достичь согласия в рамках </w:t>
      </w:r>
      <w:r>
        <w:rPr>
          <w:lang w:val="en-US"/>
        </w:rPr>
        <w:t>WP</w:t>
      </w:r>
      <w:r>
        <w:rPr/>
        <w:t xml:space="preserve">.11, пока не будут получены ответы на эти вопросы.  По его мнению, секретариату надлежит найти документы и подготовить необходимые ответы на вопросы а) и </w:t>
      </w:r>
      <w:r>
        <w:rPr>
          <w:lang w:val="en-US"/>
        </w:rPr>
        <w:t>b</w:t>
      </w:r>
      <w:r>
        <w:rPr/>
        <w:t>), что могло бы послужить основой для изменения СПС.  Представители Финляндии выразили сомнение по поводу существования таких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Представитель Дании придерживался того мнения, что совещание носит технический характер и что его выводы не могут считаться обязательными для Договаривающихся стор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 по статье 3 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Неофициальная рабочая группа обсудила значение существующего текста.  Было отмечено, что в зависимости от момента пересечения границ - до или после морской перевозки - и протяженности морской перевозки с точки зрения СПС можно выделить несколько различных случаев.  Указывалось, что международная перевозка с использованием наземного транспортного оборудования и без перегрузки, которая начинается с национального сухопутного участка, продолжается по морю на расстояние более 150 км и заканчивается после сухопутной перевозки в другой стране, полностью выходит за рамки сферы действия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Представители Финляндии отметили, что в намерение Финляндии не входило препятствовать использованию контейнеров, классифицируемых в качестве морских по тепловым характеристикам.  Однако оборудование для сухопутной перевозки, не отвечающее требованиям СПС, не следует использовать для международных сухопутных/ морских/сухопутных перевозок, что возможно сейчас в случае применения правила 150 км, содержавшегося в статье 3.  Подобную практику нельзя рассматривать как отвечающую духу СПС, призванного повышать продовольственную безопасность.  Кроме того, она ставит операторов в неравные усло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Представители Российской Федерации описали сложившуюся в их стране ситуацию и подчеркнули важность поддержания надлежащего уровня продовольственной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Группа также обратила внимание на существующие формулировки пункта 1 приложения 2 и пункта 1 приложения 3, объясняющие, почему нет необходимости конкретно указывать тип оборудования:  </w:t>
      </w:r>
      <w:r>
        <w:rPr>
          <w:i/>
        </w:rPr>
        <w:t>"Транспортные средства… должны выбираться и использоваться таким образом, чтобы самая высокая температура в любой точке груза во время перевозки не превышала указанной величины".</w:t>
      </w:r>
      <w:r>
        <w:rPr/>
        <w:t xml:space="preserve">  Это говорит о том, что не все оборудование СПС (например, транспортное средство с эвтактическими плитами) пригодно для морских перевозок (на большие расстоя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После оживленного обсуждения группа приняла следующее предложение по изменению пункта 2 статьи 3, переданное Финляндией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8/2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  <w:lang w:eastAsia="ru-RU"/>
        </w:rPr>
        <w:t>"2.</w:t>
        <w:tab/>
        <w:t xml:space="preserve">Положения пункта 1 настоящей статьи применяются также к морским перевозкам </w:t>
      </w:r>
      <w:r>
        <w:rPr>
          <w:i/>
          <w:strike/>
          <w:szCs w:val="24"/>
          <w:lang w:eastAsia="ru-RU"/>
        </w:rPr>
        <w:t>на расстояние менее 150 км</w:t>
      </w:r>
      <w:r>
        <w:rPr>
          <w:i/>
          <w:szCs w:val="24"/>
          <w:lang w:eastAsia="ru-RU"/>
        </w:rPr>
        <w:t xml:space="preserve"> при условии, что грузы доставляются без перегрузки в транспортных средствах, используемых для сухопутной перевозки или сухопутных перевозок, и при условии, что этим перевозкам предшествует или после них следует одна или несколько сухопутных перевозок, указанных в пункте 1 настоящей статьи, либо они осуществляются между двумя такими сухопутными перевозками"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  <w:t>20.</w:t>
        <w:tab/>
        <w:t>В качестве альтернативного варианта группа также рассмотрела следующий текст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  <w:lang w:eastAsia="ru-RU"/>
        </w:rPr>
        <w:t>"2.</w:t>
        <w:tab/>
        <w:t xml:space="preserve">Положения пункта 1 настоящей статьи применяются также к морским перевозкам </w:t>
      </w:r>
      <w:r>
        <w:rPr>
          <w:i/>
          <w:strike/>
          <w:szCs w:val="24"/>
          <w:lang w:eastAsia="ru-RU"/>
        </w:rPr>
        <w:t>на расстояние менее 150 км</w:t>
      </w:r>
      <w:r>
        <w:rPr>
          <w:i/>
          <w:szCs w:val="24"/>
          <w:lang w:eastAsia="ru-RU"/>
        </w:rPr>
        <w:t xml:space="preserve"> при условии, что грузы доставляются без перегрузки в транспортных средствах, используемых для сухопутной перевозки или сухопутных перевозок. </w:t>
      </w:r>
      <w:r>
        <w:rPr>
          <w:i/>
          <w:u w:val="single"/>
        </w:rPr>
        <w:t xml:space="preserve"> Протяженность морской перевозки должна быть меньше 150 км, за исключением случаев перевозки в отапливаемых транспортных средствах или транспортных средствах-рефрижераторах, питание термического оборудования которых обеспечивается/поддерживается за счет судна, на котором они перевозятся</w:t>
      </w:r>
      <w:r>
        <w:rPr>
          <w:i/>
        </w:rPr>
        <w:t xml:space="preserve">. </w:t>
      </w:r>
      <w:r>
        <w:rPr>
          <w:i/>
          <w:strike/>
          <w:szCs w:val="24"/>
          <w:lang w:eastAsia="ru-RU"/>
        </w:rPr>
        <w:t xml:space="preserve"> и при условии, что этим перевозкам предшествует или после них следует одна или несколько сухопутных перевозок, указанных в пункте 1 настоящей статьи, либо они осуществляются между двумя такими сухопутными перевозками"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 по статье 5 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Для группы было очевидно, что изменение статьи 3 невозможно без изменения также статьи 5.  По мнению группы, существующий текст статьи 5 представляется двусмысленным.  Обсуждался также вопрос о морских термических контейнерах, которые не соответствуют стандарту </w:t>
      </w:r>
      <w:r>
        <w:rPr>
          <w:lang w:val="en-US"/>
        </w:rPr>
        <w:t>ISO</w:t>
      </w:r>
      <w:r>
        <w:rPr/>
        <w:t xml:space="preserve"> 1496-2 и не прошли сертификацию по СПС.  Группа решила обратиться за указаниями к </w:t>
      </w:r>
      <w:r>
        <w:rPr>
          <w:lang w:val="en-US"/>
        </w:rPr>
        <w:t>WP</w:t>
      </w:r>
      <w:r>
        <w:rPr/>
        <w:t>.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Представители Российской Федерации указали, что они хотели бы внести в статью 5 поправку, согласно которой морские термические контейнеры, изготовленные в соответствии со стандартом </w:t>
      </w:r>
      <w:r>
        <w:rPr>
          <w:lang w:val="en-US"/>
        </w:rPr>
        <w:t>ISO</w:t>
      </w:r>
      <w:r>
        <w:rPr/>
        <w:t xml:space="preserve"> 1496-2, должны отвечать требованиям СПС через шесть лет после даты их изготовления.  По их мнению, не следует проводить различия между морскими контейнерами с тепловыми характеристиками и другими термическими контейнерами.  Увязка между стандартом </w:t>
      </w:r>
      <w:r>
        <w:rPr>
          <w:lang w:val="en-US"/>
        </w:rPr>
        <w:t>ISO</w:t>
      </w:r>
      <w:r>
        <w:rPr/>
        <w:t xml:space="preserve"> 1496-2 и СПС, а также классифицирование на основе СПС контейнеров ИСО с шестилетним сроком эксплуатации без проведения отдельных испытаний каждого контейнера на емкость изоляции и холодопроизводительность практически невозмо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После обсуждения было решено, что Финляндия представит следующее предложение по изменению статьи 5, содержащееся в документе ECE/TRANS/WP.11/2008/2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lang w:eastAsia="ru-RU"/>
        </w:rPr>
        <w:t xml:space="preserve">"Положения настоящего Соглашения не применяются к сухопутным перевозкам, осуществляемым с помощью контейнеров, классифицируемых в качестве морских по тепловым характеристикам, без перегрузки продуктов, при условии, что этим перевозкам предшествует или после них следует морская перевозка </w:t>
      </w:r>
      <w:r>
        <w:rPr>
          <w:i/>
          <w:szCs w:val="24"/>
          <w:u w:val="single"/>
          <w:lang w:eastAsia="ru-RU"/>
        </w:rPr>
        <w:t>на расстояние не менее 150 км</w:t>
      </w:r>
      <w:r>
        <w:rPr>
          <w:i/>
          <w:strike/>
          <w:lang w:eastAsia="ru-RU"/>
        </w:rPr>
        <w:t>, не являющаяся перевозкой, указанной в пункте 2 статьи 3 настоящего Соглашения</w:t>
      </w:r>
      <w:r>
        <w:rPr>
          <w:i/>
          <w:lang w:eastAsia="ru-RU"/>
        </w:rPr>
        <w:t>"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4.</w:t>
        <w:tab/>
        <w:t>Вместо ссылки на пункт 2 статьи 3 упоминается протяженность морской перевозки "на расстояние не менее 150 км".  Тем самым поправка к статье 3 не затрагивает статус морских контейнеров с тепловыми характеристик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ейнеры, классифицируемые в соответствии со стандартом ISO 1496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Группа была проинформирована, что в настоящее время стандарт </w:t>
      </w:r>
      <w:r>
        <w:rPr>
          <w:lang w:val="en-US"/>
        </w:rPr>
        <w:t>ISO</w:t>
      </w:r>
      <w:r>
        <w:rPr/>
        <w:t xml:space="preserve"> 1496-2 пересматривается и что имеется новый проек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кумент ECE/TRANS/WP.11/2007/3 Ассоциации автомобильного транспорта Нидерлан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По мнению большинства членов группы, должна быть разрешена перевозка контейнеров, классифицируемых в качестве морских по тепловым характеристикам, которые доставляются после морской перевозки в конечный пункт назначения на территории той или иной Договаривающейся стороны СПС либо в порт для последующей морской перево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Аргументы в поддержку разрешения перевозки в контейнерах, классифицируемых в качестве морских по тепловым характеристикам, сводятся к тому, что перегрузка в допущенное на основании СПС оборудование до или после морской перевозки повысит риск заражения по причине изменений температуры транспортировки, хотя признается, что термические контейнеры, по крайней мере классифицируемые и изготовленные в соответствии со стандартом ISO 1496</w:t>
        <w:noBreakHyphen/>
        <w:t>2, способны поддерживать условия транспортировки так же, как и оборудование, допущенное на основании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Если контейнеры, классифицируемые в качестве морских, по тепловым характеристикам, используются для перевозки, включающей морской и сухопутный участки, существующий текст статьи 5 СПС можно толковать двояк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контейнеры, классифицируемые в качестве морских, по тепловым характеристикам, можно использовать для международной сухопутной перевозки, и при этом требования СПС не применяются;  либо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контейнеры, классифицируемые в качестве морских, по тепловым характеристикам, не входят в сферу действия СПС и могут перевозиться только в пределах страны, где производится загрузка или разгрузка судн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9.</w:t>
        <w:tab/>
        <w:t>Хотя, по всей видимости, предполагается первый вариант, никаких доказательств в официальных документах или докладах в поддержку того или иного толкования не было найдено.  Поэтому участники совещания пришли к выводу, что, если текст открыт для толкования, его необходимо уточ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 xml:space="preserve">Обсуждалось также предложение по другой поправке, предусматривающей включение требования о том, что контейнеры, классифицируемые в качестве морских, по тепловым характеристикам, должны соответствовать стандарту </w:t>
      </w:r>
      <w:r>
        <w:rPr>
          <w:lang w:val="en-US"/>
        </w:rPr>
        <w:t>ISO</w:t>
      </w:r>
      <w:r>
        <w:rPr/>
        <w:t xml:space="preserve"> 1496-2.  Такое уточнение уже было внесено в Справочник СПС в виде комментария на основе предложения Испании.  Желательность введения таких технических требований для морских контейнеров с тепловым характеристиками связано с новыми изменениями, обусловленными использованием контейнеров-рефрижерато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льнее морское и каботажное пла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1.</w:t>
        <w:tab/>
        <w:t xml:space="preserve">Текст статьи 5, возможно, был сформулирован в существующем виде с учетом морских перевозок на большие расстояния с использованием контейнеров-рефрижераторов по стандарту </w:t>
      </w:r>
      <w:r>
        <w:rPr>
          <w:lang w:val="en-US"/>
        </w:rPr>
        <w:t>ISO</w:t>
      </w:r>
      <w:r>
        <w:rPr/>
        <w:t xml:space="preserve"> 1496-2.  Однако с появлением контейнеров-рефрижераторов, которые выходят за рамки стандарта </w:t>
      </w:r>
      <w:r>
        <w:rPr>
          <w:lang w:val="en-US"/>
        </w:rPr>
        <w:t>ISO</w:t>
      </w:r>
      <w:r>
        <w:rPr/>
        <w:t xml:space="preserve"> 1496-2, ситуация изменилась.  Новые контейнеры обычно известны под названием 45-футовых контейнеров-рефрижераторов (что соответствует ширине поддонов).  В силу бо</w:t>
      </w:r>
      <w:r>
        <w:rPr>
          <w:rFonts w:cs="Tahoma" w:ascii="Tahoma" w:hAnsi="Tahoma"/>
        </w:rPr>
        <w:t></w:t>
      </w:r>
      <w:r>
        <w:rPr/>
        <w:t xml:space="preserve">льших размеров по сравнению с контейнерами </w:t>
      </w:r>
      <w:r>
        <w:rPr>
          <w:lang w:val="en-US"/>
        </w:rPr>
        <w:t>ISO </w:t>
      </w:r>
      <w:r>
        <w:rPr/>
        <w:t>1496 45</w:t>
        <w:noBreakHyphen/>
        <w:t xml:space="preserve">футовые контейнеры особенно пригодны для выполнения транспортных операций вдоль берегов европейского континента или так называемого "каботажного судоходства".  Основная проблема состоит в том, что технические требования, включая изоляционные свойства, определяются покупателем контейнера, а не стандартами, в частности </w:t>
      </w:r>
      <w:r>
        <w:rPr>
          <w:lang w:val="en-US"/>
        </w:rPr>
        <w:t>ISO</w:t>
      </w:r>
      <w:r>
        <w:rPr/>
        <w:t> 1496</w:t>
        <w:noBreakHyphen/>
        <w:t>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5-футовые контейнеры-рефрижераторы, соответствующие ширине подд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2.</w:t>
        <w:tab/>
        <w:t xml:space="preserve">45-футовые контейнеры были внедрены около шести лет назад получают все более широкое распространение.  Эти контейнеры предназначены специально для мультимодальных перевозок в Европе.  Благодаря своим внутренним размерам (ширина 2,44 м, длина 13,28 м) они имеют погрузочное пространство, сопоставимое с полуприцепом и достаточное для погрузки 33 европоддонов.  Единственным недостатком 45-футовых контейнеров является больший совокупный порожний вес контейнера/перевозящего его транспортное средство.  Передние углы контейнера прямые, что обеспечивает его соответствие требованиям/исключениям в отношении максимальной длины автотранспортных средств в ЕС.  45-футовый контейнер оснащен собственной холодильной установкой, которая может быть электрической или дизельной/ электрическ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Использование 45-футовых контейнеров на протяжении последних шести лет базируется на толковании статьи 5 СПС, в соответствии с которым контейнеры, классифицируемые в качестве морских по тепловым характеристикам, могут применяться в случае транспортировки, включающей морскую перевозку (на расстояние более 150 км) и (международную) сухопутную перевозку, вне рамок сферы действия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 xml:space="preserve">Введение требования, согласно которому могут использоваться только контейнеры-рефрижераторы </w:t>
      </w:r>
      <w:r>
        <w:rPr>
          <w:lang w:val="en-US"/>
        </w:rPr>
        <w:t>ISO</w:t>
      </w:r>
      <w:r>
        <w:rPr/>
        <w:t xml:space="preserve"> 1496-2, парализовало бы работу всего сектора этих перевозок.  Поскольку такие контейнеры предназначены для комбинированных автомобильно-железнодорожных сухопутных перевозок, группа сочла, что их следует рассматривать в качестве оборудования СПС и относиться к ним именно таки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Группа обсудила концепцию распределения перевозок по видам транспорта и каботажного судоходства, применение которой стимулируется в Европейском союзе для ограничения перегруженности автодорожной сети и снижения уровня загрязнения, и согласилась с необходимостью пересмотра сферы действия СПС.  На данный момент сфера действия Соглашения ограничена наземными перевозками автомобильным и железнодорожным транспортом, однако следует рассмотреть возможность ее распространения на внутренние водные пути и каботажное судоходство, с тем чтобы у пользователей не возникало никаких сомнений по этому по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 xml:space="preserve">Группе не удалось прийти к единому выводу о том, каким образом урегулировать создавшуюся ситуацию.  </w:t>
      </w:r>
      <w:r>
        <w:rPr>
          <w:lang w:val="en-US"/>
        </w:rPr>
        <w:t>WP</w:t>
      </w:r>
      <w:r>
        <w:rPr/>
        <w:t xml:space="preserve">.11 </w:t>
      </w:r>
      <w:r>
        <w:rPr>
          <w:lang w:val="en-US"/>
        </w:rPr>
        <w:t>c</w:t>
      </w:r>
      <w:r>
        <w:rPr/>
        <w:t>ледует как можно быстрее принять соответствующе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Группа согласилась с тем, что в связи с классификацией морских контейнеров не должно быть никаких экономических последствий для операторов, действующих в духе СПС и ИС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8.</w:t>
        <w:tab/>
        <w:t>Группа решила, что выводы совещания неофициальной рабочей группы следует довести до сведения участников совещания подкомиссии МИХ "</w:t>
      </w:r>
      <w:r>
        <w:rPr>
          <w:lang w:val="en-US"/>
        </w:rPr>
        <w:t>CERTE</w:t>
      </w:r>
      <w:r>
        <w:rPr/>
        <w:t>", которое состоится 5</w:t>
        <w:noBreakHyphen/>
        <w:t>6 июня 2008 года в Праге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9.</w:t>
        <w:tab/>
        <w:t xml:space="preserve">Группа также обсудила вопрос об использовании беспроводных приборов для контроля температуры в соответствии со стандартом EN 12830.  Представитель Финляндии упомянул о некоторых трудностях, связанных с испытанием беспроводных приборов в соответствии с постановлением 37/2005 Комиссии.  Одна из финских испытательных лабораторий задала "Эвире" перечисленные ниже вопросы.  Эти вопросы следует обсудить в рамках </w:t>
      </w:r>
      <w:r>
        <w:rPr>
          <w:lang w:val="en-US"/>
        </w:rPr>
        <w:t>WP</w:t>
      </w:r>
      <w:r>
        <w:rPr/>
        <w:t>.11 в Женеве, и результаты обсуждения можно было бы отразить в докладе о работе сессии и представить Договаривающимся сторонам и Европейской комиссии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-</w:t>
        <w:tab/>
        <w:t xml:space="preserve">С учетом свойств и оценки электромагнитной совместимости (ЭМС) какой стандарт необходимо применять?  В стандарте </w:t>
      </w:r>
      <w:r>
        <w:rPr>
          <w:lang w:val="en-US"/>
        </w:rPr>
        <w:t>EN</w:t>
      </w:r>
      <w:r>
        <w:rPr/>
        <w:t xml:space="preserve"> 12830 содержится ссылка на стандарты </w:t>
      </w:r>
      <w:r>
        <w:rPr>
          <w:lang w:val="en-US"/>
        </w:rPr>
        <w:t>EN</w:t>
      </w:r>
      <w:r>
        <w:rPr/>
        <w:t xml:space="preserve"> 50081-1 и 50082-1, которые заменены стандартами </w:t>
      </w:r>
      <w:r>
        <w:rPr>
          <w:lang w:val="en-US"/>
        </w:rPr>
        <w:t>EN</w:t>
      </w:r>
      <w:r>
        <w:rPr/>
        <w:t> 61000-6-3 и -6-4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ind w:left="1134" w:hanging="573"/>
        <w:rPr/>
      </w:pPr>
      <w:r>
        <w:rPr/>
        <w:t>-</w:t>
        <w:tab/>
        <w:t xml:space="preserve">В стандарте </w:t>
      </w:r>
      <w:r>
        <w:rPr>
          <w:lang w:val="en-US"/>
        </w:rPr>
        <w:t>EN</w:t>
      </w:r>
      <w:r>
        <w:rPr/>
        <w:t xml:space="preserve"> 12830 содержится фраза "при необходимости любой другой соответствующий стандарт".  Можно ли также использовать стандарты серии </w:t>
      </w:r>
      <w:r>
        <w:rPr>
          <w:lang w:val="en-US"/>
        </w:rPr>
        <w:t>EN</w:t>
      </w:r>
      <w:r>
        <w:rPr/>
        <w:t xml:space="preserve"> 301489?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-</w:t>
        <w:tab/>
        <w:t>Нужно ли учитывать директиву 2004/104/</w:t>
      </w:r>
      <w:r>
        <w:rPr>
          <w:lang w:val="en-US"/>
        </w:rPr>
        <w:t>EC</w:t>
      </w:r>
      <w:r>
        <w:rPr/>
        <w:t>, касающуюся ЭМС применительно к автотранспортным средствам?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-</w:t>
        <w:tab/>
        <w:t xml:space="preserve">Нужно ли учитывать свойства прибора в качестве радиотерминала?  В стандарте </w:t>
      </w:r>
      <w:r>
        <w:rPr>
          <w:lang w:val="en-US"/>
        </w:rPr>
        <w:t>EN</w:t>
      </w:r>
      <w:r>
        <w:rPr/>
        <w:t xml:space="preserve"> 12830 об этом ничего не говорится.  Требования к таким устройствам содержатся в директиве 1999/5/</w:t>
      </w:r>
      <w:r>
        <w:rPr>
          <w:lang w:val="en-US"/>
        </w:rPr>
        <w:t>EC</w:t>
      </w:r>
      <w:r>
        <w:rPr/>
        <w:t>, касающейся радиооборудования и телекоммуникационных терминалов.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-</w:t>
        <w:tab/>
        <w:t>Нужно ли учитывать факторы риска, связанные с электричеством?  В директиве 1999/5/</w:t>
      </w:r>
      <w:r>
        <w:rPr>
          <w:lang w:val="en-US"/>
        </w:rPr>
        <w:t>EC</w:t>
      </w:r>
      <w:r>
        <w:rPr/>
        <w:t xml:space="preserve"> излагаются требования к электрической безопасности вне зависимости от рабочего напряжения.  Какой стандарт необходимо применять, может быть </w:t>
      </w:r>
      <w:r>
        <w:rPr>
          <w:lang w:val="en-US"/>
        </w:rPr>
        <w:t>EN</w:t>
      </w:r>
      <w:r>
        <w:rPr/>
        <w:t xml:space="preserve"> 60950-1?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тверждение докл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Неофициальная рабочая группа утвердила проект доклада, подготовленный секретар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ическое посе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Группа посетила компанию "Суомен Кульетуслайте Ой".  Эта частная компания занимается дистрибуцией холодильных установок, а также выполняет функции испытательной станции СПС для продления срока действия свидетельств о допущ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4243    (R)   141008   14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b/>
        </w:rPr>
        <w:t xml:space="preserve"> </w:t>
      </w:r>
      <w:r>
        <w:rPr>
          <w:b/>
        </w:rPr>
        <w:tab/>
      </w:r>
      <w:r>
        <w:rPr/>
        <w:t>Настоящий документ представлен в соответствии с программой работы Комитета по внутреннему транспорту на 2008-2012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, пункт</w:t>
      </w:r>
      <w:r>
        <w:rPr>
          <w:lang w:val="en-US"/>
        </w:rPr>
        <w:t> </w:t>
      </w:r>
      <w:r>
        <w:rPr/>
        <w:t>2.11</w:t>
      </w:r>
      <w:r>
        <w:rPr>
          <w:lang w:val="en-US"/>
        </w:rPr>
        <w:t> </w:t>
      </w:r>
      <w:r>
        <w:rPr/>
        <w:t>а)), в которой предусматривается "рассмотрение предложений о внесении поправок в СПС в целях его обновления по мере необходимости"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8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1/2008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4:42:00Z</dcterms:created>
  <dc:creator>Tatiana Dmitrieva</dc:creator>
  <dc:description/>
  <cp:keywords/>
  <dc:language>en-US</dc:language>
  <cp:lastModifiedBy>Berthet</cp:lastModifiedBy>
  <cp:lastPrinted>2008-10-17T16:42:00Z</cp:lastPrinted>
  <dcterms:modified xsi:type="dcterms:W3CDTF">2008-10-17T14:42:00Z</dcterms:modified>
  <cp:revision>4</cp:revision>
  <dc:subject>Kaigorodtsev</dc:subject>
  <dc:title>0824243.doc</dc:title>
</cp:coreProperties>
</file>