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728273115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302927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3029273"/>
            <w:bookmarkStart w:id="3" w:name="__Fieldmark__0_3302927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8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5 July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302927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3029273"/>
            <w:bookmarkStart w:id="5" w:name="__Fieldmark__1_3302927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ьдесят четвертая сессия</w:t>
        <w:br/>
        <w:t>Женева, 14-17 октября 2008 года</w:t>
        <w:br/>
        <w:t xml:space="preserve">Пункт 4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jc w:val="center"/>
        <w:rPr/>
      </w:pPr>
      <w:r>
        <w:rPr/>
      </w:r>
    </w:p>
    <w:p>
      <w:pPr>
        <w:pStyle w:val="TitleGeneral"/>
        <w:keepNext w:val="false"/>
        <w:spacing w:lineRule="auto" w:line="288" w:before="0" w:after="0"/>
        <w:rPr>
          <w:caps w:val="false"/>
          <w:smallCaps w:val="false"/>
          <w:szCs w:val="24"/>
          <w:lang w:val="ru-RU"/>
        </w:rPr>
      </w:pPr>
      <w:r>
        <w:rPr>
          <w:caps w:val="false"/>
          <w:smallCaps w:val="false"/>
          <w:szCs w:val="24"/>
          <w:lang w:val="ru-RU"/>
        </w:rPr>
        <w:t>СТАТУС И ОСУЩЕСТВЛЕНИЕ СОГЛАШЕНИЯ О МЕЖДУНАРОДНЫХ ПЕРЕВОЗКАХ СКОРОПОРТЯЩИХСЯ ПИЩЕВЫХ ПРОДУКТОВ</w:t>
        <w:br/>
        <w:t xml:space="preserve"> И О СПЕЦИАЛЬНЫХ ТРАНСПОРТНЫХ СРЕДСТВАХ,</w:t>
        <w:br/>
        <w:t>ПРЕДНАЗНАЧЕННЫХ ДЛЯ ЭТИХ ПЕРЕВОЗОК (СПС)</w:t>
      </w:r>
    </w:p>
    <w:p>
      <w:pPr>
        <w:pStyle w:val="TitleGeneral"/>
        <w:keepNext w:val="false"/>
        <w:spacing w:lineRule="auto" w:line="288" w:before="0" w:after="0"/>
        <w:rPr>
          <w:caps w:val="false"/>
          <w:smallCaps w:val="false"/>
          <w:szCs w:val="24"/>
          <w:lang w:val="ru-RU"/>
        </w:rPr>
      </w:pPr>
      <w:r>
        <w:rPr>
          <w:caps w:val="false"/>
          <w:smallCaps w:val="false"/>
          <w:szCs w:val="24"/>
          <w:lang w:val="ru-RU"/>
        </w:rPr>
      </w:r>
    </w:p>
    <w:p>
      <w:pPr>
        <w:pStyle w:val="TitleGeneral"/>
        <w:keepNext w:val="false"/>
        <w:spacing w:lineRule="auto" w:line="288" w:before="0" w:after="0"/>
        <w:rPr>
          <w:caps w:val="false"/>
          <w:smallCaps w:val="false"/>
          <w:szCs w:val="24"/>
          <w:lang w:val="ru-RU"/>
        </w:rPr>
      </w:pPr>
      <w:r>
        <w:rPr>
          <w:caps w:val="false"/>
          <w:smallCaps w:val="false"/>
          <w:szCs w:val="24"/>
          <w:lang w:val="ru-RU"/>
        </w:rPr>
        <w:t>Состояние поправок</w:t>
      </w:r>
    </w:p>
    <w:p>
      <w:pPr>
        <w:pStyle w:val="TitleGeneral"/>
        <w:keepNext w:val="false"/>
        <w:spacing w:lineRule="auto" w:line="288" w:before="0" w:after="0"/>
        <w:rPr>
          <w:caps w:val="false"/>
          <w:smallCaps w:val="false"/>
          <w:szCs w:val="24"/>
          <w:lang w:val="ru-RU"/>
        </w:rPr>
      </w:pPr>
      <w:r>
        <w:rPr>
          <w:caps w:val="false"/>
          <w:smallCaps w:val="false"/>
          <w:szCs w:val="24"/>
          <w:lang w:val="ru-RU"/>
        </w:rPr>
      </w:r>
    </w:p>
    <w:p>
      <w:pPr>
        <w:pStyle w:val="TitleGeneral"/>
        <w:keepNext w:val="false"/>
        <w:spacing w:lineRule="auto" w:line="288" w:before="0" w:after="0"/>
        <w:rPr/>
      </w:pPr>
      <w:r>
        <w:rPr>
          <w:caps w:val="false"/>
          <w:smallCaps w:val="false"/>
          <w:lang w:val="ru-RU"/>
        </w:rPr>
        <w:t>Анализ возражений, высказанных в отношении предложений по поправкам</w:t>
      </w:r>
    </w:p>
    <w:p>
      <w:pPr>
        <w:pStyle w:val="Normal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 xml:space="preserve">На шестьдесят третьей сессии </w:t>
      </w:r>
      <w:r>
        <w:rPr>
          <w:lang w:val="en-US"/>
        </w:rPr>
        <w:t>WP</w:t>
      </w:r>
      <w:r>
        <w:rPr/>
        <w:t>.11 секретариату было поручено провести анализ возражений, высказанных в отношении предложений по поправкам за последние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16, пункт 2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Этот анализ приводится ниже, и его основой служит таблица на стр. 3 настоящего документа.  При проведении анализа использовались уведомления депозитария, указанные на вебсайте Отдела транспорта ЕЭК ООН, за период с 1999 года (см. 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ne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ain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11/</w:t>
        </w:r>
        <w:r>
          <w:rPr>
            <w:rStyle w:val="InternetLink"/>
            <w:lang w:val="en-US"/>
          </w:rPr>
          <w:t>depno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За этот девятилетний период поступило 11 уведомлений о предлагаемых поправках:  10 из них были направлены в Договорную секцию Организации Объединенных Наций секретариатом и 1 – непосредственно страной (Италией), как это предусмотрено пунктом 1 статьи 18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Из 11 предложений по поправкам, указанных в уведомлениях, 5 были отклонены в связи с наличием возражения, высказанного Договаривающейся стороной, 1 было принято в течение установленного шестимесячного срока, 4 были приняты после получения сообщения, направленного в соответствии с пунктом 2 </w:t>
      </w:r>
      <w:r>
        <w:rPr>
          <w:lang w:val="en-US"/>
        </w:rPr>
        <w:t>b</w:t>
      </w:r>
      <w:r>
        <w:rPr/>
        <w:t xml:space="preserve">) статьи 18 Соглашения, и против 1 было высказано возражение после получения сообщения, направленного в соответствии с пунктом 2 </w:t>
      </w:r>
      <w:r>
        <w:rPr>
          <w:lang w:val="en-US"/>
        </w:rPr>
        <w:t>b</w:t>
      </w:r>
      <w:r>
        <w:rPr/>
        <w:t>) статьи 18 Соглашения другой стра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В том случае, когда страна направляет сообщение в соответствии с пунктом 2 </w:t>
      </w:r>
      <w:r>
        <w:rPr>
          <w:lang w:val="en-US"/>
        </w:rPr>
        <w:t>b</w:t>
      </w:r>
      <w:r>
        <w:rPr/>
        <w:t>) статьи 18, она пользуется положением, согласно которому "несмотря на ее намерение принять предложение, в ее стране еще не выполнены условия, необходимые для этого принятия".  В результате шестимесячный срок, указанный в статье 18, продлевается еще на девять месяцев, если только эта страна впоследствии не примет или не отклонит данные поправки в течение изначального шестимесячного с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Пять высказанных возражений касались предложенных поправок к приложению 1, к добавлениям 1</w:t>
        <w:noBreakHyphen/>
        <w:t>4 к приложению 1, к добавлению 1 к приложению 2, к статье 2 и приложениям 1 и 2, к добавлению 1 к приложению 1, к пунктам 4 и 5 статьи 18 и к приложению 3.  Ниже приводятся примеры указывавшихся причин для возражений:  "новая формулировка … является двусмысленной для изготовителей", "новая формулировка … является неясной и расплывчатой", "степень точности, указанная в новой поправке, неверна", "новые предложения не несут в себе дополнительной ценности по сравнению с существующим текстом", "нет необходимости включать такое правило в СПС", "не совсем ясно, какие поправки предполагают реальные нововведения, а какие лишь содержат изменения формулировок редакционного характе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Одна из проблем состоит в том, что Договорная секция Организации Объединенных Наций рассматривает любое возражение в отношении той или иной поправки в перечне поправок как возражение в отношении всего перечня.  В будущем этого, возможно, удастся избежать, если каждому предложению по поправке будет присваиваться отдельный номер.  Благодаря этому страна, выдвигающая возражение, сможет четко указывать номера, против которых она возражает, и номера, по которым у нее нет возражений, и Договорной секции было бы легче определять, какие предложенные поправки отклонены, а какие – приняты.  Однако такая процедура должна быть прежде всего одобрена Договорной секцией.</w:t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2693"/>
        <w:gridCol w:w="2861"/>
      </w:tblGrid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ведомление о предложении по поправкам</w:t>
            </w:r>
          </w:p>
          <w:p>
            <w:pPr>
              <w:pStyle w:val="Normal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сборника, дата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20"/>
              </w:rPr>
              <w:t xml:space="preserve">Доклад </w:t>
            </w:r>
            <w:r>
              <w:rPr>
                <w:b/>
                <w:sz w:val="20"/>
                <w:lang w:val="en-US"/>
              </w:rPr>
              <w:t>WP</w:t>
            </w:r>
            <w:r>
              <w:rPr>
                <w:b/>
                <w:sz w:val="20"/>
              </w:rPr>
              <w:t>.11</w:t>
            </w:r>
          </w:p>
          <w:p>
            <w:pPr>
              <w:pStyle w:val="Normal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трагиваемая часть СП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0"/>
              </w:rPr>
              <w:t xml:space="preserve">Сообщение согласно пункту 2 статьи 18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20"/>
              </w:rPr>
              <w:t>Номер сборника, дата (в скобках указана страна)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зражение/принятие</w:t>
            </w:r>
          </w:p>
          <w:p>
            <w:pPr>
              <w:pStyle w:val="Normal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сборника, дата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/>
                <w:sz w:val="20"/>
              </w:rPr>
              <w:t>(в скобках указана возразившая страна)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525.2007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2</w:t>
              <w:br/>
              <w:t>1 мая 2007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года</w:t>
              <w:br/>
            </w:r>
            <w:r>
              <w:rPr>
                <w:sz w:val="20"/>
                <w:lang w:val="en-US"/>
              </w:rPr>
              <w:t>ECE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TRANS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WP</w:t>
            </w:r>
            <w:r>
              <w:rPr>
                <w:sz w:val="20"/>
              </w:rPr>
              <w:t>.11/214/</w:t>
            </w:r>
            <w:r>
              <w:rPr>
                <w:sz w:val="20"/>
                <w:lang w:val="en-US"/>
              </w:rPr>
              <w:t>Add</w:t>
            </w:r>
            <w:r>
              <w:rPr>
                <w:sz w:val="20"/>
              </w:rPr>
              <w:t xml:space="preserve">.1 и </w:t>
            </w:r>
            <w:r>
              <w:rPr>
                <w:sz w:val="20"/>
                <w:lang w:val="en-US"/>
              </w:rPr>
              <w:t>Add</w:t>
            </w:r>
            <w:r>
              <w:rPr>
                <w:sz w:val="20"/>
              </w:rPr>
              <w:t>.2</w:t>
              <w:br/>
              <w:t>приложение 1; приложение 1, добавления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1</w:t>
              <w:noBreakHyphen/>
              <w:t>4; приложение 2, добавление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>
                <w:sz w:val="20"/>
              </w:rPr>
            </w:pPr>
            <w:r>
              <w:rPr>
                <w:sz w:val="20"/>
              </w:rPr>
              <w:t>Возражение (Германия)</w:t>
              <w:br/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1065.2007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5</w:t>
              <w:br/>
              <w:t>29 октября 2007 года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261.2006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1</w:t>
              <w:br/>
              <w:t>(переиздано) 5 апреля 2006 года</w:t>
              <w:br/>
            </w:r>
            <w:r>
              <w:rPr>
                <w:sz w:val="20"/>
                <w:lang w:val="en-US"/>
              </w:rPr>
              <w:t>TRANS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WP</w:t>
            </w:r>
            <w:r>
              <w:rPr>
                <w:sz w:val="20"/>
              </w:rPr>
              <w:t>.11/212/</w:t>
            </w:r>
            <w:r>
              <w:rPr>
                <w:sz w:val="20"/>
                <w:lang w:val="en-US"/>
              </w:rPr>
              <w:t>Add</w:t>
            </w:r>
            <w:r>
              <w:rPr>
                <w:sz w:val="20"/>
              </w:rPr>
              <w:t>.1</w:t>
              <w:br/>
              <w:t>статья 2, приложения 1 и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>
                <w:sz w:val="20"/>
              </w:rPr>
            </w:pPr>
            <w:r>
              <w:rPr>
                <w:sz w:val="20"/>
              </w:rPr>
              <w:t>Возражение (Германия)</w:t>
              <w:br/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673.2006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2</w:t>
              <w:br/>
              <w:t>5 апреля 2006 года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481.2005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2</w:t>
              <w:br/>
              <w:t>13 июля 2005 года</w:t>
              <w:br/>
            </w:r>
            <w:r>
              <w:rPr>
                <w:sz w:val="20"/>
                <w:lang w:val="en-US"/>
              </w:rPr>
              <w:t>TRANS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WP</w:t>
            </w:r>
            <w:r>
              <w:rPr>
                <w:sz w:val="20"/>
              </w:rPr>
              <w:t>.11/2005/2, приложение 1</w:t>
              <w:br/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500.2005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3</w:t>
              <w:br/>
              <w:t>27 июня 2005 года</w:t>
              <w:br/>
            </w:r>
            <w:r>
              <w:rPr>
                <w:sz w:val="20"/>
                <w:lang w:val="en-US"/>
              </w:rPr>
              <w:t>TRANS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WP</w:t>
            </w:r>
            <w:r>
              <w:rPr>
                <w:sz w:val="20"/>
              </w:rPr>
              <w:t xml:space="preserve">.11/210, </w:t>
              <w:br/>
              <w:t>приложение 1, добавление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>
                <w:sz w:val="20"/>
              </w:rPr>
            </w:pPr>
            <w:r>
              <w:rPr>
                <w:sz w:val="20"/>
              </w:rPr>
              <w:t>Возражение (Германия)</w:t>
              <w:br/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1180.2005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5</w:t>
              <w:br/>
              <w:t>16 ноября 2005 года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1535.2003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7</w:t>
              <w:br/>
              <w:t>19 декабря 2003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года</w:t>
              <w:br/>
            </w:r>
            <w:r>
              <w:rPr>
                <w:sz w:val="20"/>
                <w:lang w:val="en-US"/>
              </w:rPr>
              <w:t>TRANS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WP</w:t>
            </w:r>
            <w:r>
              <w:rPr>
                <w:sz w:val="20"/>
              </w:rPr>
              <w:t>.11/208</w:t>
              <w:br/>
              <w:t>приложение 1, добавление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>
                <w:sz w:val="20"/>
              </w:rPr>
            </w:pPr>
            <w:r>
              <w:rPr>
                <w:sz w:val="20"/>
              </w:rPr>
              <w:t>Принятие</w:t>
              <w:br/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646.2004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1</w:t>
              <w:br/>
              <w:t>19 июня 2004 года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228.2003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2</w:t>
              <w:br/>
              <w:t>12 марта 2003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года</w:t>
              <w:br/>
            </w:r>
            <w:r>
              <w:rPr>
                <w:sz w:val="20"/>
                <w:lang w:val="en-US"/>
              </w:rPr>
              <w:t>TRANS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WP</w:t>
            </w:r>
            <w:r>
              <w:rPr>
                <w:sz w:val="20"/>
              </w:rPr>
              <w:t>.11/206</w:t>
              <w:br/>
              <w:t>приложения 1 и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>
                <w:sz w:val="20"/>
              </w:rPr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663.2003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6 (Германия)</w:t>
              <w:br/>
              <w:t>27 июня 2003 год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>
                <w:sz w:val="20"/>
              </w:rPr>
            </w:pPr>
            <w:r>
              <w:rPr>
                <w:sz w:val="20"/>
              </w:rPr>
              <w:t>Принятие</w:t>
              <w:br/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616.2004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1</w:t>
              <w:br/>
              <w:t>12 июня 2004 года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257.2003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3</w:t>
              <w:br/>
              <w:t>Италия, 27 марта 2003 года</w:t>
              <w:br/>
            </w:r>
            <w:r>
              <w:rPr>
                <w:sz w:val="20"/>
                <w:lang w:val="fr-FR"/>
              </w:rPr>
              <w:t>TRANS</w:t>
            </w:r>
            <w:r>
              <w:rPr>
                <w:sz w:val="20"/>
              </w:rPr>
              <w:t>/</w:t>
            </w:r>
            <w:r>
              <w:rPr>
                <w:sz w:val="20"/>
                <w:lang w:val="fr-FR"/>
              </w:rPr>
              <w:t>WP</w:t>
            </w:r>
            <w:r>
              <w:rPr>
                <w:sz w:val="20"/>
              </w:rPr>
              <w:t>.11/2002/13</w:t>
              <w:br/>
              <w:t>статья 18, пункты 4 и 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>
                <w:sz w:val="20"/>
              </w:rPr>
            </w:pPr>
            <w:r>
              <w:rPr>
                <w:sz w:val="20"/>
              </w:rPr>
              <w:t>Возражение (Германия)</w:t>
              <w:br/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521.2003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4</w:t>
              <w:br/>
              <w:t>29 мая 2003 года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106.2002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1</w:t>
              <w:br/>
              <w:t>7 февраля 2002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года</w:t>
              <w:br/>
            </w:r>
            <w:r>
              <w:rPr>
                <w:sz w:val="20"/>
                <w:lang w:val="en-US"/>
              </w:rPr>
              <w:t>TRANS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WP</w:t>
            </w:r>
            <w:r>
              <w:rPr>
                <w:sz w:val="20"/>
              </w:rPr>
              <w:t>.11/204</w:t>
              <w:br/>
              <w:t>приложение 1, добавление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>
                <w:sz w:val="20"/>
              </w:rPr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703.2002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2 (Германия)</w:t>
              <w:br/>
              <w:t>10 июля 2002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год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>
                <w:sz w:val="20"/>
              </w:rPr>
            </w:pPr>
            <w:r>
              <w:rPr>
                <w:sz w:val="20"/>
              </w:rPr>
              <w:t>Принятие</w:t>
            </w:r>
          </w:p>
          <w:p>
            <w:pPr>
              <w:pStyle w:val="Normal"/>
              <w:spacing w:lineRule="auto" w:line="216" w:before="40" w:after="40"/>
              <w:rPr>
                <w:sz w:val="20"/>
              </w:rPr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363.2003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4</w:t>
            </w:r>
            <w:r>
              <w:rPr>
                <w:sz w:val="20"/>
                <w:lang w:val="en-US"/>
              </w:rPr>
              <w:br/>
            </w:r>
            <w:r>
              <w:rPr>
                <w:sz w:val="20"/>
              </w:rPr>
              <w:t>7 мая 2003 года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63.2001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1</w:t>
              <w:br/>
              <w:t>15 февраля 2001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года</w:t>
              <w:br/>
            </w:r>
            <w:r>
              <w:rPr>
                <w:sz w:val="20"/>
                <w:lang w:val="en-US"/>
              </w:rPr>
              <w:t>TRANS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WP</w:t>
            </w:r>
            <w:r>
              <w:rPr>
                <w:sz w:val="20"/>
              </w:rPr>
              <w:t>.11/202</w:t>
              <w:br/>
              <w:t>приложение 1, добавления 2,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>
                <w:sz w:val="20"/>
              </w:rPr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768.2001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4 (Германия)</w:t>
              <w:br/>
              <w:t>15 августа 2001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год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>
                <w:sz w:val="20"/>
              </w:rPr>
            </w:pPr>
            <w:r>
              <w:rPr>
                <w:sz w:val="20"/>
              </w:rPr>
              <w:t>Принятие</w:t>
              <w:br/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651.2002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2</w:t>
              <w:br/>
              <w:t>20 июня 2002 года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919.1998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6</w:t>
              <w:br/>
              <w:t>27 июля 1999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года</w:t>
              <w:br/>
            </w:r>
            <w:r>
              <w:rPr>
                <w:sz w:val="20"/>
                <w:lang w:val="en-US"/>
              </w:rPr>
              <w:t>TRANS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WP</w:t>
            </w:r>
            <w:r>
              <w:rPr>
                <w:sz w:val="20"/>
              </w:rPr>
              <w:t>.11/198</w:t>
              <w:br/>
              <w:t xml:space="preserve">статья 18, </w:t>
              <w:br/>
              <w:t>приложение 1, добавление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>
                <w:sz w:val="20"/>
              </w:rPr>
            </w:pPr>
            <w:r>
              <w:rPr>
                <w:sz w:val="20"/>
                <w:lang w:val="fr-FR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fr-FR"/>
              </w:rPr>
              <w:t>N</w:t>
            </w:r>
            <w:r>
              <w:rPr>
                <w:sz w:val="20"/>
              </w:rPr>
              <w:t>.1241.1999.</w:t>
            </w:r>
            <w:r>
              <w:rPr>
                <w:sz w:val="20"/>
                <w:lang w:val="fr-FR"/>
              </w:rPr>
              <w:t>TREATIES</w:t>
            </w:r>
            <w:r>
              <w:rPr>
                <w:sz w:val="20"/>
              </w:rPr>
              <w:t>-5 (Нидерланды) 7</w:t>
            </w:r>
            <w:r>
              <w:rPr>
                <w:sz w:val="20"/>
                <w:lang w:val="fr-FR"/>
              </w:rPr>
              <w:t> </w:t>
            </w:r>
            <w:r>
              <w:rPr>
                <w:sz w:val="20"/>
              </w:rPr>
              <w:t>февраля</w:t>
            </w:r>
            <w:r>
              <w:rPr>
                <w:sz w:val="20"/>
                <w:lang w:val="fr-FR"/>
              </w:rPr>
              <w:t> </w:t>
            </w:r>
            <w:r>
              <w:rPr>
                <w:sz w:val="20"/>
              </w:rPr>
              <w:t>2000 года</w:t>
              <w:br/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83.2000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3 (Германия) 6 февраля 2000 года</w:t>
              <w:br/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55.2000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1 (Германия) 7</w:t>
            </w:r>
            <w:r>
              <w:rPr>
                <w:sz w:val="20"/>
                <w:lang w:val="fr-FR"/>
              </w:rPr>
              <w:t> </w:t>
            </w:r>
            <w:r>
              <w:rPr>
                <w:sz w:val="20"/>
              </w:rPr>
              <w:t>февраля</w:t>
            </w:r>
            <w:r>
              <w:rPr>
                <w:sz w:val="20"/>
                <w:lang w:val="fr-FR"/>
              </w:rPr>
              <w:t> </w:t>
            </w:r>
            <w:r>
              <w:rPr>
                <w:sz w:val="20"/>
              </w:rPr>
              <w:t>2000</w:t>
            </w:r>
            <w:r>
              <w:rPr>
                <w:sz w:val="20"/>
                <w:lang w:val="fr-FR"/>
              </w:rPr>
              <w:t> </w:t>
            </w:r>
            <w:r>
              <w:rPr>
                <w:sz w:val="20"/>
              </w:rPr>
              <w:t>год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>
                <w:sz w:val="20"/>
              </w:rPr>
            </w:pPr>
            <w:r>
              <w:rPr>
                <w:sz w:val="20"/>
              </w:rPr>
              <w:t>Принятие</w:t>
              <w:br/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1001.2000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4</w:t>
              <w:br/>
              <w:t>27 октября 2000 года</w:t>
              <w:br/>
              <w:t>Возражение (Германия)</w:t>
              <w:br/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83.2000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3</w:t>
              <w:br/>
              <w:t>6 февраля 2000 года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/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1038.1999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3</w:t>
              <w:br/>
              <w:t>5 ноября 1999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года</w:t>
              <w:br/>
              <w:t>поправки прилагаются</w:t>
              <w:br/>
              <w:t>приложение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>
                <w:sz w:val="20"/>
              </w:rPr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256.2000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4 (Германия)</w:t>
              <w:br/>
              <w:t>2 мая 2000 год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40"/>
              <w:rPr>
                <w:sz w:val="20"/>
              </w:rPr>
            </w:pPr>
            <w:r>
              <w:rPr>
                <w:sz w:val="20"/>
              </w:rPr>
              <w:t>Возражение (Испания)</w:t>
              <w:br/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>.347.2000.</w:t>
            </w:r>
            <w:r>
              <w:rPr>
                <w:sz w:val="20"/>
                <w:lang w:val="en-US"/>
              </w:rPr>
              <w:t>TREATIES</w:t>
            </w:r>
            <w:r>
              <w:rPr>
                <w:sz w:val="20"/>
              </w:rPr>
              <w:t>-7</w:t>
              <w:br/>
              <w:t>5 июня 2000 года</w:t>
            </w:r>
          </w:p>
        </w:tc>
      </w:tr>
    </w:tbl>
    <w:p>
      <w:pPr>
        <w:pStyle w:val="Normal"/>
        <w:spacing w:lineRule="auto" w:line="240" w:before="240" w:after="0"/>
        <w:jc w:val="center"/>
        <w:rPr/>
      </w:pPr>
      <w:r>
        <w:rPr/>
        <w:t>------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4235    (R)    190808    1908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itleGeneral">
    <w:name w:val="Title General"/>
    <w:basedOn w:val="Heading1"/>
    <w:qFormat/>
    <w:pPr>
      <w:numPr>
        <w:ilvl w:val="0"/>
        <w:numId w:val="0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00"/>
      <w:jc w:val="center"/>
      <w:outlineLvl w:val="9"/>
    </w:pPr>
    <w:rPr>
      <w:b w:val="false"/>
      <w:cap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wp11/depnoti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8:54:00Z</dcterms:created>
  <dc:creator>Лариса Майковская</dc:creator>
  <dc:description/>
  <cp:keywords/>
  <dc:language>en-US</dc:language>
  <cp:lastModifiedBy>Berthet</cp:lastModifiedBy>
  <cp:lastPrinted>2008-09-02T10:53:00Z</cp:lastPrinted>
  <dcterms:modified xsi:type="dcterms:W3CDTF">2008-09-02T08:54:00Z</dcterms:modified>
  <cp:revision>2</cp:revision>
  <dc:subject/>
  <dc:title> </dc:title>
</cp:coreProperties>
</file>