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9320623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107318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410731857"/>
            <w:bookmarkStart w:id="3" w:name="__Fieldmark__0_34107318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107318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410731857"/>
            <w:bookmarkStart w:id="5" w:name="__Fieldmark__1_341073185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четвертая сессия</w:t>
        <w:br/>
        <w:t>Женева, 14-17 октября 2008 года</w:t>
        <w:br/>
        <w:t xml:space="preserve">Пункт 4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TitleGeneral"/>
        <w:keepNext w:val="false"/>
        <w:spacing w:lineRule="auto" w:line="288"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СТАТУС И ОСУЩЕСТВЛЕНИЕ СОГЛАШЕНИЯ О МЕЖДУНАРОДНЫХ ПЕРЕВОЗКАХ СКОРОПОРТЯЩИХСЯ ПИЩЕВЫХ ПРОДУКТОВ</w:t>
        <w:br/>
        <w:t xml:space="preserve"> И О СПЕЦИАЛЬНЫХ ТРАНСПОРТНЫХ СРЕДСТВАХ,</w:t>
        <w:br/>
        <w:t>ПРЕДНАЗНАЧЕННЫХ ДЛЯ ЭТИХ ПЕРЕВОЗОК (СПС)</w:t>
      </w:r>
    </w:p>
    <w:p>
      <w:pPr>
        <w:pStyle w:val="TitleGeneral"/>
        <w:keepNext w:val="false"/>
        <w:spacing w:lineRule="auto" w:line="288"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TitleGeneral"/>
        <w:keepNext w:val="false"/>
        <w:spacing w:lineRule="auto" w:line="288"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Состояние поправок</w:t>
      </w:r>
    </w:p>
    <w:p>
      <w:pPr>
        <w:pStyle w:val="TitleGeneral"/>
        <w:keepNext w:val="false"/>
        <w:spacing w:lineRule="auto" w:line="288"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TitleGeneral"/>
        <w:keepNext w:val="false"/>
        <w:spacing w:lineRule="auto" w:line="288" w:before="0" w:after="0"/>
        <w:rPr/>
      </w:pPr>
      <w:r>
        <w:rPr>
          <w:caps w:val="false"/>
          <w:smallCaps w:val="false"/>
          <w:lang w:val="ru-RU"/>
        </w:rPr>
        <w:t>Анализ возражений, высказанных в отношении предложений по поправкам</w:t>
      </w:r>
    </w:p>
    <w:p>
      <w:pPr>
        <w:pStyle w:val="Normal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шестьдесят третьей сессии </w:t>
      </w:r>
      <w:r>
        <w:rPr>
          <w:lang w:val="en-US"/>
        </w:rPr>
        <w:t>WP</w:t>
      </w:r>
      <w:r>
        <w:rPr/>
        <w:t>.11 секретариату было поручено провести анализ возражений, высказанных в отношении предложений по поправкам за последние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6, пункт 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от анализ приводится ниже, и его основой служит таблица на стр. 3 настоящего документа.  При проведении анализа использовались уведомления депозитария, указанные на вебсайте Отдела транспорта ЕЭК ООН, за период с 1999 года (см. 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11/</w:t>
        </w:r>
        <w:r>
          <w:rPr>
            <w:rStyle w:val="InternetLink"/>
            <w:lang w:val="en-US"/>
          </w:rPr>
          <w:t>depno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За этот девятилетний период поступило 11 уведомлений о предлагаемых поправках:  10 из них были направлены в Договорную секцию Организации Объединенных Наций секретариатом и 1 – непосредственно страной (Италией), как это предусмотрено пунктом 1 статьи 18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Из 11 предложений по поправкам, указанных в уведомлениях, 5 были отклонены в связи с наличием возражения, высказанного Договаривающейся стороной, 1 было принято в течение установленного шестимесячного срока, 4 были приняты после получения сообщения, направленного в соответствии с пунктом 2 </w:t>
      </w:r>
      <w:r>
        <w:rPr>
          <w:lang w:val="en-US"/>
        </w:rPr>
        <w:t>b</w:t>
      </w:r>
      <w:r>
        <w:rPr/>
        <w:t xml:space="preserve">) статьи 18 Соглашения, и против 1 было высказано возражение после получения сообщения, направленного в соответствии с пунктом 2 </w:t>
      </w:r>
      <w:r>
        <w:rPr>
          <w:lang w:val="en-US"/>
        </w:rPr>
        <w:t>b</w:t>
      </w:r>
      <w:r>
        <w:rPr/>
        <w:t>) статьи 18 Соглашения другой ст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том случае, когда страна направляет сообщение в соответствии с пунктом 2 </w:t>
      </w:r>
      <w:r>
        <w:rPr>
          <w:lang w:val="en-US"/>
        </w:rPr>
        <w:t>b</w:t>
      </w:r>
      <w:r>
        <w:rPr/>
        <w:t>) статьи 18, она пользуется положением, согласно которому "несмотря на ее намерение принять предложение, в ее стране еще не выполнены условия, необходимые для этого принятия".  В результате шестимесячный срок, указанный в статье 18, продлевается еще на девять месяцев, если только эта страна впоследствии не примет или не отклонит данные поправки в течение изначального шестимесячного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ять высказанных возражений касались предложенных поправок к приложению 1, к добавлениям 1</w:t>
        <w:noBreakHyphen/>
        <w:t>4 к приложению 1, к добавлению 1 к приложению 2, к статье 2 и приложениям 1 и 2, к добавлению 1 к приложению 1, к пунктам 4 и 5 статьи 18 и к приложению 3.  Ниже приводятся примеры указывавшихся причин для возражений:  "новая формулировка … является двусмысленной для изготовителей", "новая формулировка … является неясной и расплывчатой", "степень точности, указанная в новой поправке, неверна", "новые предложения не несут в себе дополнительной ценности по сравнению с существующим текстом", "нет необходимости включать такое правило в СПС", "не совсем ясно, какие поправки предполагают реальные нововведения, а какие лишь содержат изменения формулировок редакционного характ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дна из проблем состоит в том, что Договорная секция Организации Объединенных Наций рассматривает любое возражение в отношении той или иной поправки в перечне поправок как возражение в отношении всего перечня.  В будущем этого, возможно, удастся избежать, если каждому предложению по поправке будет присваиваться отдельный номер.  Благодаря этому страна, выдвигающая возражение, сможет четко указывать номера, против которых она возражает, и номера, по которым у нее нет возражений, и Договорной секции было бы легче определять, какие предложенные поправки отклонены, а какие – приняты.  Однако такая процедура должна быть прежде всего одобрена Договорной секцией.</w:t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693"/>
        <w:gridCol w:w="2861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едомление о предложении по поправкам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борника, дат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</w:rPr>
              <w:t xml:space="preserve">Доклад </w:t>
            </w:r>
            <w:r>
              <w:rPr>
                <w:b/>
                <w:sz w:val="20"/>
                <w:lang w:val="en-US"/>
              </w:rPr>
              <w:t>WP</w:t>
            </w:r>
            <w:r>
              <w:rPr>
                <w:b/>
                <w:sz w:val="20"/>
              </w:rPr>
              <w:t>.11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трагиваемая часть С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</w:rPr>
              <w:t xml:space="preserve">Сообщение согласно пункту 2 статьи 18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</w:rPr>
              <w:t>Номер сборника, дата (в скобках указана страна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ражение/принятие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борника, дат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</w:rPr>
              <w:t>(в скобках указана возразившая страна)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525.2007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1 мая 200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ECE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14/</w:t>
            </w:r>
            <w:r>
              <w:rPr>
                <w:sz w:val="20"/>
                <w:lang w:val="en-US"/>
              </w:rPr>
              <w:t>Add</w:t>
            </w:r>
            <w:r>
              <w:rPr>
                <w:sz w:val="20"/>
              </w:rPr>
              <w:t xml:space="preserve">.1 и </w:t>
            </w:r>
            <w:r>
              <w:rPr>
                <w:sz w:val="20"/>
                <w:lang w:val="en-US"/>
              </w:rPr>
              <w:t>Add</w:t>
            </w:r>
            <w:r>
              <w:rPr>
                <w:sz w:val="20"/>
              </w:rPr>
              <w:t>.2</w:t>
              <w:br/>
              <w:t>приложение 1; приложение 1, добавления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</w:t>
              <w:noBreakHyphen/>
              <w:t>4; приложение 2, добавление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065.2007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5</w:t>
              <w:br/>
              <w:t>29 октября 2007 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261.2006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(переиздано) 5 апреля 2006 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12/</w:t>
            </w:r>
            <w:r>
              <w:rPr>
                <w:sz w:val="20"/>
                <w:lang w:val="en-US"/>
              </w:rPr>
              <w:t>Add</w:t>
            </w:r>
            <w:r>
              <w:rPr>
                <w:sz w:val="20"/>
              </w:rPr>
              <w:t>.1</w:t>
              <w:br/>
              <w:t>статья 2, приложения 1 и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73.2006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5 апреля 2006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481.2005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13 июля 2005 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05/2, приложение 1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500.2005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</w:t>
              <w:br/>
              <w:t>27 июня 2005 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 xml:space="preserve">.11/210, </w:t>
              <w:br/>
              <w:t>приложение 1, добавлени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180.2005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5</w:t>
              <w:br/>
              <w:t>16 ноября 2005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535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7</w:t>
              <w:br/>
              <w:t>19 декабря 2003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8</w:t>
              <w:br/>
              <w:t>приложение 1, добавлени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46.2004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19 июня 2004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228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12 марта 2003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6</w:t>
              <w:br/>
              <w:t>приложения 1 и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63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6 (Германия)</w:t>
              <w:br/>
              <w:t>27 июня 2003 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16.2004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12 июня 2004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257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</w:t>
              <w:br/>
              <w:t>Италия, 27 марта 2003 года</w:t>
              <w:br/>
            </w:r>
            <w:r>
              <w:rPr>
                <w:sz w:val="20"/>
                <w:lang w:val="fr-FR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fr-FR"/>
              </w:rPr>
              <w:t>WP</w:t>
            </w:r>
            <w:r>
              <w:rPr>
                <w:sz w:val="20"/>
              </w:rPr>
              <w:t>.11/2002/13</w:t>
              <w:br/>
              <w:t>статья 18, пункты 4 и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521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</w:t>
              <w:br/>
              <w:t>29 мая 2003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06.2002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7 февраля 2002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4</w:t>
              <w:br/>
              <w:t>приложение 1, добавлени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703.2002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 (Германия)</w:t>
              <w:br/>
              <w:t>10 июля 2002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</w:r>
          </w:p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363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7 мая 2003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3.2001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15 февраля 200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2</w:t>
              <w:br/>
              <w:t>приложение 1, добавления 2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768.2001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 (Германия)</w:t>
              <w:br/>
              <w:t>15 августа 200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51.2002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20 июня 2002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919.1998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6</w:t>
              <w:br/>
              <w:t>27 июля 1999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198</w:t>
              <w:br/>
              <w:t xml:space="preserve">статья 18, </w:t>
              <w:br/>
              <w:t>приложение 1, добавление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fr-FR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fr-FR"/>
              </w:rPr>
              <w:t>N</w:t>
            </w:r>
            <w:r>
              <w:rPr>
                <w:sz w:val="20"/>
              </w:rPr>
              <w:t>.1241.1999.</w:t>
            </w:r>
            <w:r>
              <w:rPr>
                <w:sz w:val="20"/>
                <w:lang w:val="fr-FR"/>
              </w:rPr>
              <w:t>TREATIES</w:t>
            </w:r>
            <w:r>
              <w:rPr>
                <w:sz w:val="20"/>
              </w:rPr>
              <w:t>-5 (Нидерланды) 7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февраля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2000 года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83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 (Германия) 6 февраля 2000 года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55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 (Германия) 7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февраля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2000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001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</w:t>
              <w:br/>
              <w:t>27 октября 2000 года</w:t>
              <w:br/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83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</w:t>
              <w:br/>
              <w:t>6 февраля 2000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038.1999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</w:t>
              <w:br/>
              <w:t>5 ноября 1999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  <w:t>поправки прилагаются</w:t>
              <w:br/>
              <w:t>приложени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256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 (Германия)</w:t>
              <w:br/>
              <w:t>2 мая 2000 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Исп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347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7</w:t>
              <w:br/>
              <w:t>5 июня 2000 года</w:t>
            </w:r>
          </w:p>
        </w:tc>
      </w:tr>
    </w:tbl>
    <w:p>
      <w:pPr>
        <w:pStyle w:val="Normal"/>
        <w:spacing w:lineRule="auto" w:line="240" w:before="240" w:after="0"/>
        <w:jc w:val="center"/>
        <w:rPr/>
      </w:pPr>
      <w:r>
        <w:rPr/>
        <w:t>-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35    (R)    190808    1908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itleGeneral">
    <w:name w:val="Title General"/>
    <w:basedOn w:val="Heading1"/>
    <w:qFormat/>
    <w:pPr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center"/>
      <w:outlineLvl w:val="9"/>
    </w:pPr>
    <w:rPr>
      <w:b w:val="false"/>
      <w: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p11/depnoti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54:00Z</dcterms:created>
  <dc:creator>Лариса Майковская</dc:creator>
  <dc:description/>
  <cp:keywords/>
  <dc:language>en-US</dc:language>
  <cp:lastModifiedBy>Berthet</cp:lastModifiedBy>
  <cp:lastPrinted>2008-09-02T10:53:00Z</cp:lastPrinted>
  <dcterms:modified xsi:type="dcterms:W3CDTF">2008-09-02T08:54:00Z</dcterms:modified>
  <cp:revision>2</cp:revision>
  <dc:subject/>
  <dc:title> </dc:title>
</cp:coreProperties>
</file>