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7991629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960420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496042043"/>
            <w:bookmarkStart w:id="3" w:name="__Fieldmark__0_24960420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WP.3/6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960420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496042043"/>
            <w:bookmarkStart w:id="5" w:name="__Fieldmark__1_249604204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Рабочая группа по унификации технических предписаний</w:t>
      </w:r>
    </w:p>
    <w:p>
      <w:pPr>
        <w:pStyle w:val="Normal"/>
        <w:spacing w:lineRule="auto" w:line="240"/>
        <w:rPr/>
      </w:pPr>
      <w:r>
        <w:rPr/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ридцать вторая сессия</w:t>
      </w:r>
    </w:p>
    <w:p>
      <w:pPr>
        <w:pStyle w:val="Normal"/>
        <w:spacing w:lineRule="auto" w:line="240"/>
        <w:rPr/>
      </w:pPr>
      <w:r>
        <w:rPr/>
        <w:t>Женева, 5-7 марта 2008 год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АННОТИРОВАННАЯ ПРЕДВАРИТЕЛЬНАЯ ПОВЕСТКА ДНЯ</w:t>
      </w:r>
    </w:p>
    <w:p>
      <w:pPr>
        <w:pStyle w:val="Normal"/>
        <w:jc w:val="center"/>
        <w:rPr/>
      </w:pPr>
      <w:r>
        <w:rPr>
          <w:b/>
          <w:bCs/>
        </w:rPr>
        <w:t>ТРИДЦАТЬ ВТОРОЙ СЕССИИ,</w:t>
      </w:r>
      <w:r>
        <w:rPr/>
        <w:t>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 среду,</w:t>
      </w:r>
    </w:p>
    <w:p>
      <w:pPr>
        <w:pStyle w:val="Normal"/>
        <w:jc w:val="center"/>
        <w:rPr/>
      </w:pPr>
      <w:r>
        <w:rPr/>
        <w:t xml:space="preserve">5 марта 2008 года, в 10 час. 30 мин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*</w:t>
        <w:tab/>
      </w:r>
      <w:r>
        <w:rPr/>
        <w:t>По соображениям экономии делегатов просят приносить на заседания экземпляры всех соответствующих документов.  В зале заседаний никакой документации распространяться не будет.  До сессии документы можно загрузить с вебсайта Отдела транспорта ЕЭК ООН (</w:t>
      </w:r>
      <w:hyperlink r:id="rId4">
        <w:r>
          <w:rPr>
            <w:rStyle w:val="InternetLink"/>
          </w:rPr>
          <w:t>http://www.unece.org/trans/main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3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3.html</w:t>
        </w:r>
      </w:hyperlink>
      <w:r>
        <w:rPr/>
        <w:t>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 ООН (</w:t>
      </w:r>
      <w:hyperlink r:id="rId5">
        <w:r>
          <w:rPr>
            <w:rStyle w:val="InternetLink"/>
          </w:rPr>
          <w:t>http://www.unece.org/trans/registfr.html</w:t>
        </w:r>
      </w:hyperlink>
      <w:r>
        <w:rPr/>
        <w:t>).  Этот бланк следует передать в секретариат ЕЭК ООН не позднее, чем за одну неделю до начала сессии по электронной почте (</w:t>
      </w:r>
      <w:hyperlink r:id="rId6">
        <w:r>
          <w:rPr>
            <w:rStyle w:val="InternetLink"/>
          </w:rPr>
          <w:t>Violet.Yee@unece.org</w:t>
        </w:r>
      </w:hyperlink>
      <w:r>
        <w:rPr/>
        <w:t>) либо по факсу (+41 22</w:t>
        <w:noBreakHyphen/>
        <w:t>917 0039).  По прибытии во Дворец Наций делегатам следует получить пропуск в Секции охраны и безопасности, которая находится у въезда со стороны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) (14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).  В случае затруднений просьба связаться по телефону с секретариатом (внутренний номер 73263).  Схему Дворца Наций и другую полезную информацию см. на вебсайте </w:t>
      </w:r>
      <w:hyperlink r:id="rId7">
        <w:r>
          <w:rPr>
            <w:rStyle w:val="InternetLink"/>
          </w:rPr>
          <w:t>http://www.unece.org/meetings/practical.htm.</w:t>
        </w:r>
      </w:hyperlink>
      <w:r>
        <w:br w:type="page"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tbl>
      <w:tblPr>
        <w:tblW w:w="9650" w:type="dxa"/>
        <w:jc w:val="left"/>
        <w:tblInd w:w="-68" w:type="dxa"/>
        <w:tblLayout w:type="fixed"/>
        <w:tblCellMar>
          <w:top w:w="0" w:type="dxa"/>
          <w:left w:w="68" w:type="dxa"/>
          <w:bottom w:w="142" w:type="dxa"/>
          <w:right w:w="68" w:type="dxa"/>
        </w:tblCellMar>
      </w:tblPr>
      <w:tblGrid>
        <w:gridCol w:w="436"/>
        <w:gridCol w:w="4820"/>
        <w:gridCol w:w="4394"/>
      </w:tblGrid>
      <w:tr>
        <w:trPr/>
        <w:tc>
          <w:tcPr>
            <w:tcW w:w="436" w:type="dxa"/>
            <w:tcBorders/>
          </w:tcPr>
          <w:p>
            <w:pPr>
              <w:pStyle w:val="Normal"/>
              <w:pageBreakBefore/>
              <w:rPr/>
            </w:pPr>
            <w:r>
              <w:rPr/>
              <w:t>1.</w:t>
            </w:r>
          </w:p>
        </w:tc>
        <w:tc>
          <w:tcPr>
            <w:tcW w:w="48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Утверждение повестки дн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ECE/TRANS/SC.3/WP.3/6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Выборы должностных лиц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Дальнейшие поправки к Европейским правилам судоходства по внутренним водным путям (ЕПСВВП)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TRANS/SC.3/115/Rev.</w:t>
              </w:r>
              <w:r>
                <w:rPr>
                  <w:rStyle w:val="InternetLink"/>
                  <w:lang w:val="en-US"/>
                </w:rPr>
                <w:t>3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a)</w:t>
              <w:tab/>
              <w:t>глава 1 ("Общие положения"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2008/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b)</w:t>
              <w:tab/>
              <w:t>глава 6 "Правила плавания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10">
              <w:r>
                <w:rPr>
                  <w:rStyle w:val="InternetLink"/>
                  <w:lang w:val="en-US"/>
                </w:rPr>
                <w:t>ECE/TRANS/SC.3/WP.3/200</w:t>
              </w:r>
              <w:r>
                <w:rPr>
                  <w:rStyle w:val="InternetLink"/>
                </w:rPr>
                <w:t>8</w:t>
              </w:r>
              <w:r>
                <w:rPr>
                  <w:rStyle w:val="InternetLink"/>
                  <w:lang w:val="en-US"/>
                </w:rPr>
                <w:t>/</w:t>
              </w:r>
              <w:r>
                <w:rPr>
                  <w:rStyle w:val="InternetLink"/>
                </w:rPr>
                <w:t>2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с)</w:t>
              <w:tab/>
              <w:t xml:space="preserve">другие поправки к ЕПСВВП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 xml:space="preserve">возможное повышение статуса ЕПСВВП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оправки к Рекомендациям, касающимся согласованных на европейском уровне технических предписаний, применимых к судам внутреннего плавания (приложение к резолюции № 6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highlight w:val="yellow"/>
              </w:rPr>
            </w:pPr>
            <w:hyperlink r:id="rId11">
              <w:r>
                <w:rPr>
                  <w:rStyle w:val="InternetLink"/>
                </w:rPr>
                <w:t>ECE/TRANS/SC.3/172</w:t>
              </w:r>
            </w:hyperlink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a)</w:t>
              <w:tab/>
              <w:t>глава 2 ("Процедуры и правила освидетельствования судов внутреннего плавания"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ECE/TRANS/SC.3/WP.3/2008/3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b)</w:t>
              <w:tab/>
              <w:t>главы 20 и 21 ("Особые требования к морским судам, прогулочным судам и судам типа река-море"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ECE/TRANS/SC.3/WP.3/2008/4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Разработка согласованной процедуры рассмотрения заявок на признание судовых удостоверений и патентов судоводителе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a)</w:t>
              <w:tab/>
            </w:r>
            <w:r>
              <w:rPr/>
              <w:t>взаимное признание судовых удостоверений</w:t>
            </w:r>
          </w:p>
          <w:p>
            <w:pPr>
              <w:pStyle w:val="Normal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CE/</w:t>
            </w:r>
            <w:hyperlink r:id="rId14">
              <w:r>
                <w:rPr>
                  <w:rStyle w:val="InternetLink"/>
                </w:rPr>
                <w:t>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</w:hyperlink>
            <w:r>
              <w:rPr>
                <w:lang w:val="en-US"/>
              </w:rPr>
              <w:t>/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b)</w:t>
              <w:tab/>
              <w:t>взаимное признание патентов судоводителе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CE/</w:t>
            </w:r>
            <w:hyperlink r:id="rId15">
              <w:r>
                <w:rPr>
                  <w:rStyle w:val="InternetLink"/>
                </w:rPr>
                <w:t>TRANS/SC.3/</w:t>
              </w:r>
              <w:r>
                <w:rPr>
                  <w:rStyle w:val="InternetLink"/>
                  <w:lang w:val="en-US"/>
                </w:rPr>
                <w:t>WP.3/2008/6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Требования в отношении предотвращения загрязнения вод с суд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7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17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Дальнейшие поправки к Европейскому соглашению о важнейших внутренних водных путях международного значения (СМВП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а)</w:t>
              <w:tab/>
              <w:t xml:space="preserve">приложение </w:t>
            </w:r>
            <w:r>
              <w:rPr>
                <w:lang w:val="en-US"/>
              </w:rPr>
              <w:t>IV</w:t>
            </w:r>
            <w:r>
              <w:rPr/>
              <w:t xml:space="preserve"> ("Защита сети внутренних водных путей международного значения от преднамеренного внешнего воздействия"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8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19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новые положения об оценке воздействия на окружающую среду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9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1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щие принципы и технические требования, касающиеся Общеевропейской речной информационной службы (РИС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10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3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Резолюция № 40 о Международном удостоверении на право управления прогулочным судно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11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5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Создание европейской сети для обменов в рамках национальных образовательных программ и профессиональной подготовки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Перевозка инвалидов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12</w:t>
              </w:r>
            </w:hyperlink>
          </w:p>
          <w:p>
            <w:pPr>
              <w:pStyle w:val="Normal"/>
              <w:rPr/>
            </w:pPr>
            <w:hyperlink r:id="rId27">
              <w:r>
                <w:rPr/>
              </w:r>
            </w:hyperlink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Прочие вопрос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ind w:left="567" w:hanging="567"/>
              <w:rPr/>
            </w:pPr>
            <w:r>
              <w:rPr/>
              <w:t>а)</w:t>
              <w:tab/>
              <w:t>определение узких мест, недостающих звеньев и качества перевозок на внутреннем транспорте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ECE/TRANS/SC.3/</w:t>
              </w:r>
              <w:r>
                <w:rPr>
                  <w:rStyle w:val="InternetLink"/>
                  <w:lang w:val="en-US"/>
                </w:rPr>
                <w:t>WP.3/</w:t>
              </w:r>
              <w:r>
                <w:rPr>
                  <w:rStyle w:val="InternetLink"/>
                </w:rPr>
                <w:t>200</w:t>
              </w:r>
              <w:r>
                <w:rPr>
                  <w:rStyle w:val="InternetLink"/>
                  <w:lang w:val="en-US"/>
                </w:rPr>
                <w:t>8</w:t>
              </w:r>
              <w:r>
                <w:rPr>
                  <w:rStyle w:val="InternetLink"/>
                </w:rPr>
                <w:t>/13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hyperlink r:id="rId29">
              <w:r>
                <w:rPr>
                  <w:lang w:val="en-US"/>
                </w:rPr>
              </w:r>
            </w:hyperlink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Будапештская конвенция о договоре перевозки грузов по внутренним водным путем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Утверждение доклада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0">
              <w:r>
                <w:rPr/>
              </w:r>
            </w:hyperlink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</w:t>
        <w:tab/>
        <w:t xml:space="preserve">Утверждение повестки 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ее утвер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</w:t>
        <w:tab/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В соответствии с Правилами процедуры Комиссии Рабочая группа на своей тридцать второй сессии, возможно, пожелает избрать Председателя и, вероятно, заместителя Председател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</w:t>
        <w:tab/>
        <w:t>Дальнейшие поправки к Европейским правилам судоходства по внутренним водным путям (ЕПСВ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Рабочей группе будет представлено третье пересмотренное издание ЕПСВВП, включающее изменения, внесенные на основании резолюций № 54 и 62 (ECE/TRANS/SC.3/115/Rev.3).  Рабочая группа, возможно, также пожелает отметить, что в соответствии с ее рекомендациями поправки к статьям 1.01 и 4.05, а также к приложениям 5 и 6 к ЕПСВВП были приняты на пятьдесят первой сессии SC.3 и должны быть включены в следующее предложение по резолюции, содержащей поправки к третьему пересмотренному варианту (ECE/TRANS/SC.3/178, пункты 21-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SC.3/WP.3, возможно, затем пожелает перейти к рассмотрению предложений о дальнейших поправках к ЕПСВВП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глава 1 ("Общие положения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бочая группа, возможно, пожелает обсудить предложение о пересмотре определения высокоскоростных судов, внесенного правительством Австрии, и замечания, поступившие от других правительств и речных комиссий (ECE/TRANS/SC.3/</w:t>
      </w:r>
    </w:p>
    <w:p>
      <w:pPr>
        <w:pStyle w:val="Normal"/>
        <w:rPr/>
      </w:pPr>
      <w:r>
        <w:rPr/>
        <w:t>WP.3/2008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b)</w:t>
        <w:tab/>
        <w:t>глава 6 ("Правила плавания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тридцатой сессии Рабочей группы Дунайская комиссия предложила внести поправки в статьи 6.01-бис и 6.02 (2) для уточнения правил плавания малых судов по отношению к другим судам вообще и к высокоскоростным судам в частности (ECE/TRANS/SC.3/WP.3/2006/1, пункты 9 и 10).  На своей тридцать первой сессии Рабочая группа не поддержала это предложение, но признала необходимость разработки особых правил судоходства для малых судов и обратилась к правительствам и речным комиссиям с просьбой передать свои соображения и предложения по таким правилам в секретариат (ECE/TRANS/SC.3/WP.3/62, пункт 8).  Рабочая группа, возможно, пожелает вернуться к обсуждению этого вопроса в свете замечаний и предложений, поступивших в секретариат, если они будут представлены (ECE/TRANS/SC.3/WP.3/2008/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с)</w:t>
        <w:tab/>
        <w:t>другие поправки к ЕПСВВ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бочая группа, возможно, пожелает рассмотреть другие предложения о поправках к ЕПСВВП, если они будут представлены правительствами или речными комисс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  <w:t>d)</w:t>
        <w:tab/>
        <w:t>возможное повышение статуса ЕПСВВ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поминается, что Рабочая группа SC.3 на своей пятидесятой сессии обсудила предложение Австрии о возможном повышении статуса ЕПСВВП до уровня международного соглашения и решила вернуться к этому вопросу на пятьдесят первой сессии с надлежащим учетом реакции правительств и речных комиссий и возможных рекомендаций SC.3/WP.3 (ECE/TRANS/SC.3/174, пункт 40).  На своей тридцать первой сессии SC.3/WP.3 поддержала цель данного предложения (направленного на облегчение использования ЕПСВВП и дальнейшее согласование правил судоходства в Европе), однако некоторые делегации выразили обеспокоенность, отметив, что законодательный процесс отнимает слишком много времени и является весьма обременительным.  Поэтому SC.3/WP.3 решила сосредоточить свое внимание на разработке практических средств выявления различий между ЕПСВВП и такими транспонированными из ЕПСВВП национальными и субрегиональными правовыми предписаниями, как Рейнские полицейские правила (РПР), Основные положения о плавании по Дунаю (ОППД), национальные правила плавания и т.д. (ECE/TRANS/SC.3/WP.3/62, пункт 14).  Это решение было одобрено SC.3 на ее пятьдесят первой сессии (ECE/TRANS/SC.3/178, пункт 24).  В этой связи Рабочая группа заслушает информацию о работе, начатой австрийской делегацией в тесном сотрудничестве с речными комиссиями и правительством Нидерландов, по подготовке документа с указанием различий между правилами плавания, изложенными в ЕПСВВП, РПР, ОППД, с одной стороны, и в национальных правилах Нидерландов, с другой стороны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4</w:t>
        <w:tab/>
        <w:t>Поправки к Рекомендациям, касающимся согласованных на европейском уровне технических предписаний, применимых к судам внутреннего плавания (приложение к резолюции № 61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Рабочая группа, возможно, пожелает отметить, что изменения к поправкам к добавлению 1 ("Перечень европейских внутренних водных путей, географически разделенных на зоны 1, 2 и 3"), рекомендованные Рабочей группой SC.3/WP.3 для утверждения Рабочей группой SC.3 (ECE/TRANS/SC.3/WP.3/62, пункт 20), были одобрены SC.3 на ее пятьдесят первой сессии (ECE/TRANS/SC.3/WP.3/178, пункт 19) и что секретариат планирует опубликовать первую поправку к резолюции в 2008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, возможно, пожелает рассмотреть следующие предложения по дальнейшим поправкам к этим Рекомендация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</w:rPr>
        <w:t>а)</w:t>
        <w:tab/>
        <w:t>глава 2 ("Процедуры и правила освидетельствования судов внутреннего плавания"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1.</w:t>
        <w:tab/>
        <w:t>По просьбе Рабочей группы по внутреннему водному транспорту (SC.3) Рабочая группа, возможно, пожелает распространить дальнейшие рекомендации для SC.3 в отношении поправок к разделу 2-7, касающемуся официального номера, как это предложено в документе ECE/TRANS/SC.3/WP.3/2008/3.  При этом Рабочая группа, возможно, сочтет полезным принять во внимание последний проект предписаний приложения II к директиве и Правил освидетельствования судов на Рейне, касающихся Европейского идентификационного номера, подготовленный Совместной рабочей группой ЕК/ЦКСР и воспроизведенный в приложении к упомянутому выше документу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главы 20 и 21 ("Особые требования к морским судам, прогулочным судам и судам типа река-море")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 xml:space="preserve">Напоминается, что Рабочая группа </w:t>
      </w:r>
      <w:r>
        <w:rPr>
          <w:lang w:val="en-US"/>
        </w:rPr>
        <w:t>SC</w:t>
      </w:r>
      <w:r>
        <w:rPr/>
        <w:t xml:space="preserve">.3 на своей пятидесятой сессии просила свою группу экспертов-добровольцев, в частности, разработать недостающие главы 20 ("Особые требования к морским судам") и 21 ("Особые требования к прогулочным судам"), а также рассмотреть возможные способы разработки конкретных рекомендаций для судов типа река-море с учетом предложения Российской Федерации, изложенног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6/8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 33).  Группа добровольцев провела два совещания в течение 2007 года, и Рабочая группа будет проинформирована о ходе работы этой группы, а также о нынешнем предложении эксперт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8/4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Пункт 5</w:t>
        <w:tab/>
        <w:t>Разработка согласованной процедуры рассмотрения заявок на признание судовых удостоверений и патентов судоводителе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 xml:space="preserve">Рабочая группа, возможно, пожелает отметить, что в соответствии с итогами дискуссии, состоявшейся в рамках </w:t>
      </w:r>
      <w:r>
        <w:rPr>
          <w:lang w:val="en-US"/>
        </w:rPr>
        <w:t>SC</w:t>
      </w:r>
      <w:r>
        <w:rPr/>
        <w:t>.3 на ее сорок дев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8, пункт 15), и резолюцией № 258 Комитета по внутреннему транспорту ЕЭК ООН, касающейся плана действий по реализации решений Общеевропейской конференции по внутреннему водному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риложение </w:t>
      </w:r>
      <w:r>
        <w:rPr>
          <w:lang w:val="en-US"/>
        </w:rPr>
        <w:t>II</w:t>
      </w:r>
      <w:r>
        <w:rPr/>
        <w:t xml:space="preserve">), вопрос о согласованной процедуре признания судовых удостоверений и патентов судоводителей в настоящее время является одним из первоочередных пунктов программы работы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8, пункт 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а)</w:t>
        <w:tab/>
        <w:t>взаимное признание судовых удостовер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.</w:t>
        <w:tab/>
        <w:t xml:space="preserve">Напоминается, что к сорок девятой сессии </w:t>
      </w:r>
      <w:r>
        <w:rPr>
          <w:lang w:val="en-US"/>
        </w:rPr>
        <w:t>SC</w:t>
      </w:r>
      <w:r>
        <w:rPr/>
        <w:t>.3 группа добровольцев по препятствиям законодательного характера представила анализ правовых проблем, связанных с существованием различных режимов, регулирующих технические требования к судам (судовые удостоверения).  Рабочая группа, возможно, пожелает рассмотреть документ</w:t>
      </w:r>
      <w:r>
        <w:rPr>
          <w:lang w:val="en-US"/>
        </w:rPr>
        <w:t>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8/5, в котором воспроизведены соответствующие рекомендации группы добровольцев, а также поступившие от правительств и речных комиссий замечания по проблеме признания судовых удостоверений.  Рабочая группа, вероятно, пожелает после этого принять решение относительно содержания возможного документа ЕЭК ООН, который способствовал бы взаимному признанию судовых удостовер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взаимное признание патентов судоводител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Рабочая группа, возможно, пожелает рассмотреть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</w:p>
    <w:p>
      <w:pPr>
        <w:pStyle w:val="Normal"/>
        <w:rPr/>
      </w:pPr>
      <w:r>
        <w:rPr>
          <w:lang w:val="en-US"/>
        </w:rPr>
        <w:t>WP</w:t>
      </w:r>
      <w:r>
        <w:rPr/>
        <w:t>.3/2008/6, включающий материалы, представленные ЦКСР, ЕК, Дунайской комиссией и правительствами.  Рабочая группа, вероятно, пожелает определить сферу действия и предварительное содержание возможного документа ЕЭК ООН по этому вопросу и учредить группу экспертов для подготовки первого предложения к своей сессии в июне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этой связи Рабочая группа, возможно, также распространит воспроизведенное в приложении к настоящему документу предложение по методу обновления Рекомендации о минимальных требованиях, касающихся выдачи удостоверений на право управления судами внутреннего плавания в целях их временного признания для международных перевозок (резолюция № 31).</w:t>
      </w:r>
    </w:p>
    <w:p>
      <w:pPr>
        <w:pStyle w:val="Normal"/>
        <w:rPr>
          <w:b/>
          <w:b/>
        </w:rPr>
      </w:pPr>
      <w:r>
        <w:rPr>
          <w:b/>
        </w:rPr>
        <w:t>Пункт 6</w:t>
        <w:tab/>
        <w:t>Требования в отношении предотвращения загрязнения вод с су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 xml:space="preserve">Рабочая группа, возможно, пожелает отметить, что с учетом рекомендации, вынесенной на тридцать первой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текст пересмотренной резолюции о предотвращении загрязнения внутренних водных путей с судов (резолюции № 21) был одобрен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78, пункт 25) и распространен секретариатом в качест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Рабочая группа, возможно, пожелает приступить к рассмотрению других экологических аспектов внутреннего судоходства.  В этой связи она, возможно, пожелает принять к сведению "Совместное заявление о руководящих принципах развития навигации по внутренним водным путям и об охране окружающей среды в бассейне реки Дунай", подготовленное под эгидой Дунайской коми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</w:p>
    <w:p>
      <w:pPr>
        <w:pStyle w:val="Normal"/>
        <w:rPr/>
      </w:pPr>
      <w:r>
        <w:rPr>
          <w:lang w:val="en-US"/>
        </w:rPr>
        <w:t>WP</w:t>
      </w:r>
      <w:r>
        <w:rPr/>
        <w:t>.3/2008/7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7</w:t>
        <w:tab/>
        <w:t>Дальнейшие поправки к Европейскому соглашению о важнейших внутренних водных путях международного значения (СМВП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</w:t>
        <w:tab/>
        <w:t xml:space="preserve">Рабочая группа, возможно, пожелает отметить, что сводный текст Соглашения СМВП, включающий поправки, одобренные </w:t>
      </w:r>
      <w:r>
        <w:rPr>
          <w:lang w:val="en-US"/>
        </w:rPr>
        <w:t>SC</w:t>
      </w:r>
      <w:r>
        <w:rPr/>
        <w:t xml:space="preserve">.3 на ее сорок девятой и пятидесятой сессиях, имеется на вебсайте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conventh</w:t>
      </w:r>
      <w:r>
        <w:rPr/>
        <w:t>/</w:t>
      </w:r>
      <w:r>
        <w:rPr>
          <w:lang w:val="en-US"/>
        </w:rPr>
        <w:t>legalinst</w:t>
      </w:r>
      <w:r>
        <w:rPr/>
        <w:t>.</w:t>
      </w:r>
      <w:r>
        <w:rPr>
          <w:lang w:val="en-US"/>
        </w:rPr>
        <w:t>html</w:t>
      </w:r>
      <w:r>
        <w:rPr/>
        <w:t xml:space="preserve">) и будет распространен в качестве официальной публикации.  Рабочая группа, возможно, также пожелает отметить, что на своей пятьдесят первой сессии </w:t>
      </w:r>
      <w:r>
        <w:rPr>
          <w:lang w:val="en-US"/>
        </w:rPr>
        <w:t>SC</w:t>
      </w:r>
      <w:r>
        <w:rPr/>
        <w:t xml:space="preserve">.3 в принципе одобрила поправки к приложения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, рекомендованны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и решила, что поправки к перечню портов и внутренних водных путей, содержащемуся в Соглашении СМВП, отныне будут рассматриваться и приниматься в виде пакета один раз в два года.  Секретариат распространит обновленный вариант прило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, которая состоится в июне 2008 года, вместе с дополнительными поправками, которые будут предложены правитель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Рабочая группа, возможно, пожелает после этого перейти к рассмотрению следующих вопросов, касающихся Соглашения СМВП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</w:rPr>
        <w:t>а)</w:t>
        <w:tab/>
        <w:t xml:space="preserve">приложение </w:t>
      </w:r>
      <w:r>
        <w:rPr>
          <w:b/>
          <w:lang w:val="en-US"/>
        </w:rPr>
        <w:t>IV</w:t>
      </w:r>
      <w:r>
        <w:rPr>
          <w:b/>
        </w:rPr>
        <w:t xml:space="preserve"> ("Защита сети внутренних водных путей международного значения от преднамеренного внешнего воздействия")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Напоминается, что в соответствии с предложением Украины, внесенным на сорок девятой сессии Рабочей группы по внутреннему водному транспорт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9), секретариат подготовил проект приложения </w:t>
      </w:r>
      <w:r>
        <w:rPr>
          <w:lang w:val="en-US"/>
        </w:rPr>
        <w:t>IV</w:t>
      </w:r>
      <w:r>
        <w:rPr/>
        <w:t xml:space="preserve"> к Соглашению СМВП, озаглавленный "Защита сети внутренних водных путей международного значения от преднамеренного внешнего воздействия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6/7/</w:t>
      </w:r>
      <w:r>
        <w:rPr>
          <w:lang w:val="en-US"/>
        </w:rPr>
        <w:t>Add</w:t>
      </w:r>
      <w:r>
        <w:rPr/>
        <w:t xml:space="preserve">.1).  Этот проект был рассмотрен на пятидесятой сессии </w:t>
      </w:r>
      <w:r>
        <w:rPr>
          <w:lang w:val="en-US"/>
        </w:rPr>
        <w:t>SC</w:t>
      </w:r>
      <w:r>
        <w:rPr/>
        <w:t xml:space="preserve">.3 в октябре 2006 года и на тридцать первой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в июне 2007 года.  Несмотря на то, что в связи с этим документом не было выражено никаких возражений, делегации воздержались от утверждения данной поправки, стремясь к недопущению того, чтобы положения нового приложения </w:t>
      </w:r>
      <w:r>
        <w:rPr>
          <w:lang w:val="en-US"/>
        </w:rPr>
        <w:t>IV</w:t>
      </w:r>
      <w:r>
        <w:rPr/>
        <w:t xml:space="preserve"> каким-либо образом вступили в противоречие с итогами дискуссии по безопасности внутреннего транспорта в Европейском союзе, проводящейся в рамках речных комиссий и других организац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74, пункты 21 и 22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62, пункт 25).  На своей пятьдесят первой сессии Рабочая группа </w:t>
      </w:r>
      <w:r>
        <w:rPr>
          <w:lang w:val="en-US"/>
        </w:rPr>
        <w:t>SC</w:t>
      </w:r>
      <w:r>
        <w:rPr/>
        <w:t xml:space="preserve">.3 поручила секретариату передать проект приложения </w:t>
      </w:r>
      <w:r>
        <w:rPr>
          <w:lang w:val="en-US"/>
        </w:rPr>
        <w:t>IV</w:t>
      </w:r>
      <w:r>
        <w:rPr/>
        <w:t xml:space="preserve"> Европейской комиссии и многопрофильной группе экспертов ЕЭК ООН по охране на внутреннем транспорте, с тем чтобы они представили свои замечания по его текс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8, пункт 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Рабочая группа, возможно, пожелает отметить, что от ЕС и группы экспертов не поступило никаких возражений и никаких дополнительных замечаний.  Проект приложения </w:t>
      </w:r>
      <w:r>
        <w:rPr>
          <w:lang w:val="en-US"/>
        </w:rPr>
        <w:t>IV</w:t>
      </w:r>
      <w:r>
        <w:rPr/>
        <w:t xml:space="preserve"> представлен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8/8 вместе с замечаниями отдельных правительств, и Рабочая группа, возможно, пожелает принять решение о том, следует ли рекомендовать </w:t>
      </w:r>
      <w:r>
        <w:rPr>
          <w:lang w:val="en-US"/>
        </w:rPr>
        <w:t>SC</w:t>
      </w:r>
      <w:r>
        <w:rPr/>
        <w:t>.3 одобрить его.  При этом Рабочая группа, возможно, пожелает принять к сведению деятельность Международной организации по стандартизации (ИСО) в области стандартов безопасности цепочки поставок, отчет о которой будет представлен секретариатом ИС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b</w:t>
      </w:r>
      <w:r>
        <w:rPr>
          <w:b/>
        </w:rPr>
        <w:t>)</w:t>
        <w:tab/>
        <w:t>новые положения об оценке воздействия на окружающую сре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 xml:space="preserve">В соответствии с пожеланием </w:t>
      </w:r>
      <w:r>
        <w:rPr>
          <w:lang w:val="fr-FR"/>
        </w:rPr>
        <w:t>SC</w:t>
      </w:r>
      <w:r>
        <w:rPr/>
        <w:t>.3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178, пункт 13) к Рабочей группе будет обращена просьба рассмотреть предложение Бюро Комитета по внутреннему транспорту о согласовании соглашений ЕЭК ООН в области транспортной инфраструктуре, включая соглашение СМВП, с Конвенцией 1991 года об оценке воздействия на окружающую среду в трансграничном контексте (Конвенцией Эспо).  Справочная информация вместе с замечаниями, поступившими от правительств, распространяется секретариатом в качестве документа ECE/TRANS/SC.3/WP.3/2008/9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8</w:t>
        <w:tab/>
        <w:t>Общие принципы и технические требования, касающиеся Общеевропейской речной информационной службы (РИС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4.</w:t>
        <w:tab/>
        <w:t>Рабочая группа, возможно, пожелает рассмотреть предложения о поправках к резолюциям, касающимся речных информационных служб (в частности 48, 57, 60, 63), если такие предложения поступят.  В этой связи она будет также проинформирована о достигнутом прогрессе в области осуществления принципов и требований РИС в России и Украине и о соответствующей деятельности Комитета РСВВП в рамках Регионального соглашения о радиотелефонной связи на внутренних водных путях (ECE/TRANS/SC.3/</w:t>
      </w:r>
    </w:p>
    <w:p>
      <w:pPr>
        <w:pStyle w:val="Normal"/>
        <w:rPr/>
      </w:pPr>
      <w:r>
        <w:rPr/>
        <w:t>WP.3/2008/10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9</w:t>
        <w:tab/>
        <w:t>Резолюция № 40 о Международном удостоверении на право управления прогулочным судном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На своей пятьдесят первой сессии Рабочая группа SC.3 согласилась с предложением Европейской ассоциации лодочного спорта относительно рассмотрения вопроса о дополнении нынешнего текста резолюции № 40, касающейся Международного удостоверения на право управления прогулочным судном, конкретной информацией о национальных органах, выдающих международные удостоверения (ECE/TRANS/SC.3/178, пункт 8).  Рабочей группе будет предложено рассмотреть первый проект поправки к этой резолюции, представленный в документе ECE/TRANS/SC.3/WP.3/2008/1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10</w:t>
        <w:tab/>
        <w:t>Европейская сеть содействия обменам в рамках национальных образовательных программ и профессиональной подготовки специалистов для внутреннего судоходст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6.</w:t>
        <w:tab/>
        <w:t>Напоминается, что на основе указанной выше резолюции № 258 КВТ SC.3 решила включить в свою программу работы вопрос о создании совместно с речными комиссиями европейской сети с целью облегчения обменов в рамках национальных образовательных программ и профессиональной подготовки специалистов для внутреннего судоходства (ECE/TRANS/SC.3/178, пункт 34).  Рабочая группа, возможно, пожелает обменяться первыми предложениями в этой области с уделением особого внимания работе, которая уже проделана речными комисс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1</w:t>
        <w:tab/>
        <w:t>Перевозка инвал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В соответствии с предложением Комитета по внутреннему транспорту Рабочая группа SC.3 решила включить в свою программу работы вопрос о перевозке людей с ограниченной способностью к передвижению, отметив, что этот вопрос уже охвачен в некоторых из ее документов, например в резолюции № 25 1986 года, содержащей рекомендации для пассажирских судов, пригодных также для перевозки инвалидов, и в более новой резолюции № 61 (ECE/TRANS/SC.3/178, пункт 37).  SC.3 просила Рабочую группу SC.3/WP.3 пересмотреть и обновить резолюцию № 25 (ECE/TRANS/SC.3/</w:t>
      </w:r>
    </w:p>
    <w:p>
      <w:pPr>
        <w:pStyle w:val="Normal"/>
        <w:rPr/>
      </w:pPr>
      <w:r>
        <w:rPr/>
        <w:t>WP.3/2008/12), если это будет необходимо.</w:t>
      </w:r>
    </w:p>
    <w:p>
      <w:pPr>
        <w:pStyle w:val="Normal"/>
        <w:rPr>
          <w:b/>
          <w:b/>
        </w:rPr>
      </w:pPr>
      <w:r>
        <w:rPr>
          <w:b/>
        </w:rPr>
        <w:t>Пункт 12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ab/>
        <w:tab/>
        <w:t>а)</w:t>
        <w:tab/>
        <w:t>определение узких мест, недостающих звеньев и качества перевозок на внутреннем транспорт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28.</w:t>
        <w:tab/>
        <w:t>В соответствии с просьбой Рабочей группы SC.3 (ECE/TRANS/SC.3/178, пункт 14) Рабочая группа, возможно, пожелает рассмотреть документ ECE/TRANS/SC.3/</w:t>
      </w:r>
    </w:p>
    <w:p>
      <w:pPr>
        <w:pStyle w:val="Normal"/>
        <w:rPr/>
      </w:pPr>
      <w:r>
        <w:rPr/>
        <w:t>WP.3/2008/13, содержащий определение узких мест, недостающих звеньев и качества перевозок на внутренних водных путях, который подготовлен неофициальной группой экспертов ЕЭК ООН в ходе пересмотра документа TRANS/WP.5/R.60 ("Методологическая основа определения общих критериев, касающихся узких мест, недостающих звеньев и качества услуг на сетях инфраструктуры"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ab/>
        <w:tab/>
        <w:t>b)</w:t>
        <w:tab/>
        <w:t>Будапештская конвенция о договоре перевозки грузов по внутренним водным путям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9.</w:t>
        <w:tab/>
        <w:t>В качестве последующей деятельности в контексте пункта 3 плана действий по реализации решений Общеевропейской конференции по внутреннему водному транспорту Рабочая группа, возможно, пожелает провести предварительную дискуссию по вопросу о трудностях, с которыми столкнулись Договаривающиеся стороны Конвенции в ходе ее осуществления и о причинах, в силу которых другие страны отказываются от участия в не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ункт 13</w:t>
        <w:tab/>
        <w:t>Утверждение доклад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30.</w:t>
        <w:tab/>
        <w:t>В соответствии с установившейся практикой Рабочая группа утвердит доклад о работе своей тридцать второй сессии на основе проекта, подготовленного секретариа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31"/>
      <w:headerReference w:type="default" r:id="rId32"/>
      <w:headerReference w:type="first" r:id="rId33"/>
      <w:footerReference w:type="even" r:id="rId34"/>
      <w:footerReference w:type="default" r:id="rId35"/>
      <w:footerReference w:type="first" r:id="rId36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025    (R)    010208    04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WP.3/6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WP.3/6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sc3/sc3.html" TargetMode="External"/><Relationship Id="rId5" Type="http://schemas.openxmlformats.org/officeDocument/2006/relationships/hyperlink" Target="http://www.unece.org/trans/registfr.html" TargetMode="External"/><Relationship Id="rId6" Type="http://schemas.openxmlformats.org/officeDocument/2006/relationships/hyperlink" Target="mailto:Violet.Yee@unece.org" TargetMode="External"/><Relationship Id="rId7" Type="http://schemas.openxmlformats.org/officeDocument/2006/relationships/hyperlink" Target="http://www.unece.org/meetings/practical.htm." TargetMode="External"/><Relationship Id="rId8" Type="http://schemas.openxmlformats.org/officeDocument/2006/relationships/hyperlink" Target="http://www.unece.org/trans/doc/finaldocs/sc3/TRANS-SC3-115r2e.doc" TargetMode="External"/><Relationship Id="rId9" Type="http://schemas.openxmlformats.org/officeDocument/2006/relationships/hyperlink" Target="http://www.unece.org/trans/doc/2006/sc3/TRANS-SC3-2006-04a2e.doc" TargetMode="External"/><Relationship Id="rId10" Type="http://schemas.openxmlformats.org/officeDocument/2006/relationships/hyperlink" Target="http://www.unece.org/trans/doc/2006/sc3wp3/TRANS-SC3-WP3-2006-01e.doc" TargetMode="External"/><Relationship Id="rId11" Type="http://schemas.openxmlformats.org/officeDocument/2006/relationships/hyperlink" Target="http://www.unece.org/trans/doc/finaldocs/sc3/ECE-TRANS-SC3-172e.dochttp://www.unece.org/trans/doc/finaldocs/sc3/Resolution No61E.doc" TargetMode="External"/><Relationship Id="rId12" Type="http://schemas.openxmlformats.org/officeDocument/2006/relationships/hyperlink" Target="http://www.unece.org/trans/doc/2007/sc3wp3/ECE-TRANS-SC3-WP3-2007-02e.doc" TargetMode="External"/><Relationship Id="rId13" Type="http://schemas.openxmlformats.org/officeDocument/2006/relationships/hyperlink" Target="http://www.unece.org/trans/doc/2006/sc3/TRANS-SC3-2006-04a2e.doc" TargetMode="External"/><Relationship Id="rId14" Type="http://schemas.openxmlformats.org/officeDocument/2006/relationships/hyperlink" Target="http://www.unece.org/trans/doc/2005/sc3/TRANS-SC3-2005-05a1e.doc" TargetMode="External"/><Relationship Id="rId15" Type="http://schemas.openxmlformats.org/officeDocument/2006/relationships/hyperlink" Target="http://www.unece.org/trans/doc/finaldocs/sc3/TRANS-SC3-131e.doc" TargetMode="External"/><Relationship Id="rId16" Type="http://schemas.openxmlformats.org/officeDocument/2006/relationships/hyperlink" Target="http://www.unece.org/trans/doc/2006/sc3/TRANS-SC3-2006-09e.doc" TargetMode="External"/><Relationship Id="rId17" Type="http://schemas.openxmlformats.org/officeDocument/2006/relationships/hyperlink" Target="http://www.unece.org/trans/doc/2006/sc3wp3/TRANS-SC3-WP3-2006-03e.doc" TargetMode="External"/><Relationship Id="rId18" Type="http://schemas.openxmlformats.org/officeDocument/2006/relationships/hyperlink" Target="http://www.unece.org/trans/doc/2006/sc3/TRANS-SC3-2006-09e.doc" TargetMode="External"/><Relationship Id="rId19" Type="http://schemas.openxmlformats.org/officeDocument/2006/relationships/hyperlink" Target="http://www.unece.org/trans/doc/2006/sc3wp3/TRANS-SC3-WP3-2006-03e.doc" TargetMode="External"/><Relationship Id="rId20" Type="http://schemas.openxmlformats.org/officeDocument/2006/relationships/hyperlink" Target="http://www.unece.org/trans/doc/2006/sc3/TRANS-SC3-2006-09e.doc" TargetMode="External"/><Relationship Id="rId21" Type="http://schemas.openxmlformats.org/officeDocument/2006/relationships/hyperlink" Target="http://www.unece.org/trans/doc/2006/sc3wp3/TRANS-SC3-WP3-2006-03e.doc" TargetMode="External"/><Relationship Id="rId22" Type="http://schemas.openxmlformats.org/officeDocument/2006/relationships/hyperlink" Target="http://www.unece.org/trans/doc/2006/sc3/TRANS-SC3-2006-09e.doc" TargetMode="External"/><Relationship Id="rId23" Type="http://schemas.openxmlformats.org/officeDocument/2006/relationships/hyperlink" Target="http://www.unece.org/trans/doc/2006/sc3wp3/TRANS-SC3-WP3-2006-03e.doc" TargetMode="External"/><Relationship Id="rId24" Type="http://schemas.openxmlformats.org/officeDocument/2006/relationships/hyperlink" Target="http://www.unece.org/trans/doc/2006/sc3/TRANS-SC3-2006-09e.doc" TargetMode="External"/><Relationship Id="rId25" Type="http://schemas.openxmlformats.org/officeDocument/2006/relationships/hyperlink" Target="http://www.unece.org/trans/doc/2006/sc3wp3/TRANS-SC3-WP3-2006-03e.doc" TargetMode="External"/><Relationship Id="rId26" Type="http://schemas.openxmlformats.org/officeDocument/2006/relationships/hyperlink" Target="http://www.unece.org/trans/doc/2006/sc3/TRANS-SC3-2006-09e.doc" TargetMode="External"/><Relationship Id="rId27" Type="http://schemas.openxmlformats.org/officeDocument/2006/relationships/hyperlink" Target="http://www.unece.org/trans/doc/2006/sc3wp3/TRANS-SC3-WP3-2006-03e.doc" TargetMode="External"/><Relationship Id="rId28" Type="http://schemas.openxmlformats.org/officeDocument/2006/relationships/hyperlink" Target="http://www.unece.org/trans/doc/2006/sc3/TRANS-SC3-2006-09e.doc" TargetMode="External"/><Relationship Id="rId29" Type="http://schemas.openxmlformats.org/officeDocument/2006/relationships/hyperlink" Target="http://www.unece.org/trans/doc/2006/sc3wp3/TRANS-SC3-WP3-2006-03e.doc" TargetMode="External"/><Relationship Id="rId30" Type="http://schemas.openxmlformats.org/officeDocument/2006/relationships/hyperlink" Target="http://www.unece.org/trans/doc/2006/sc3wp3/TRANS-SC3-WP3-2006-03e.doc" TargetMode="External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oter" Target="foot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0:37:00Z</dcterms:created>
  <dc:creator>Smirnova</dc:creator>
  <dc:description/>
  <cp:keywords/>
  <dc:language>en-US</dc:language>
  <cp:lastModifiedBy>Jaimurzina</cp:lastModifiedBy>
  <cp:lastPrinted>2008-02-04T14:00:00Z</cp:lastPrinted>
  <dcterms:modified xsi:type="dcterms:W3CDTF">2008-02-22T10:37:00Z</dcterms:modified>
  <cp:revision>2</cp:revision>
  <dc:subject/>
  <dc:title> 0820025</dc:title>
</cp:coreProperties>
</file>