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0232327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853396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985339638"/>
            <w:bookmarkStart w:id="3" w:name="__Fieldmark__0_398533963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Januar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9853396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985339638"/>
            <w:bookmarkStart w:id="5" w:name="__Fieldmark__1_398533963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ДОКЛАД РАБОЧЕЙ ГРУППЫ ПО ЖЕЛЕЗНОДОРОЖНОМУ ТРАНСПОРТУ О</w:t>
      </w:r>
      <w:r>
        <w:rPr>
          <w:b/>
          <w:lang w:val="en-US"/>
        </w:rPr>
        <w:t> </w:t>
      </w:r>
      <w:r>
        <w:rPr>
          <w:b/>
        </w:rPr>
        <w:t>РАБОТЕ ЕЕ ШЕСТЬДЕСЯТ ПЕРВОЙ СЕССИ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Париж, 20 ноября 2007 года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16"/>
        <w:rPr/>
      </w:pPr>
      <w:r>
        <w:rPr>
          <w:b/>
        </w:rPr>
        <w:tab/>
        <w:tab/>
        <w:tab/>
        <w:tab/>
        <w:tab/>
      </w:r>
      <w:r>
        <w:rPr>
          <w:u w:val="single"/>
        </w:rPr>
        <w:t>Пункты</w:t>
      </w:r>
      <w:r>
        <w:rPr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/>
          <w:bCs/>
        </w:rPr>
        <w:tab/>
      </w:r>
      <w:r>
        <w:rPr>
          <w:bCs/>
          <w:lang w:val="en-US"/>
        </w:rPr>
        <w:t>I</w:t>
      </w:r>
      <w:r>
        <w:rPr>
          <w:bCs/>
        </w:rPr>
        <w:t>.</w:t>
        <w:tab/>
        <w:t xml:space="preserve">УЧАСТНИКИ </w:t>
        <w:tab/>
        <w:tab/>
        <w:t>1</w:t>
        <w:tab/>
        <w:t>4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decimal" w:pos="567" w:leader="none"/>
          <w:tab w:val="left" w:pos="1134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II</w:t>
      </w:r>
      <w:r>
        <w:rPr>
          <w:bCs/>
        </w:rPr>
        <w:t>.</w:t>
        <w:tab/>
        <w:t>УТВЕРЖДЕНИЕ ПОВЕСТКИ ДНЯ</w:t>
        <w:br/>
        <w:tab/>
        <w:tab/>
        <w:t xml:space="preserve">(пункт 1 повестки дня) </w:t>
        <w:tab/>
        <w:tab/>
        <w:t>2</w:t>
        <w:tab/>
        <w:t>4</w:t>
      </w:r>
    </w:p>
    <w:p>
      <w:pPr>
        <w:pStyle w:val="Normal"/>
        <w:tabs>
          <w:tab w:val="clear" w:pos="1701"/>
          <w:tab w:val="clear" w:pos="2268"/>
          <w:tab w:val="clear" w:pos="6237"/>
          <w:tab w:val="decimal" w:pos="567" w:leader="none"/>
          <w:tab w:val="left" w:pos="1134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decimal" w:pos="567" w:leader="none"/>
          <w:tab w:val="left" w:pos="1134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III</w:t>
      </w:r>
      <w:r>
        <w:rPr>
          <w:bCs/>
        </w:rPr>
        <w:t>.</w:t>
        <w:tab/>
        <w:t xml:space="preserve">УПРОЩЕНИЕ ПРОЦЕДУР ПЕРЕСЕЧЕНИЯ ГРАНИЦ </w:t>
        <w:br/>
        <w:tab/>
        <w:tab/>
        <w:t>ПРИ МЕЖДУНАРОДНЫХ ЖЕЛЕЗНОДОРОЖНЫХ</w:t>
        <w:br/>
        <w:tab/>
        <w:tab/>
        <w:t xml:space="preserve">ПЕРЕВОЗКАХ (пункт 2 повестки дня) </w:t>
        <w:tab/>
        <w:tab/>
        <w:t>3 - 9</w:t>
        <w:tab/>
        <w:t>4</w:t>
      </w:r>
    </w:p>
    <w:p>
      <w:pPr>
        <w:pStyle w:val="Normal"/>
        <w:tabs>
          <w:tab w:val="clear" w:pos="1701"/>
          <w:tab w:val="clear" w:pos="2268"/>
          <w:tab w:val="clear" w:pos="6237"/>
          <w:tab w:val="decimal" w:pos="567" w:leader="none"/>
          <w:tab w:val="left" w:pos="1134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  <w:tab/>
        <w:t>А.</w:t>
        <w:tab/>
        <w:t>Работа по подготовке международной конференции</w:t>
        <w:br/>
        <w:tab/>
        <w:tab/>
        <w:tab/>
        <w:t>по упрощению процедур пересечения границ при</w:t>
        <w:br/>
        <w:tab/>
        <w:tab/>
        <w:tab/>
        <w:t>железнодорожных перевозках (пункт 2 а)</w:t>
        <w:br/>
        <w:tab/>
        <w:tab/>
        <w:tab/>
        <w:t xml:space="preserve">повестки дня) </w:t>
        <w:tab/>
        <w:tab/>
        <w:t>3 - 6</w:t>
        <w:tab/>
        <w:t>4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ind w:left="1701" w:hanging="1701"/>
        <w:rPr>
          <w:bCs/>
        </w:rPr>
      </w:pPr>
      <w:r>
        <w:rPr>
          <w:bCs/>
        </w:rPr>
        <w:tab/>
        <w:tab/>
        <w:t>В.</w:t>
        <w:tab/>
        <w:t>Наблюдение за ходом работы по упрощению</w:t>
        <w:br/>
        <w:t>процедур пересечения границ при международных</w:t>
        <w:br/>
        <w:t xml:space="preserve">железнодорожных перевозках (пункт 2 </w:t>
      </w:r>
      <w:r>
        <w:rPr>
          <w:bCs/>
          <w:lang w:val="en-US"/>
        </w:rPr>
        <w:t>b</w:t>
      </w:r>
      <w:r>
        <w:rPr>
          <w:bCs/>
        </w:rPr>
        <w:t>)</w:t>
        <w:br/>
        <w:t xml:space="preserve">повестки дня) </w:t>
        <w:tab/>
        <w:tab/>
        <w:t>7 - 9</w:t>
        <w:tab/>
        <w:t>6</w:t>
      </w:r>
      <w:r>
        <w:br w:type="page"/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16"/>
        <w:jc w:val="center"/>
        <w:rPr>
          <w:bCs/>
        </w:rPr>
      </w:pPr>
      <w:r>
        <w:rPr>
          <w:b/>
          <w:bCs/>
        </w:rPr>
        <w:t xml:space="preserve">СОДЕРЖАНИЕ </w:t>
      </w:r>
      <w:r>
        <w:rPr>
          <w:bCs/>
        </w:rPr>
        <w:t>(</w:t>
      </w:r>
      <w:r>
        <w:rPr>
          <w:bCs/>
          <w:u w:val="single"/>
        </w:rPr>
        <w:t>продолжение</w:t>
      </w:r>
      <w:r>
        <w:rPr>
          <w:bCs/>
        </w:rPr>
        <w:t>)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16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center" w:pos="8039" w:leader="none"/>
          <w:tab w:val="center" w:pos="9122" w:leader="none"/>
        </w:tabs>
        <w:spacing w:lineRule="auto" w:line="216"/>
        <w:rPr>
          <w:bCs/>
        </w:rPr>
      </w:pPr>
      <w:r>
        <w:rPr>
          <w:b/>
        </w:rPr>
        <w:tab/>
        <w:tab/>
        <w:tab/>
        <w:tab/>
      </w:r>
      <w:r>
        <w:rPr>
          <w:u w:val="single"/>
        </w:rPr>
        <w:t>Пункты</w:t>
      </w:r>
      <w:r>
        <w:rPr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IV</w:t>
      </w:r>
      <w:r>
        <w:rPr>
          <w:bCs/>
        </w:rPr>
        <w:t>.</w:t>
        <w:tab/>
        <w:t>ЕВРО-АЗИАТСКИЕ ТРАНСПОРТНЫЕ КОРИДОРЫ</w:t>
        <w:br/>
        <w:tab/>
        <w:tab/>
        <w:t xml:space="preserve">(пункт 3 повестки дня) </w:t>
        <w:tab/>
        <w:tab/>
        <w:t>10 - 14</w:t>
        <w:tab/>
        <w:t>7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  <w:tab/>
        <w:t>А.</w:t>
        <w:tab/>
        <w:t>Информация о ходе реализации финансируемого</w:t>
        <w:br/>
        <w:tab/>
        <w:tab/>
        <w:tab/>
        <w:t>по линии Счета развития ООН проекта развития</w:t>
        <w:br/>
        <w:tab/>
        <w:tab/>
        <w:tab/>
        <w:t>евро-азиатских транспортных соединений</w:t>
        <w:br/>
        <w:tab/>
        <w:tab/>
        <w:tab/>
        <w:t xml:space="preserve">(пункт 3 а) повестки дня) </w:t>
        <w:tab/>
        <w:tab/>
        <w:t>10 - 11</w:t>
        <w:tab/>
        <w:t>7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  <w:tab/>
        <w:t>В.</w:t>
        <w:tab/>
        <w:t>Организация демонстрационных железнодорожных</w:t>
        <w:br/>
        <w:tab/>
        <w:tab/>
        <w:tab/>
        <w:t>рейсов на евро-азиатских транспортных соединениях</w:t>
        <w:br/>
        <w:tab/>
        <w:tab/>
        <w:tab/>
        <w:t xml:space="preserve">(пункт 3 </w:t>
      </w:r>
      <w:r>
        <w:rPr>
          <w:bCs/>
          <w:lang w:val="en-US"/>
        </w:rPr>
        <w:t>b</w:t>
      </w:r>
      <w:r>
        <w:rPr>
          <w:bCs/>
        </w:rPr>
        <w:t xml:space="preserve">) повестки дня) </w:t>
        <w:tab/>
        <w:tab/>
        <w:t>12 - 14</w:t>
        <w:tab/>
        <w:t>8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V</w:t>
      </w:r>
      <w:r>
        <w:rPr>
          <w:bCs/>
        </w:rPr>
        <w:t>.</w:t>
        <w:tab/>
        <w:t>ОБЩАЯ И ЭКСПЛУАТАЦИОННАЯ БЕЗОПАСНОСТЬ</w:t>
        <w:br/>
        <w:tab/>
        <w:tab/>
        <w:t>НА ЖЕЛЕЗНОДОРОЖНОМ ТРАНСПОРТЕ</w:t>
        <w:br/>
        <w:tab/>
        <w:tab/>
        <w:t xml:space="preserve">(пункт 4 повестки дня) </w:t>
        <w:tab/>
        <w:tab/>
        <w:t>15 - 17</w:t>
        <w:tab/>
        <w:t>9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VI</w:t>
      </w:r>
      <w:r>
        <w:rPr>
          <w:bCs/>
        </w:rPr>
        <w:t>.</w:t>
        <w:tab/>
        <w:t>ЕВРОПЕЙСКОЕ СОГЛАШЕНИЕ О МЕЖДУНАРОДНЫХ</w:t>
        <w:br/>
        <w:tab/>
        <w:tab/>
        <w:t>МАГИСТРАЛЬНЫХ ЖЕЛЕЗНОДОРОЖНЫХ ЛИНИЯХ</w:t>
        <w:br/>
        <w:tab/>
        <w:tab/>
        <w:t xml:space="preserve">(СМЖЛ) (пункт 5 повестки дня) </w:t>
        <w:tab/>
        <w:tab/>
        <w:t>18 - 20</w:t>
        <w:tab/>
        <w:t>10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  <w:tab/>
        <w:t>А.</w:t>
        <w:tab/>
        <w:t>Положение дел в связи с применением СМЖЛ</w:t>
        <w:br/>
        <w:tab/>
        <w:tab/>
        <w:tab/>
        <w:t xml:space="preserve">(пункт 5 а) повестки дня) </w:t>
        <w:tab/>
        <w:tab/>
        <w:t>18 - 19</w:t>
        <w:tab/>
        <w:t>10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  <w:tab/>
        <w:t>В.</w:t>
        <w:tab/>
        <w:t>Предлагаемые поправки к приложению </w:t>
      </w:r>
      <w:r>
        <w:rPr>
          <w:bCs/>
          <w:lang w:val="en-US"/>
        </w:rPr>
        <w:t>I</w:t>
      </w:r>
      <w:r>
        <w:rPr>
          <w:bCs/>
        </w:rPr>
        <w:t xml:space="preserve"> </w:t>
        <w:br/>
        <w:tab/>
        <w:tab/>
        <w:tab/>
        <w:t xml:space="preserve">к Соглашению СМЖЛ (пункт 5 </w:t>
      </w:r>
      <w:r>
        <w:rPr>
          <w:bCs/>
          <w:lang w:val="en-US"/>
        </w:rPr>
        <w:t>b</w:t>
      </w:r>
      <w:r>
        <w:rPr>
          <w:bCs/>
        </w:rPr>
        <w:t xml:space="preserve">) повестки дня) </w:t>
        <w:tab/>
        <w:tab/>
        <w:t>20</w:t>
        <w:tab/>
        <w:t>11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VII</w:t>
      </w:r>
      <w:r>
        <w:rPr>
          <w:bCs/>
        </w:rPr>
        <w:t>.</w:t>
        <w:tab/>
        <w:t>ПРОЕКТ ПРОГРАММЫ РАБОТЫ НА 2008-2012 ГОДЫ</w:t>
        <w:br/>
        <w:tab/>
        <w:tab/>
        <w:t>И ДВУХГОДИЧНАЯ ОЦЕНКА</w:t>
        <w:br/>
        <w:tab/>
        <w:tab/>
        <w:t xml:space="preserve">(пункт 6 повестки дня) </w:t>
        <w:tab/>
        <w:tab/>
        <w:t>21 - 23</w:t>
        <w:tab/>
        <w:t>11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ind w:left="1134" w:hanging="1134"/>
        <w:rPr>
          <w:bCs/>
        </w:rPr>
      </w:pPr>
      <w:r>
        <w:rPr>
          <w:bCs/>
        </w:rPr>
        <w:tab/>
      </w:r>
      <w:r>
        <w:rPr>
          <w:bCs/>
          <w:lang w:val="en-US"/>
        </w:rPr>
        <w:t>VIII</w:t>
      </w:r>
      <w:r>
        <w:rPr>
          <w:bCs/>
        </w:rPr>
        <w:t>.</w:t>
        <w:tab/>
        <w:t>ДЕЯТЕЛЬНОСТЬ ОРГАНОВ ЕЭК ООН,</w:t>
        <w:br/>
        <w:t>ПРЕДСТАВЛЯЮЩАЯ ИНТЕРЕС ДЛЯ</w:t>
        <w:br/>
        <w:t xml:space="preserve">РАБОЧЕЙ ГРУППЫ (пункт 7 повестки дня) </w:t>
        <w:tab/>
        <w:tab/>
        <w:t>24 - 26</w:t>
        <w:tab/>
        <w:t>12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  <w:tab/>
        <w:t>А.</w:t>
        <w:tab/>
        <w:t>Европейская экономическая комиссия</w:t>
        <w:br/>
        <w:tab/>
        <w:tab/>
        <w:tab/>
        <w:t xml:space="preserve">(пункт 7 а) повестки дня) </w:t>
        <w:tab/>
        <w:tab/>
        <w:t>24 - 25</w:t>
        <w:tab/>
        <w:t>12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  <w:tab/>
        <w:t>В.</w:t>
        <w:tab/>
        <w:t>Комитет по внутреннему транспорту и его</w:t>
        <w:br/>
        <w:tab/>
        <w:tab/>
        <w:tab/>
        <w:t xml:space="preserve">вспомогательные органы (пункт 7 </w:t>
      </w:r>
      <w:r>
        <w:rPr>
          <w:bCs/>
          <w:lang w:val="en-US"/>
        </w:rPr>
        <w:t>b</w:t>
      </w:r>
      <w:r>
        <w:rPr>
          <w:bCs/>
        </w:rPr>
        <w:t>)</w:t>
        <w:br/>
        <w:tab/>
        <w:tab/>
        <w:tab/>
        <w:t xml:space="preserve">повестки дня) </w:t>
        <w:tab/>
        <w:tab/>
        <w:t>26</w:t>
        <w:tab/>
        <w:t>13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jc w:val="center"/>
        <w:rPr>
          <w:bCs/>
        </w:rPr>
      </w:pPr>
      <w:r>
        <w:rPr>
          <w:b/>
          <w:bCs/>
        </w:rPr>
        <w:t xml:space="preserve">СОДЕРЖАНИЕ </w:t>
      </w:r>
      <w:r>
        <w:rPr>
          <w:bCs/>
        </w:rPr>
        <w:t>(</w:t>
      </w:r>
      <w:r>
        <w:rPr>
          <w:bCs/>
          <w:u w:val="single"/>
        </w:rPr>
        <w:t>продолжение</w:t>
      </w:r>
      <w:r>
        <w:rPr>
          <w:bCs/>
        </w:rPr>
        <w:t>)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center" w:pos="8039" w:leader="none"/>
          <w:tab w:val="center" w:pos="9122" w:leader="none"/>
        </w:tabs>
        <w:spacing w:lineRule="auto" w:line="240"/>
        <w:rPr/>
      </w:pPr>
      <w:r>
        <w:rPr>
          <w:b/>
        </w:rPr>
        <w:tab/>
        <w:tab/>
        <w:tab/>
        <w:tab/>
      </w:r>
      <w:r>
        <w:rPr>
          <w:u w:val="single"/>
        </w:rPr>
        <w:t>Пункты</w:t>
      </w:r>
      <w:r>
        <w:rPr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center" w:pos="8039" w:leader="none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IX</w:t>
      </w:r>
      <w:r>
        <w:rPr>
          <w:bCs/>
        </w:rPr>
        <w:t>.</w:t>
        <w:tab/>
        <w:t>ИЗУЧЕНИЕ СИТУАЦИИ НА ЖЕЛЕЗНЫХ ДОРОГАХ</w:t>
        <w:br/>
        <w:tab/>
        <w:tab/>
        <w:t xml:space="preserve">СТРАН-ЧЛЕНОВ (пункт 8 повестки дня) </w:t>
        <w:tab/>
        <w:tab/>
        <w:t>27</w:t>
        <w:tab/>
        <w:t>13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X</w:t>
      </w:r>
      <w:r>
        <w:rPr>
          <w:bCs/>
        </w:rPr>
        <w:t>.</w:t>
        <w:tab/>
        <w:t>ОПРЕДЕЛЕНИЕ ПРОПУСКНОЙ СПОСОБНОСТИ</w:t>
        <w:br/>
        <w:tab/>
        <w:tab/>
        <w:t>ЖЕЛЕЗНОДОРОЖНОЙ ИНФРАСТРУКТУРЫ,</w:t>
        <w:br/>
        <w:tab/>
        <w:tab/>
        <w:t>ВКЛЮЧАЯ АСПЕКТЫ, СВЯЗАННЫЕ СО</w:t>
        <w:br/>
        <w:tab/>
        <w:tab/>
        <w:t>ВЗИМАНИЕМ ПЛАТЫ ЗА ПОЛЬЗОВАНИЕ</w:t>
        <w:br/>
        <w:tab/>
        <w:tab/>
        <w:t xml:space="preserve">ИНФРАСТРУКТУРОЙ (пункт 9 повестки дня) </w:t>
        <w:tab/>
        <w:tab/>
        <w:t>28 - 29</w:t>
        <w:tab/>
        <w:t>14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XI</w:t>
      </w:r>
      <w:r>
        <w:rPr>
          <w:bCs/>
        </w:rPr>
        <w:t>.</w:t>
        <w:tab/>
        <w:t>ЭКСПЛУАТАЦИОННАЯ СОВМЕСТИМОСТЬ И</w:t>
        <w:br/>
        <w:tab/>
        <w:tab/>
        <w:t>СОГЛАСОВАНИЕ УСЛОВИЙ ФУНКЦИОНИРОВАНИЯ</w:t>
        <w:br/>
        <w:tab/>
        <w:tab/>
        <w:t>РАЗЛИЧНЫХ СИСТЕМ ЖЕЛЕЗНОДОРОЖНОГО</w:t>
        <w:br/>
        <w:tab/>
        <w:tab/>
        <w:t xml:space="preserve">ТРАНСПОРТА (пункт 10 повестки дня) </w:t>
        <w:tab/>
        <w:tab/>
        <w:t>30 - 31</w:t>
        <w:tab/>
        <w:t>14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XII</w:t>
      </w:r>
      <w:r>
        <w:rPr>
          <w:bCs/>
        </w:rPr>
        <w:t>.</w:t>
        <w:tab/>
        <w:t>ЭФФЕКТИВНОСТЬ ЖЕЛЕЗНОДОРОЖНОГО</w:t>
        <w:br/>
        <w:tab/>
        <w:tab/>
        <w:t xml:space="preserve">ТРАНСПОРТА (пункт 11 повестки дня) </w:t>
        <w:tab/>
        <w:tab/>
        <w:t>32</w:t>
        <w:tab/>
        <w:t>15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ind w:left="1134" w:hanging="1134"/>
        <w:rPr>
          <w:bCs/>
        </w:rPr>
      </w:pPr>
      <w:r>
        <w:rPr>
          <w:bCs/>
        </w:rPr>
        <w:tab/>
      </w:r>
      <w:r>
        <w:rPr>
          <w:bCs/>
          <w:lang w:val="en-US"/>
        </w:rPr>
        <w:t>XIII</w:t>
      </w:r>
      <w:r>
        <w:rPr>
          <w:bCs/>
        </w:rPr>
        <w:t>.</w:t>
        <w:tab/>
        <w:t xml:space="preserve">ПРОЕКТ ТРАНСЪЕВРОПЕЙСКОЙ </w:t>
        <w:br/>
        <w:t>ЖЕЛЕЗНОДОРОЖНОЙ МАГИСТРАЛИ (ТЕЖ)</w:t>
        <w:br/>
        <w:t xml:space="preserve">(пункт 12 повестки дня) </w:t>
        <w:tab/>
        <w:tab/>
        <w:t>33 - 34</w:t>
        <w:tab/>
        <w:t>15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XIV</w:t>
      </w:r>
      <w:r>
        <w:rPr>
          <w:bCs/>
        </w:rPr>
        <w:t>.</w:t>
        <w:tab/>
        <w:t>ВЫБОРЫ ДОЛЖНОСТНЫХ ЛИЦ ДЛЯ СЕССИЙ</w:t>
        <w:br/>
        <w:tab/>
        <w:tab/>
        <w:t>РАБОЧЕЙ ГРУППЫ В 2008 И 2009 ГОДАХ</w:t>
        <w:br/>
        <w:tab/>
        <w:tab/>
        <w:t xml:space="preserve">(пункт 13 повестки дня) </w:t>
        <w:tab/>
        <w:tab/>
        <w:t>35</w:t>
        <w:tab/>
        <w:t>16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XV</w:t>
      </w:r>
      <w:r>
        <w:rPr>
          <w:bCs/>
        </w:rPr>
        <w:t>.</w:t>
        <w:tab/>
        <w:t xml:space="preserve">ПРОЧИЕ ВОПРОСЫ (пункт 14 повестки дня) </w:t>
        <w:tab/>
        <w:tab/>
        <w:t>36 - 37</w:t>
        <w:tab/>
        <w:t>16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XVI</w:t>
      </w:r>
      <w:r>
        <w:rPr>
          <w:bCs/>
        </w:rPr>
        <w:t>.</w:t>
        <w:tab/>
        <w:t xml:space="preserve">УТВЕРЖДЕНИЕ ДОКЛАДА (пункт 15 повестки дня) </w:t>
        <w:tab/>
        <w:tab/>
        <w:t>38 - 39</w:t>
        <w:tab/>
        <w:t>16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center" w:pos="9122" w:leader="none"/>
        </w:tabs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  <w:t>Приложение</w:t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7172" w:leader="dot"/>
          <w:tab w:val="center" w:pos="8039" w:leader="none"/>
          <w:tab w:val="center" w:pos="9122" w:leader="none"/>
        </w:tabs>
        <w:spacing w:lineRule="auto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decimal" w:pos="8222" w:leader="dot"/>
          <w:tab w:val="center" w:pos="9122" w:leader="none"/>
        </w:tabs>
        <w:spacing w:lineRule="auto" w:line="240"/>
        <w:rPr>
          <w:bCs/>
        </w:rPr>
      </w:pPr>
      <w:r>
        <w:rPr>
          <w:bCs/>
        </w:rPr>
        <w:t xml:space="preserve">Программа работы на 2008-2012 годы </w:t>
        <w:tab/>
        <w:tab/>
        <w:t>17</w:t>
      </w:r>
      <w:r>
        <w:br w:type="page"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decimal" w:pos="8789" w:leader="dot"/>
          <w:tab w:val="center" w:pos="9122" w:leader="none"/>
        </w:tabs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УЧАСТНИКИ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decimal" w:pos="8789" w:leader="dot"/>
          <w:tab w:val="center" w:pos="91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</w:t>
        <w:tab/>
      </w:r>
      <w:r>
        <w:rPr/>
        <w:t>Рабочая группа по железнодорожному транспорту провела свою шестьдесят первую сессию 20 ноября 2007 года в Париже параллельно с последней сессией Группы по железным дорогам ЕКМТ.  Председателем этой сессии был г-н Ф. Крокколо (Италия), а заместителем Председателя – г-н К. Кулеша (Польша).  В ее работе участвовали представители следующих государств - членов ЕЭК ООН:  Азербайджана, Венгрии, Германии, Италии, Латвии, Нидерландов, Норвегии, Польши, Российской Федерации, Румынии, Сербии, Словакии, Турции, Украины, Франции, Чешской Республики, Швейцарии  и Эстонии.  На ней присутствовали представители Европейской конференции министров транспорта (ЕКМТ) и Организации сотрудничества железных дорог (ОСЖД), а также представитель Проекта трансъевропейской железнодорожной магистрали (ТЕЖ) ЕЭК ООН.  Были представлены следующие неправительственные организации:  Европейская ассоциация железнодорожников (ЕАЖ), Международный союз железных дорог (МСЖД) и Международный комитет железнодорожного транспорта (МКЖТ).  По приглашению секретариата на сессии присутствовал представитель Т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УТВЕРЖДЕНИЕ ПОВЕСТКИ ДНЯ (пункт 1 повестки дня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Предварительная повестка дня</w:t>
      </w:r>
      <w:r>
        <w:rPr/>
        <w:t xml:space="preserve">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7) </w:t>
      </w:r>
      <w:r>
        <w:rPr>
          <w:u w:val="single"/>
        </w:rPr>
        <w:t>была утвержден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УПРОЩЕНИЕ ПРОЦЕДУР ПЕРЕСЕЧЕНИЯ ГРАНИЦ ПРИ МЕЖДУНАРОДНЫХ ЖЕЛЕЗНОДОРОЖНЫХ ПЕРЕВОЗКАХ</w:t>
        <w:br/>
        <w:t>(пункт 2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.</w:t>
        <w:tab/>
        <w:t>Работа по подготовке международной конференции по упрощению процедур пересечения границ при железнодорожных перевозках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7/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3.</w:t>
        <w:tab/>
        <w:t>Рабочая группа приняла к сведению достигнутый прогресс в области подготовки к организации международной конференции по упрощению процедур пересечения границ при железнодорожных перевозках, а также разработки проекта  i)  нового приложения 9 к Международной конвенции 1982 года о согласовании условий проведения контроля грузов на границе (к "Конвенции о согласовании") и  ii)  новой международной конвенции об облегчении условий пересечения границ в международном железнодорожном пассажирском сообщении.  Далее она отметила, что Рабочая группа ЕЭК ООН по таможенным вопросам, связанным с транспортом (</w:t>
      </w:r>
      <w:r>
        <w:rPr>
          <w:lang w:val="en-US"/>
        </w:rPr>
        <w:t>WP</w:t>
      </w:r>
      <w:r>
        <w:rPr/>
        <w:t>.30), пока не рассмотрела эти два проекта, однако намерена сделать это на своей следующей сессии, которая состоится 30 января - 2 февраля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Рабочая группа одобрила информацию, согласно которой Российская Федерация рассматривает вопрос о том, чтобы выступить принимающей стороной международной конференции по упрощению процедур пересечения границ при железнодорожных перевозках во второй половине 2008 года, отметив, что с учетом сроков проведения этой конференции имеется достаточное время для завершения разработки нового приложения 9 к Конвенции о согласовании 1982 года, а также для подготовки повестки дня, программы действий по усовершенствованию процедур пересечения границ в ходе международных железнодорожных перевозок и других доку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Приняв к сведению полезную работу, проделанную подготовительной группой, занимающейся текстом новой международной конвенции об облегчении условий пересечения границ в международном железнодорожном пассажирском сообщении, Рабочая группа согласилась с тем, что предложение по новой конвенции может создать трудности для правительств тех государств-членов, которые являются Договаривающимися сторонами первоначальной Конвенции 1952 года, по той причине, что будут существовать две практически идентичные конвенции, регулирующие аспекты пересечения границ международными пассажирскими поездами.  Поэтому Рабочая группа </w:t>
      </w:r>
      <w:r>
        <w:rPr>
          <w:u w:val="single"/>
        </w:rPr>
        <w:t xml:space="preserve">решила рекомендовать правительствам всех государств-членов, заинтересованных во внесении поправок в текст Конвенции 1952 года, усовершенствовании и приведении его в соответствие с современными требованиями, но пока не являющихся </w:t>
      </w:r>
      <w:r>
        <w:rPr>
          <w:spacing w:val="-2"/>
          <w:u w:val="single"/>
        </w:rPr>
        <w:t>Договаривающимися</w:t>
      </w:r>
      <w:r>
        <w:rPr>
          <w:u w:val="single"/>
        </w:rPr>
        <w:t xml:space="preserve"> сторонами этой Конвенции, присоединиться к Конвенции 1952 года и затем инициировать соответствующую процедуру</w:t>
      </w:r>
      <w:r>
        <w:rPr/>
        <w:t xml:space="preserve">.  Таким образом, по мнению Рабочей группы, удастся предотвратить возникновение конфликтной ситуации, обусловленной наличием обеих конвенций и идея и о пересмотре Конвенции 1952 года и внесении в нее поправок получит более широкую поддержк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ходе последовавшей за этим дискуссии Рабочая группа одобрила достижение согласия между ОТИФ и ОСЖД по сводному тексту нового приложения 9 к Конвенции о согласовании 1982 года и просила правительства всех государств - членов ЕЭК ООН, включая ЕС, активно содействовать принятию текста нового приложения 9, а также рассмотреть вопрос об активном участии в работе предстоящей международной конференции.  Отметив особую актуальность проблемы упрощения процедур пересечения границ для государств - членов ЕЭК ООН, не входящих в ЕС, Рабочая группа согласилась с тем, что надлежащим образом подготовленная и организованная международная конференция придаст новый стимул усилиям по упрощению процедур и сокращению времени остановки на границах в ходе международных железнодорожных перевозо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В.</w:t>
        <w:tab/>
        <w:t>Наблюдение за ходом работы по упрощению процедур пересечения границ при международных железнодорожных перевозках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u w:val="single"/>
        </w:rPr>
        <w:t>Документация</w:t>
      </w:r>
      <w:r>
        <w:rPr/>
        <w:t>:  ECE/TRANS/SC.2/2007/1;  ECE/TRANS/SC.2/2007/2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В соответствии с поручением Рабочей группы, сформулированном на предыдущей сессии, секретариат представил записку с обзором наиболее важных международных мероприятий, инициатив и программ, направленных на осуществление наблюдения за усилиями по усовершенствованию процедур пересечения границ и сокращению времени остановки на границах в ходе международных железнодорожных перевозок.  Отметив определенное распространение деятельности и инициатив различных международных организаций, Рабочая группа </w:t>
      </w:r>
      <w:r>
        <w:rPr>
          <w:u w:val="single"/>
        </w:rPr>
        <w:t>решила настоятельно рекомендовать всем заинтересованным организациям продолжать наблюдение за процедурами пересечения границ, предпринимая дополнительные усилия по проведению этих мероприятий на скоординированной и согласованной основе</w:t>
      </w:r>
      <w:r>
        <w:rPr/>
        <w:t xml:space="preserve">.  Для получения своевременной информации о проводящихся и запланированных мероприятиях в этой области Рабочая группа </w:t>
      </w:r>
      <w:r>
        <w:rPr>
          <w:u w:val="single"/>
        </w:rPr>
        <w:t>просила заинтересованные организации и правительства государств-членов и впредь представлять информацию о запланированной и осуществляемой ими деятельности по наблюдению за процедурами пересечения границ и поручила секретариату сохранить данный пункт в повестке дня будущих сессий с целью информирова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8.</w:t>
        <w:tab/>
        <w:t xml:space="preserve">В соответствии с просьбой Рабочей группы, выраженной на ее предыдущей сессии, ОСЖД представила результаты собственных усилий по сбору данных, а также анализа процедур пересечения границ на 20 пограничных станциях в семи государствах - членах ОСЖД.  Эти результаты свидетельствуют о наличии значительных несоответствий между рассматривавшимися станциями с точки зрения как времени остановки составов, так и требующихся процедур, часов работы служб пограничного и иного контроля.  Отметив эти результаты, Рабочая группа </w:t>
      </w:r>
      <w:r>
        <w:rPr>
          <w:u w:val="single"/>
        </w:rPr>
        <w:t>настоятельно рекомендовала ОСЖД продолжать наблюдение</w:t>
      </w:r>
      <w:r>
        <w:rPr/>
        <w:t xml:space="preserve">, особенно с учетом международной конференции по упрощению процедур пересечения границ при железнодорожных перевозках, в ходе которой данные и информация такого типа могли бы оказаться полезными в том смысле, что помогли бы обратить внимание правительств на важное значение их действий и те преимущества, которые они могут извлечь посредством упрощения и согласования процедур пересечения границ и сокращения времени остановки для международных составов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 xml:space="preserve">Рабочая группа также </w:t>
      </w:r>
      <w:r>
        <w:rPr>
          <w:u w:val="single"/>
        </w:rPr>
        <w:t>обратилась к представителю ТЕЖ с просьбой дополнить и обновить</w:t>
      </w:r>
      <w:r>
        <w:rPr/>
        <w:t xml:space="preserve"> обзор данных о пересечении границ, собранных на отдельных границах государств - членов ТЕЖ за период с 2001 по 2006 годы, который позволил проекту ТЕЖ выявить ряд узких мест и несколько пограничных станций, на которых время остановки является слишком продолжительным.  Рабочая группа вновь </w:t>
      </w:r>
      <w:r>
        <w:rPr>
          <w:u w:val="single"/>
        </w:rPr>
        <w:t>рекомендовала Управлению ТЕЖ провести совместно с ОСЖД, СЕЖД и МСЖД более глубокий анализ основных препятствий на ряде отобранных железнодорожных станций в пунктах пересечения границ</w:t>
      </w:r>
      <w:r>
        <w:rPr/>
        <w:t>.  Рабочая группа отметила, что результаты столь глубокого анализа, представленные на международной конференции по упрощению процедур пересечения границ при железнодорожных перевозках в 2008 году, будут также способствовать повышению качественного уровня дискуссии на этой конференции и облегчат формулирование нормативных, эксплуатационных и организационных рекомендаций по упрощению операций и сокращению времени остановки в ходе пограничного контро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</w:t>
        <w:tab/>
        <w:t>ЕВРО-АЗИАТСКИЕ ТРАНСПОРТНЫЕ КОРИДОРЫ (пункт 3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А.</w:t>
        <w:tab/>
        <w:t>Информация о ходе реализации финансируемого по линии Счета развития ООН проекта развития евро-азиатских транспортных соединен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 заслушала информацию о результатах реализации финансируемого по линии Счета развития ООН совместного (ЕЭК ООН/ЭСКАТО ООН) проекта евро-азиатских транспортных соединений (ЕАТС), направленного на развитие этих соединений, и о планах продолжения этой деятельности.  В этой связи она была проинформирована о предстоящем совещании министров 18 стран, участвующих в реализации этого проекта, которое состоится 19 февраля 2008 года по случаю проведения семидесятой сессии Комитета по внутреннему транспорту ЕЭК ООН.  Предполагается, что министры одобрят результаты реализации этого проекта в период 2002</w:t>
        <w:noBreakHyphen/>
        <w:t xml:space="preserve">2007 годов.  Рабочая группа была также проинформирована о плане учреждения группы экспертов, которая, как предполагается, с февраля 2008 года продолжит работу в области евро-азиатских транспортных соединений и представит отчет Рабочей группе по тенденциям и экономике транспорта ЕЭК ООН.  С учетом весьма динамичных инфраструктурных изменений, происходящих в контексте евро-азиатских транспортных соединений, многочисленных национальных и международных проектов и инициатив Рабочая группа </w:t>
      </w:r>
      <w:r>
        <w:rPr>
          <w:u w:val="single"/>
        </w:rPr>
        <w:t>согласилась с необходимостью более тесной координации действий соответствующих рабочих групп ЕЭК ООН и их более тесного сотрудничества</w:t>
      </w:r>
      <w:r>
        <w:rPr/>
        <w:t xml:space="preserve">.  В этой связи Рабочая группа отметила, что группа экспертов, которая будет учреждена в феврале 2008 года, станет удобным механизмом обеспечения необходимых рамок, стимулирующих координацию действий как на международном уровне, так и на уровне различных рабочих групп, принимающих участие в мероприятиях в области евро-азиатских транспортных соединений, </w:t>
      </w:r>
      <w:r>
        <w:rPr>
          <w:u w:val="single"/>
        </w:rPr>
        <w:t>и просила заинтересованные правительства рассмотреть вопрос о назначении своих экспертов для участия в работе группы экспертов по евро-азиатским транспортным соединения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Рабочая группа приветствовала обмен информацией относительно деятельности, связанной с развитием евро-азиатских транспортных соединений.  Она согласилась с тем, что крайне необходимо непрерывно координировать все соответствующие действия и усилия заинтересованных организаций.  Далее она сочла, что служит удобным форумом для регулярного обмена информацией и осуществления последующей деятельности в контексте важных мероприятий, имеющих отношение к железнодорожному компоненту евро-азиатских транспортных соединений.  Рабочая группа </w:t>
      </w:r>
      <w:r>
        <w:rPr>
          <w:u w:val="single"/>
        </w:rPr>
        <w:t>поручила секретариату и впредь предоставлять соответствующую информацию о дальнейшем прогрессе в работе по этому проекту на ее следующих сессия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В.</w:t>
        <w:tab/>
        <w:t>Организация демонстрационных железнодорожных рейсов на евро-азиатских транспортных соединения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WP.5/20007/3 и Add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Рабочая группа приняла к сведению письменную информацию правительства Турции и ОСЖД об их опыте организации демонстрационных рейсов маршрутных поездов.  Рабочая группа указала на важное значение организации демонстрационных рейсов контейнерных поездов в качестве удобного средства демонстрации потенциальных преимуществ железных дорог на отдельных евро-азиатских маршрутах.  Отметив также, что рабочее совещание на тему "Опыт и уроки, извлеченные при организации демонстрационных рейсов контейнерных маршрутных поездов на евро-азиатских транспортных соединениях", которое планируется провести сразу же после окончания сессии, даст возможность более подробно рассмотреть соответствующие проблемы, Рабочая группа решила обсудить на этом рабочем совещании соответствующие конкретные аспек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Поскольку демонстрационные рейсы контейнерных маршрутных поездов уже стали составным элементом регулярного железнодорожного сообщения между многими странами ЕЭК ООН, доказав свою состоятельность в плане предоставления железными дорогами конкурентоспособных услуг при их тщательном планировании и надлежащей организации, Рабочая группа </w:t>
      </w:r>
      <w:r>
        <w:rPr>
          <w:u w:val="single"/>
        </w:rPr>
        <w:t>решила, что в предоставлении на регулярной основе информации о демонстрационных железнодорожных рейсах уже нет необходимости, однако поручила секретариату сохранить этот пункт в ее будущей повестке дня в информационных целя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Рабочая группа одобрила брошюру, подготовленную на основе документа ECE/TRANS/SC.2/2006/2, в которой резюмируется накопленный опыт организации демонстрационных рейсов контейнерных маршрутных поездов на евро-азиатских транспортных соединениях.  Отметив, что опыт их организации тщательно отражен в брошюре секретариата, Рабочая группа </w:t>
      </w:r>
      <w:r>
        <w:rPr>
          <w:u w:val="single"/>
        </w:rPr>
        <w:t>поручила секретариату распространить вышеупомянутую брошюру среди широких кругов заинтересованных сторон, отметив, что перед этим было бы полезно дополнить содержание этого документа нормативными и правовыми аспектами организации демонстрационных рейсов контейнерных маршрутных поездов</w:t>
      </w:r>
      <w:r>
        <w:rPr/>
        <w:t>, с тем чтобы можно было охватить всех потенциальных пользователе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V.</w:t>
        <w:tab/>
        <w:t>ОБЩАЯ И ЭКСПЛУАТАЦИОННАЯ БЕЗОПАСНОСТЬ НА ЖЕЛЕЗНОДОРОЖНОМ ТРАНСПОРТЕ (пункт 4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>Рабочая группа приняла к сведению информацию о самых последних изменениях, связанных с общей и эксплуатационной безопасностью на железнодорожном транспорте, которая была передана представителем МСЖД.  Последний проинформировал Рабочую группу о том, что разработанная в июне 2006 года система безопасности МСЖД, как предполагается, позволит МСЖД учитывать проблемы безопасности на железнодорожном транспорте и активизировать уже проводящуюся МСЖД деятельность в этой сфере.  Было учреждено несколько технических рабочих групп для рассмотрения конкретных вопросов (шенгенские "достижения" и иммиграция;  безопасность грузовой цепочки;  эволюция технологий в области обеспечения безопасности;  безопасность пассажирских поездов;  безопасность на железнодорожных станциях и на элементах инфраструктуры, имеющих решающее значение;  управление основными событиями, мошенничество и подделка билетов;  управление кризисом в области безопасности, терроризм).  Он подчеркнул, что основной упор сделан на следующих трех областях:  новые технологии, нормативные аспекты и человеческий фа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Представитель Международного транспортного форума проинформировал Рабочую группу о совещании за круглым столом по вопросу об осознании риска с точки зрения безопасности и об анализе эффективности затрат, которое будет организовано в ноябре 2008 года.  Представитель Германии также проинформировал Рабочую группу о деятельности, проводящейся многопрофильной группой экспертов по охране на внутреннем транспорте ЕЭК ООН, которая, как предполагается, завершит свою работу в 2008 году подготовкой рекомендаций для правительств стран - членов ЕЭК 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Рабочая группа продолжит последующую деятельность в контексте изменений в этих двух областях на основе информации, представленной ЕС, Международным транспортным форумом, МСЖД и другими международными организациями и органами, которые активно участвуют в разработке нормативных и оперативных элементов общей и эксплуатационной безопасности на железнодорожном транспорте.  Приняв к сведению вышеизложенную информацию, Рабочая группа </w:t>
      </w:r>
      <w:r>
        <w:rPr>
          <w:u w:val="single"/>
        </w:rPr>
        <w:t>решила вновь рассмотреть вопрос об общей и эксплуатационной безопасности на своей следующей сессии в 2008 году.  Далее она просила МСЖД организовать рабочее совещание по проблемам безопасности на железных дорогах в сотрудничестве с секретариатом по случаю проведения следующей сессии Рабочей группы в 2008 году для повышения осведомленности правительств о проблеме безопасности на железнодорожном транспорте и указания на важное значение ее решения</w:t>
      </w:r>
      <w:r>
        <w:rPr/>
        <w:t>.  Для недопущения возможного дублирования и повторения этой деятельности Рабочая группа обратила внимание на то, что при подготовке рабочего совещания по проблемам безопасности на железных дорогах на ее следующей сессии следует в полной мере учесть соответствующие итоги работы Многопрофильной группы экспертов по охране на внутреннем транспорте ЕЭК ОО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</w:rPr>
        <w:t>VI.</w:t>
        <w:tab/>
        <w:t xml:space="preserve">ЕВРОПЕЙСКОЕ СОГЛАШЕНИЕ О МЕЖДУНАРОДНЫХ МАГИСТРАЛЬНЫХ ЖЕЛЕЗНОДОРОЖНЫХ ЛИНИЯХ (СМЖЛ) </w:t>
        <w:br/>
        <w:t>(пункт 5 повестки дня)</w:t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А.</w:t>
        <w:tab/>
        <w:t>Положение дел в связи с применением СМЖ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Рабочая группа напомнила о решении F (43), которое было принято на сорок третьей сессии Комиссии и в котором "правительствам государств </w:t>
        <w:noBreakHyphen/>
        <w:t xml:space="preserve"> членов ЕЭК предлагалось рассмотреть вопросы принятия всех необходимых мер, с тем чтобы стать Сторонами СМЖЛ" (Е/1988/36-Е/ЕСЕ/1170, глава IV), и </w:t>
      </w:r>
      <w:r>
        <w:rPr>
          <w:u w:val="single"/>
        </w:rPr>
        <w:t>отметила, что в настоящее время Сторонами СМЖЛ</w:t>
      </w:r>
      <w:r>
        <w:rPr/>
        <w:t xml:space="preserve">, общее число которых достигло 28, </w:t>
      </w:r>
      <w:r>
        <w:rPr>
          <w:u w:val="single"/>
        </w:rPr>
        <w:t>являются следующие страны</w:t>
      </w:r>
      <w:r>
        <w:rPr/>
        <w:t>: Австрия, Албания, Беларусь, Бельгия, Болгария, Босния и Герцеговина, бывшая югославская Республика Македония, Венгрия, Германия, Греция, Италия, Латвия, Литва, Люксембург, Польша, Португалия, Республика Молдова, Российская Федерация, Румыния, Сербия, Словакия, Словения, Турция, Украина, Франция, Хорватия, Черногория и Чешская Респуб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Рабочая группа приняла к сведению положение дел в связи с применением Соглашения СМЖЛ в странах-членах.  Отметив важное значение СМЖЛ для последовательного развития железнодорожной инфраструктуры в регионе ЕЭК ООН и в данной связи важность присоединения к этому Соглашению большего числа стран, Рабочая группа </w:t>
      </w:r>
      <w:r>
        <w:rPr>
          <w:u w:val="single"/>
        </w:rPr>
        <w:t>обратилась к Исполнительному секретарю ЕЭК ООН с просьбой настоятельно рекомендовать правительствам тех стран, которые пока не присоединились к Соглашению, рассмотреть возможность сделать эт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</w:t>
        <w:tab/>
        <w:t>Предлагаемые поправки к приложению I к Соглашению СМЖ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SC.2/2007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Рабочая группа </w:t>
      </w:r>
      <w:r>
        <w:rPr>
          <w:u w:val="single"/>
        </w:rPr>
        <w:t xml:space="preserve">утвердила обновленный вариант приложения I к СМЖЛ </w:t>
      </w:r>
      <w:r>
        <w:rPr/>
        <w:t>(</w:t>
      </w:r>
      <w:r>
        <w:rPr>
          <w:u w:val="single"/>
        </w:rPr>
        <w:t>ECE/TRANS/SC.2/2007/5) и поручила секретариату подготовить сводный вариант этого Соглаш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VII.</w:t>
        <w:tab/>
        <w:t>ПРОЕКТ ПРОГРАММЫ РАБОТЫ НА 2008-2012 ГОДЫ И ДВУХГОДИЧНАЯ ОЦЕНКА (пункт 6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SC.2/2007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Рабочая группа рассмотрела возможные последствия для своей программы работы недавней реструктуризации ЕКМТ и предполагаемого упразднения ее Группы по железным дорогам.  Она отметила, что правительства государств-членов, возможно, заинтересованы в продолжении определенных видов деятельности, которые до настоящего времени были предусмотрены в программе работы Группы по железным дорогам ЕКМТ, и что, возможно, целесообразно перенести особо актуальные и важные элементы ее деятельности в программу работы Рабочей группы по железнодорожному транспорту ЕЭК ООН.  Рабочая группа сочла, что могла бы заняться рядом приоритетных проблем стратегического характера и своевременно и эффективно решать те из них, которые будут сочтены наиболее актуальными.  Кроме того, Рабочая группа выразила заинтересованность в более тесном сотрудничестве с Совместным исследовательским центром ОЭСР и с Международным транспортным форумом, в частности в том, что касается исследований, связанных с железнодорожным тран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С учетом этого Рабочая группа вновь просила </w:t>
      </w:r>
      <w:r>
        <w:rPr>
          <w:u w:val="single"/>
        </w:rPr>
        <w:t>правительства всех стран-членов рассмотреть вопрос о том, какие проблемы в конечном счете могла бы рассматривать Рабочая группа по железнодорожному транспорту ЕЭК ООН в рамках своей будущей программы работы, и передать в секретариат их предлож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Кроме того, Рабочая группа обсудила предлагаемые показатели достижения, нацеленные на определение ее ожидаемых достижений в контексте двухгодичной оценки 2008</w:t>
        <w:noBreakHyphen/>
        <w:t xml:space="preserve">2009 годов, и </w:t>
      </w:r>
      <w:r>
        <w:rPr>
          <w:u w:val="single"/>
        </w:rPr>
        <w:t>решила заменить текст, озаглавленный "показатели достижения</w:t>
      </w:r>
      <w:r>
        <w:rPr/>
        <w:t xml:space="preserve">" (ECE/TRANS/SC.2/2007/6, пункт 7), </w:t>
      </w:r>
      <w:r>
        <w:rPr>
          <w:u w:val="single"/>
        </w:rPr>
        <w:t>следующим текстом</w:t>
      </w:r>
      <w:r>
        <w:rPr/>
        <w:t>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"b)</w:t>
        <w:tab/>
      </w:r>
      <w:r>
        <w:rPr>
          <w:u w:val="single"/>
        </w:rPr>
        <w:t>Показатели достижения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)</w:t>
        <w:tab/>
        <w:t>число стран, МПО и НПО, участвующих в ежегодной сессии Рабочей группы по железнодорожному транспорту, и степень удовлетворенности, указанная в обследованиях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>число поправок к Соглашению СМЖЛ, а также обновленных и измененных линий в приложении I, реализованных Рабочей группо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i)</w:t>
        <w:tab/>
        <w:t>число организованных тематических рабочих совещаний/семинаров и число их участнико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 xml:space="preserve">С учетом этой поправки Рабочая группа </w:t>
      </w:r>
      <w:r>
        <w:rPr>
          <w:u w:val="single"/>
        </w:rPr>
        <w:t>приняла проект своей программы работы</w:t>
      </w:r>
      <w:r>
        <w:rPr/>
        <w:t xml:space="preserve">, воспроизведенный в приложении к настоящему докладу, </w:t>
      </w:r>
      <w:r>
        <w:rPr>
          <w:u w:val="single"/>
        </w:rPr>
        <w:t>и вновь обратилась к правительствам всех стран-членов с просьбой подготовить новые предложения для обстоятельного обсуждения на ее следующей сесс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VIII.  ДЕЯТЕЛЬНОСТЬ ОРГАНОВ ЕЭК ООН, ПРЕДСТАВЛЯЮЩАЯ ИНТЕРЕС ДЛЯ РАБОЧЕЙ ГРУППЫ (пункт 7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.</w:t>
        <w:tab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Е/2007/37-Е/ЕСЕ/1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Рабочая группа была проинформирована о решениях, принятых Комиссией на ее шестьдесят второй сессии (Женева, 25</w:t>
        <w:noBreakHyphen/>
        <w:t>27 апреля 2007 года) и касающихся таких вопросов, как осуществление реформы ЕЭК ООН, а также о Заявлении о вкладе ЕЭК в процесс общеевропейской интеграции, принятом в ходе сессии.  В частности, Рабочая группа была проинформирована об осуществлении реформы и о конкретных выводах, сделанных в ходе групповых обсуждений на тему "Развитие безопасного транспорта:  ключ к региональному сотрудничеству", организованных в рамках пункта повестки дня Комиссии, озаглавленного "Содействие устойчивому развитию в регионе ЕЭ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Отметив эти изменения, Рабочая группа </w:t>
      </w:r>
      <w:r>
        <w:rPr>
          <w:u w:val="single"/>
        </w:rPr>
        <w:t>просила проинформировать ее относительно следующей сессии Комиссии и о возможном воздействии ее решений на программу работы Рабочей группы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</w:t>
        <w:tab/>
        <w:t>Комитет по внутреннему транспорту и его вспомогательные орг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19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6.</w:t>
        <w:tab/>
        <w:t>Рабочая группа заслушала информацию об итогах шестьдесят девятой сессии Комитета по внутреннему транспорту (6</w:t>
        <w:noBreakHyphen/>
        <w:t>8</w:t>
      </w:r>
      <w:r>
        <w:rPr>
          <w:szCs w:val="24"/>
          <w:lang w:val="en-US"/>
        </w:rPr>
        <w:t> </w:t>
      </w:r>
      <w:r>
        <w:rPr>
          <w:szCs w:val="24"/>
        </w:rPr>
        <w:t>февраля 2007</w:t>
      </w:r>
      <w:r>
        <w:rPr>
          <w:szCs w:val="24"/>
          <w:lang w:val="en-US"/>
        </w:rPr>
        <w:t> </w:t>
      </w:r>
      <w:r>
        <w:rPr>
          <w:szCs w:val="24"/>
        </w:rPr>
        <w:t>года) и о результатах обсуждения в той мере, в какой они связаны с областью деятельности, представляющей интерес для Рабочей группы (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166, пункты 77-84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lang w:val="en-US"/>
        </w:rPr>
        <w:t>IX</w:t>
      </w:r>
      <w:r>
        <w:rPr>
          <w:b/>
          <w:szCs w:val="24"/>
        </w:rPr>
        <w:t>.</w:t>
        <w:tab/>
        <w:t xml:space="preserve">ИЗУЧЕНИЕ СИТУАЦИИ НА ЖЕЛЕЗНЫХ ДОРОГАХ СТРАН-ЧЛЕНОВ </w:t>
      </w:r>
      <w:r>
        <w:rPr>
          <w:szCs w:val="24"/>
        </w:rPr>
        <w:tab/>
      </w:r>
      <w:r>
        <w:rPr>
          <w:b/>
          <w:szCs w:val="24"/>
        </w:rPr>
        <w:t xml:space="preserve">(пункт 8 повестки дня)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 xml:space="preserve">.2/2007/7 и </w:t>
      </w:r>
      <w:r>
        <w:rPr>
          <w:szCs w:val="24"/>
          <w:lang w:val="en-US"/>
        </w:rPr>
        <w:t>Add</w:t>
      </w:r>
      <w:r>
        <w:rPr>
          <w:szCs w:val="24"/>
        </w:rPr>
        <w:t>.1-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>27.</w:t>
        <w:tab/>
        <w:t xml:space="preserve">Рабочая группа приняла к сведению письменные материалы, представленные Канадой, Российской Федерацией, Румынией, Сербией, Украиной, Хорватией и Эстонией, и высоко оценила информацию о новых изменениях, связанных с происшедшими и будущими изменениями в области пассажирских и грузовых железнодорожных перевозок, а также о новых изменениях, наблюдающихся после реорганизации железнодорожного сектора в странах-членах и осуществления капиталовложений в железнодорожную инфраструктуру и подвижной состав.  Она отметила, что на железных дорогах некоторых стран-членов наблюдаются аналогичные тенденции и что в то же время эти страны предпринимают существенные усилия, с тем чтобы стимулировать извлечение преимуществ, которые предоставляет данный сектор в отличие от других видов транспорта.  Рабочая группа сочла, что важно обмениваться опытом при решении аналогичных проблем и что надлежит периодически обмениваться информацией по этим темам.  Таким образом, она </w:t>
      </w:r>
      <w:r>
        <w:rPr>
          <w:szCs w:val="24"/>
          <w:u w:val="single"/>
        </w:rPr>
        <w:t xml:space="preserve">просила правительства стран-членов представить ей на сессии в 2009 году информацию по следующим вопросам:  </w:t>
      </w:r>
      <w:r>
        <w:rPr>
          <w:szCs w:val="24"/>
          <w:u w:val="single"/>
          <w:lang w:val="en-US"/>
        </w:rPr>
        <w:t>a</w:t>
      </w:r>
      <w:r>
        <w:rPr>
          <w:szCs w:val="24"/>
          <w:u w:val="single"/>
        </w:rPr>
        <w:t xml:space="preserve">)  данные о происшедших и будущих изменениях в области пассажирских и грузовых железнодорожных перевозок;  </w:t>
      </w:r>
      <w:r>
        <w:rPr>
          <w:szCs w:val="24"/>
          <w:u w:val="single"/>
          <w:lang w:val="en-US"/>
        </w:rPr>
        <w:t>b</w:t>
      </w:r>
      <w:r>
        <w:rPr>
          <w:szCs w:val="24"/>
          <w:u w:val="single"/>
        </w:rPr>
        <w:t xml:space="preserve">)   новые изменения, наблюдающиеся после реорганизации железнодорожного сектора, с уделением особого внимания созданию новых железнодорожных компаний;  и  </w:t>
      </w:r>
      <w:r>
        <w:rPr>
          <w:szCs w:val="24"/>
          <w:u w:val="single"/>
          <w:lang w:val="en-US"/>
        </w:rPr>
        <w:t>c</w:t>
      </w:r>
      <w:r>
        <w:rPr>
          <w:szCs w:val="24"/>
          <w:u w:val="single"/>
        </w:rPr>
        <w:t xml:space="preserve">)  капиталовложения в  </w:t>
      </w:r>
      <w:r>
        <w:rPr>
          <w:szCs w:val="24"/>
          <w:u w:val="single"/>
          <w:lang w:val="en-US"/>
        </w:rPr>
        <w:t>i</w:t>
      </w:r>
      <w:r>
        <w:rPr>
          <w:szCs w:val="24"/>
          <w:u w:val="single"/>
        </w:rPr>
        <w:t xml:space="preserve">)  железнодорожную инфраструктуру и  </w:t>
      </w:r>
      <w:r>
        <w:rPr>
          <w:szCs w:val="24"/>
          <w:u w:val="single"/>
          <w:lang w:val="en-US"/>
        </w:rPr>
        <w:t>ii</w:t>
      </w:r>
      <w:r>
        <w:rPr>
          <w:szCs w:val="24"/>
          <w:u w:val="single"/>
        </w:rPr>
        <w:t>)  железнодорожный подвижной состав</w:t>
      </w:r>
      <w:r>
        <w:rPr>
          <w:szCs w:val="24"/>
        </w:rPr>
        <w:t>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  <w:lang w:val="en-US"/>
        </w:rPr>
        <w:t>X</w:t>
      </w:r>
      <w:r>
        <w:rPr>
          <w:b/>
          <w:szCs w:val="24"/>
        </w:rPr>
        <w:t>.</w:t>
        <w:tab/>
        <w:t xml:space="preserve">ОПРЕДЕЛЕНИЕ ПРОПУСКНОЙ СПОСОБНОСТИ ЖЕЛЕЗНОДОРОЖНОЙ ИНФРАСТРУКТУРЫ, ВКЛЮЧАЯ АСПЕКТЫ, СВЯЗАННЫЕ С ВЗИМАНИЕМ ПЛАТЫ ЗА ПОЛЬЗОВАНИЕ ИНФРАСТРУКТУРОЙ </w:t>
        <w:br/>
        <w:t xml:space="preserve">(пункт 9 повестки дня) </w:t>
      </w:r>
    </w:p>
    <w:p>
      <w:pPr>
        <w:pStyle w:val="Normal"/>
        <w:spacing w:lineRule="auto" w:line="24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2/2007/8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8.</w:t>
        <w:tab/>
        <w:t>Рабочая группа рассмотрела записку, переданную Европейской комиссией, в которой содержится обзор текущих аспектов сотрудничества между ЕС, ГДТЭ и Европейским железнодорожным агентством (ЕЖА) и ОСЖД.  Выразив сожаление в связи с отсутствием представителя ЕК, Рабочая группа отметила, что Комиссия приступила к исследованию вопроса о совместимости железнодорожного законодательства ЕС с законодательством ОСЖД.  Решения о том, будет ли опубликован окончательный доклад по итогам этого исследования, пока принято не было.  Кроме того, ЕЖА учредило рабочую группу, занимающуюся проблематикой постепенной унификации сетей с 1 435</w:t>
        <w:noBreakHyphen/>
        <w:t>миллиметровой и 1 520/1 524</w:t>
        <w:noBreakHyphen/>
        <w:t>миллиметровой шириной колеи.  Предполагается, что к середине 2008 года эта рабочая группа подготовит окончательный доклад о результатах анализа соотношения железнодорожных систем с 1 435</w:t>
        <w:noBreakHyphen/>
        <w:t>миллиметровой и 1 524/1 520</w:t>
        <w:noBreakHyphen/>
        <w:t>миллиметровой шириной колеи и внесет предложения по рекомендациям, касающимся соответствующих технических и эксплуатационных аспект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9.</w:t>
        <w:tab/>
        <w:t xml:space="preserve">Информация об осуществлении железнодорожных пакетов в высшей степени актуальна для государств-членов, не входящих в ЕС, и Рабочая группа </w:t>
      </w:r>
      <w:r>
        <w:rPr>
          <w:szCs w:val="24"/>
          <w:u w:val="single"/>
        </w:rPr>
        <w:t>просила ГДТЭ ЕК и впредь передавать на ее будущих сессиях информацию о прогрессе в области осуществления этих пакетов</w:t>
      </w:r>
      <w:r>
        <w:rPr>
          <w:szCs w:val="24"/>
        </w:rPr>
        <w:t xml:space="preserve">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  <w:lang w:val="en-US"/>
        </w:rPr>
        <w:t>XI</w:t>
      </w:r>
      <w:r>
        <w:rPr>
          <w:b/>
          <w:szCs w:val="24"/>
        </w:rPr>
        <w:t>.</w:t>
        <w:tab/>
        <w:t xml:space="preserve">ЭКСПЛУАТАЦИОННАЯ СОВМЕСТИМОСТЬ И СОГЛАСОВАНИЕ УСЛОВИЙ ФУНКЦИОНИРОВАНИЯ РАЗЛИЧНЫХ СИСТЕМ ЖЕЛЕЗНОДОРОЖНОГО ТРАНСПОРТА (пункт 10 повестки дня) </w:t>
      </w:r>
    </w:p>
    <w:p>
      <w:pPr>
        <w:pStyle w:val="Normal"/>
        <w:spacing w:lineRule="auto" w:line="24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2/2007/10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0.</w:t>
        <w:tab/>
        <w:t>Выразив сожаление в связи с отсутствием на сессии представителей ОТИФ, Рабочая группа приняла к сведению совместный доклад о сотрудничестве ОТИФ и ОСЖД по согласованию различных систем железнодорожного транспорта.  Рабочая группа, в частности, отметила деятельность по железнодорожной накладной МГК/СМГС и усилия ОСЖД и МКЖТ по расширению сферы использования накладной МГК/СМГС, семинары и экспериментальные транспортные операции, организованные для стимулирования ее использования.  Рабочая группа высоко оценила усилия ОТИФ и ОСЖД и их совместную деятельность в этой области.  В</w:t>
      </w:r>
      <w:r>
        <w:rPr>
          <w:szCs w:val="24"/>
          <w:lang w:val="en-US"/>
        </w:rPr>
        <w:t> </w:t>
      </w:r>
      <w:r>
        <w:rPr>
          <w:szCs w:val="24"/>
        </w:rPr>
        <w:t xml:space="preserve">ходе сессии секретариат также распространил дополнительную записку ОТИФ, содержащую вспомогательную информацию о подготовке годового плана совместной деятельности ОТИФ и ОСЖД на 2008 год, о продолжении сотрудничества в области перевозок опасных грузов, о технических вопросах на железнодорожном транспорте и об упрощении процедур пересечения границ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1.</w:t>
        <w:tab/>
        <w:t xml:space="preserve">Рабочая группа приняла к сведению особое значение и актуальность аспектов эксплуатационной совместимости для стран, не входящих в ЕС, особенно в контексте дальнейшего развития евро-азиатских транспортных соединений.  Далее она вновь отметила важное значение создания единого режима международных железнодорожных перевозок через весь регион ЕЭК ООН.  В этой связи Рабочая группа выразила заинтересованность в том, чтобы и впредь получать информацию о деятельности ОТИФ, ОСЖД, Европейской комиссии и других соответствующих международных органов, об их усилиях по согласованию условий железнодорожных перевозок в рамках различных систем.  Рабочая группа </w:t>
      </w:r>
      <w:r>
        <w:rPr>
          <w:szCs w:val="24"/>
          <w:u w:val="single"/>
        </w:rPr>
        <w:t>просила ЕС, ОТИФ и ОСЖД представить к ее следующей сессии обновленную информацию о ходе их деятельности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  <w:lang w:val="en-US"/>
        </w:rPr>
        <w:t>XII</w:t>
      </w:r>
      <w:r>
        <w:rPr>
          <w:b/>
          <w:szCs w:val="24"/>
        </w:rPr>
        <w:t>.</w:t>
        <w:tab/>
        <w:t xml:space="preserve">ЭФФЕКТИВНОСТЬ ЖЕЛЕЗНОДОРОЖНОГО ТРАНСПОРТА </w:t>
        <w:br/>
        <w:t xml:space="preserve">(пункт 11 повестки дня) </w:t>
      </w:r>
    </w:p>
    <w:p>
      <w:pPr>
        <w:pStyle w:val="Normal"/>
        <w:spacing w:lineRule="auto" w:line="24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2/2007/11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2.</w:t>
        <w:tab/>
        <w:t>Рабочая группа приняла к сведению переданный МСЖД документ, содержащий данные о количественных показателях эффективности примерно по 33 странам </w:t>
        <w:noBreakHyphen/>
        <w:t xml:space="preserve"> членам ЕЭК ООН.  Отметив полезную роль непрерывного и систематического наблюдения за качественными показателями эффективности, Рабочая группа </w:t>
      </w:r>
      <w:r>
        <w:rPr>
          <w:szCs w:val="24"/>
          <w:u w:val="single"/>
        </w:rPr>
        <w:t>просила МСЖД, ОСЖД и правительства всех стран-членов передать в секретариат к ее следующей сессии требующуюся информацию о самых последних показателях эффективности.  Далее она поручила секретариату подготовить к следующей сессии Рабочей группы краткий документ</w:t>
      </w:r>
      <w:r>
        <w:rPr>
          <w:szCs w:val="24"/>
        </w:rPr>
        <w:t xml:space="preserve"> на основе информации, поступившей из международных источников и от стран</w:t>
        <w:noBreakHyphen/>
        <w:t>член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left="567" w:hanging="567"/>
        <w:rPr/>
      </w:pPr>
      <w:r>
        <w:rPr>
          <w:b/>
          <w:bCs/>
          <w:szCs w:val="24"/>
          <w:lang w:val="en-US"/>
        </w:rPr>
        <w:t>XIII</w:t>
      </w:r>
      <w:r>
        <w:rPr>
          <w:b/>
          <w:bCs/>
          <w:szCs w:val="24"/>
        </w:rPr>
        <w:t>.</w:t>
      </w:r>
      <w:r>
        <w:rPr>
          <w:b/>
          <w:bCs/>
          <w:szCs w:val="24"/>
          <w:lang w:val="en-US"/>
        </w:rPr>
        <w:t> </w:t>
      </w:r>
      <w:r>
        <w:rPr>
          <w:b/>
          <w:bCs/>
          <w:szCs w:val="24"/>
        </w:rPr>
        <w:t xml:space="preserve"> ПРОЕКТ ТРАНСЪЕВРОПЕЙСКОЙ ЖЕЛЕЗНОДОРОЖНОЙ </w:t>
        <w:br/>
        <w:t>МАГИСТРАЛИ (ТЕЖ) (пункт 12 повестки дня)</w:t>
      </w:r>
    </w:p>
    <w:p>
      <w:pPr>
        <w:pStyle w:val="Normal"/>
        <w:keepNext w:val="true"/>
        <w:spacing w:lineRule="auto" w:line="240"/>
        <w:ind w:left="567" w:hanging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  <w:u w:val="single"/>
        </w:rPr>
        <w:t>Документация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2/2007/12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3.</w:t>
        <w:tab/>
        <w:t>Рабочая группа с удовлетворением отметила, что внимание в рамках Проекта ТЕЖ сосредоточено на соответствующих общих вопросах и проблемах, существующих в регионе, охватываемом этим проектом.  Она приняла к сведению планы последующей деятельности в контексте Генерального плана ТЕА и ТЕЖ и продолжение работы по проблемам инфраструктуры.  Рабочая группа сочла, что будущую работу в рамках Проекта ТЕЖ следует сосредоточить на технических вопросах на основе организации обучения и непрерывной профессиональной подготовки для стран </w:t>
        <w:noBreakHyphen/>
        <w:t xml:space="preserve"> членов ТЕЖ, которым было предложено рассмотреть приоритетные области деятельности на предмет будущих изменений в секторе железнодорожных перевозок.  Управляющий Проекта ТЕЖ также проинформировал Рабочую группу об усилиях по привлечению к участию в Проекте новых стран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4.</w:t>
        <w:tab/>
        <w:t>Рабочая группа приняла к сведению годовой доклад ТЕЖ (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 xml:space="preserve">.2/2006/12), представленный Управляющим Проекта ТЕЖ ЕЭК ООН, и </w:t>
      </w:r>
      <w:r>
        <w:rPr>
          <w:szCs w:val="24"/>
          <w:u w:val="single"/>
        </w:rPr>
        <w:t>просила проинформировать ее о новых изменениях в этой связи на предстоящей сессии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567"/>
          <w:tab w:val="left" w:pos="68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86" w:hanging="686"/>
        <w:rPr>
          <w:b/>
          <w:b/>
          <w:szCs w:val="24"/>
        </w:rPr>
      </w:pPr>
      <w:r>
        <w:rPr>
          <w:b/>
          <w:szCs w:val="24"/>
          <w:lang w:val="en-US"/>
        </w:rPr>
        <w:t>XIV</w:t>
      </w:r>
      <w:r>
        <w:rPr>
          <w:b/>
          <w:szCs w:val="24"/>
        </w:rPr>
        <w:t>.</w:t>
        <w:tab/>
        <w:t>ВЫБОРЫ ДОЛЖНОСТНЫХ ЛИЦ ДЛЯ СЕССИЙ РАБОЧЕЙ ГРУППЫ В 2008 И 2009 ГОДАХ (пункт 13 повестки дня)</w:t>
      </w:r>
    </w:p>
    <w:p>
      <w:pPr>
        <w:pStyle w:val="Normal"/>
        <w:keepNext w:val="true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35.</w:t>
        <w:tab/>
        <w:t xml:space="preserve">Рабочая группа </w:t>
      </w:r>
      <w:r>
        <w:rPr>
          <w:bCs/>
          <w:szCs w:val="24"/>
          <w:u w:val="single"/>
        </w:rPr>
        <w:t>избрала г</w:t>
        <w:noBreakHyphen/>
        <w:t>на</w:t>
      </w:r>
      <w:r>
        <w:rPr>
          <w:bCs/>
          <w:szCs w:val="24"/>
          <w:u w:val="single"/>
          <w:lang w:val="en-US"/>
        </w:rPr>
        <w:t> </w:t>
      </w:r>
      <w:r>
        <w:rPr>
          <w:bCs/>
          <w:szCs w:val="24"/>
          <w:u w:val="single"/>
        </w:rPr>
        <w:t>Кулеша (Польша) Председателем и г</w:t>
        <w:noBreakHyphen/>
        <w:t>на Х.Й.И. Грота (Нидерланды) заместителем Председателя своих сессий в 2008 и 2009 годах</w:t>
      </w:r>
      <w:r>
        <w:rPr>
          <w:bCs/>
          <w:szCs w:val="24"/>
        </w:rPr>
        <w:t>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XV</w:t>
      </w:r>
      <w:r>
        <w:rPr>
          <w:b/>
          <w:bCs/>
          <w:szCs w:val="24"/>
        </w:rPr>
        <w:t>.</w:t>
        <w:tab/>
        <w:t xml:space="preserve">ПРОЧИЕ ВОПРОСЫ (пункт 14 повестки дня)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Cs w:val="24"/>
        </w:rPr>
        <w:t>36.</w:t>
        <w:tab/>
        <w:t xml:space="preserve">Рабочая группа </w:t>
      </w:r>
      <w:r>
        <w:rPr>
          <w:szCs w:val="24"/>
          <w:u w:val="single"/>
        </w:rPr>
        <w:t>в предварительном порядке решила провести свою шестьдесят вторую сессию 19-21 ноября 2008 года</w:t>
      </w:r>
      <w:r>
        <w:rPr>
          <w:szCs w:val="24"/>
        </w:rPr>
        <w:t xml:space="preserve">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7.</w:t>
        <w:tab/>
        <w:t xml:space="preserve">Было также отмечено, что на вебсайте Рабочей группы </w:t>
      </w:r>
      <w:hyperlink r:id="rId4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unece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rg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trans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main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sc</w:t>
        </w:r>
        <w:r>
          <w:rPr>
            <w:rStyle w:val="InternetLink"/>
            <w:szCs w:val="24"/>
          </w:rPr>
          <w:t>2/</w:t>
        </w:r>
        <w:r>
          <w:rPr>
            <w:rStyle w:val="InternetLink"/>
            <w:szCs w:val="24"/>
            <w:lang w:val="en-US"/>
          </w:rPr>
          <w:t>sc</w:t>
        </w:r>
        <w:r>
          <w:rPr>
            <w:rStyle w:val="InternetLink"/>
            <w:szCs w:val="24"/>
          </w:rPr>
          <w:t>2.</w:t>
        </w:r>
        <w:r>
          <w:rPr>
            <w:rStyle w:val="InternetLink"/>
            <w:szCs w:val="24"/>
            <w:lang w:val="en-US"/>
          </w:rPr>
          <w:t>html</w:t>
        </w:r>
      </w:hyperlink>
      <w:r>
        <w:rPr>
          <w:szCs w:val="24"/>
        </w:rPr>
        <w:t xml:space="preserve"> содержатся доклады, повестки дня предстоящих сессий, основные публикации и рабочие документы.  Для облегчения и ускорения процесса опубликования секретариатом рабочих документов к сессиям делегатам предлагается направлять свои предложения для сессий Рабочей группы по возможности по электронной почте (</w:t>
      </w:r>
      <w:hyperlink r:id="rId5">
        <w:r>
          <w:rPr>
            <w:rStyle w:val="InternetLink"/>
            <w:szCs w:val="24"/>
            <w:lang w:val="en-US"/>
          </w:rPr>
          <w:t>miodrag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pesut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unece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rg</w:t>
        </w:r>
      </w:hyperlink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XVI</w:t>
      </w:r>
      <w:r>
        <w:rPr>
          <w:b/>
          <w:bCs/>
          <w:szCs w:val="24"/>
        </w:rPr>
        <w:t>.</w:t>
        <w:tab/>
        <w:t xml:space="preserve"> УТВЕРЖДЕНИЕ ДОКЛАДА (пункт 15 повестки дня) </w:t>
      </w:r>
    </w:p>
    <w:p>
      <w:pPr>
        <w:pStyle w:val="Normal"/>
        <w:ind w:left="567" w:hanging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8.</w:t>
        <w:tab/>
      </w:r>
      <w:r>
        <w:rPr>
          <w:szCs w:val="24"/>
          <w:u w:val="single"/>
        </w:rPr>
        <w:t>Доклад Рабочей группы о работе ее шестидесятой сессии был подготовлен Председателем и заместителем Председателя при содействии секретариата и в консультации со всеми участниками сессии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9.</w:t>
        <w:tab/>
        <w:t>Решения, принятые Рабочей группой в ходе сессии, приведены в следующих пунктах настоящего доклада: 5, 7, 8, 9, 10, 11, 13, 14, 17, 19, 20, 22, 23, 25, 27, 29, 31, 32, 34 и 35.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ОГРАММА РАБОТЫ НА 2008-2012 ГОДЫ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>
          <w:b/>
          <w:bCs/>
        </w:rPr>
        <w:t>02.5.1</w:t>
        <w:tab/>
      </w:r>
      <w:r>
        <w:rPr>
          <w:b/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tabs>
          <w:tab w:val="clear" w:pos="566"/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ind w:left="1134" w:hanging="1134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ые поправки к нему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усовершенствования международных железнодорожных линий и их отражения в СМЖЛ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</w:t>
        <w:noBreakHyphen/>
        <w:t>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изменении сети СМЖЛ;  доклад о развитии европейской сети обычных и высокоскоростных железнодорожных линий.  (</w:t>
      </w:r>
      <w:r>
        <w:rPr>
          <w:bCs/>
        </w:rPr>
        <w:t>2008 год)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Исследования в области железнодорожной инфраструктуры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u w:val="single"/>
        </w:rPr>
        <w:t>Пояснение</w:t>
      </w:r>
      <w:r>
        <w:rPr>
          <w:rFonts w:cs="Times New Roman" w:ascii="Times New Roman" w:hAnsi="Times New Roman"/>
        </w:rPr>
        <w:t>:  Изучение возможности усовершенствования международных железнодорожных линий и управления их эксплуатацией.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Планируемая работа</w:t>
      </w:r>
      <w:r>
        <w:rPr>
          <w:rFonts w:cs="Times New Roman" w:ascii="Times New Roman" w:hAnsi="Times New Roman"/>
        </w:rPr>
        <w:t>:  Рабочая группа будет выполнять следующую работу: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</w:t>
      </w:r>
      <w:r>
        <w:rPr>
          <w:bCs/>
        </w:rPr>
        <w:t>2008 год)</w:t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567"/>
        <w:rPr/>
      </w:pPr>
      <w:r>
        <w:rPr/>
        <w:t>b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Обновленный доклад о расположении важных сортировочных станций в европейской железнодорожной сети.</w:t>
      </w:r>
      <w:r>
        <w:rPr>
          <w:bCs/>
        </w:rPr>
        <w:t xml:space="preserve">  (2009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 xml:space="preserve">:  Обзор текущей ситуации и перспектив разработки новых рекомендаций.  (2008 год) </w:t>
        <w:tab/>
      </w:r>
      <w:r>
        <w:rPr>
          <w:rFonts w:cs="Times New Roman" w:ascii="Times New Roman" w:hAnsi="Times New Roman"/>
          <w:u w:val="single"/>
        </w:rPr>
        <w:t>Очередность</w:t>
      </w:r>
      <w:r>
        <w:rPr>
          <w:rFonts w:cs="Times New Roman" w:ascii="Times New Roman" w:hAnsi="Times New Roman"/>
        </w:rPr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>d)</w:t>
        <w:tab/>
        <w:t>Рассмотрение изменений в связи с новыми железнодорожными инициативами, касающимися евро-азиатских транспортных соединени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текущих и новых инициативах.  (</w:t>
      </w:r>
      <w:r>
        <w:rPr>
          <w:bCs/>
        </w:rPr>
        <w:t>2008 год)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u w:val="single"/>
        </w:rPr>
      </w:pPr>
      <w:r>
        <w:rPr>
          <w:bCs/>
        </w:rPr>
        <w:tab/>
        <w:tab/>
      </w:r>
      <w:r>
        <w:rPr>
          <w:b/>
          <w:bCs/>
        </w:rPr>
        <w:tab/>
        <w:tab/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2005 г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общем объеме движения поездов в сети СМЖЛ в 2000 году.  (</w:t>
      </w:r>
      <w:r>
        <w:rPr>
          <w:bCs/>
        </w:rPr>
        <w:t>2008 год)</w:t>
      </w:r>
      <w:r>
        <w:rPr/>
        <w:t xml:space="preserve">  Обследования движения по железнодорожным линиям в 2005 году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</w:t>
        <w:tab/>
        <w:t>Рассмотрение других тем по мере необходимости.</w:t>
      </w:r>
    </w:p>
    <w:p>
      <w:pPr>
        <w:pStyle w:val="Style8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Доклад по каждой теме.</w:t>
      </w:r>
    </w:p>
    <w:p>
      <w:pPr>
        <w:pStyle w:val="Style8"/>
        <w:keepNext w:val="true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keepNext w:val="true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ind w:left="567" w:hanging="567"/>
        <w:rPr/>
      </w:pPr>
      <w:r>
        <w:rPr/>
        <w:t>a)</w:t>
        <w:tab/>
        <w:t>Доклад о конкретных изменениях в рамках проекта в целях стимулирования международных железнодорожных перевозок.  (Постоянно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Доклад о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  <w:lang w:val="en-US"/>
        </w:rPr>
        <w:t>IV</w:t>
      </w:r>
      <w:r>
        <w:rPr>
          <w:iCs/>
        </w:rPr>
        <w:t>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/>
          <w:bCs/>
        </w:rPr>
        <w:t>02.5.2</w:t>
        <w:tab/>
      </w:r>
      <w:r>
        <w:rPr>
          <w:b/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</w:t>
      </w:r>
      <w:r>
        <w:rPr>
          <w:bCs/>
        </w:rPr>
        <w:t>2007 год)</w:t>
      </w:r>
      <w:r>
        <w:rPr>
          <w:b/>
          <w:bCs/>
        </w:rPr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  <w:tab w:val="right" w:pos="9355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false"/>
        <w:ind w:left="567" w:hanging="567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2008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8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8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ind w:left="567" w:hanging="567"/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</w:rPr>
        <w:t>(2009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ind w:left="567" w:hanging="567"/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</w:t>
      </w:r>
      <w:r>
        <w:rPr>
          <w:bCs/>
        </w:rPr>
        <w:t xml:space="preserve"> (2008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GE.08-20708   (R)    </w:t>
    </w:r>
    <w:r>
      <w:rPr/>
      <w:t>180208    21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дчеркиванием выделен текст решений, принятых в ходе сессии и утвержденных Рабочей группо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2/20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1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2/208</w:t>
    </w:r>
  </w:p>
  <w:p>
    <w:pPr>
      <w:pStyle w:val="Header"/>
      <w:tabs>
        <w:tab w:val="center" w:pos="4153" w:leader="none"/>
        <w:tab w:val="left" w:pos="701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sc2/sc2.html" TargetMode="External"/><Relationship Id="rId5" Type="http://schemas.openxmlformats.org/officeDocument/2006/relationships/hyperlink" Target="mailto:miodrag.pesut@unece.or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28:00Z</dcterms:created>
  <dc:creator>Марина Именинникова</dc:creator>
  <dc:description/>
  <cp:keywords/>
  <dc:language>en-US</dc:language>
  <cp:lastModifiedBy>Healy</cp:lastModifiedBy>
  <cp:lastPrinted>2008-02-21T15:48:00Z</cp:lastPrinted>
  <dcterms:modified xsi:type="dcterms:W3CDTF">2008-05-21T07:28:00Z</dcterms:modified>
  <cp:revision>2</cp:revision>
  <dc:subject/>
  <dc:title>0820708</dc:title>
</cp:coreProperties>
</file>