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30965249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1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  <w:t>17 mars 200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DES REUNIONS DU COMITE DES TRANSPORTS INTERIEURS ET DE SES ORGANES SUBSIDIAIRES EN 2008 ET EN JANVIER-MARS 2009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GE.08-</w:t>
      </w:r>
      <w:r>
        <w:br w:type="page"/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31 (p.m.)–4 avr.(a.m)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APRIL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</w:t>
        <w:tab/>
        <w:t>Groupe spécial d’experts des liaisons entre les ports maritimes et l’arrière</w:t>
        <w:noBreakHyphen/>
        <w:t>pays (premièr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6 – 27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color w:val="000000"/>
          <w:szCs w:val="13"/>
          <w:lang w:val="fr-FR"/>
        </w:rPr>
        <w:t>17 – 18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9 (p.m.) – 20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>Groupe de travail de la sécurité et de la circulation routières (WP.1)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9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>Groupe spécial d’experts des liaisons entre les ports maritimes et l’arrière</w:t>
        <w:noBreakHyphen/>
        <w:t>pays (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8 – 21</w:t>
        <w:tab/>
        <w:t>Groupe de travail de la sécurité et de la circulation routières (WP.1) (cinquante-six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/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>Comité administratif  sur l’Accord européen relatif au transport international de marchandises dangereuses par voie de navigation intérieure (ADN) (deux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3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________________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9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5-14T14:28:00Z</dcterms:modified>
  <cp:revision>5</cp:revision>
  <dc:subject/>
  <dc:title>0121343</dc:title>
</cp:coreProperties>
</file>