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69203944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1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  <w:t>17 mars 200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 DES REUNIONS DU COMITE DES TRANSPORTS INTERIEURS ET DE SES ORGANES SUBSIDIAIRES EN 2008 ET EN JANVIER-MARS 2009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8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 xml:space="preserve">Réunion de la Commission de contrôle </w:t>
      </w:r>
      <w:r>
        <w:rPr>
          <w:color w:val="000000"/>
          <w:lang w:val="fr-FR"/>
        </w:rPr>
        <w:t>TIR (trente-cinquièm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9 </w:t>
        <w:softHyphen/>
      </w:r>
      <w:r>
        <w:rPr>
          <w:color w:val="000000"/>
          <w:szCs w:val="13"/>
          <w:lang w:val="fr-FR"/>
        </w:rPr>
        <w:t>–</w:t>
      </w:r>
      <w:r>
        <w:rPr>
          <w:lang w:val="fr-FR"/>
        </w:rPr>
        <w:t xml:space="preserve">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GE.08-</w:t>
      </w:r>
      <w:r>
        <w:br w:type="page"/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8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9 – 21</w:t>
        <w:tab/>
        <w:tab/>
        <w:t>Comité des transports intérieurs (soixante-d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(p.m)  – 21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2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– 18</w:t>
        <w:tab/>
        <w:t xml:space="preserve">Groupe de travail du transport modal et de la logistique (WP.24) (quarante-neuv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7</w:t>
        <w:tab/>
        <w:t xml:space="preserve">Groupe de travail sur l’unification des prescriptions techniques et de sécurité en navigation intérieure (SC.3/WP.3) (trente-deux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31 (p.m.)–4 avr.(a.m)Groupe de travail sur l’éclairage et la signalisation lumineuse (GRE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1</w:t>
        <w:tab/>
      </w:r>
      <w:r>
        <w:rPr>
          <w:color w:val="000000"/>
          <w:lang w:val="fr-FR"/>
        </w:rPr>
        <w:t>Groupe spécial informel d'experts des aspects théoriques et techniques de l'informatisation du régime TIR (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APRIL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</w:t>
        <w:tab/>
        <w:t>Groupe spécial d’experts des liaisons entre les ports maritimes et l’arrière</w:t>
        <w:noBreakHyphen/>
        <w:t>pays (premièr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(p.m) – 25 (a.m)</w:t>
        <w:tab/>
        <w:t>Groupe de travail sur les dispositions générales de sécurité (GRSG) (quatre-vingt-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8 – 29</w:t>
        <w:tab/>
        <w:t>Comité directeur du Programme paneuropéen sur les transports, la santé et l’environnement (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</w:t>
        <w:tab/>
        <w:t xml:space="preserve">Bureau élargi du Programme paneuropéen sur les transports, la santé et l’environnement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5 – 9</w:t>
        <w:tab/>
        <w:t>Groupe de travail des transports de marchandises dangereuses (WP.15) (quatre-vingt-quatr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(p.m) – 23 (a.m)</w:t>
        <w:tab/>
        <w:t>Groupe de travail sur la sécurité passive (GRSP) (quar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26 – 27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30</w:t>
        <w:tab/>
        <w:t xml:space="preserve">Groupe de travail des statistiques de transport (WP.6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 xml:space="preserve">Groupe de travail des problèmes douaniers intéressant les transports (WP.30) (cent-dix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6 (a.m)</w:t>
        <w:tab/>
        <w:t xml:space="preserve">Groupe de travail sur la pollution et l’énergie (GRPE) (cinquante-si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8</w:t>
        <w:tab/>
        <w:t xml:space="preserve">Groupe de travail sur l’unification des prescriptions techniques et de sécurité en navigation intérieure (SC.3/WP.3) (trente-troisième sessio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color w:val="000000"/>
          <w:szCs w:val="13"/>
          <w:lang w:val="fr-FR"/>
        </w:rPr>
        <w:t>17 – 18</w:t>
        <w:tab/>
      </w:r>
      <w:r>
        <w:rPr>
          <w:lang w:val="fr-FR"/>
        </w:rPr>
        <w:t>Réunion commune d’experts sur les règlements annexés à l’Accord européen relatif au transport international de marchandises dangereuses par voie de navigation intérieure (ADN) (WP.15/AC.2) (treizième  session)</w:t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JUIN (suite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19 (p.m.) – 20</w:t>
        <w:tab/>
        <w:t>Comité administratif  sur l’Accord européen relatif au transport international de marchandises dangereuses par voie de navigation intérieure (ADN) (première session)</w:t>
      </w:r>
      <w:r>
        <w:rPr>
          <w:rStyle w:val="FootnoteCharacters"/>
          <w:lang w:val="fr-FR"/>
        </w:rPr>
        <w:t xml:space="preserve">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3 </w:t>
        <w:tab/>
        <w:t xml:space="preserve">Comité de gestion pour la coordination des travaux (WP.29/AC.2) (quatre-vingt-dix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7</w:t>
        <w:tab/>
        <w:t xml:space="preserve">Forum mondial sur l’harmonisation des Règlements concernant les véhicules (WP.29) (cent-quarante-cinqu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30  – 3 juillet</w:t>
        <w:tab/>
        <w:t>Groupe de travail de la sécurité et de la circulation routières (WP.1)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0 – 9 juillet (a.m)</w:t>
        <w:tab/>
        <w:t xml:space="preserve">Sous-Comité d’experts du Conseil économique et social en  matière de transport des marchandises dangereuses (trente-troisième session) (ST/SG/AC.10/C.3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 xml:space="preserve">9 (p.m) – 11 </w:t>
        <w:tab/>
        <w:t xml:space="preserve">Sous-Comité d’experts du Conseil économique et social sur le système harmonisé général de classification et d’étiquetage des produits chimiques (ST/SG/AC.10/C.4) (quinzième session) 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 (p.m) – 3</w:t>
        <w:tab/>
        <w:t xml:space="preserve">Groupe de travail sur le bruit (GRB) (quarante-hui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8 – 9</w:t>
        <w:tab/>
        <w:t>Groupe de travail chargé d’examiner les tendances et l’économie des transports (WP.5) (vingt-e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9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(p.m) – 19 (a.m)</w:t>
        <w:tab/>
        <w:t xml:space="preserve">Groupe de travail en matière de roulement et de freinage (GRRF) (soix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3</w:t>
        <w:tab/>
        <w:t>Groupe de travail sur l’éclairage et la signalisation lumineuse (GRE) (soix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6 – 7</w:t>
        <w:tab/>
        <w:t xml:space="preserve">Groupe de travail du transport modal et de la logistique (WP.24) (cinquan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ving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2160" w:hanging="2160"/>
        <w:rPr/>
      </w:pPr>
      <w:r>
        <w:rPr>
          <w:lang w:val="fr-FR"/>
        </w:rPr>
        <w:t>13 – 15</w:t>
        <w:tab/>
        <w:t>Groupe de travail des transports par voie navigable (SC.3) (cinqu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4 – 17</w:t>
        <w:tab/>
        <w:t>Groupe de travail sur le transport des denrées périssables (WP.11) (soix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7</w:t>
        <w:tab/>
        <w:t xml:space="preserve">Réunion de haut niveau sur les transports, la santé et l’environnement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(p.m) – 24 (a.m)</w:t>
        <w:tab/>
        <w:t>Groupe de travail sur les dispositions générales de sécurité (GRSG) (quatre-ving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31</w:t>
        <w:tab/>
        <w:t>Groupe de travail des transports de marchandises dangereuses (WP.15) (quatre-vingt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>Groupe spécial d’experts des liaisons entre les ports maritimes et l’arrière</w:t>
        <w:noBreakHyphen/>
        <w:t>pays (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9 – 31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dix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six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8 – 21</w:t>
        <w:tab/>
        <w:t>Groupe de travail de la sécurité et de la circulation routières (WP.1) (cinquante-six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– 21</w:t>
        <w:tab/>
        <w:t xml:space="preserve">Groupe de travail des transports par chemin de fer (SC.2) (soixante-deu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7 – 28</w:t>
        <w:tab/>
        <w:tab/>
        <w:t xml:space="preserve">Bureau du Comité des transports intérieurs 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1 – 8 (a.m)</w:t>
        <w:tab/>
        <w:t xml:space="preserve">Sous-Comité d’experts du Conseil économique et social en matière de transport des marchandises dangereuses (trente-quatrième session) </w:t>
      </w:r>
      <w:r>
        <w:rPr>
          <w:b/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 xml:space="preserve">10 (p.m) – 11 </w:t>
        <w:tab/>
        <w:t xml:space="preserve">Sous-Comité d’experts du Conseil économique et social sur le système harmonisé général de classification et d’étiquetage des produits chimiques (ST/SG/AC.10/C.4) (seiz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sur la sécurité passive (GRSP) (quarante-quatrième session)</w:t>
      </w:r>
    </w:p>
    <w:p>
      <w:pPr>
        <w:pStyle w:val="Footnote"/>
        <w:ind w:left="1440" w:hanging="144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2160" w:hanging="2160"/>
        <w:rPr/>
      </w:pPr>
      <w:r>
        <w:rPr>
          <w:bCs/>
          <w:lang w:val="fr-FR"/>
        </w:rPr>
        <w:t>12</w:t>
        <w:tab/>
        <w:t xml:space="preserve">Comité d’experts du </w:t>
      </w:r>
      <w:r>
        <w:rPr>
          <w:lang w:val="fr-FR"/>
        </w:rPr>
        <w:t>Conseil économique et social en matière de transport des marchandises dangereuses et sur le système harmonisé général de classification et d’étiquetage des produits chimiques (quatrième session)</w:t>
      </w:r>
    </w:p>
    <w:p>
      <w:pPr>
        <w:pStyle w:val="Footnote"/>
        <w:ind w:left="2160" w:hanging="2160"/>
        <w:rPr>
          <w:bCs/>
          <w:lang w:val="fr-FR"/>
        </w:rPr>
      </w:pPr>
      <w:r>
        <w:rPr>
          <w:bCs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9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3 (p.m)  – 16 (a.m)</w:t>
        <w:tab/>
        <w:t xml:space="preserve">Groupe de travail sur la pollution et l’énergie (GRPE) (cinquante-sept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 (a.m.)</w:t>
        <w:tab/>
        <w:t>Réunion commune d’experts sur les règlements annexés à l’Accord européen relatif au transport international de marchandises dangereuses par voie de navigation intérieure (ADN) (WP.15/AC.2) (quator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28 (p.m.) – 30</w:t>
        <w:tab/>
        <w:t>Comité administratif  sur l’Accord européen relatif au transport international de marchandises dangereuses par voie de navigation intérieure (ADN) (deux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2 (p.m) – 6 (a.m) </w:t>
        <w:tab/>
        <w:t>Groupe de travail en matière de roulement et de freinage (GRRF) (soix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(p.m)  – 19</w:t>
        <w:tab/>
        <w:t xml:space="preserve">Groupe de travail sur le bruit (GRB) (quarante-neuv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3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4 – 26</w:t>
        <w:tab/>
        <w:tab/>
        <w:t>Comité des transports intérieurs (soixante et o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7 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4 – 6</w:t>
        <w:tab/>
        <w:t>Groupe de travail sur l’unification des prescriptions techniques et de sécurité en navigation intérieure (SC.3/WP.3) (tre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9 </w:t>
        <w:tab/>
        <w:t xml:space="preserve">Comité de gestion pour la coordination des travaux (WP.29/AC.2) (quatre-vingt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0 – 13</w:t>
        <w:tab/>
        <w:t xml:space="preserve">Forum mondial sur l’harmonisation des Règlements concernant les véhicules (WP.29) (cent-quarante-sept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– 20</w:t>
        <w:tab/>
        <w:t xml:space="preserve">Groupe de travail du transport modal et de la logistique (WP.24) (cinquante et un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5</w:t>
        <w:tab/>
        <w:t>Groupe de travail de la sécurité et de la circulation routières (WP.1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3 – 27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________________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1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9:00Z</dcterms:created>
  <dc:creator>Hall</dc:creator>
  <dc:description/>
  <cp:keywords>TRANS/WP.30/2001/8</cp:keywords>
  <dc:language>en-US</dc:language>
  <cp:lastModifiedBy>Yee</cp:lastModifiedBy>
  <cp:lastPrinted>2007-12-04T17:34:00Z</cp:lastPrinted>
  <dcterms:modified xsi:type="dcterms:W3CDTF">2008-05-14T14:28:00Z</dcterms:modified>
  <cp:revision>5</cp:revision>
  <dc:subject/>
  <dc:title>0121343</dc:title>
</cp:coreProperties>
</file>