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89089342" r:id="rId2"/>
              </w:objec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1</w:t>
            </w:r>
          </w:p>
          <w:p>
            <w:pPr>
              <w:pStyle w:val="Normal"/>
              <w:rPr/>
            </w:pPr>
            <w:r>
              <w:rPr/>
              <w:t>17 March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  <w:bCs/>
        </w:rPr>
        <w:t>ECONOMIC COMMISSION FOR EUROPE</w:t>
      </w:r>
    </w:p>
    <w:p>
      <w:pPr>
        <w:pStyle w:val="Normal"/>
        <w:spacing w:before="0" w:after="240"/>
        <w:rPr/>
      </w:pPr>
      <w:r>
        <w:rPr/>
        <w:t>INLAND TRANSPORT COMMITTEE</w:t>
      </w:r>
    </w:p>
    <w:p>
      <w:pPr>
        <w:pStyle w:val="Normal"/>
        <w:ind w:left="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IST OF MEETINGS OF THE INLAND TRANSPORT COMMITTEE AND ITS SUBSIDIARY BODIES IN </w:t>
      </w:r>
      <w:r>
        <w:rPr>
          <w:b w:val="false"/>
        </w:rPr>
        <w:t>2008</w:t>
      </w:r>
      <w:r>
        <w:rPr>
          <w:b w:val="false"/>
          <w:bCs w:val="false"/>
        </w:rPr>
        <w:t xml:space="preserve"> AND IN JANUARY – MARCH 2009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8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5</w:t>
        <w:tab/>
        <w:t>Joint Meeting of Experts on the Regulations annexed to the European Agreement concerning the International Carriage of Dangerous Goods by Inland Waterway (ADN) (WP.15/AC.2) (twelf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  <w:t xml:space="preserve">24 </w:t>
      </w:r>
      <w:r>
        <w:rPr/>
        <w:t xml:space="preserve">– </w:t>
      </w:r>
      <w:r>
        <w:rPr>
          <w:iCs/>
        </w:rPr>
        <w:t>25</w:t>
      </w:r>
      <w:r>
        <w:rPr>
          <w:i/>
          <w:iCs/>
        </w:rPr>
        <w:t xml:space="preserve"> </w:t>
        <w:tab/>
      </w:r>
      <w:r>
        <w:rPr>
          <w:iCs/>
        </w:rPr>
        <w:t>Multidisciplinary Expert Group on Inland Transport Security (fourth session)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8 </w:t>
        <w:tab/>
        <w:tab/>
        <w:t xml:space="preserve">TIR Executive Board (thir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1 Feb.</w:t>
        <w:tab/>
        <w:t>Working Party on Customs Questions affecting Transport (WP.30) (one-hundred-and-eighteenth session) and TIR Administrative Committee (WP.30/AC.2) (forty-fif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19 – 21</w:t>
        <w:tab/>
        <w:tab/>
        <w:t>Inland Transport Committee (seventie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9 (p.m.) – 21</w:t>
        <w:tab/>
        <w:tab/>
        <w:t>Working Party on Noise (GRB) (forty-seve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>Bureau of the Inland Transport Committee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10</w:t>
        <w:tab/>
        <w:t>Administrative Committee for the Coordination of Work (WP.29/AC.2) (ninety-six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ourth session) and Administrative Executive Committees of the Agreements (AC.1, AC.3, AC.4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7 – 18</w:t>
        <w:tab/>
        <w:t xml:space="preserve">Working Party on Intermodal Transport and Logistics (WP.24) </w:t>
        <w:br/>
        <w:t>(for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- 27</w:t>
        <w:tab/>
        <w:tab/>
        <w:tab/>
        <w:t>Working Party on the Standardization of Technical and Safety Standards in Inland Navigation (SC.3/WP.3) (thir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 – 28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6 – 28</w:t>
        <w:tab/>
        <w:t xml:space="preserve">Working Party on Road Traffic Safety (WP.1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1 (p.m)- 4 Apr.(a.m)</w:t>
        <w:tab/>
        <w:t xml:space="preserve">Working Party on Lighting and Light-Signalling (GRE) </w:t>
        <w:br/>
        <w:t>(fif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PRIL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10 – 11</w:t>
        <w:tab/>
        <w:t>Informal Ad hoc Expert Group on Conceptual and Technical aspects of Computerization of the TIR Procedure (fourteenth session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  <w:t>18</w:t>
        <w:tab/>
        <w:tab/>
        <w:t>Group of Expert on Hinterland Connections of Seaports (first session)</w:t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5 (a.m)</w:t>
        <w:tab/>
        <w:t>Working Party on General Safety Provisions (GRSG) (ninety-fourth session)</w:t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99"/>
        <w:rPr/>
      </w:pPr>
      <w:r>
        <w:rPr>
          <w:rFonts w:eastAsia="Helv;Arial" w:cs="Helv;Arial" w:ascii="Helv;Arial" w:hAnsi="Helv;Arial"/>
          <w:color w:val="000000"/>
          <w:sz w:val="20"/>
          <w:lang w:val="en-US"/>
        </w:rPr>
        <w:t xml:space="preserve"> </w:t>
      </w:r>
      <w:r>
        <w:rPr>
          <w:color w:val="000000"/>
          <w:szCs w:val="24"/>
          <w:lang w:val="en-US"/>
        </w:rPr>
        <w:t>28 - 29</w:t>
      </w:r>
      <w:r>
        <w:rPr>
          <w:rFonts w:cs="Helv;Arial" w:ascii="Helv;Arial" w:hAnsi="Helv;Arial"/>
          <w:color w:val="000000"/>
          <w:sz w:val="20"/>
          <w:lang w:val="en-US"/>
        </w:rPr>
        <w:tab/>
      </w:r>
      <w:r>
        <w:rPr>
          <w:color w:val="000000"/>
          <w:szCs w:val="24"/>
          <w:lang w:val="en-US"/>
        </w:rPr>
        <w:t>Steering Committee of the Transport, Health and Environment Pan-European Programme (THE PEP) (sixth session)</w:t>
      </w:r>
    </w:p>
    <w:p>
      <w:pPr>
        <w:pStyle w:val="Normal"/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30</w:t>
        <w:tab/>
        <w:t>(Extended) Bureau of Transport, Health and Environment Pan-European Programme (THE PEP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MA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5 – 9 </w:t>
        <w:tab/>
        <w:tab/>
        <w:t xml:space="preserve">Working Party on the Transport of Dangerous Goods (WP.15) (eigh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9 (p.m) – 23 (a.m)</w:t>
        <w:tab/>
        <w:t>Working Party on Passive Safety (GRSP) (fo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  <w:t>Working Party on Road Transport (SC.1) (one hundred and secon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8 – 30</w:t>
        <w:tab/>
        <w:t>Working Party on Transport Statistics (WP.6) (fifty-ninth session)</w:t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NE</w:t>
      </w:r>
    </w:p>
    <w:p>
      <w:pPr>
        <w:pStyle w:val="Normal"/>
        <w:tabs>
          <w:tab w:val="left" w:pos="720" w:leader="none"/>
        </w:tabs>
        <w:ind w:left="1094" w:hanging="1094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>
          <w:iCs/>
        </w:rPr>
        <w:t>2</w:t>
        <w:tab/>
        <w:tab/>
        <w:tab/>
      </w:r>
      <w:r>
        <w:rPr/>
        <w:tab/>
        <w:t xml:space="preserve">Bureau of the Inland Transport Committee </w:t>
        <w:tab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 – 6 </w:t>
        <w:tab/>
        <w:tab/>
        <w:t xml:space="preserve">Working Party on Customs Questions affecting Transport (WP.30) (one-hundred-and-nineteen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3 (p.m.) – 6 (a.m.) </w:t>
        <w:tab/>
        <w:t xml:space="preserve">Working Party on Pollution and Energy (GRPE) (fifty-six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– 18</w:t>
        <w:tab/>
        <w:tab/>
        <w:tab/>
        <w:t>Working Party on the Standardization of Technical and Safety Standards in Inland Navigation (SC.3/WP.3) (thi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7 – 18</w:t>
        <w:tab/>
        <w:t>Joint Meeting of Experts on the Regulations annexed to the European Agreement concerning the International Carriage of Dangerous Goods by Inland Waterway (ADN) (WP.15/AC.2) (thirte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19 - 20</w:t>
        <w:tab/>
        <w:tab/>
        <w:tab/>
        <w:t xml:space="preserve">Administrative Committee of the European Agreement concerning the International Carriage of Dangerous Goods by Inland Waterway (ADN) (first session) </w:t>
      </w:r>
    </w:p>
    <w:p>
      <w:pPr>
        <w:pStyle w:val="Normal"/>
        <w:ind w:left="2160" w:hanging="216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2160" w:hanging="2160"/>
        <w:rPr/>
      </w:pPr>
      <w:r>
        <w:rPr/>
        <w:t>23</w:t>
        <w:tab/>
        <w:t>Administrative Committee for the Coordination of Work (WP.29/AC.2) (ninety-seven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4 – 2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fth session) and Administrative Executive Committees of the Agreements (AC.1, AC.3, AC.4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 xml:space="preserve">30 – 3 July </w:t>
        <w:tab/>
        <w:t xml:space="preserve">Working Party on Road Traffic Safety (WP.1) (fif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0  – 9 July (a.m)</w:t>
        <w:tab/>
        <w:t xml:space="preserve">ECOSOC Sub-Committee of Experts on the Transport of Dangerous Goods (ST/SG/AC.10/C.3) (thirty-third session) 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L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(p.m) – 11</w:t>
        <w:tab/>
        <w:t>ECOSOC Sub-Committee of Experts on the Globally Harmonized System of Classification and Labelling of Chemicals (ST/SG/ AC.10/C.4) (fifteenth session)</w:t>
      </w:r>
      <w:r>
        <w:rPr>
          <w:b/>
          <w:vertAlign w:val="superscript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UGUS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  <w:tab/>
        <w:t>No meeting reserved.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SEPTEMBER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 (p.m.) – 3</w:t>
        <w:tab/>
        <w:tab/>
        <w:tab/>
        <w:t>Working Party on Noise (GRB) (forty-eigh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8 –9</w:t>
        <w:tab/>
        <w:tab/>
        <w:t xml:space="preserve">Working Party on Trends and Economics (WP.5) (twenty-first session)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5 – 19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rPr/>
      </w:pPr>
      <w:r>
        <w:rPr/>
        <w:t>16 (p.m.) – 19 (a.m.)</w:t>
        <w:tab/>
        <w:t>Working Party on Brakes and Running Gear (GRRF) (sixty-fourth</w:t>
      </w:r>
    </w:p>
    <w:p>
      <w:pPr>
        <w:pStyle w:val="Normal"/>
        <w:ind w:left="1440" w:firstLine="720"/>
        <w:rPr/>
      </w:pPr>
      <w:r>
        <w:rPr/>
        <w:t>session)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– 3</w:t>
        <w:tab/>
        <w:tab/>
        <w:tab/>
        <w:t>Working Party on Lighting and Light-Signalling (GRE) (six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 – 7</w:t>
        <w:tab/>
        <w:t>Working Party on Intermodal Transport and Logistics (WP.24) (fif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– 10</w:t>
        <w:tab/>
        <w:tab/>
        <w:t>Working Party on Customs Questions affecting Transport (WP.30) (one-hundred-and-twentieth session) and TIR Administrative Committee (WP.30/AC.2) (forty-six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3 – 15</w:t>
        <w:tab/>
        <w:t>Working Party on Inland Water Transport (SC.3) (fifty-second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14 – 17</w:t>
        <w:tab/>
        <w:tab/>
        <w:tab/>
        <w:t xml:space="preserve">Working Party on Perishable Foodstuffs (WP.11) (six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6 – 17</w:t>
        <w:tab/>
        <w:t>High-level Meeting on Transport, Health and Environmen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4 (a.m)</w:t>
        <w:tab/>
        <w:t>Working Party on General Safety Provisions (GRSG) (ninety-fif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 (cont’d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31 </w:t>
        <w:tab/>
        <w:t xml:space="preserve">Working Party on the Transport of Dangerous Goods (WP.15) (eigh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  <w:t>28</w:t>
        <w:tab/>
        <w:tab/>
        <w:t>Group of Expert on Hinterland Connections of Seaports (second session)</w:t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31</w:t>
        <w:tab/>
        <w:t>Working Party on Road Transport (SC.1) (one-hundred-and-second session)</w:t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NOV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ninety-eighth session) 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ix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8 – 21</w:t>
        <w:tab/>
        <w:t xml:space="preserve">Working Party on Road Traffic Safety (WP.1) (fifty-six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19 </w:t>
        <w:softHyphen/>
        <w:t xml:space="preserve">– 21 </w:t>
        <w:tab/>
        <w:t>Working Party on Rail Transport (SC.2) (sixty-secon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28 </w:t>
        <w:tab/>
        <w:t xml:space="preserve"> Bureau of the Inland Transport Committee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DEC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 – 8 (a.m)</w:t>
        <w:tab/>
        <w:tab/>
        <w:t xml:space="preserve">ECOSOC Sub-Committee of Experts on the Transport of Dangerous Goods (ST/SG/AC.10/C.3) (thirty-fourth session) 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0 (p.m) – 11</w:t>
        <w:tab/>
        <w:t>ECOSOC Sub-Committee of Experts on the Globally Harmonized System of Classification and Labelling of Chemicals (ST/SG/ AC.10/C.4) (sixteenth session)</w:t>
      </w:r>
      <w:r>
        <w:rPr>
          <w:b/>
          <w:vertAlign w:val="superscript"/>
        </w:rPr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0 – 12</w:t>
        <w:tab/>
        <w:t>Working Party on Passive Safety (GRSP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2</w:t>
        <w:tab/>
        <w:tab/>
        <w:tab/>
        <w:t xml:space="preserve">ECOSOC Committee of Experts on the Transport of Dangerous Goods and Globally Harmonized System of Classification and Labelling of Chemicals (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>JANUARY – MARCH 2009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JANUAR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3 (p.m.) – 16 (a.m.) </w:t>
        <w:tab/>
        <w:t xml:space="preserve">Working Party on Pollution and Energy (GRPE) (fif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8 (a.m.)</w:t>
        <w:tab/>
        <w:t>Joint Meeting of Experts on the Regulations annexed to the European Agreement concerning the International Carriage of Dangerous Goods by Inland Waterway (ADN) (WP.15/AC.2) (fourte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28 (p.m.) – 30</w:t>
        <w:tab/>
        <w:t>Administrative Committee of the European Agreement concerning the International Carriage of Dangerous Goods by Inland Waterway (ADN) (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 – 6</w:t>
        <w:tab/>
        <w:tab/>
        <w:t>Working Party on Customs Questions affecting Transport (WP.30) (one-hundred-and-twenty-first session) and TIR Administrative Committee (WP.30/AC.2) (forty-seven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(p.m.) – 6 (a.m.)</w:t>
        <w:tab/>
        <w:t>Working Party on Brakes and Running Gear (GRRF) (sixty-fif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 (p.m.) – 19</w:t>
        <w:tab/>
        <w:tab/>
        <w:t>Working Party on Noise (GRB) (forty-ni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24 – 26</w:t>
        <w:tab/>
        <w:tab/>
        <w:t>Inland Transport Committee (seventy-first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>Bureau of the Inland Transport Committe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MARCH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4 – 6</w:t>
        <w:tab/>
        <w:tab/>
        <w:tab/>
      </w:r>
      <w:r>
        <w:rPr>
          <w:lang w:val="en-US"/>
        </w:rPr>
        <w:t>Working Party on the Standardization of Technical and Safety Requirements in Inland Navigation (thi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0 – 13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even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9 – 20</w:t>
        <w:tab/>
        <w:t>Working Party on Intermodal Transport and Logistics (WP.24) (fif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  <w:t>23 – 25</w:t>
        <w:tab/>
        <w:tab/>
        <w:tab/>
        <w:tab/>
        <w:tab/>
      </w:r>
      <w:r>
        <w:rPr/>
        <w:t>Working Party on Road Traffic Safety (WP.1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– 27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>
          <w:u w:val="single"/>
        </w:rPr>
      </w:pPr>
      <w:r>
        <w:rPr>
          <w:u w:val="single"/>
        </w:rPr>
        <w:t>_____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8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>ECE/TRANS/201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06:00Z</dcterms:created>
  <dc:creator>Hall</dc:creator>
  <dc:description/>
  <cp:keywords>TRANS/WP.30/2001/8</cp:keywords>
  <dc:language>en-US</dc:language>
  <cp:lastModifiedBy>Yee</cp:lastModifiedBy>
  <cp:lastPrinted>2008-03-11T15:43:00Z</cp:lastPrinted>
  <dcterms:modified xsi:type="dcterms:W3CDTF">2008-05-14T14:28:00Z</dcterms:modified>
  <cp:revision>9</cp:revision>
  <dc:subject/>
  <dc:title>0121343</dc:title>
</cp:coreProperties>
</file>