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47325641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668369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366836919"/>
            <w:bookmarkStart w:id="3" w:name="__Fieldmark__0_136683691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6683691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366836919"/>
            <w:bookmarkStart w:id="5" w:name="__Fieldmark__1_136683691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>Пункт 9 d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ПРОСЫ, НУЖДАЮЩИЕСЯ В РАССМОТРЕНИИ И ТРЕБУЮЩИЕ ПРИНЯТИЯ РЕШЕНИЯ СО СТОРОНЫ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ополнительный протокол к Конвенции о договоре международной дорожной перевозки грузов (КДПГ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Дополнительный протокол к КДПГ, приводимый ниже, был подготовлен в соответствии с Программой работы Комитета по внутреннему транспорту на 2006</w:t>
        <w:noBreakHyphen/>
        <w:t>2010 годы, которая была утверждена на его шестьдесят восьмой сессии в 2006 году (ECE/TRANS/166/Add.1, пункт 2.2.2 </w:t>
      </w:r>
      <w:r>
        <w:rPr>
          <w:lang w:val="en-US"/>
        </w:rPr>
        <w:t>h</w:t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Этот текст был принят </w:t>
      </w:r>
      <w:r>
        <w:rPr>
          <w:lang w:val="en-US"/>
        </w:rPr>
        <w:t>SC</w:t>
      </w:r>
      <w:r>
        <w:rPr/>
        <w:t>.1 на ее сто первой сессии, однако после проверки Управлением Организации Объединенных Наций по правовым вопросам в заключительные положения пришлось внести некоторые изменения формального характера.  Таким образом, Комитету предлагается приступить к процедуре окончательного принятия этого Протокола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ЫЙ ПРОТОКОЛ К КОНВЕНЦИИ О ДОГОВОРЕ МЕЖДУНАРОДНОЙ ДОРОЖНОЙ ПЕРЕВОЗКИ ГРУЗОВ (КДПГ), КАСАЮЩИЙСЯ ЭЛЕКТРОННОЙ НАКЛАД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ТОРОНЫ НАСТОЯЩЕГО ПРОТОКО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ВЛЯЯСЬ СТОРОНАМИ Конвенции о договоре международной дорожной перевозки грузов (КДПГ), подписанной в Женеве 19 мая 1956 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ТРЕМЯСЬ дополнить указанную Конвенцию в целях упрощения факультативного порядка составления накладной с помощью методов, используемых для электронной регистрации и обработки данны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ИЛИСЬ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пред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Для целей настоящего Прото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Конвенция</w:t>
      </w:r>
      <w:r>
        <w:rPr/>
        <w:t>" означает Конвенцию о договоре международной дорожной перевозки грузов (КДПГ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ое сообщение</w:t>
      </w:r>
      <w:r>
        <w:rPr/>
        <w:t xml:space="preserve">" означает информацию, подготовленную, отправленную, полученную или хранимую с помощью электронных, оптических, </w:t>
      </w:r>
      <w:r>
        <w:rPr>
          <w:bCs/>
        </w:rPr>
        <w:t xml:space="preserve">цифровых или аналогичных средств, в результате чего передаваемая информация является доступной для ее последующего использования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ая накладная</w:t>
      </w:r>
      <w:r>
        <w:rPr/>
        <w:t xml:space="preserve">" означает накладную, </w:t>
      </w:r>
      <w:r>
        <w:rPr>
          <w:iCs/>
        </w:rPr>
        <w:t>источником которой является электронное сообщение, переданное перевозчиком</w:t>
      </w:r>
      <w:r>
        <w:rPr/>
        <w:t>, грузоотправителем или любой другой стороной, заинтересованной в выполнении договора перевозки, к которому применяется Конвенция, включая сведения, логически ассоциируемые с электронным сообщением в качестве приложений или в результате увязки иным образом с электронным сообщением одновременно с его передачей или после его передачи, с тем чтобы сделать его частью электронной наклад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ая подпись</w:t>
      </w:r>
      <w:r>
        <w:rPr/>
        <w:t xml:space="preserve">" означает данные в электронном формате, которые прилагаются к другим электронным данным или логически ассоциируются с ними и служат в качестве метода установления аутентичности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2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Область применения и юридическая сила электронной накладной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  <w:t>С учетом положений настоящего Протокола накладная, предусмотренная в Конвенции, а также любой запрос, декларация, инструкция, просьба, оговорка или другое сообщение, связанное с выполнением договора перевозки, к которому применяется Конвенция, могут оформляться с помощью электронных средств связи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2.</w:t>
        <w:tab/>
        <w:t>Электронная накладная, соответствующая настоящему Протоколу, считается равноценной накладной, предусмотренной в Конвенции, и на этом основании обладает такой же доказательной силой и влечет за собой такие же последствия, что и накладн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3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Установление аутентичности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Аутентичность электронной накладной устанавливается сторонами договора перевозки с помощью надежного метода электронной подписи, обеспечивающего ее связь с электронной накладной.  Метод электронной подписи считается надежным, если не доказано иное, когда электронная по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уникальным образом связана с сигнатар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озволяет идентифицировать сигнатар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создается на основе средств, находящихся под единоличным контролем сигнатария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связана с данными, к которым она относится, таким образом, что любое последующее изменение данных может быть обнару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Аутентичность электронной накладной может также устанавливаться с использованием любого другого метода электронной аутентификации, разрешенного законодательством страны, в которой выдается электронная накла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ведения, содержащиеся в электронной накладной, должны быть доступны для любой управомоченной сторо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Условия для создания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Электронная накладная содержит те же сведения, что и накладная, предусмотренная в Конв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цедура, используемая для выдачи электронной накладной, обеспечивает целостность содержащихся в ней сведений с момента, когда она была впервые подготовлена в ее окончательной форме.  Целостность обеспечивается тогда, когда сведения сохраняются в полном и неизменном виде, без учета любых добавлений или изменений, происходящих в обычном процессе передачи, хранения и демон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случаях, допускаемых в соответствии с Конвенцией, содержащиеся в электронной накладной сведения могут быть дополнены или изме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дура, используемая для дополнения или изменения электронной накладной, должна давать возможность непосредственно выявлять любое дополнение или изменение в электронной накладной и сохранять сведения, которые в ней изначально содержали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рименение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Стороны, заинтересованные в выполнении договора перевозки, договариваются о процедурах и их применении в целях обеспечения соблюдения положений настоящего Протокола и Конвенции, в частности в отнош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метода выдачи и передачи </w:t>
      </w:r>
      <w:r>
        <w:rPr>
          <w:iCs/>
        </w:rPr>
        <w:t>электронной</w:t>
      </w:r>
      <w:r>
        <w:rPr/>
        <w:t xml:space="preserve"> накладной управомоченной сторо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одтверждения сохранения целостности электронной наклад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 xml:space="preserve">способа, посредством которого сторона, обладающая правами, возникающими на основании электронной накладной, в состоянии продемонстрировать наличие такого пра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порядка направления подтверждения факта сдачи груза получател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роцедур дополнения или изменения электронной накладной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роцедур возможной замены электронной накладной накладной, выданной с помощью други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цедуры, указанные в пункте 1, должны быть упомянуты в электронной накладной и должны предусматривать возможность беспрепятственного удостовер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окументы, дополняющие электронную накладну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Перевозчик предоставляет грузоотправителю, по его просьбе, квитанцию о приеме груза и любую необходимую информацию для идентификации груза и доступа к </w:t>
      </w:r>
      <w:r>
        <w:rPr>
          <w:iCs/>
        </w:rPr>
        <w:t>электронной</w:t>
      </w:r>
      <w:r>
        <w:rPr/>
        <w:t xml:space="preserve"> накладной, предусмотренной настоящим Проток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Документы, предусмотренные в подпункте g) пункта 2 статьи 6 и в статье 11 Конвенции, могут быть предоставлены грузоотправителем перевозчику в форме электронного сообщения, если эти документы существуют в такой форме и если стороны договорились о процедурах, позволяющих им установить связь между этими документами и </w:t>
      </w:r>
      <w:r>
        <w:rPr>
          <w:iCs/>
        </w:rPr>
        <w:t>электронной</w:t>
      </w:r>
      <w:r>
        <w:rPr/>
        <w:t xml:space="preserve"> накладной, предусмотренной в настоящем Протоколе, таким образом, чтобы была обеспечена их целост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ИТЕЛЬ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дписание, ратификация, присоедин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ий Протокол открыт для подписания государствами, которые подписали Конвенцию или </w:t>
      </w:r>
      <w:r>
        <w:rPr>
          <w:iCs/>
        </w:rPr>
        <w:t>являются ее Сторонами</w:t>
      </w:r>
      <w:r>
        <w:rPr/>
        <w:t xml:space="preserve"> и которые либо являются членами Европейской экономической комиссии, либо допущены к участию в работе Комиссии с консультативным статусом в соответствии с пунктом 8 Положения о круге ведения эт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iCs/>
        </w:rPr>
        <w:t>Настоящий Протокол открыт для подписания в Женеве с 26 по 30 мая 2008 года включительно, а после этой даты – в Центральных учреждениях Организации Объединенных Наций в Нью</w:t>
        <w:noBreakHyphen/>
        <w:t>Йорке до 30 июня 2009 года включитель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3</w:t>
      </w:r>
      <w:r>
        <w:rPr>
          <w:i/>
          <w:iCs/>
        </w:rPr>
        <w:t>.</w:t>
      </w:r>
      <w:r>
        <w:rPr/>
        <w:tab/>
        <w:t xml:space="preserve">Настоящий Протокол </w:t>
      </w:r>
      <w:r>
        <w:rPr>
          <w:iCs/>
        </w:rPr>
        <w:t>подлежит ратификации подписавшими его государствами и открыт для присоединения к нему не подписавших его государств, упомянутых в пункте 1 настоящей статьи, которые являются Сторонами Конвен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4</w:t>
      </w:r>
      <w:r>
        <w:rPr/>
        <w:t>.</w:t>
        <w:tab/>
        <w:t xml:space="preserve">Государства, которые могут участвовать в некоторых видах деятельности Европейской экономической комиссии согласно статье 11 Положения о ее круге ведения и которые присоединились к Конвенции, могут стать </w:t>
      </w:r>
      <w:r>
        <w:rPr>
          <w:iCs/>
        </w:rPr>
        <w:t>С</w:t>
      </w:r>
      <w:r>
        <w:rPr/>
        <w:t>торонами настоящего Протокола путем присоединения к нему после его вступлени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5</w:t>
      </w:r>
      <w:r>
        <w:rPr/>
        <w:t>.</w:t>
        <w:tab/>
        <w:t>Ратификация Протокола или присоединение к нему производится путем передачи на хранение Генеральному секретарю Организации Объединенных Наций соответствующ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6</w:t>
      </w:r>
      <w:r>
        <w:rPr/>
        <w:t>.</w:t>
        <w:tab/>
        <w:t xml:space="preserve">Любой документ о ратификации или присоединении, который сдан на хранение после вступления в силу поправки к настоящему Протоколу, </w:t>
      </w:r>
      <w:r>
        <w:rPr>
          <w:iCs/>
        </w:rPr>
        <w:t>принятой в соответствии с положениями статьи 13 ниже</w:t>
      </w:r>
      <w:r>
        <w:rPr/>
        <w:t>, рассматривается как относящийся к Протоколу с включенной в него поправ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Вступление в сил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ий Протокол вступает в силу на девяностый день после того, как пять из государств, указанных в пункте </w:t>
      </w:r>
      <w:r>
        <w:rPr>
          <w:iCs/>
        </w:rPr>
        <w:t>3</w:t>
      </w:r>
      <w:r>
        <w:rPr/>
        <w:t xml:space="preserve"> статьи 7 настоящего Протокола, сдадут на хранение свои документы о ратификации или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ля любого государства, которое ратифицирует настоящий Протокол или присоединится к нему после того, как пять государств сдадут на хранение свои документы о ратификации или присоединении, настоящий Протокол вступает в силу на девяностый день со дня сдачи этим государством ратификационной грамоты или документа о присоединен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9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Денонсация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  <w:t xml:space="preserve">Любая </w:t>
      </w:r>
      <w:r>
        <w:rPr>
          <w:iCs/>
        </w:rPr>
        <w:t>С</w:t>
      </w:r>
      <w:r>
        <w:rPr/>
        <w:t>торона может денонсировать настоящий Протокол путем нотификации, адресованной Генеральному секретарю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енонсация вступает в силу по истечении 12 месяцев со дня получения Генеральным секретарем этой но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Люб</w:t>
      </w:r>
      <w:r>
        <w:rPr>
          <w:iCs/>
        </w:rPr>
        <w:t>ое государство</w:t>
      </w:r>
      <w:r>
        <w:rPr/>
        <w:t>, котор</w:t>
      </w:r>
      <w:r>
        <w:rPr>
          <w:iCs/>
        </w:rPr>
        <w:t>ое</w:t>
      </w:r>
      <w:r>
        <w:rPr/>
        <w:t xml:space="preserve"> перестает быть Стороной Конвенции, одновременно перестает быть Стороной настоящего Протокол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10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Прекращение действия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ab/>
        <w:t xml:space="preserve">Если после вступления в силу настоящего Протокола число </w:t>
      </w:r>
      <w:r>
        <w:rPr>
          <w:iCs/>
        </w:rPr>
        <w:t>С</w:t>
      </w:r>
      <w:r>
        <w:rPr/>
        <w:t>торон окажется вследствие денонсации менее пяти, то настоящий Протокол теряет силу с того дня, с которого станет действительной последняя из этих денонсаций.  Он также теряет силу с того дня, с которого теряет силу Конвенция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п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Любой спор между двумя или более </w:t>
      </w:r>
      <w:r>
        <w:rPr>
          <w:iCs/>
        </w:rPr>
        <w:t>С</w:t>
      </w:r>
      <w:r>
        <w:rPr/>
        <w:t xml:space="preserve">торонами относительно толкования или применения настоящего Протокола, который Стороны не смогут разрешить путем переговоров или другими средствами урегулирования, может быть передан по просьбе любой из заинтересованных </w:t>
      </w:r>
      <w:r>
        <w:rPr>
          <w:iCs/>
        </w:rPr>
        <w:t>С</w:t>
      </w:r>
      <w:r>
        <w:rPr/>
        <w:t>торон для разрешения Международному Суду.</w:t>
      </w:r>
    </w:p>
    <w:p>
      <w:pPr>
        <w:pStyle w:val="Normal"/>
        <w:rPr/>
      </w:pPr>
      <w:r>
        <w:rPr/>
      </w:r>
    </w:p>
    <w:p>
      <w:pPr>
        <w:pStyle w:val="11"/>
        <w:keepNext w:val="true"/>
        <w:rPr>
          <w:iCs/>
        </w:rPr>
      </w:pPr>
      <w:r>
        <w:rPr>
          <w:iCs/>
        </w:rPr>
        <w:t>Статья 12</w:t>
      </w:r>
    </w:p>
    <w:p>
      <w:pPr>
        <w:pStyle w:val="11"/>
        <w:keepNext w:val="true"/>
        <w:rPr>
          <w:iCs/>
          <w:u w:val="none"/>
        </w:rPr>
      </w:pPr>
      <w:r>
        <w:rPr>
          <w:iCs/>
          <w:u w:val="none"/>
        </w:rPr>
      </w:r>
    </w:p>
    <w:p>
      <w:pPr>
        <w:pStyle w:val="Normal"/>
        <w:keepNext w:val="true"/>
        <w:jc w:val="center"/>
        <w:rPr/>
      </w:pPr>
      <w:r>
        <w:rPr/>
        <w:t>Оговорки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</w:r>
      <w:r>
        <w:rPr>
          <w:iCs/>
        </w:rPr>
        <w:t>Любое государство</w:t>
      </w:r>
      <w:r>
        <w:rPr/>
        <w:t xml:space="preserve"> может в момент подписания или ратификации настоящего Протокола или присоединения к нему заявить путем нотификации, адресованной Генеральному секретарю Организации Объединенных Наций, что он</w:t>
      </w:r>
      <w:r>
        <w:rPr>
          <w:iCs/>
        </w:rPr>
        <w:t>о</w:t>
      </w:r>
      <w:r>
        <w:rPr/>
        <w:t xml:space="preserve"> не считает себя связанн</w:t>
      </w:r>
      <w:r>
        <w:rPr>
          <w:iCs/>
        </w:rPr>
        <w:t>ым</w:t>
      </w:r>
      <w:r>
        <w:rPr/>
        <w:t xml:space="preserve"> </w:t>
      </w:r>
      <w:r>
        <w:rPr>
          <w:iCs/>
        </w:rPr>
        <w:t>статьей 11</w:t>
      </w:r>
      <w:r>
        <w:rPr/>
        <w:t xml:space="preserve"> настоящего Протокола.  Другие </w:t>
      </w:r>
      <w:r>
        <w:rPr>
          <w:iCs/>
        </w:rPr>
        <w:t>С</w:t>
      </w:r>
      <w:r>
        <w:rPr/>
        <w:t>тороны не будут связаны статьей </w:t>
      </w:r>
      <w:r>
        <w:rPr>
          <w:iCs/>
        </w:rPr>
        <w:t>11 настоящего Протокола</w:t>
      </w:r>
      <w:r>
        <w:rPr/>
        <w:t xml:space="preserve"> в отношении любой </w:t>
      </w:r>
      <w:r>
        <w:rPr>
          <w:iCs/>
        </w:rPr>
        <w:t>С</w:t>
      </w:r>
      <w:r>
        <w:rPr/>
        <w:t>тороны, сделавшей такую оговорку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2.</w:t>
        <w:tab/>
        <w:t>Заявление, упомянутое в пункте 1 настоящей статьи, в любой момент может быть отозвано путем нотификации, адресованной Генеральному секретарю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икакие другие оговорки к настоящему Протоколу не допуска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Статья 13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center"/>
        <w:rPr>
          <w:iCs/>
        </w:rPr>
      </w:pPr>
      <w:r>
        <w:rPr>
          <w:iCs/>
        </w:rPr>
        <w:t>Поправки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1.</w:t>
        <w:tab/>
        <w:t>После вступления в силу настоящего Протокола в него могут вноситься поправки в соответствии с процедурой, определенной в настоящей стать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.</w:t>
        <w:tab/>
        <w:t>Любое предложение по поправке, представленное Стороной настоящего Протокола, передается Рабочей группе по автомобильному транспорту Европейской экономической комиссии Организации Объединенных Наций (ЕЭК ООН) для рассмотрения и принятия решен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3.</w:t>
        <w:tab/>
        <w:t>Стороны настоящего Протокола прилагают все возможные усилия для достижения консенсуса.  Если, несмотря на эти усилия, консенсуса по предложенной поправке достичь не удалось, то для ее принятия в конечном счете требуется большинство в две трети Сторон, присутствующих и участвующих в голосовании.  Предложение по поправке, принятое либо консенсусом, либо большинством в две трети Сторон, препровождается секретариатом Европейской экономической комиссии Организации Объединенных Наций Генеральному секретарю, который направляет его для принятия всем Сторонам настоящего Протокола, а также подписавшим его государства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4.</w:t>
        <w:tab/>
        <w:t>По истечении девяти месяцев с даты направления предложения по поправке Генеральным секретарем любая Сторона может уведомить Генерального секретаря, что у нее имеется возражение против предложенной поправк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5.</w:t>
        <w:tab/>
        <w:t>Предложенная поправка считается принятой, если по истечении девятимесячного периода, предусмотренного в предшествующем пункте, об имеющихся возражениях не уведомила ни одна Сторона настоящего Протокола.  Если заявлено возражение, то предложенная поправка не имеет сил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6.</w:t>
        <w:tab/>
        <w:t>В случае страны, которая становится Стороной настоящего Соглашения в период между моментом уведомления о предложении по поправке и истечением девятимесячного периода, предусмотренного в пункте 4 настоящей статьи, секретариат Рабочей группы по автомобильному транспорту Европейской экономической комиссии как можно скорее уведомляет новое государство-участник о предложенной поправке.  Новое государство-участник может проинформировать Генерального секретаря об имеющемся возражении против предложенной поправки до истечения этого девятимесячного перио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7.</w:t>
        <w:tab/>
        <w:t>Генеральный секретарь как можно скорее уведомляет все Стороны настоящего Протокола о возражениях, сформулированных в соответствии с пунктами 4 и 6 настоящей статьи, а также о любой поправке, принятой согласно пункту 5 выш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8.</w:t>
        <w:tab/>
        <w:t>Любая поправка, считающаяся принятой, вступает в силу по истечении шести месяцев с даты уведомления Сторон Генеральным секретаре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  <w:t>Статья 14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11"/>
        <w:rPr/>
      </w:pPr>
      <w:r>
        <w:rPr>
          <w:u w:val="none"/>
          <w:lang w:val="en-US"/>
        </w:rPr>
        <w:t>C</w:t>
      </w:r>
      <w:r>
        <w:rPr>
          <w:u w:val="none"/>
        </w:rPr>
        <w:t>озыв дипломатической конференции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1.</w:t>
        <w:tab/>
      </w:r>
      <w:r>
        <w:rPr>
          <w:iCs/>
        </w:rPr>
        <w:t>После вступления в силу настоящего Протокола</w:t>
      </w:r>
      <w:r>
        <w:rPr/>
        <w:t xml:space="preserve"> любая </w:t>
      </w:r>
      <w:r>
        <w:rPr>
          <w:iCs/>
        </w:rPr>
        <w:t>С</w:t>
      </w:r>
      <w:r>
        <w:rPr/>
        <w:t xml:space="preserve">торона может путем нотификации, адресованной Генеральному секретарю Организации Объединенных Наций, обратиться с просьбой о созыве конференции с целью пересмотра настоящего Протокола.  Генеральный секретарь сообщает об этой просьбе всем </w:t>
      </w:r>
      <w:r>
        <w:rPr>
          <w:iCs/>
        </w:rPr>
        <w:t>С</w:t>
      </w:r>
      <w:r>
        <w:rPr/>
        <w:t xml:space="preserve">торонам и созывает конференцию для пересмотра Протокола, если в течение четырехмесячного срока после его сообщения по меньшей мере одна четверть </w:t>
      </w:r>
      <w:r>
        <w:rPr>
          <w:iCs/>
        </w:rPr>
        <w:t>С</w:t>
      </w:r>
      <w:r>
        <w:rPr/>
        <w:t xml:space="preserve">торон </w:t>
      </w:r>
      <w:r>
        <w:rPr>
          <w:iCs/>
        </w:rPr>
        <w:t>настоящего Протокола</w:t>
      </w:r>
      <w:r>
        <w:rPr/>
        <w:t xml:space="preserve"> уведомит его о своем согласии с этой прось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Если в соответствии с предыдущим пунктом созывается конференция, то Генеральный секретарь уведомляет об этом все </w:t>
      </w:r>
      <w:r>
        <w:rPr>
          <w:iCs/>
        </w:rPr>
        <w:t>С</w:t>
      </w:r>
      <w:r>
        <w:rPr/>
        <w:t xml:space="preserve">тороны и обращается к ним с просьбой представить ему в трехмесячный срок предложения, рассмотрение которых на конференции представляется им желательным.  Не позже чем за три месяца до открытия конференции Генеральный секретарь сообщает всем </w:t>
      </w:r>
      <w:r>
        <w:rPr>
          <w:iCs/>
        </w:rPr>
        <w:t>С</w:t>
      </w:r>
      <w:r>
        <w:rPr/>
        <w:t>торонам предварительную повестку дня конференции, а также текст эт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Генеральный секретарь приглашает на любую конференцию, созванную согласно настоящей статье, все государства, указанные в пунктах 1, </w:t>
      </w:r>
      <w:r>
        <w:rPr>
          <w:iCs/>
        </w:rPr>
        <w:t>3 и 4 статьи 7 настоящего Протоко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"/>
        <w:keepNext w:val="true"/>
        <w:rPr/>
      </w:pPr>
      <w:r>
        <w:rPr/>
        <w:t>Статья 15</w:t>
      </w:r>
    </w:p>
    <w:p>
      <w:pPr>
        <w:pStyle w:val="11"/>
        <w:keepNext w:val="true"/>
        <w:rPr>
          <w:u w:val="none"/>
        </w:rPr>
      </w:pPr>
      <w:r>
        <w:rPr>
          <w:u w:val="none"/>
        </w:rPr>
      </w:r>
    </w:p>
    <w:p>
      <w:pPr>
        <w:pStyle w:val="Normal"/>
        <w:keepNext w:val="true"/>
        <w:jc w:val="center"/>
        <w:rPr/>
      </w:pPr>
      <w:r>
        <w:rPr/>
        <w:t>Нотификации государств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  <w:tab/>
        <w:t>Помимо нотификаций, предусмотренных в стать</w:t>
      </w:r>
      <w:r>
        <w:rPr>
          <w:iCs/>
        </w:rPr>
        <w:t>ях</w:t>
      </w:r>
      <w:r>
        <w:rPr/>
        <w:t xml:space="preserve"> 13 </w:t>
      </w:r>
      <w:r>
        <w:rPr>
          <w:iCs/>
        </w:rPr>
        <w:t>и 14</w:t>
      </w:r>
      <w:r>
        <w:rPr/>
        <w:t xml:space="preserve">, Генеральный секретарь Организации Объединенных Наций сообщает государствам, указанным в </w:t>
      </w:r>
      <w:r>
        <w:rPr>
          <w:iCs/>
        </w:rPr>
        <w:t>пункте 1</w:t>
      </w:r>
      <w:r>
        <w:rPr/>
        <w:t xml:space="preserve"> статьи 7 выше, а также государствам, ставшим </w:t>
      </w:r>
      <w:r>
        <w:rPr>
          <w:iCs/>
        </w:rPr>
        <w:t>С</w:t>
      </w:r>
      <w:r>
        <w:rPr/>
        <w:t xml:space="preserve">торонами настоящего Протокола на основании </w:t>
      </w:r>
      <w:r>
        <w:rPr>
          <w:iCs/>
        </w:rPr>
        <w:t>пунктов 3 и 4</w:t>
      </w:r>
      <w:r>
        <w:rPr/>
        <w:t xml:space="preserve"> статьи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 ратификации и присоединении к Протоколу согласно статье 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о </w:t>
      </w:r>
      <w:r>
        <w:rPr>
          <w:iCs/>
        </w:rPr>
        <w:t>датах</w:t>
      </w:r>
      <w:r>
        <w:rPr/>
        <w:t xml:space="preserve"> вступления в силу настоящего Протокола в соответствии со статьей 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 денонсации согласно статье 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 прекращении действия настоящего Протокола в соответствии со статьей 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 xml:space="preserve">о заявлениях и нотификациях, полученных в соответствии с пунктами 1 и 2 статьи </w:t>
      </w:r>
      <w:r>
        <w:rPr>
          <w:iCs/>
        </w:rPr>
        <w:t>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7"/>
        <w:ind w:left="1134" w:hanging="1134"/>
        <w:rPr/>
      </w:pPr>
      <w:r>
        <w:rPr/>
        <w:t>Статья 1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епозитар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длинник настоящего Протокола сдается на хранение Генеральному секретарю Организации Объединенных Наций, который препрово</w:t>
      </w:r>
      <w:r>
        <w:rPr>
          <w:iCs/>
        </w:rPr>
        <w:t xml:space="preserve">ждает </w:t>
      </w:r>
      <w:r>
        <w:rPr/>
        <w:t xml:space="preserve">надлежащим образом заверенные копии </w:t>
      </w:r>
      <w:r>
        <w:rPr>
          <w:iCs/>
        </w:rPr>
        <w:t>всем</w:t>
      </w:r>
      <w:r>
        <w:rPr/>
        <w:t xml:space="preserve"> государств</w:t>
      </w:r>
      <w:r>
        <w:rPr>
          <w:iCs/>
        </w:rPr>
        <w:t>ам</w:t>
      </w:r>
      <w:r>
        <w:rPr/>
        <w:t xml:space="preserve">, указанным в пунктах 1, </w:t>
      </w:r>
      <w:r>
        <w:rPr>
          <w:iCs/>
        </w:rPr>
        <w:t>3 и 4</w:t>
      </w:r>
      <w:r>
        <w:rPr/>
        <w:t xml:space="preserve"> статьи 7 настоящего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ВЕРШЕНО в </w:t>
      </w:r>
      <w:r>
        <w:rPr>
          <w:iCs/>
        </w:rPr>
        <w:t xml:space="preserve">Женеве </w:t>
      </w:r>
      <w:r>
        <w:rPr>
          <w:i/>
          <w:iCs/>
        </w:rPr>
        <w:t>[двадцатого февраля]</w:t>
      </w:r>
      <w:r>
        <w:rPr/>
        <w:t xml:space="preserve"> две тысячи восьмого года в одном экземпляре на английском</w:t>
      </w:r>
      <w:r>
        <w:rPr>
          <w:b/>
          <w:bCs/>
        </w:rPr>
        <w:t xml:space="preserve"> </w:t>
      </w:r>
      <w:r>
        <w:rPr/>
        <w:t>и французском языках, причем каждый текст является равно аутенти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УДОСТОВЕРЕНИЕ ЧЕГО нижеподписавшиеся, надлежащим образом на это уполномоченные, подписали настоящий Протоко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77   (R)     130208    13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Postcolor1">
    <w:name w:val="postcolor1"/>
    <w:basedOn w:val="Style7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1:00Z</dcterms:created>
  <dc:creator>Tcherniaeva</dc:creator>
  <dc:description/>
  <cp:keywords/>
  <dc:language>en-US</dc:language>
  <cp:lastModifiedBy>Tcherniaeva</cp:lastModifiedBy>
  <cp:lastPrinted>2008-02-13T10:31:00Z</cp:lastPrinted>
  <dcterms:modified xsi:type="dcterms:W3CDTF">2008-02-13T09:32:00Z</dcterms:modified>
  <cp:revision>3</cp:revision>
  <dc:subject/>
  <dc:title> </dc:title>
</cp:coreProperties>
</file>