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4645149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372316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37231657"/>
            <w:bookmarkStart w:id="3" w:name="__Fieldmark__0_33372316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2008/1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anuar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емидесятая сессия</w:t>
      </w:r>
    </w:p>
    <w:p>
      <w:pPr>
        <w:pStyle w:val="Normal"/>
        <w:spacing w:lineRule="auto" w:line="240"/>
        <w:rPr/>
      </w:pPr>
      <w:r>
        <w:rPr/>
        <w:t>Женева, 19-21 февраля 2008 года</w:t>
      </w:r>
    </w:p>
    <w:p>
      <w:pPr>
        <w:pStyle w:val="Normal"/>
        <w:spacing w:lineRule="auto" w:line="240"/>
        <w:rPr/>
      </w:pPr>
      <w:r>
        <w:rPr/>
        <w:t xml:space="preserve">Пункт 2 предварительной повестки д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УЖДЕНИЕ МИНИСТРАМИ ТРАНСПОРТА СТРАН ЕВРО-АЗИАТСКОГО РЕГИОНА ВОПРОСА О БУДУЩЕМ РАЗВИТИИ ЕВРО-АЗИАТСКИХ ТРАНСПОРТНЫХ СВЯЗЕ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результаты проекта развития евро-азиатских транспортных связей</w:t>
      </w:r>
      <w:r>
        <w:rPr>
          <w:b/>
        </w:rPr>
        <w:t>,</w:t>
      </w:r>
      <w:r>
        <w:rPr>
          <w:b/>
          <w:u w:val="single"/>
        </w:rPr>
        <w:t xml:space="preserve"> финансируемого по линии Счета развития Организации Объединенных Наций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.</w:t>
        <w:tab/>
        <w:t>МАНДА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стоящий текст был подготовлен секретариатом по просьбе Председателя Комитета по внутреннему транспорту (КВТ).  Его цель состоит в том, чтобы представить общий обзор основных результатов совместного проекта ЕЭК - ЭСКАТО ООН по развитию евро-азиатских транспортных связей (ЕАТС), который финансировался по линии Счета развития Организации Объединенных Наций (СРООН), за период 2002</w:t>
        <w:noBreakHyphen/>
        <w:t xml:space="preserve">2007 годов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II.</w:t>
        <w:tab/>
        <w:t>ОБЩАЯ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 xml:space="preserve">Глобализация экономики и торговли влечет за собой постоянный рост объема грузовых перевозок между Европой и Азией.  В настоящее время грузы между Европой и Азией перевозятся в основном морским транспортом.  Вместе с тем развитие евро-азиатских наземных транспортных связей не только открывает дополнительные транспортные возможности для евро-азиатской торговли, но и имеет исключительно важное значение для социально-экономического развития стран региона и для их интеграции в глобальную экономи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ЕЭК ООН расширила сферу действия своих соглашений об автодорожной и железнодорожной сетях соответственно в 2000 и 2002 годах, включив в них кавказские и центральноазиатские соединения.  Однако эти соглашения не предусматривают приоритетов или предельных сроков, не говоря уже о финансовых средствах.  Развитием транспортных соединений должны заниматься правительства соответствующих стран, которым зачастую не хватает достаточных ресурсов для покрытия своих обширных потребнос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целях стимулирования развития евро-азиатских транспортных связей ЕЭК ООН активно участвовала в евро-азиатских транспортных конференциях, проведенных в Санкт-Петербурге несколько лет назад.  Совместно с ЭСКАТО она разработала также общую стратегическую концепцию развития евро-азиатских связей.  Кроме того, она собирает информацию об экспериментальных пробегах контейнерных маршрутных поездов по евро-азиатским транспортным коридорам, что способствует выявлению проблем, возникающих при пересечении границ, и других препят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ибольший прогресс отмечался начиная с 2003 года, когда, опираясь на средства Счета развития Организации Объединенных Наций, секретариаты ЕЭК ООН и ЭСКАТО совместно с назначенными координационными центрами из 18 стран Евро-Азиатского региона занимались развитием сотрудничества с наиболее заинтересованными странами в рамках Проекта евро-азиатских транспортных связей (ЕКТС).  Принять участие в нем было предложено следующим странам:  Азербайджану, Армении, Афганистану, Беларуси, Болгарии, Грузии, Ирану, Казахстану, Китаю, Кыргызстану, Молдове, Российской Федерации, Румынии, Таджикистану, Туркменистану, Турции, Узбекистану и Украине.  В 2004 году желание подключиться к деятельности в рамках этого проекта выразила Гре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</w:t>
        <w:tab/>
        <w:t>ОСНОВНЫЕ РЕЗУЛЬТАТЫ ПРОЕКТА ЕАТ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На четырех совещаниях групп экспертов (СГЭ), которые были проведены в Алматы (март 2004 года), Одессе (ноябрь 2004 года), Стамбуле (июнь 2005 года) и Салониках (ноябрь 2006 года), представители правительств вышеуказанных стран </w:t>
      </w:r>
      <w:r>
        <w:rPr>
          <w:i/>
        </w:rPr>
        <w:t>наметили основные евро-азиатские железнодорожные, автодорожные и внутренние водные маршруты,</w:t>
      </w:r>
      <w:r>
        <w:rPr/>
        <w:t xml:space="preserve"> подлежащие рассмотрению для целей приоритетного развития, и </w:t>
      </w:r>
      <w:r>
        <w:rPr>
          <w:i/>
        </w:rPr>
        <w:t>наметили основные перевалочные пункты</w:t>
      </w:r>
      <w:r>
        <w:rPr/>
        <w:t xml:space="preserve"> на этих маршр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Эксперты от стран представили огромный объем данных для создания </w:t>
      </w:r>
      <w:r>
        <w:rPr>
          <w:i/>
        </w:rPr>
        <w:t>базы данных ГИС</w:t>
      </w:r>
      <w:r>
        <w:rPr/>
        <w:t xml:space="preserve"> и соответствующие карты, которые использовались в рамках проекта.  Сюда входят данные о технических характеристиках и пропускной способности основных объектов железнодорожной, автодорожной и внутренней водной инфраструктуры, пунктов пересечения границ, паромных соединений, интермодальных терминалов и портов на евро-азиатских маршрутах.  Эти материалы были предоставлены в распоряжение участвующих стран и служат основополагающим вкладом в дальнейшие усилия, нацеленные на развитие эффективных, надежных и безопасны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редставители правительств согласовали также общую методологию оценки и определения степени приоритетности проектов на отобранных маршрутах, которая аналогична методологии, используемой в Генеральном плане ТЕА и ТЕЖ.  На основе согласованной методологии и национальных предложений, представленных 15 странами, </w:t>
      </w:r>
      <w:r>
        <w:rPr>
          <w:i/>
        </w:rPr>
        <w:t xml:space="preserve">оценке и определению степени приоритетности были подвергнуты 230 транспортных инвестиционных проектов общей сметной стоимостью свыше 43 млрд. долл. США.  </w:t>
      </w:r>
      <w:r>
        <w:rPr/>
        <w:t>Около половины этих проектов уже обеспечены финансированием и будут реализованы, скорее всего, в среднесрочной персп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В контексте этого проекта были также рассмотрены </w:t>
      </w:r>
      <w:r>
        <w:rPr>
          <w:i/>
        </w:rPr>
        <w:t xml:space="preserve">препятствия нефизического характера, </w:t>
      </w:r>
      <w:r>
        <w:rPr/>
        <w:t>которые составляют серьезную проблему для евро-азиатских перевозок.  В рамках проекта ЕАТС в шести участвующих странах </w:t>
        <w:noBreakHyphen/>
        <w:t xml:space="preserve"> Азербайджане (май 2006 года), Беларуси (май 2007 года), Грузии (май 2006 года), Кыргызстане (декабрь 2006 года), Молдове (ноябрь 2007 года) и Украине (декабрь 2007 года) - были организованы </w:t>
      </w:r>
      <w:r>
        <w:rPr>
          <w:i/>
        </w:rPr>
        <w:t xml:space="preserve">национальные рабочие совещания с целью наращивания потенциала </w:t>
      </w:r>
      <w:r>
        <w:rPr/>
        <w:t>в области облегчения международных перевозок и торговли.  В число участников этих рабочих совещаний входили сотрудники правительственных учреждений и представители делового сектора из стран-бенефициаров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0.</w:t>
        <w:tab/>
        <w:t xml:space="preserve">В </w:t>
      </w:r>
      <w:r>
        <w:rPr>
          <w:i/>
        </w:rPr>
        <w:t>опубликованном недавно внутреннем исследовании</w:t>
      </w:r>
      <w:r>
        <w:rPr/>
        <w:t>, разработанном совместными усилиями ЕЭК ООН и ЭСКАТО ООН, содержится описание соответствующих маршрутов и рассматриваются текущее состояние и проблемы международных перевозок по евро-азиатским наземным транспортным коридорам.  Исследование показывает, что успешное развитие сети ЕАТС зависит от межправительственного сотрудничества, которое является необходимым для решения технических и оперативных вопросов, а также для устранения нефизических препятствий на пути обеспечения эффективности транзитных перевозок и пересечения границ.  В исследовании представлены также конкретные рекомендации по вопросам развития инфраструктуры, облегчения условий перевозок и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Представители правительств наметили </w:t>
      </w:r>
      <w:r>
        <w:rPr>
          <w:i/>
        </w:rPr>
        <w:t>приоритетные направления дальнейшей работы</w:t>
      </w:r>
      <w:r>
        <w:rPr/>
        <w:t>, включая:  наблюдение за осуществлением намеченных приоритетных проектов;  устранение нефизических препятствий для транзитных перевозок;  повышение пропускной способности в пунктах пересечения границ;  стимулирование деятельности по согласованию транспортного законодательства;  и распространение передового опыта и обмен практическими з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едставители правительств согласились с тем, что проводившиеся до сих пор совещания групп экспертов являются подходящим механизмом для координации и мониторинга национальных стратегий развития евро-азиатских транспорт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езультаты проекта, описанные выше, служат также надежной основой для дальнейшего международного сотрудничества в этой области.  Хотя и очевидно, что предстоит сделать еще очень многое, причем в долгосрочной перспективе, и что динамику, аккумулированную в рамках деятельности по линии этого проекта, следует сохранить, в конце 2007 года осуществление проекта подошло к завершению.  Комитет по внутреннему транспорту ЕЭК ООН и его Рабочая группа по тенденциям и экономике транспорта, а также Проектная рабочая группа СПЕКА по транспорту и упрощению процедур пересечения границ и другие заинтересованные стороны неоднократно подчеркивали актуальность проекта для стран - членов ЕЭК.  В связи с этим было бы очень важно обеспечить преемственность для этого проекта с 2008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V.</w:t>
        <w:tab/>
        <w:t>ЗАКЛЮЧЕНИЕ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4.</w:t>
        <w:tab/>
        <w:t>В целях мобилизации политической воли, необходимой для продолжения проекта ЕАТС, в июне 2007 года Бюро КВТ решило созвать по случаю семидесятой сессии Комитета по внутреннему транспорту совещание министров.  Ожидается, что на этом совещании министры от участвующих государств - членов ЕЭК и ЭСКАТО вновь подтвердят свою поддержку проекта и приверженность его целям, одобрив отобранные соединения ЕАТС, а также намеченные приоритетные инвестиции в инфраструктуру и поддержав создание надлежащего механизма для обеспечения постоянного наблюдения за осуществлением проекта и соответствующей послед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арты намеченных основных евро-азиатских железнодорожных и автодорожных маршрутов и перечень приоритетных проектов приводятся в приложениях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tabs>
          <w:tab w:val="clear" w:pos="567"/>
          <w:tab w:val="center" w:pos="6804" w:leader="none"/>
          <w:tab w:val="right" w:pos="14160" w:leader="none"/>
        </w:tabs>
        <w:jc w:val="right"/>
        <w:rPr/>
      </w:pPr>
      <w:r>
        <w:rPr>
          <w:sz w:val="22"/>
          <w:szCs w:val="22"/>
          <w:u w:val="single"/>
          <w:lang w:val="ru-RU"/>
        </w:rPr>
        <w:t>Приложение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u w:val="single"/>
          <w:lang w:val="en-GB"/>
        </w:rPr>
        <w:t>I</w:t>
      </w:r>
      <w:r>
        <w:rPr>
          <w:color w:val="000000"/>
          <w:sz w:val="22"/>
          <w:szCs w:val="22"/>
          <w:lang w:val="ru-RU"/>
        </w:rPr>
        <w:tab/>
        <w:t>[ТОЛЬКО НА АНГЛИЙСКОМ ЯЗЫКЕ]</w:t>
      </w:r>
    </w:p>
    <w:p>
      <w:pPr>
        <w:pStyle w:val="Default"/>
        <w:tabs>
          <w:tab w:val="clear" w:pos="567"/>
          <w:tab w:val="center" w:pos="6804" w:leader="none"/>
          <w:tab w:val="right" w:pos="12903" w:leader="none"/>
        </w:tabs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ge">
              <wp:posOffset>1308735</wp:posOffset>
            </wp:positionV>
            <wp:extent cx="9067800" cy="5056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Default"/>
        <w:tabs>
          <w:tab w:val="clear" w:pos="567"/>
          <w:tab w:val="center" w:pos="6804" w:leader="none"/>
          <w:tab w:val="right" w:pos="14160" w:leader="none"/>
        </w:tabs>
        <w:rPr/>
      </w:pPr>
      <w:r>
        <w:rPr>
          <w:rFonts w:cs="Tahoma" w:ascii="Tahoma" w:hAnsi="Tahoma"/>
          <w:color w:val="000000"/>
          <w:lang w:val="ru-RU"/>
        </w:rPr>
        <w:tab/>
      </w:r>
      <w:r>
        <w:rPr>
          <w:color w:val="000000"/>
          <w:sz w:val="22"/>
          <w:szCs w:val="22"/>
          <w:u w:val="single"/>
          <w:lang w:val="ru-RU"/>
        </w:rPr>
        <w:t xml:space="preserve">Приложние </w:t>
      </w:r>
      <w:r>
        <w:rPr>
          <w:color w:val="000000"/>
          <w:sz w:val="22"/>
          <w:szCs w:val="22"/>
          <w:u w:val="single"/>
          <w:lang w:val="en-GB"/>
        </w:rPr>
        <w:t>II</w:t>
      </w:r>
      <w:r>
        <w:rPr>
          <w:color w:val="000000"/>
          <w:sz w:val="22"/>
          <w:szCs w:val="22"/>
          <w:lang w:val="ru-RU"/>
        </w:rPr>
        <w:tab/>
        <w:t>[ТОЛЬКО НА АНГЛИЙСКОМ ЯЗЫКЕ]</w:t>
      </w:r>
    </w:p>
    <w:p>
      <w:pPr>
        <w:pStyle w:val="MacroText"/>
        <w:spacing w:lineRule="atLeast" w:line="280"/>
        <w:rPr>
          <w:rFonts w:ascii="Times New Roman" w:hAnsi="Times New Roman" w:cs="Times New Roman"/>
          <w:b/>
          <w:b/>
          <w:color w:val="00008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  <w:u w:val="single"/>
          <w:lang w:val="ru-RU"/>
        </w:rPr>
      </w:r>
    </w:p>
    <w:p>
      <w:pPr>
        <w:pStyle w:val="MacroText"/>
        <w:numPr>
          <w:ilvl w:val="0"/>
          <w:numId w:val="0"/>
        </w:numPr>
        <w:spacing w:lineRule="auto" w:line="216"/>
        <w:jc w:val="center"/>
        <w:rPr>
          <w:rFonts w:ascii="Times New Roman" w:hAnsi="Times New Roman" w:cs="Times New Roman"/>
          <w:b/>
          <w:b/>
          <w:color w:val="00008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80"/>
          <w:szCs w:val="22"/>
          <w:u w:val="single"/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266190</wp:posOffset>
            </wp:positionV>
            <wp:extent cx="9144000" cy="5713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MacroText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u w:val="single"/>
        </w:rPr>
        <w:t>III</w:t>
      </w:r>
    </w:p>
    <w:p>
      <w:pPr>
        <w:pStyle w:val="MacroText"/>
        <w:spacing w:lineRule="auto" w:line="216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MacroText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ы ЕАТ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число проектов и стоимость в млн. долл. США)</w:t>
      </w:r>
    </w:p>
    <w:p>
      <w:pPr>
        <w:pStyle w:val="MacroText"/>
        <w:spacing w:lineRule="auto" w:line="216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MacroText"/>
        <w:spacing w:lineRule="auto" w:line="216"/>
        <w:jc w:val="left"/>
        <w:rPr/>
      </w:pPr>
      <w:r>
        <w:rPr>
          <w:rFonts w:cs="Arial" w:ascii="Arial" w:hAnsi="Arial"/>
          <w:b/>
          <w:sz w:val="2"/>
          <w:szCs w:val="2"/>
          <w:lang w:val="ru-RU"/>
        </w:rPr>
        <w:tab/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3525" w:type="dxa"/>
        <w:jc w:val="left"/>
        <w:tblInd w:w="30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21"/>
        <w:gridCol w:w="992"/>
        <w:gridCol w:w="1092"/>
        <w:gridCol w:w="992"/>
        <w:gridCol w:w="1092"/>
        <w:gridCol w:w="992"/>
        <w:gridCol w:w="1092"/>
        <w:gridCol w:w="992"/>
        <w:gridCol w:w="1092"/>
        <w:gridCol w:w="992"/>
        <w:gridCol w:w="1092"/>
        <w:gridCol w:w="992"/>
        <w:gridCol w:w="1092"/>
      </w:tblGrid>
      <w:tr>
        <w:trPr>
          <w:tblHeader w:val="true"/>
          <w:trHeight w:val="31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д страны (ИСО)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се типы проектов</w:t>
            </w:r>
          </w:p>
        </w:tc>
        <w:tc>
          <w:tcPr>
            <w:tcW w:w="10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типу инфраструктуры</w:t>
            </w:r>
          </w:p>
        </w:tc>
      </w:tr>
      <w:tr>
        <w:trPr>
          <w:tblHeader w:val="true"/>
          <w:trHeight w:val="31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АВТОМОБИЛЬНЫЕ ДОРОГ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ЖЕЛЕЗНЫЕ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b/>
                <w:i/>
                <w:sz w:val="20"/>
              </w:rPr>
              <w:t>ДОРОГ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ОРСКИЕ ПЕРЕВОЗК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ВНУТРЕННИЕ ВОДНЫЕ ПУТ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ПРОЧИЕ</w:t>
            </w:r>
          </w:p>
        </w:tc>
      </w:tr>
      <w:tr>
        <w:trPr>
          <w:tblHeader w:val="true"/>
          <w:trHeight w:val="31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0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L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5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8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H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0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4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7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A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G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5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3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J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K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Z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3 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 7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 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 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5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1</w:t>
            </w:r>
          </w:p>
        </w:tc>
      </w:tr>
    </w:tbl>
    <w:p>
      <w:pPr>
        <w:pStyle w:val="Default"/>
        <w:spacing w:lineRule="auto" w:line="216"/>
        <w:ind w:right="-108" w:hanging="0"/>
        <w:jc w:val="center"/>
        <w:rPr/>
      </w:pPr>
      <w:r>
        <w:rPr/>
      </w:r>
    </w:p>
    <w:p>
      <w:pPr>
        <w:pStyle w:val="Default"/>
        <w:spacing w:lineRule="auto" w:line="216"/>
        <w:ind w:right="-108" w:hanging="0"/>
        <w:jc w:val="center"/>
        <w:rPr>
          <w:rFonts w:ascii="Tahoma" w:hAnsi="Tahoma" w:cs="Tahoma"/>
          <w:color w:val="000000"/>
          <w:lang w:val="en-GB"/>
        </w:rPr>
      </w:pPr>
      <w:r>
        <w:rPr/>
        <w:t>-----</w:t>
      </w:r>
    </w:p>
    <w:p>
      <w:pPr>
        <w:pStyle w:val="MacroText"/>
        <w:spacing w:lineRule="auto" w:line="216"/>
        <w:jc w:val="center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</w:r>
    </w:p>
    <w:p>
      <w:pPr>
        <w:pStyle w:val="Normal"/>
        <w:spacing w:lineRule="auto" w:line="216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orient="landscape" w:w="16838" w:h="11906"/>
      <w:pgMar w:left="1134" w:right="1134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0812    (R)</w:t>
    </w:r>
    <w:r>
      <w:rPr/>
      <w:t xml:space="preserve">     </w:t>
    </w:r>
    <w:r>
      <w:rPr>
        <w:lang w:val="en-US"/>
      </w:rPr>
      <w:t>040208    0402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63635</wp:posOffset>
              </wp:positionH>
              <wp:positionV relativeFrom="paragraph">
                <wp:posOffset>-1002665</wp:posOffset>
              </wp:positionV>
              <wp:extent cx="1600835" cy="5359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00920" cy="53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08/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90.05pt;margin-top:-79pt;width:126pt;height:42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08/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тдел транспорта ЕЭК ООН передал настоящий документ после официальной предельной даты представления документаци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00" w:hanging="0"/>
      <w:rPr>
        <w:lang w:val="en-US"/>
      </w:rPr>
    </w:pPr>
    <w:r>
      <w:rPr>
        <w:lang w:val="en-US"/>
      </w:rPr>
      <w:t>ECE/TRANS/2008/12</w:t>
    </w:r>
  </w:p>
  <w:p>
    <w:pPr>
      <w:pStyle w:val="Header"/>
      <w:ind w:left="660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06485</wp:posOffset>
              </wp:positionH>
              <wp:positionV relativeFrom="paragraph">
                <wp:posOffset>558800</wp:posOffset>
              </wp:positionV>
              <wp:extent cx="1715135" cy="534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08/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85.55pt;margin-top:44pt;width:135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08/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MacroText">
    <w:name w:val="Macro Text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360" w:before="0" w:after="0"/>
      <w:jc w:val="both"/>
    </w:pPr>
    <w:rPr>
      <w:rFonts w:ascii="Courier New" w:hAnsi="Courier New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9:00Z</dcterms:created>
  <dc:creator>Ферейра</dc:creator>
  <dc:description/>
  <cp:keywords/>
  <dc:language>en-US</dc:language>
  <cp:lastModifiedBy>Yee</cp:lastModifiedBy>
  <cp:lastPrinted>2008-02-04T13:07:00Z</cp:lastPrinted>
  <dcterms:modified xsi:type="dcterms:W3CDTF">2008-02-11T13:00:00Z</dcterms:modified>
  <cp:revision>3</cp:revision>
  <dc:subject/>
  <dc:title>20812.01.doc</dc:title>
</cp:coreProperties>
</file>