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0285603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782398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178239869"/>
            <w:bookmarkStart w:id="3" w:name="__Fieldmark__0_31782398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782398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178239869"/>
            <w:bookmarkStart w:id="5" w:name="__Fieldmark__1_317823986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Семидесятая сессия</w:t>
        <w:br/>
        <w:t>Женева, 19-21 февраля 2008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08-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ВТ проводит обзор своей программы работы каждые два года на следующий четырехлетний период.  На своей шестьдесят восьмой сессии в феврале 2006 года КВТ принял свою программу работы на период 2006-2010 годов.  КВТ в своей Программе работы на 2006-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) уже рассмотрел приоритеты, содержащиеся в Плане работы по реформе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того чтобы еще в большей степени учесть приоритеты, содержащиеся в Плане работы по реформе ЕЭК, КВТ на своей шестьдесят девятой сессии в феврале 2007 года утвердил несколько новых программных элементов или поправок к уже существующим, которые содержатся в неофициальном документе № 1 четвертого совещания Бюро КВТ 2006-207 годов, проведенного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оект программы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шестьдесят восьмой и шестьдесят девятой сессиях, а также его вспомогательными органами в течение 2006 и 2007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ля упрощения сравнения описательной части прилагаемого проекта программы с текстом, утвержденным соответствующими вспомогательными органами Комитета в 2006 и 2007 годах секретариат отметил там, где это возможно, добавленные программные элементы или элементы, заменяющие старый текст, жирным шрифтом, в то время как текст, предложенный для исключения, выделен зачеркива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Cs/>
          <w:u w:val="single"/>
        </w:rPr>
        <w:t>Обзор общих тенденций развития транспорта и транспортной политики и анализ</w:t>
      </w:r>
      <w:r>
        <w:rPr>
          <w:bCs/>
        </w:rPr>
        <w:t xml:space="preserve"> </w:t>
      </w:r>
      <w:r>
        <w:rPr>
          <w:bCs/>
          <w:u w:val="single"/>
        </w:rPr>
        <w:t>конкретных экономических проблем на транспорте</w:t>
      </w:r>
      <w:r>
        <w:rPr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.</w:t>
        <w:tab/>
        <w:t>Исследование экономических аспектов перевозок с учетом  i)  интеграционных процессов, происходящих в регионе ЕЭК ООН,  и  ii)  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</w:t>
      </w:r>
      <w:r>
        <w:rPr>
          <w:bCs/>
        </w:rPr>
        <w:t xml:space="preserve">2012 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В.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</w:t>
      </w:r>
      <w:r>
        <w:rPr>
          <w:bCs/>
        </w:rPr>
        <w:t xml:space="preserve">2012 </w:t>
      </w:r>
      <w:r>
        <w:rPr/>
        <w:t xml:space="preserve">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.</w:t>
        <w:tab/>
        <w:t>Отслеживание изменений, имеющих значение для панъевропейских транспортных коридоров, в сотрудничестве с ЕС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</w:t>
        <w:br/>
        <w:t>транспорта</w:t>
      </w:r>
      <w:r>
        <w:rPr>
          <w:b/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.</w:t>
        <w:tab/>
        <w:t>Дальнейшая разработка элементов совместной программы работы ЭСКАТО ООН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bCs/>
        </w:rPr>
        <w:t xml:space="preserve">2008 </w:t>
      </w:r>
      <w:r>
        <w:rPr/>
        <w:t>год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.</w:t>
        <w:tab/>
        <w:t>Схемы финансирования транспортной инфраструктуры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.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bCs/>
        </w:rPr>
        <w:t>2008</w:t>
      </w:r>
      <w:r>
        <w:rPr/>
        <w:t xml:space="preserve"> год).</w:t>
        <w:b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.</w:t>
        <w:tab/>
        <w:t>Усовершенствование интермодальной координации и интеграции с целью создания сбалансированной европейской транспортной системы.  Это также включает мероприятия, касающиеся морских портов в качестве узловых пунктов для изменения вида перевозки,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для информации (</w:t>
      </w:r>
      <w:r>
        <w:rPr>
          <w:bCs/>
        </w:rPr>
        <w:t xml:space="preserve">2008 </w:t>
      </w:r>
      <w:r>
        <w:rPr/>
        <w:t>год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.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bCs/>
        </w:rPr>
        <w:t>2009</w:t>
      </w:r>
      <w:r>
        <w:rPr>
          <w:b/>
          <w:bCs/>
        </w:rPr>
        <w:t xml:space="preserve"> </w:t>
      </w:r>
      <w:r>
        <w:rPr/>
        <w:t>год)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.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u w:val="single"/>
        </w:rPr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Принятие поправок к приложению I к СМА, включая новые дороги категории Е.  Выпуск обновленной карты сети </w:t>
      </w:r>
      <w:r>
        <w:rPr>
          <w:b/>
        </w:rPr>
        <w:t>в</w:t>
      </w:r>
      <w:r>
        <w:rPr/>
        <w:t xml:space="preserve"> </w:t>
      </w:r>
      <w:r>
        <w:rPr>
          <w:b/>
          <w:bCs/>
        </w:rPr>
        <w:t>2008 году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strike/>
        </w:rPr>
        <w:t>Рассмотрение Соглашения СМА с целью укрепления положений СМА и</w:t>
      </w:r>
      <w:r>
        <w:rPr/>
        <w:t xml:space="preserve"> </w:t>
      </w:r>
      <w:r>
        <w:rPr>
          <w:b/>
          <w:bCs/>
        </w:rPr>
        <w:t>Усиление</w:t>
      </w:r>
      <w:r>
        <w:rPr/>
        <w:t xml:space="preserve"> стандартов</w:t>
      </w:r>
      <w:r>
        <w:rPr>
          <w:bCs/>
        </w:rPr>
        <w:t xml:space="preserve"> СМА</w:t>
      </w:r>
      <w:r>
        <w:rPr/>
        <w:t>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>:  Подготовка и возможное принятие новых поправок к приложению II к СМА</w:t>
      </w:r>
      <w:r>
        <w:rPr>
          <w:b/>
          <w:bCs/>
        </w:rPr>
        <w:t xml:space="preserve"> или рекомендаций </w:t>
      </w:r>
      <w:r>
        <w:rPr/>
        <w:t>в сфере</w:t>
      </w:r>
      <w:r>
        <w:rPr>
          <w:b/>
          <w:bCs/>
        </w:rPr>
        <w:t xml:space="preserve"> </w:t>
      </w:r>
      <w:r>
        <w:rPr/>
        <w:t>безопасности и охраны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b/>
          <w:bCs/>
        </w:rPr>
        <w:t>с)</w:t>
      </w: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</w:t>
      </w:r>
      <w:r>
        <w:rPr>
          <w:b/>
        </w:rPr>
        <w:t>Разработка</w:t>
      </w:r>
      <w:r>
        <w:rPr/>
        <w:t xml:space="preserve"> проекта ТЕА </w:t>
      </w:r>
      <w:r>
        <w:rPr>
          <w:b/>
        </w:rPr>
        <w:t>и принятие в этот проект новых членов</w:t>
      </w:r>
      <w:r>
        <w:rPr/>
        <w:t xml:space="preserve">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 xml:space="preserve"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</w:t>
      </w:r>
      <w:r>
        <w:rPr>
          <w:b/>
          <w:bCs/>
        </w:rPr>
        <w:t xml:space="preserve">и/или рекомендации </w:t>
      </w:r>
      <w:r>
        <w:rPr/>
        <w:t>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  <w:t xml:space="preserve">НЕПРЕРЫВНАЯ ДЕЯТЕЛЬНОСТЬ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strike/>
        </w:rPr>
        <w:t>с)</w:t>
      </w:r>
      <w:r>
        <w:rPr>
          <w:b/>
          <w:bCs/>
        </w:rPr>
        <w:t>d)</w:t>
      </w:r>
      <w:r>
        <w:rPr/>
        <w:tab/>
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.  </w:t>
      </w:r>
      <w:r>
        <w:rPr>
          <w:b/>
          <w:bCs/>
        </w:rPr>
        <w:t>Более эффективное осуществление ЕСТР в рамках двухгодичной оцен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Согласование ЕСТР с новыми положениями, принятыми Европейским союзом, которые касаются</w:t>
      </w:r>
      <w:r>
        <w:rPr/>
        <w:t xml:space="preserve"> </w:t>
      </w:r>
      <w:r>
        <w:rPr>
          <w:b/>
          <w:bCs/>
        </w:rPr>
        <w:t xml:space="preserve">Принятие новых положений, касающихся </w:t>
      </w:r>
      <w:r>
        <w:rPr/>
        <w:t xml:space="preserve">регулирования времени работы и отдыха профессиональных водителей.  </w:t>
      </w:r>
      <w:r>
        <w:rPr>
          <w:strike/>
        </w:rPr>
        <w:t>Организация семинара по внедрению цифрового тахографа для государств, не входящих в ЕС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ab/>
        <w:t xml:space="preserve">Оценка результатов обследования (проводимого каждые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по итогам этого обследования.  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>
          <w:b/>
          <w:bCs/>
        </w:rPr>
        <w:t>е)</w:t>
      </w:r>
      <w:r>
        <w:rPr/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с)</w:t>
      </w:r>
      <w:r>
        <w:rPr>
          <w:b/>
          <w:bCs/>
        </w:rPr>
        <w:t xml:space="preserve">f) </w:t>
      </w:r>
      <w:r>
        <w:rPr/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>02.2.3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ДЕЯТЕЛЬНОСТЬ, ОГРАНИЧЕННАЯ ВО ВРЕМЕНИ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f)</w:t>
      </w:r>
      <w:r>
        <w:rPr>
          <w:b/>
          <w:bCs/>
        </w:rPr>
        <w:t>g)</w:t>
      </w:r>
      <w:r>
        <w:rPr/>
        <w:tab/>
        <w:t>Изменение Сводной резолюции об облегчении международных автомобильных перевозок (СР.4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Рассмотрение потребности в изменении СР.4 или в дополнении ее некоторыми положениями, например о безопасности пассажирских </w:t>
      </w:r>
      <w:r>
        <w:rPr>
          <w:b/>
          <w:bCs/>
        </w:rPr>
        <w:t xml:space="preserve">и грузовых </w:t>
      </w:r>
      <w:r>
        <w:rPr>
          <w:b/>
        </w:rPr>
        <w:t xml:space="preserve">перевозок, их водителей и их грузов, </w:t>
      </w:r>
      <w:r>
        <w:rPr>
          <w:b/>
          <w:bCs/>
        </w:rPr>
        <w:t>доступа к профессии автотранспортного оператора и международным регулярным рейсовым и туристическим автобусным перевозкам в Европе.</w:t>
      </w:r>
      <w:r>
        <w:rPr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g)</w:t>
      </w:r>
      <w:r>
        <w:rPr>
          <w:b/>
          <w:bCs/>
        </w:rPr>
        <w:t xml:space="preserve">h) </w:t>
      </w:r>
      <w:r>
        <w:rPr/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 xml:space="preserve">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В соответствующих случаях </w:t>
      </w:r>
      <w:r>
        <w:rPr/>
        <w:t xml:space="preserve">сотрудничество с Рабочей группой по таможенным вопросам, связанным с транспортом (WP.30), по таким </w:t>
      </w:r>
      <w:r>
        <w:rPr>
          <w:strike/>
        </w:rPr>
        <w:t xml:space="preserve">аспектам нового предложенного приложения 8, касающегося Конвенции </w:t>
      </w:r>
      <w:r>
        <w:rPr/>
        <w:t xml:space="preserve">по согласованию облегчения пересечения границ, как предоставление виз профессиональным водителям, </w:t>
      </w:r>
      <w:r>
        <w:rPr>
          <w:strike/>
        </w:rPr>
        <w:t>международный весовой сертификат транспортного средства и сертификат о пригодности к автомобильным перевозкам.</w:t>
      </w:r>
      <w:r>
        <w:rPr/>
        <w:t xml:space="preserve">  </w:t>
      </w:r>
      <w:r>
        <w:rPr>
          <w:b/>
          <w:bCs/>
        </w:rPr>
        <w:t>Рабочей группой по безопасности дорожного движения в области безопасности инфраструктуры и Комитетом по торговле по вопросам использования электронных накладных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h)</w:t>
      </w:r>
      <w:r>
        <w:rPr>
          <w:b/>
          <w:bCs/>
        </w:rPr>
        <w:t>i)</w:t>
        <w:tab/>
      </w:r>
      <w:r>
        <w:rPr/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</w:t>
      </w:r>
      <w:r>
        <w:rPr>
          <w:b/>
          <w:bCs/>
          <w:u w:val="single"/>
        </w:rPr>
        <w:t xml:space="preserve"> 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Открытие для подписания </w:t>
      </w:r>
      <w:r>
        <w:rPr/>
        <w:t xml:space="preserve">нового протокола к КДПГ, </w:t>
      </w:r>
      <w:r>
        <w:rPr>
          <w:bCs/>
        </w:rPr>
        <w:t>предусматривающего введение</w:t>
      </w:r>
      <w:r>
        <w:rPr>
          <w:b/>
          <w:bCs/>
        </w:rPr>
        <w:t xml:space="preserve"> электронной накладной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strike/>
        </w:rPr>
        <w:t>i)</w:t>
      </w:r>
      <w:r>
        <w:rPr>
          <w:b/>
          <w:bCs/>
        </w:rPr>
        <w:t>j)</w:t>
      </w:r>
      <w:r>
        <w:rPr/>
        <w:tab/>
      </w:r>
      <w:r>
        <w:rPr>
          <w:strike/>
        </w:rPr>
        <w:t>Анализ осуществления</w:t>
      </w:r>
      <w:r>
        <w:rPr/>
        <w:t xml:space="preserve"> </w:t>
      </w:r>
      <w:r>
        <w:rPr>
          <w:b/>
          <w:bCs/>
        </w:rPr>
        <w:t xml:space="preserve">Осуществление </w:t>
      </w:r>
      <w:r>
        <w:rPr/>
        <w:t>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b/>
          <w:bCs/>
        </w:rPr>
        <w:t xml:space="preserve">Изменение содержания приложения 1В к Постановлению ЕС о цифровом тахографе с учетом добавления 1В к приложению к ЕСТР и перевод добавления 1В (более 250 страниц) на русский язык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Последующая деятельность в области применения цифрового тахографа в странах ЕСТР, не являющихся членами ЕС.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  <w:r>
        <w:br w:type="page"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strike/>
        </w:rPr>
        <w:t>дорожных знаков, обгона</w:t>
      </w:r>
      <w:r>
        <w:rPr/>
        <w:t xml:space="preserve">, определений мопедов, мотоциклов, </w:t>
      </w:r>
      <w:r>
        <w:rPr>
          <w:b/>
        </w:rPr>
        <w:t>моторизованных трициклов и квадрициклов</w:t>
      </w:r>
      <w:r>
        <w:rPr/>
        <w:t xml:space="preserve">, </w:t>
      </w:r>
      <w:r>
        <w:rPr>
          <w:strike/>
        </w:rPr>
        <w:t>водительских удостоверений</w:t>
      </w:r>
      <w:r>
        <w:rPr/>
        <w:t xml:space="preserve">, </w:t>
      </w:r>
      <w:r>
        <w:rPr>
          <w:strike/>
        </w:rPr>
        <w:t>использование телематики и новых систем безопасности транспортных средств</w:t>
      </w:r>
      <w:r>
        <w:rPr/>
        <w:t xml:space="preserve">, </w:t>
      </w:r>
      <w:r>
        <w:rPr>
          <w:b/>
        </w:rPr>
        <w:t>взаимосвязи между приложением 5 к Конвенции о дорожном движении 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strike/>
        </w:rPr>
      </w:pPr>
      <w:r>
        <w:rPr/>
        <w:tab/>
        <w:t>-</w:t>
        <w:tab/>
      </w:r>
      <w:r>
        <w:rPr>
          <w:strike/>
        </w:rPr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Опубликование сводных текстов Венских конвенций на трех других языках ООН (арабском, испанском и китайском)</w:t>
      </w:r>
    </w:p>
    <w:p>
      <w:pPr>
        <w:pStyle w:val="Normal"/>
        <w:ind w:left="567" w:hanging="567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пересмотр СР.1 </w:t>
      </w:r>
      <w:r>
        <w:rPr>
          <w:b/>
        </w:rPr>
        <w:t>и СР.2</w:t>
      </w:r>
      <w:r>
        <w:rPr/>
        <w:t xml:space="preserve"> на основе новой структуры и нового формата - более привлекательного и современного - с целью </w:t>
      </w:r>
      <w:r>
        <w:rPr>
          <w:b/>
        </w:rPr>
        <w:t>их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публикование </w:t>
      </w:r>
      <w:r>
        <w:rPr>
          <w:b/>
        </w:rPr>
        <w:t xml:space="preserve">пересмотренной </w:t>
      </w:r>
      <w:r>
        <w:rPr/>
        <w:t xml:space="preserve">СР.1 </w:t>
      </w:r>
      <w:r>
        <w:rPr>
          <w:strike/>
        </w:rPr>
        <w:t>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</w:t>
      </w:r>
      <w:r>
        <w:rPr/>
        <w:t xml:space="preserve">, </w:t>
      </w:r>
      <w:r>
        <w:rPr>
          <w:b/>
        </w:rPr>
        <w:t xml:space="preserve">включая все </w:t>
      </w:r>
      <w:r>
        <w:rPr/>
        <w:t>рекомендации, принятые</w:t>
      </w:r>
      <w:r>
        <w:rPr>
          <w:b/>
        </w:rPr>
        <w:t xml:space="preserve"> с начала работы по пересмотру</w:t>
      </w:r>
      <w:r>
        <w:rPr/>
        <w:t>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strike/>
        </w:rPr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 т.д</w:t>
      </w:r>
      <w:r>
        <w:rPr/>
        <w:t>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</w:t>
      </w:r>
      <w:r>
        <w:rPr>
          <w:b/>
          <w:u w:val="single"/>
        </w:rPr>
        <w:t xml:space="preserve"> 2008-2009 </w:t>
      </w:r>
      <w:r>
        <w:rPr>
          <w:u w:val="single"/>
        </w:rPr>
        <w:t>годов</w:t>
      </w:r>
      <w:r>
        <w:rPr/>
        <w:t xml:space="preserve">:  Регулярное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</w:rPr>
        <w:t>Возможное</w:t>
      </w:r>
      <w:r>
        <w:rPr/>
        <w:t xml:space="preserve"> включение новых таблиц, </w:t>
      </w:r>
      <w:r>
        <w:rPr>
          <w:b/>
        </w:rPr>
        <w:t>например</w:t>
      </w:r>
      <w:r>
        <w:rPr/>
        <w:t xml:space="preserve"> с указанием дополнительного оборудования безопасности, требующегося на борту транспортных средств.  Распространение </w:t>
      </w:r>
      <w:r>
        <w:rPr>
          <w:strike/>
        </w:rPr>
        <w:t>ежегодной</w:t>
      </w:r>
      <w:r>
        <w:rPr/>
        <w:t xml:space="preserve">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Рассмотрение </w:t>
      </w:r>
      <w:r>
        <w:rPr>
          <w:b/>
        </w:rPr>
        <w:t xml:space="preserve">возможных </w:t>
      </w:r>
      <w:r>
        <w:rPr/>
        <w:t xml:space="preserve">предложений о внесении изменений в Венские конвенции и Европейские соглашения, вытекающих из </w:t>
      </w:r>
      <w:r>
        <w:rPr>
          <w:b/>
        </w:rPr>
        <w:t>ОПТОСОЗ</w:t>
      </w:r>
      <w:r>
        <w:rPr/>
        <w:t xml:space="preserve"> </w:t>
      </w:r>
      <w:r>
        <w:rPr>
          <w:strike/>
        </w:rPr>
        <w:t>венского и/ил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</w:r>
      <w:r>
        <w:rPr>
          <w:strike/>
        </w:rPr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</w:t>
      </w:r>
      <w:r>
        <w:rPr/>
        <w:t xml:space="preserve">.  </w:t>
      </w:r>
      <w:r>
        <w:rPr>
          <w:b/>
        </w:rPr>
        <w:t xml:space="preserve"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,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Четвертая неделя безопасности дорожного движения (5-11 апреля 2004 года) в целях активного участия стран и организаций, борющихся с агрессивным поведением водителей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 xml:space="preserve">:  </w:t>
      </w:r>
      <w:r>
        <w:rPr>
          <w:strike/>
        </w:rPr>
        <w:t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</w:t>
      </w:r>
      <w:r>
        <w:rPr/>
        <w:t xml:space="preserve">.  </w:t>
      </w:r>
      <w:r>
        <w:rPr>
          <w:b/>
        </w:rPr>
        <w:t>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и </w:t>
      </w:r>
      <w:r>
        <w:rPr>
          <w:strike/>
        </w:rPr>
        <w:t>58/289</w:t>
      </w:r>
      <w:r>
        <w:rPr/>
        <w:t xml:space="preserve"> 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RES</w:t>
      </w:r>
      <w:r>
        <w:rPr>
          <w:b/>
        </w:rPr>
        <w:t xml:space="preserve">/60/5 </w:t>
      </w:r>
      <w:r>
        <w:rPr/>
        <w:t xml:space="preserve">Генеральной Ассамблеи по повышению безопасности дорожного движения во всем мире </w:t>
      </w:r>
      <w:r>
        <w:rPr>
          <w:b/>
        </w:rPr>
        <w:t>и резолюций, которые могут быть приняты в будущем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 xml:space="preserve">.1 </w:t>
      </w:r>
      <w:r>
        <w:rPr>
          <w:strike/>
        </w:rPr>
        <w:t>и к активному участию в деятельности Группы по сотрудничеству в рамках ООН в области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</w:rPr>
      </w:pPr>
      <w:r>
        <w:rPr>
          <w:b/>
        </w:rPr>
        <w:t>-</w:t>
        <w:tab/>
        <w:t>Стимулирование других стран за пределами региона ЕЭК ООН к присоединению к Венским конвенци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  <w:tab/>
        <w:t>-</w:t>
        <w:tab/>
        <w:t>Последующая деятельность по осуществлению проекта ЮНИДО "Повышение глобальной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, в частности путем организации семинаров в 2008 и/или 2009 год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spacing w:lineRule="auto" w:line="240"/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[</w:t>
      </w:r>
      <w:r>
        <w:rPr/>
        <w:t xml:space="preserve">семидесяти] </w:t>
      </w:r>
      <w:r>
        <w:rPr>
          <w:b/>
          <w:bCs/>
        </w:rPr>
        <w:t>семидесяти пяти</w:t>
      </w:r>
      <w:r>
        <w:rPr/>
        <w:t> поправок к существующим правилам ЕЭК ООН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2.</w:t>
        <w:tab/>
        <w:t xml:space="preserve">В рамках Соглашения 1998 года:  осуществление плана действий для включения [десяти] </w:t>
      </w:r>
      <w:r>
        <w:rPr>
          <w:b/>
          <w:bCs/>
        </w:rPr>
        <w:t>пяти</w:t>
      </w:r>
      <w:r>
        <w:rPr/>
        <w:t xml:space="preserve"> правил в Компендиум потенциальных правил;  разработка новых глобальных технических правил (гтп);  введение [пяти] </w:t>
      </w:r>
      <w:r>
        <w:rPr>
          <w:b/>
          <w:bCs/>
        </w:rPr>
        <w:t>четырех</w:t>
      </w:r>
      <w:r>
        <w:rPr/>
        <w:t xml:space="preserve"> согласованных или новых глобальных технических правил (гтп) в Глобальный реги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u w:val="single"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701" w:hanging="1701"/>
        <w:rPr>
          <w:b/>
          <w:b/>
          <w:bCs/>
        </w:rPr>
      </w:pPr>
      <w:r>
        <w:rPr/>
        <w:tab/>
        <w:tab/>
      </w:r>
      <w:r>
        <w:rPr>
          <w:u w:val="single"/>
        </w:rPr>
        <w:t>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[</w:t>
      </w:r>
      <w:r>
        <w:rPr>
          <w:u w:val="single"/>
        </w:rPr>
        <w:t xml:space="preserve">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>
          <w:b/>
        </w:rPr>
        <w:t>ПОДПРОГРАММА 02.5:  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22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iCs/>
        </w:rPr>
      </w:pPr>
      <w:r>
        <w:rPr>
          <w:iCs/>
        </w:rPr>
        <w:t>I.</w:t>
        <w:tab/>
      </w:r>
      <w:r>
        <w:rPr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 год)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(2007 год)</w:t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 xml:space="preserve">(2007 год) 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2007 год)  Обследования движения по железнодорожным линиям в 2005 году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  <w:r>
        <w:br w:type="page"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</w:r>
      <w:r>
        <w:rPr>
          <w:b/>
          <w:bCs/>
        </w:rPr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9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вухгодичный доклад о повышении производительности железнодорожного транспорта в странах-членах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 год) 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2007 год)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ОГРАММА 02.6:  ВНУТРЕННИЙ ВОДНЫЙ ТРАНСПОР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6.1</w:t>
        <w:tab/>
      </w:r>
      <w:r>
        <w:rPr>
          <w:szCs w:val="24"/>
          <w:u w:val="single"/>
        </w:rPr>
        <w:t>Инфраструктура внутреннего водного транспор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Создание взаимосвязанной сети судоходных водных путей в Европ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i)</w:t>
        <w:tab/>
        <w:t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b/>
          <w:szCs w:val="24"/>
          <w:lang w:val="fr-FR"/>
        </w:rPr>
        <w:t>I</w:t>
      </w:r>
      <w:r>
        <w:rPr>
          <w:b/>
          <w:szCs w:val="24"/>
        </w:rPr>
        <w:t xml:space="preserve"> и </w:t>
      </w:r>
      <w:r>
        <w:rPr>
          <w:b/>
          <w:szCs w:val="24"/>
          <w:lang w:val="fr-FR"/>
        </w:rPr>
        <w:t>II</w:t>
      </w:r>
      <w:r>
        <w:rPr>
          <w:b/>
          <w:szCs w:val="24"/>
        </w:rPr>
        <w:t xml:space="preserve"> Соглашения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 результат</w:t>
      </w:r>
      <w:r>
        <w:rPr>
          <w:szCs w:val="24"/>
        </w:rPr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b/>
          <w:szCs w:val="24"/>
          <w:lang w:val="en-US"/>
        </w:rPr>
        <w:t>c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>Обновление</w:t>
      </w:r>
      <w:r>
        <w:rPr>
          <w:szCs w:val="24"/>
        </w:rPr>
        <w:t xml:space="preserve"> [</w:t>
      </w:r>
      <w:r>
        <w:rPr>
          <w:strike/>
          <w:szCs w:val="24"/>
        </w:rPr>
        <w:t>Подготовка и распространение</w:t>
      </w:r>
      <w:r>
        <w:rPr>
          <w:szCs w:val="24"/>
        </w:rPr>
        <w:t>]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Издание каждые пять лет обновленного варианта карты европейских внутренних водных путей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Не имеется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6.2</w:t>
        <w:tab/>
      </w:r>
      <w:r>
        <w:rPr>
          <w:szCs w:val="24"/>
          <w:u w:val="single"/>
        </w:rPr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 облегчения этих перевозок</w:t>
      </w:r>
      <w:r>
        <w:rPr>
          <w:szCs w:val="24"/>
        </w:rPr>
        <w:tab/>
      </w:r>
      <w:r>
        <w:rPr>
          <w:szCs w:val="24"/>
          <w:u w:val="single"/>
        </w:rPr>
        <w:tab/>
      </w:r>
      <w:r>
        <w:rPr>
          <w:szCs w:val="24"/>
        </w:rPr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<w:tab/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Возможное принятие соответствующих проектов поправок к Соглашению СМВП, ЕПСВВП и/или Рекомендациям [</w:t>
      </w:r>
      <w:r>
        <w:rPr>
          <w:strike/>
          <w:szCs w:val="24"/>
        </w:rPr>
        <w:t>касающимся технических предписаний, применимых к судам внутреннего плавания</w:t>
      </w:r>
      <w:r>
        <w:rPr>
          <w:szCs w:val="24"/>
        </w:rPr>
        <w:t>]</w:t>
      </w:r>
      <w:r>
        <w:rPr>
          <w:b/>
          <w:szCs w:val="24"/>
        </w:rPr>
        <w:t>, касающим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одготовка и распространение [</w:t>
      </w:r>
      <w:r>
        <w:rPr>
          <w:strike/>
          <w:szCs w:val="24"/>
        </w:rPr>
        <w:t>исследования]</w:t>
      </w:r>
      <w:r>
        <w:rPr>
          <w:szCs w:val="24"/>
        </w:rPr>
        <w:t xml:space="preserve"> </w:t>
      </w:r>
      <w:r>
        <w:rPr>
          <w:b/>
          <w:szCs w:val="24"/>
        </w:rPr>
        <w:t>исследований</w:t>
      </w:r>
      <w:r>
        <w:rPr>
          <w:szCs w:val="24"/>
        </w:rPr>
        <w:t xml:space="preserve">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)</w:t>
        <w:tab/>
        <w:t>Регулярное (раз в десять лет) переиздание "Белой книги по тенденциям и 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м его развития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lang w:val="en-US"/>
        </w:rPr>
        <w:t>ii</w:t>
      </w:r>
      <w:r>
        <w:rPr>
          <w:szCs w:val="24"/>
        </w:rPr>
        <w:t>)</w:t>
        <w:tab/>
        <w:t>Подготовка каждые два года резюме последних изменений в области внутреннего судоходства в странах-членах;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 xml:space="preserve"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, как Беларусь, Казахстан, Республика Молдова, Российская Федерация, Сербия, Украина и Хорватия.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)</w:t>
        <w:tab/>
        <w:t>Изучение вопросов финансирования развития внутренних водных путей.  Некоторые основные положения, касающиеся распределения стоимости развития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возможной "Белой книги" по финансированию инфраструктуры внутреннего водного транспорта.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Применение и обновление [</w:t>
      </w:r>
      <w:r>
        <w:rPr>
          <w:strike/>
          <w:szCs w:val="24"/>
        </w:rPr>
        <w:t>Рекомендаций, касающихся технических предписаний, применимых к судам внутреннего плавания (приложение к пересмотренной резолюции № 17)</w:t>
      </w:r>
      <w:r>
        <w:rPr>
          <w:szCs w:val="24"/>
        </w:rPr>
        <w:t xml:space="preserve">] </w:t>
      </w:r>
      <w:r>
        <w:rPr>
          <w:b/>
          <w:szCs w:val="24"/>
        </w:rPr>
        <w:t>Рекомендаций, касающих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 xml:space="preserve"> в целях обеспечения высокого уровня безопасности судоходства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</w:r>
      <w:r>
        <w:rPr>
          <w:b/>
          <w:szCs w:val="24"/>
        </w:rPr>
        <w:t xml:space="preserve">Обновление </w:t>
      </w:r>
      <w:r>
        <w:rPr>
          <w:b/>
          <w:strike/>
          <w:szCs w:val="24"/>
        </w:rPr>
        <w:t>Общий пересмотр</w:t>
      </w:r>
      <w:r>
        <w:rPr>
          <w:b/>
          <w:szCs w:val="24"/>
        </w:rPr>
        <w:t xml:space="preserve"> Рекомендаций, касающихся согласованных на европейском уровне технических предписаний, применимых к судам внутреннего плавания (Резолюция № 61) </w:t>
      </w:r>
      <w:r>
        <w:rPr>
          <w:strike/>
          <w:szCs w:val="24"/>
        </w:rPr>
        <w:t>с целью их согласования на панъевропейском уровне</w:t>
      </w:r>
      <w:r>
        <w:rPr>
          <w:szCs w:val="24"/>
        </w:rPr>
        <w:t xml:space="preserve"> с надлежащим учетом, в частности, положений, действующих в рамках Европейского союза и речных комиссий.</w:t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  <w:tab/>
        <w:t>[</w:t>
      </w:r>
      <w:r>
        <w:rPr>
          <w:strike/>
          <w:szCs w:val="24"/>
        </w:rPr>
        <w:t>(2006 год)]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</w:r>
      <w:r>
        <w:rPr>
          <w:b/>
          <w:szCs w:val="24"/>
        </w:rPr>
        <w:t>Дальнейшее развитие Резолюции № 61</w:t>
      </w:r>
      <w:r>
        <w:rPr>
          <w:szCs w:val="24"/>
        </w:rPr>
        <w:t xml:space="preserve">, и частности рассмотрение возможности и способов разработки конкретных унифицированных технических требований к судам типа "река-море", а также к морским и прогулочным судам </w:t>
      </w:r>
      <w:r>
        <w:rPr>
          <w:strike/>
          <w:szCs w:val="24"/>
        </w:rPr>
        <w:t>(2006 год)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trike/>
          <w:szCs w:val="24"/>
          <w:u w:val="single"/>
        </w:rPr>
      </w:pPr>
      <w:r>
        <w:rPr>
          <w:szCs w:val="24"/>
        </w:rPr>
        <w:t>[</w:t>
      </w:r>
      <w:r>
        <w:rPr>
          <w:strike/>
          <w:szCs w:val="24"/>
        </w:rPr>
        <w:t>(ii)</w:t>
        <w:tab/>
        <w:t xml:space="preserve">Pазработка согласованной процедуры рассмотрения заявок на признание судовых </w:t>
      </w:r>
      <w:r>
        <w:rPr>
          <w:szCs w:val="24"/>
        </w:rPr>
        <w:t>свидетельств</w:t>
      </w:r>
      <w:r>
        <w:rPr>
          <w:strike/>
          <w:szCs w:val="24"/>
        </w:rPr>
        <w:t xml:space="preserve"> для обеспечения общего и недискриминационного подхода к такому рассмотрению (2008</w:t>
      </w:r>
      <w:r>
        <w:rPr>
          <w:strike/>
          <w:szCs w:val="24"/>
          <w:lang w:val="en-US"/>
        </w:rPr>
        <w:t> </w:t>
      </w:r>
      <w:r>
        <w:rPr>
          <w:strike/>
          <w:szCs w:val="24"/>
        </w:rPr>
        <w:t>год)]</w:t>
      </w:r>
      <w:r>
        <w:rPr>
          <w:szCs w:val="24"/>
        </w:rPr>
        <w:tab/>
        <w:tab/>
        <w:tab/>
        <w:tab/>
      </w:r>
      <w:r>
        <w:rPr>
          <w:strike/>
          <w:szCs w:val="24"/>
          <w:u w:val="single"/>
        </w:rPr>
        <w:t>Очередность: 1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</w:rPr>
        <w:t>[</w:t>
      </w:r>
      <w:r>
        <w:rPr>
          <w:strike/>
          <w:szCs w:val="24"/>
          <w:lang w:val="en-US"/>
        </w:rPr>
        <w:t>d</w:t>
      </w:r>
      <w:r>
        <w:rPr>
          <w:strike/>
          <w:szCs w:val="24"/>
        </w:rPr>
        <w:t>) </w:t>
        <w:tab/>
        <w:t>Применение и 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pacing w:val="-16"/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</w:r>
      <w:r>
        <w:rPr>
          <w:szCs w:val="24"/>
        </w:rPr>
        <w:tab/>
      </w:r>
      <w:r>
        <w:rPr>
          <w:strike/>
          <w:spacing w:val="-16"/>
          <w:szCs w:val="24"/>
          <w:u w:val="single"/>
        </w:rPr>
        <w:t>Очередность: 1</w:t>
      </w:r>
      <w:r>
        <w:rPr>
          <w:szCs w:val="24"/>
        </w:rPr>
        <w:t>]</w:t>
      </w:r>
    </w:p>
    <w:p>
      <w:pPr>
        <w:pStyle w:val="Normal"/>
        <w:rPr>
          <w:spacing w:val="-16"/>
          <w:szCs w:val="24"/>
          <w:u w:val="single"/>
        </w:rPr>
      </w:pPr>
      <w:r>
        <w:rPr>
          <w:spacing w:val="-16"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d</w:t>
      </w:r>
      <w:r>
        <w:rPr>
          <w:szCs w:val="24"/>
        </w:rPr>
        <w:t>)</w:t>
        <w:tab/>
        <w:t>С</w:t>
      </w:r>
      <w:r>
        <w:rPr>
          <w:b/>
          <w:szCs w:val="24"/>
        </w:rPr>
        <w:t>одействие правительствам в работе над облегчением свободного передвижения членов экипажей речных судов в Европ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>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i/>
          <w:szCs w:val="24"/>
        </w:rPr>
        <w:tab/>
      </w:r>
      <w:r>
        <w:rPr>
          <w:i/>
          <w:szCs w:val="24"/>
          <w:u w:val="single"/>
        </w:rPr>
        <w:t>Ожидаемый результат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Пересмотр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;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i)</w:t>
        <w:tab/>
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;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</w:rPr>
        <w:t>iii)</w:t>
        <w:tab/>
        <w:t>Обсуждение возможности разработки единого для всей Европы заграничного паспорта для членов экипажей речных судов;</w:t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v)</w:t>
        <w:tab/>
        <w:t>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.  Совместно с представителями судоходных компаний рассмотреть вопрос о согласовании положений должностных инструкций членов экипажей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v)</w:t>
        <w:tab/>
        <w:t>Обсуждение возможности обеспечения подготовки специалистов для внутреннего судоходства, обмена опытом между национальными центрами подготовки таких специалистов и проведения практики с целью создания единой европейской системы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 xml:space="preserve">Принятие поправок к ЕПСВВП, касающихся, в частности, высокоскоростных судов и плавания в условиях ограниченной видимости [(2006)];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Публикация обновленного издания СИГВВП;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i)</w:t>
        <w:tab/>
        <w:t>Помощь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  <w:r>
        <w:br w:type="page"/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f</w:t>
      </w:r>
      <w:r>
        <w:rPr>
          <w:szCs w:val="24"/>
        </w:rPr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Внесение поправок в резолюцию № 21 о предотвращении загрязнения вод судами внутреннего плавания [</w:t>
      </w:r>
      <w:r>
        <w:rPr>
          <w:strike/>
          <w:szCs w:val="24"/>
        </w:rPr>
        <w:t>(2004 год)]</w:t>
      </w:r>
      <w:r>
        <w:rPr>
          <w:szCs w:val="24"/>
        </w:rPr>
        <w:t>; и рассмотрение мер по предотвращению загрязнения воздуха судами внутреннего плавания [</w:t>
      </w:r>
      <w:r>
        <w:rPr>
          <w:strike/>
          <w:szCs w:val="24"/>
        </w:rPr>
        <w:t>(2006 год)</w:t>
      </w:r>
      <w:r>
        <w:rPr>
          <w:szCs w:val="24"/>
        </w:rPr>
        <w:t xml:space="preserve">].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 xml:space="preserve"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 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trike/>
          <w:spacing w:val="-20"/>
          <w:szCs w:val="24"/>
        </w:rPr>
      </w:pPr>
      <w:r>
        <w:rPr>
          <w:strike/>
          <w:szCs w:val="24"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>
          <w:szCs w:val="24"/>
        </w:rPr>
        <w:tab/>
        <w:tab/>
        <w:t xml:space="preserve">  </w:t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 2</w:t>
      </w:r>
    </w:p>
    <w:p>
      <w:pPr>
        <w:pStyle w:val="Normal"/>
        <w:rPr>
          <w:strike/>
          <w:spacing w:val="-20"/>
          <w:szCs w:val="24"/>
        </w:rPr>
      </w:pPr>
      <w:r>
        <w:rPr>
          <w:strike/>
          <w:spacing w:val="-20"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 xml:space="preserve"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 xml:space="preserve">Пересмотр и внесение поправок к Конвенции 1965 года о Регистрации судов внутреннего плавания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>Рассмотрение вопросов, направленных на упрощение действующего законодательства стран-членов, учитывая выводы и рекомендации Группы добровольцев по преодолению препятствий законодательного характера, содержащиеся в TRANS/SC.3/2005/1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h</w:t>
      </w:r>
      <w:r>
        <w:rPr>
          <w:b/>
          <w:szCs w:val="24"/>
        </w:rPr>
        <w:t>)</w:t>
        <w:tab/>
        <w:t>Применение и обновление в тесном сотрудничестве с компетентными международными группами экспертов общих принципов и технических стандартов для речных информационных служб (РИС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Поддержка основного текста и технических приложений следующих резолюций: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>№ 48 - Рекомендация, касающаяся системы отображения электронных карт и информации для внутреннего судоходства (</w:t>
      </w:r>
      <w:r>
        <w:rPr>
          <w:b/>
          <w:szCs w:val="24"/>
          <w:lang w:val="en-US"/>
        </w:rPr>
        <w:t>ECDIS</w:t>
      </w:r>
      <w:r>
        <w:rPr>
          <w:b/>
          <w:szCs w:val="24"/>
        </w:rPr>
        <w:t xml:space="preserve"> для внутреннего судоходства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>№ 57 - Руководящие принципы и рекомендации для речных информационных служб (РИС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 xml:space="preserve">№ 60 - Международные стандарты, касающиеся извещений судоводителям и электронных судовых сообщений во внутреннем судоходстве;  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v)</w:t>
        <w:tab/>
        <w:t>№ 63 - Международный стандарт для систем обнаружения и отслеживания судов на внутренних водных путях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>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 xml:space="preserve">Изучение вопроса о повышении статуса пересмотренной резолюции № 61 </w:t>
      </w:r>
      <w:r>
        <w:rPr>
          <w:b/>
          <w:szCs w:val="24"/>
        </w:rPr>
        <w:t xml:space="preserve">(Рекомендации, касающихся согласованных на европейском уровне технических предписаний, применимых к судам внутреннего плавания) </w:t>
      </w:r>
      <w:r>
        <w:rPr>
          <w:strike/>
          <w:szCs w:val="24"/>
        </w:rPr>
        <w:t>№ 17 (Рекомендации, касающиеся технических предписаний, применимых к судам внутреннего плавания)</w:t>
      </w:r>
      <w:r>
        <w:rPr>
          <w:szCs w:val="24"/>
        </w:rPr>
        <w:t xml:space="preserve">, резолюции № 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(2006 год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Представление поправок к приложению к </w:t>
      </w:r>
      <w:r>
        <w:rPr>
          <w:strike/>
          <w:szCs w:val="24"/>
        </w:rPr>
        <w:t xml:space="preserve">пересмотренной </w:t>
      </w:r>
      <w:r>
        <w:rPr>
          <w:szCs w:val="24"/>
        </w:rPr>
        <w:t>резолюции № </w:t>
      </w:r>
      <w:r>
        <w:rPr>
          <w:strike/>
          <w:szCs w:val="24"/>
        </w:rPr>
        <w:t>17</w:t>
      </w:r>
      <w:r>
        <w:rPr>
          <w:szCs w:val="24"/>
        </w:rPr>
        <w:t xml:space="preserve"> </w:t>
      </w:r>
      <w:r>
        <w:rPr>
          <w:b/>
          <w:szCs w:val="24"/>
        </w:rPr>
        <w:t xml:space="preserve">61 </w:t>
      </w:r>
      <w:r>
        <w:rPr>
          <w:szCs w:val="24"/>
        </w:rPr>
        <w:t>и к ЕПСВВП таким образом, чтобы они могли стать частью документа, имеющего обязательную юридическую силу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k</w:t>
      </w:r>
      <w:r>
        <w:rPr>
          <w:b/>
          <w:szCs w:val="24"/>
        </w:rPr>
        <w:t>)</w:t>
        <w:tab/>
        <w:t>Помощь правительствам и речным комиссиям в работе над упрощением перемещения инвалидов.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 Возможный пересмотр Резолюции № 25, содержащую Руководящие принципы, касающиеся пассажирских судов, приспособленных также для перевозки инвалидов.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</w:rPr>
      </w:pPr>
      <w:r>
        <w:rPr>
          <w:szCs w:val="24"/>
        </w:rPr>
        <w:t>[</w:t>
      </w:r>
      <w:r>
        <w:rPr>
          <w:strike/>
          <w:szCs w:val="24"/>
        </w:rPr>
        <w:t>l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</w:rPr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(2007 год)</w:t>
      </w:r>
      <w:r>
        <w:rPr>
          <w:szCs w:val="24"/>
        </w:rPr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  <w:r>
        <w:rPr>
          <w:szCs w:val="24"/>
        </w:rPr>
        <w:t>]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7:  ПЕРЕВОЗКА ОПАСНЫХ ГРУЗОВ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едписания в области перевозки опасных грузов в автомобильном, железнодорожном</w:t>
      </w:r>
      <w:r>
        <w:rPr>
          <w:szCs w:val="24"/>
        </w:rPr>
        <w:t xml:space="preserve">, </w:t>
      </w:r>
      <w:r>
        <w:rPr>
          <w:szCs w:val="24"/>
          <w:u w:val="single"/>
        </w:rPr>
        <w:t>внутреннем водном и комбинированном сообщении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перевозкам опасных грузов (WP.1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серии проектов поправок к приложениям A и B к Д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</w:t>
      </w:r>
      <w:r>
        <w:rPr>
          <w:szCs w:val="24"/>
          <w:u w:val="single"/>
        </w:rPr>
        <w:t>2009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и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 (2013)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ДОПОГ в </w:t>
      </w:r>
      <w:r>
        <w:rPr>
          <w:strike/>
          <w:szCs w:val="24"/>
        </w:rPr>
        <w:t>2006</w:t>
      </w:r>
      <w:r>
        <w:rPr>
          <w:szCs w:val="24"/>
        </w:rPr>
        <w:t xml:space="preserve">, 2008, </w:t>
      </w:r>
      <w:r>
        <w:rPr>
          <w:strike/>
          <w:szCs w:val="24"/>
        </w:rPr>
        <w:t>2008</w:t>
      </w:r>
      <w:r>
        <w:rPr>
          <w:szCs w:val="24"/>
        </w:rPr>
        <w:t xml:space="preserve"> 2010 и </w:t>
      </w:r>
      <w:r>
        <w:rPr>
          <w:strike/>
          <w:szCs w:val="24"/>
        </w:rPr>
        <w:t>2010</w:t>
      </w:r>
      <w:r>
        <w:rPr>
          <w:szCs w:val="24"/>
        </w:rPr>
        <w:t> 2012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</w:t>
      </w:r>
      <w:r>
        <w:rPr>
          <w:szCs w:val="24"/>
          <w:u w:val="single"/>
        </w:rPr>
        <w:t>ВОПОГ</w:t>
      </w:r>
      <w:r>
        <w:rPr>
          <w:szCs w:val="24"/>
        </w:rPr>
        <w:t>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</w:t>
      </w:r>
      <w:r>
        <w:rPr>
          <w:szCs w:val="24"/>
          <w:u w:val="single"/>
        </w:rPr>
        <w:t>набора</w:t>
      </w:r>
      <w:r>
        <w:rPr>
          <w:szCs w:val="24"/>
        </w:rPr>
        <w:t xml:space="preserve"> проектов поправок к Правилам, прилагаемым к ВОПОГ, в </w:t>
      </w:r>
      <w:r>
        <w:rPr>
          <w:strike/>
          <w:szCs w:val="24"/>
        </w:rPr>
        <w:t>2006, 2007, 2008, 2009 и 2010</w:t>
      </w:r>
      <w:r>
        <w:rPr>
          <w:szCs w:val="24"/>
        </w:rPr>
        <w:t xml:space="preserve"> </w:t>
      </w:r>
      <w:r>
        <w:rPr>
          <w:szCs w:val="24"/>
          <w:u w:val="single"/>
        </w:rPr>
        <w:t>2008, 2010 и 2012</w:t>
      </w:r>
      <w:r>
        <w:rPr>
          <w:szCs w:val="24"/>
        </w:rPr>
        <w:t xml:space="preserve"> годах </w:t>
      </w:r>
      <w:r>
        <w:rPr>
          <w:strike/>
          <w:szCs w:val="24"/>
        </w:rPr>
        <w:t>для их скорейшего по возможности применения государствами-членами и</w:t>
      </w:r>
      <w:r>
        <w:rPr>
          <w:szCs w:val="24"/>
        </w:rPr>
        <w:t xml:space="preserve"> для представления Административному комитету ВОПОГ сразу же после вступления ВОПОГ в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 xml:space="preserve">Опубликование пересмотренных сводных изданий ВОПОГ в </w:t>
      </w:r>
      <w:r>
        <w:rPr>
          <w:strike/>
          <w:szCs w:val="24"/>
          <w:u w:val="single"/>
        </w:rPr>
        <w:t>2006</w:t>
      </w:r>
      <w:r>
        <w:rPr>
          <w:szCs w:val="24"/>
          <w:u w:val="single"/>
        </w:rPr>
        <w:t xml:space="preserve">, 2008, </w:t>
      </w:r>
      <w:r>
        <w:rPr>
          <w:strike/>
          <w:szCs w:val="24"/>
          <w:u w:val="single"/>
        </w:rPr>
        <w:t>2008</w:t>
      </w:r>
      <w:r>
        <w:rPr>
          <w:szCs w:val="24"/>
          <w:u w:val="single"/>
        </w:rPr>
        <w:t xml:space="preserve"> 2010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и</w:t>
      </w:r>
      <w:r>
        <w:rPr>
          <w:strike/>
          <w:szCs w:val="24"/>
          <w:u w:val="single"/>
        </w:rPr>
        <w:t xml:space="preserve"> 2010</w:t>
      </w:r>
      <w:r>
        <w:rPr>
          <w:szCs w:val="24"/>
          <w:u w:val="single"/>
        </w:rPr>
        <w:t xml:space="preserve"> 2012годах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проектов поправок к ДОПОГ, МПОГ и В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2009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 2011 года и к концу </w:t>
      </w:r>
      <w:r>
        <w:rPr>
          <w:strike/>
          <w:szCs w:val="24"/>
        </w:rPr>
        <w:t xml:space="preserve">2009  </w:t>
      </w:r>
      <w:r>
        <w:rPr>
          <w:szCs w:val="24"/>
        </w:rPr>
        <w:t xml:space="preserve">2011 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> 2013 год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  <w:szCs w:val="24"/>
          <w:u w:val="single"/>
        </w:rPr>
        <w:t xml:space="preserve">Очередность: </w:t>
      </w:r>
      <w:r>
        <w:rPr>
          <w:b/>
          <w:szCs w:val="24"/>
        </w:rPr>
        <w:t xml:space="preserve"> 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 xml:space="preserve">воздействие транспорта на здоровье человека, связанные с этим расходы и выгоды с уделением особого внимания детям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 xml:space="preserve">содействие повышению безопасности пешеходного и велосипедного движения в городских районах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подготовка третьего Совещания высокого уровня по транспорту, окружающей среде и охране здоровья [(2007] (2008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ретье Совещание высокого уровня по транспорту, окружающей среде и охране здоровья обеспечит, как ожидается, дальнейшее руководство будущей деятельности, осуществляемой ОПТОСОЗ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Оказание поддержки в подготовке сессий Руководящего комитета ОПТОСОЗ и его Бюро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Годовой доклад Руководящего комитета ОПТОСОЗ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Содействие развитию [комбинированных и] интермодальных перевозок</w:t>
      </w:r>
      <w:r>
        <w:rPr>
          <w:szCs w:val="24"/>
        </w:rPr>
        <w:t xml:space="preserve">    </w:t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овых, административных, документарных, технических, экономических и экологических аспектов [комбинированных и] интермодальных перевозок в целях разработки мер, направленных на содействие развитию [комбинированных и]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Мониторинг обеспечения осуществления и обзора Сводной резолюции ЕКМТ по комбинированным перевозкам, принятой ЕКМТ в Бухаресте в 2002 году (CEMT/CM(2003)3/Final).  Мониторинг и анализ национальных мер по развитию интермодальных перевозок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Обмен опытом и эффективными практическими методами в операциях интермодальной перевозки и политики в этой области с рассмотрением также вопросов инфраструктуры и пересечения границ. </w:t>
      </w:r>
      <w:r>
        <w:rPr>
          <w:szCs w:val="24"/>
        </w:rPr>
        <w:t xml:space="preserve">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[(Москва, 24 и 25 мая] (2005 года) и Комитетом по внутреннему транспорту [в] (2006 году), и при необходимости разработка таких процедур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</w:r>
      <w:r>
        <w:rPr>
          <w:b/>
          <w:szCs w:val="24"/>
        </w:rPr>
        <w:t>Мониторинг</w:t>
      </w:r>
      <w:r>
        <w:rPr>
          <w:szCs w:val="24"/>
        </w:rPr>
        <w:t>, обзор и обновление Европейского соглашения о важнейших линиях международных комбинированных перевозок и соответствующих объектах (СЛКП) и Протокола о внутренних водных путях в целях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расширения сети СЛКП за счет охвата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[комбинированных] </w:t>
      </w:r>
      <w:r>
        <w:rPr>
          <w:b/>
          <w:szCs w:val="24"/>
        </w:rPr>
        <w:t>интермодальных</w:t>
      </w:r>
      <w:r>
        <w:rPr>
          <w:szCs w:val="24"/>
        </w:rPr>
        <w:t xml:space="preserve"> транспортных линий Восток</w:t>
        <w:noBreakHyphen/>
        <w:t>Запад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Рассмотрение проблем на основе [одного годового] докладов о последних изменениях в этой области, который будет подготовлен секретариатом ЕЭК 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Обзор технических и правовых вопросов и разработка региональных инструментов и мер по осуществлению на основе соображений [и результатов анализа, которые представит ЕКМТ] </w:t>
      </w:r>
      <w:r>
        <w:rPr>
          <w:b/>
          <w:szCs w:val="24"/>
        </w:rPr>
        <w:t>о роли правительств в этой обла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овые виды услуг и технологии в рамках [комбинированных и]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 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[ЕКМТ,] ЭСКАТО ООН, ЮНКТАД, ЕС, ОСЖД и т.д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[(Москва, 24 и 25 мая] (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0:  ТАМОЖЕННЫЕ ВОПРОСЫ, СВЯЗАННЫЕ С ТРАНСПОРТО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Анализ применения следующих конвенций ЕЭК ООН по облегчению пересечения границ:  Конвенции МДП 1975 года;  </w:t>
      </w:r>
      <w:r>
        <w:rPr>
          <w:b/>
          <w:szCs w:val="24"/>
        </w:rPr>
        <w:t>Международной конвенции о согласовании условий проведения контроля грузов на границах 1982 года;  Международной конвенции об облегчении пересечения границ железнодорожным транспортом для пассажиров и багажа 1952 года</w:t>
      </w:r>
      <w:r>
        <w:rPr>
          <w:rStyle w:val="FootnoteCharacters"/>
          <w:rStyle w:val="FootnoteAnchor"/>
          <w:b w:val="false"/>
          <w:szCs w:val="24"/>
        </w:rPr>
        <w:footnoteReference w:id="5"/>
      </w:r>
      <w:r>
        <w:rPr>
          <w:b/>
          <w:szCs w:val="24"/>
        </w:rPr>
        <w:t>;</w:t>
      </w:r>
      <w:r>
        <w:rPr>
          <w:szCs w:val="24"/>
        </w:rPr>
        <w:t xml:space="preserve">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szCs w:val="24"/>
        </w:rPr>
        <w:tab/>
        <w:t>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одготовка и организация региональных и/или национальных рабочих совещаний, возможно в сотрудничестве с ЭСКАТО ООН, </w:t>
      </w:r>
      <w:r>
        <w:rPr>
          <w:b/>
          <w:szCs w:val="24"/>
        </w:rPr>
        <w:t>ЕКА</w:t>
      </w:r>
      <w:r>
        <w:rPr>
          <w:szCs w:val="24"/>
        </w:rPr>
        <w:t xml:space="preserve">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</w:t>
      </w:r>
      <w:r>
        <w:rPr>
          <w:b/>
          <w:szCs w:val="24"/>
        </w:rPr>
        <w:t xml:space="preserve">в Северной Африке </w:t>
      </w:r>
      <w:r>
        <w:rPr>
          <w:szCs w:val="24"/>
        </w:rPr>
        <w:t>и на Среднем Восто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 электронного обмена данными, включая сообщения ЭДИФАКТ ООН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родолжение работы по этапу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зор Приложения 10 Конвенции МДП о международной системе контроля ЭОД за использованием книжек МДП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b/>
          <w:szCs w:val="24"/>
        </w:rPr>
        <w:tab/>
        <w:t>Завершение подготовки нового Приложения 9 к "Конвенции о согласовании", касающегося процедуры облегчения пересечения границ в ходе международной перевозки грузов железнодорожным транспортом, в сотрудничестве</w:t>
      </w:r>
      <w:r>
        <w:rPr>
          <w:szCs w:val="24"/>
        </w:rPr>
        <w:t xml:space="preserve"> с Рабочей группой по железнодорожно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ведение исследования по облегчению железнодорожных транзитных перевозок на основе железнодорожных накладных МГК и СМГ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szCs w:val="24"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  <w:szCs w:val="24"/>
        </w:rPr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Проведение исследования по подготовке новой международной конвенции об облегчении пересечения границ в ходе международной перевозки пассажиров железнодорожным транспорто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1:  ПЕРЕВОЗКА СКОРОПОРТЯЩИХСЯ ПИЩЕВЫХ ПРОДУКТ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правил и стандартов, касающихся международных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еревозок скоропортящихся пищевых продуктов и их облегчения</w:t>
        <w:tab/>
      </w:r>
      <w:r>
        <w:rPr>
          <w:szCs w:val="24"/>
        </w:rPr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предложений о внесении поправок в СПС в целях его обновления по мере необходимост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Вступление в силу пересмотренных приложений 1 и 2 к СПС.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  <w:t>b)</w:t>
        <w:tab/>
        <w:t>Обмен информацией о применении СПС на основании статьи 6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szCs w:val="24"/>
          <w:lang w:val="en-US"/>
        </w:rPr>
        <w:t> </w:t>
      </w:r>
      <w:r>
        <w:rPr>
          <w:szCs w:val="24"/>
        </w:rPr>
        <w:t xml:space="preserve"> хладагенты и изоляционные материалы), а также экологических ограничений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действие внедрению экологически более чистых транспортных средств и видов топлива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справочника СПС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Подготовка окончательного варианта справочника, включая пересмотренные приложения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ответствие законодательства Сообщества и СП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Обзор мероприятий, касающихся перевозки скоропортящихся пищевых продуктов.</w:t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Утверждение двухгодичной оценки работы </w:t>
      </w:r>
      <w:r>
        <w:rPr>
          <w:szCs w:val="24"/>
          <w:lang w:val="en-US"/>
        </w:rPr>
        <w:t>WP</w:t>
      </w:r>
      <w:r>
        <w:rPr>
          <w:szCs w:val="24"/>
        </w:rPr>
        <w:t>.11 для ее представления Комитету по внутренне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Рассмотрение предложений об условиях перевозки свежих фруктов и овощей (2007 год)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8 года</w:t>
      </w:r>
      <w:r>
        <w:rPr>
          <w:szCs w:val="24"/>
        </w:rPr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Вступление в силу новой поправки к СПС, касающейся многокамерных транспортных средств с различными температурными режимами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k)</w:t>
        <w:tab/>
        <w:t>Рассмотрение вопроса о сертификации комплектов кузовов (2006 год).</w:t>
        <w:tab/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 xml:space="preserve">Результат, ожидаемый к концу </w:t>
      </w:r>
      <w:r>
        <w:rPr>
          <w:b/>
          <w:szCs w:val="24"/>
        </w:rPr>
        <w:t>2009</w:t>
      </w:r>
      <w:r>
        <w:rPr>
          <w:szCs w:val="24"/>
        </w:rPr>
        <w:t xml:space="preserve"> года:  Вступление в силу новой поправки к СПС о сертификации комплектов кузов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l)</w:t>
        <w:tab/>
        <w:t>Обеспечение надежности документов СПС (2006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Вступление в силу новых поправок к СПС и принятие </w:t>
      </w:r>
      <w:r>
        <w:rPr>
          <w:szCs w:val="24"/>
        </w:rPr>
        <w:t>рекомендаций по наиболее эффективному способу обеспечения надежности документов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m)</w:t>
        <w:tab/>
        <w:t>Пересмотр пунктов 29 и 49 (2007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</w:t>
      </w:r>
      <w:r>
        <w:rPr>
          <w:b/>
          <w:szCs w:val="24"/>
          <w:u w:val="single"/>
        </w:rPr>
        <w:t xml:space="preserve"> 2009</w:t>
      </w:r>
      <w:r>
        <w:rPr>
          <w:szCs w:val="24"/>
          <w:u w:val="single"/>
        </w:rPr>
        <w:t> года</w:t>
      </w:r>
      <w:r>
        <w:rPr>
          <w:szCs w:val="24"/>
        </w:rPr>
        <w:t>:  Разработка проекта пересмотра пунктов 29 и 49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12.1</w:t>
        <w:tab/>
      </w:r>
      <w:r>
        <w:rPr>
          <w:szCs w:val="24"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оказателях дорожного движения (транспортное средство</w:t>
        <w:noBreakHyphen/>
        <w:t>км) (результаты обзора осуществимости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воздействии транспорта на окружающую среду (результаты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городских и региональных пассажирских перевозках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еревозках опасных груз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Конкретное решение по каждой проблемной области, например о включении дополнительных глав в Общий вопросник по статистике транспорта (окружающая среда, газопроводный транспорт) (2008 год);  оценка применимости правил ЕС для сбора данных об опасных грузах по государствам, не являющимся членами ЕС (2008 год);  организация по мере необходимости неофициальных рабочих групп по конкретным темам (2007 год) и оценка статистических данных об объемах автомобильных перевозок (2008 год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</w:t>
        <w:tab/>
        <w:t xml:space="preserve">Статистика транспорта и окружающей сред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Совершенствование процедуры распространения Общего вопросника по статистике транспорта при помощи электронных средств (2007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8 год).  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8 году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szCs w:val="24"/>
          <w:lang w:val="en-US"/>
        </w:rPr>
        <w:t>Acces</w:t>
      </w:r>
      <w:r>
        <w:rPr>
          <w:szCs w:val="24"/>
        </w:rPr>
        <w:t>/</w:t>
      </w:r>
      <w:r>
        <w:rPr>
          <w:szCs w:val="24"/>
          <w:lang w:val="en-US"/>
        </w:rPr>
        <w:t>Excel</w:t>
      </w:r>
      <w:r>
        <w:rPr>
          <w:szCs w:val="24"/>
        </w:rPr>
        <w:t>, Интернет/</w:t>
      </w:r>
      <w:r>
        <w:rPr>
          <w:szCs w:val="24"/>
          <w:lang w:val="en-US"/>
        </w:rPr>
        <w:t>WWW</w:t>
      </w:r>
      <w:r>
        <w:rPr>
          <w:szCs w:val="24"/>
        </w:rPr>
        <w:t xml:space="preserve"> и т.д.);  наблюдение за апробированием базы данных в международном транспортном форуме и Евростате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информации от государств-членов и международных организаций о соответствующей деятельности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i)</w:t>
        <w:tab/>
        <w:t>Справочник по транспортной статисти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h</w:t>
      </w:r>
      <w:r>
        <w:rPr>
          <w:szCs w:val="24"/>
        </w:rPr>
        <w:t>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обследование движения по железным дорогам категории 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2008 год)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Использование компьютерной оси связи для распространения данных, собранных с помощью регулярных вопросник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личие основных данных в режиме реального времен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95   (R)   290108    30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о время представления настоящего документа программа работы не была еще утверждена Совместным совещанием экспертов по ВОПОГ (Женева, 21-25 января 2008 года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, выделенный жирным шрифтом, означает изменения, предложенные секретари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1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ulletabc">
    <w:name w:val="bullet abc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Cs w:val="24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25:00Z</dcterms:created>
  <dc:creator>Светлана Прокудина</dc:creator>
  <dc:description/>
  <cp:keywords/>
  <dc:language>en-US</dc:language>
  <cp:lastModifiedBy>Svetlana Prokoudina</cp:lastModifiedBy>
  <cp:lastPrinted>2008-01-30T13:25:00Z</cp:lastPrinted>
  <dcterms:modified xsi:type="dcterms:W3CDTF">2008-01-30T12:26:00Z</dcterms:modified>
  <cp:revision>3</cp:revision>
  <dc:subject/>
  <dc:title>0820195</dc:title>
</cp:coreProperties>
</file>