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136978582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42556153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425561535"/>
            <w:bookmarkStart w:id="3" w:name="__Fieldmark__0_242556153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ECE/TRANS/2008/10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7 December 2007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42556153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425561535"/>
            <w:bookmarkStart w:id="5" w:name="__Fieldmark__1_242556153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идесятая сессия</w:t>
      </w:r>
    </w:p>
    <w:p>
      <w:pPr>
        <w:pStyle w:val="Normal"/>
        <w:rPr/>
      </w:pPr>
      <w:r>
        <w:rPr/>
        <w:t>Женева, 19-21 февраля 2008 года</w:t>
      </w:r>
    </w:p>
    <w:p>
      <w:pPr>
        <w:pStyle w:val="Normal"/>
        <w:rPr/>
      </w:pPr>
      <w:r>
        <w:rPr/>
        <w:t>Пункт 11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ВОЗКА ЛИЦ С ОГРАНИЧЕННОЙ МОБИЛЬНОСТЬ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</w:t>
        <w:tab/>
        <w:t>МАНДА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На своей шестьдесят девятой сессии (6-8 февраля 2007 года) Комитет по внутреннему транспорту поручил своему Бюро рассмотреть вопрос о возможном продолжении в рамках КВТ работы по проблеме перевозки лиц с ограниченной мобильностью, которой до настоящего времени занималась ЕКМТ, и после консультаций с соответствующими вспомогательными органами подготовить предложения для представления на его следующей сессии.  В дальнейшем Бюро КВТ на своем шестом совещании, состоявшемся в июне 2007 года, обсудило вопрос о возможном продолжении в рамках КВТ работы, проводившейся ЕКМТ, и поручило секретариату подготовить записку для рассмотрения на его предстоящем совещании в ноябре 2007 года (TRANS/BUR.2007/5, пункт 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После небольшого введения в настоящей записке кратко рассматривается работа, проделанная в рамках ЕКМТ за последние два десятилетия.  Затем в записке сообщается о деятельности Транспортного отдела ЕЭК ООН, связанной с вопросом доступности, и рассматривается несколько вариантов дальнейшей работы в этой обла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</w:t>
        <w:tab/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</w:t>
        <w:tab/>
        <w:t>Перевозка лиц с ограниченной мобильностью стала одним из важных политических вопросов в Западной Европе, где, согласно различным источникам, порядка четверти населения в любой момент времени сталкивается с той или иной проблемой снижения степени мобильности.  Приблизительно две трети из этой группы составляют пожилые люди в возрасте 65 или более лет.  Аналогичные показатели вполне могут наблюдаться и в странах Восточной Европы, Кавказа и Центральной Азии (ВЕКЦА) и странах Юго-Восточной Европы (ЮВЕ), хотя демографические тенденции в разных странах в значительной мере различаются.  Однако этому вопросу уделяется сравнительно меньше внимания на уровне поли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Учитывая существующую тенденцию старения населения в Западной Европе и некоторых странах ВЕКЦА (таких, как Беларусь, Российская Федерация и Украина), вопрос о доступе для лиц с ограниченной мобильностью неминуемо со временем будет приобретать все большее значение в общеевропейском регионе.  Более того, трагические войны и региональные конфликты, произошедшие в некоторых субрегионах ЕЭК ООН в 1990</w:t>
        <w:noBreakHyphen/>
        <w:t>х годах, привели к феноменальному росту количества лиц с ограниченной мобильностью в результате широкого применения противопехотных мин.  Ограничение мобильности имеет немалые экономические последствия в виду сокращения участия на рынке труда и увеличения государственных расходов на пособия по инвалидности.  Отсутствие доступа также оказывает неблагоприятное влияние на качество жизни пожилых людей, которые более не участвуют в составе рабочей сил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</w:t>
        <w:tab/>
        <w:t>РАБОТА ПО ВОПРОСУ О ДОСТУПНОСТИ В РАМКАХ ЕКМ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</w:t>
        <w:tab/>
        <w:t>Работа по вопросу о доступности в рамках ЕКМТ велась в течение последних двух десятилетий и включала как исследовательскую деятельность, так и деятельность, ориентированную на выработку политики.  С 1985 года Рабочая группа ЕКМТ по вопросам доступа и интеграции проводила совещания с участием представителей правительств и экспертов из государств - членов ЕКМТ и ассоциированных стран-членов с целью обмена идеями по вопросу о перевозке лиц с ограниченной мобильностью и стареющего населения.  Группа подготовила ряд исследовательских докладов и политических рекомендаций по обеспечению беспрепятственного передвижения.  Политическая поддержка была оказана этой работе путем принятия ряда официальных резолюций Совета министров ЕКМ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За этот период Рабочая группа ЕКМТ по вопросам доступа и интеграции проанализировала ключевые социальные, структурные, оперативные и финансовые вопросы, затрагивающие мобильность инвалидов и пожилых людей, а также лиц с временно ограниченной мобильностью (использование общественного и специального транспорта, использование личных транспортных средств, движение пешеходов) и выявила наилучшую практику в этих областях.  Группа содействовала включению вопросов доступности в транспортную политику, особенно в странах региона ЕЭК ООН с высоким уровнем дохода на душу населения.  Ее последнее совещание состоялось в сентябре 2006 года после решения ЕКМТ о своем преобразовании в Международный транспортный форум (МТФ).  О необходимости международного сотрудничества в этой области свидетельствует тот факт, что Группа по</w:t>
        <w:noBreakHyphen/>
        <w:t>прежнему существует в качестве сети экспертов.  Она готова предоставлять услуги по запросу МТФ или другим международным организациям, таким, как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Расходы по персоналу, связанные с деятельностью Рабочей группы ЕКМТ по вопросам доступа и интеграции в любой данный момент включали:  оклады 1/3 сотрудников категории специалистов и 1/3 вспомогательных сотрудников, а также 1</w:t>
        <w:noBreakHyphen/>
        <w:t>2 консультантов.  Прочие соответствующие статьи расходов могли быть связаны с конференционным обслуживанием, публикацией документов, путевыми расходами и т.д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</w:t>
        <w:tab/>
        <w:t>ДЕЯТЕЛЬНОСТЬ ОТДЕЛА ТРАНСПОРТА ЕЭК ООН, СВЯЗАННАЯ С ДОСТУПНОСТЬЮ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</w:t>
        <w:tab/>
        <w:t>Документы, подготовленные к настоящему времени Отделом, включают технические стандарты, а также некоторые резолюции.  Всемирный форум для согласования правил в области транспортных средств (WP.29) разработал Правила № 107, прилагаемые к Соглашению 1958 года, в отношении общей конструкции городских и междугородних автобусов, в которых содержатся технические предписания по обеспечению доступности таких автобусов для лиц с ограниченной мобильностью &lt;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wp</w:t>
      </w:r>
      <w:r>
        <w:rPr/>
        <w:t>29/</w:t>
      </w:r>
      <w:r>
        <w:rPr>
          <w:lang w:val="en-US"/>
        </w:rPr>
        <w:t>wp</w:t>
      </w:r>
      <w:r>
        <w:rPr/>
        <w:t>29</w:t>
      </w:r>
      <w:r>
        <w:rPr>
          <w:lang w:val="en-US"/>
        </w:rPr>
        <w:t>regs</w:t>
      </w:r>
      <w:r>
        <w:rPr/>
        <w:t>101-120.</w:t>
      </w:r>
      <w:r>
        <w:rPr>
          <w:lang w:val="en-US"/>
        </w:rPr>
        <w:t>html</w:t>
      </w:r>
      <w:r>
        <w:rPr/>
        <w:t xml:space="preserve">&gt;.  Кроме того, 10 ноября 2007 года вступили в силу новые предписания, касающиеся доступности &lt;www.unece.org/ trans/main/wp29/wp29wgs/wp29gen/wp29ap_mar07.html&gt;.  На своей сто сорок третьей сессии WP.29 принял предложение о поправках к Правилам № 107, которое обновляет требования в отношении систем удержания инвалидных колясок &lt;www.unece.org/trans/doc/2007/wp29/ECE-TRANS-WP29-2007-84e.doc&gt;.  Что касается пассажирских транспортных средств, то </w:t>
      </w:r>
      <w:r>
        <w:rPr>
          <w:lang w:val="en-US"/>
        </w:rPr>
        <w:t>WP</w:t>
      </w:r>
      <w:r>
        <w:rPr/>
        <w:t>.29 не согласовал существующие в нескольких странах технические предписания в отношении обеспечения доступа для пассажиров с ограниченной мобильностью.  В данном случае к таким транспортным средствам применяются национальные предписания, если они име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Рабочая группа по безопасности дорожного движения (WP.1) отразила вопрос о доступности в своей Сводной резолюции о дорожном движении (СР.1).  В пересмотренной резолюции (СР.1) содержится несколько положений, касающихся лиц с ограниченной мобильностью.  В прошлом в СР.1 был также введен международный знак "инвалиды" (в приложении 9 к существующей резолюции СР.1 - TRANS/SC.1/294/Rev.5) с целью облегчения перемещения таки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Рабочая группа по внутреннему водному транспорту (SC.3) отметила на своей пятьдесят первой сессии, состоявшейся в октябре 2007 года, что вопрос о доступности уже охвачен в некоторых из ее документов, таких, как резолюция № 25 от 1986 года, в которой содержатся Рекомендации для пассажирских судов, пригодных также для перевозки инвалидов, и более новая резолюция № 61 относительно Рекомендаций, касающихся согласованных на европейском уровне технических предписаний, применимых к судам внутреннего плавания.  Признавая важность этого вопроса, Рабочая группа решила включить конкретную ссылку на этот вопрос в свою программу работы и в данном контексте просить свою Рабочую группу по унификации технических предписаний и правил безопасности на внутренних водных путях (SC.3/WP.3) на ее следующей сессии, которая состоится в марте 2008 года, рассмотреть вопрос о необходимости обновления резолюции № 25 или возможности ее дополнения новыми элем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Рабочие группы по автомобильному транспорту (SC.1) и железнодорожному транспорту (SC.2) до настоящего времени не рассматривали вопрос о доступности.  Обе рабочие группы, отвечающие за выполнение соглашений о сетях транспортной инфраструктуры международного значения (СМА, СМЖЛ), могли бы, вероятно, рассмотреть вопросы, связанные с ограниченной мобильностью, такие, как адекватные придорожные объекты, проектирование автобусных терминалов и железнодорожных станций без препятствий для доступа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Учитывая работу по вопросу о доступности, проделанную к настоящему времени Отделом транспорта ЕЭК ООН, представляется целесообразным продолжать разработку дальнейших технических предписаний, касающихся перевозки лиц с ограниченной мобильностью, в рамках WP.29, а также обновление соответствующих резолюций WP.1 и SC.3.  Дополнительным вариантом могло бы быть изменение Венской конвенции о дорожном движении 1968 года и дополняющего ее Европейского соглашения 1971 года путем включения в них положений, направленных на защиту лиц с ограниченной мобильностью, если Договаривающиеся стороны пожелают сделать эт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.</w:t>
        <w:tab/>
        <w:t>ПОСЛЕДУЮЩАЯ ДЕЯТЕЛЬ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3.</w:t>
        <w:tab/>
        <w:t>В заключение следует отметить, что Отдел транспорта ЕЭК ООН к настоящему времени внес полезный, но относительно скромный вклад в улучшение доступности.  Одним из путей продолжения в рамках Отдела ориентированной на выработку политики работы ЕКМТ в области перевозки лиц с ограниченной мобильностью могла бы стать организация в 2008 году </w:t>
        <w:noBreakHyphen/>
        <w:t xml:space="preserve"> в рамках совещания одной из рабочих групп </w:t>
        <w:noBreakHyphen/>
        <w:t xml:space="preserve"> рабочего совещания, посвященного отдельным аспектам доступности (например, экономическому анализу социальных выгод и затрат, связанных с беспрепятственной перевозкой), при широком участии правительственных экспертов, ученых-исследователей и представителей крупных НПО, занимающихся этим вопросом.  На рабочем совещании можно было бы также рассмотреть вопрос о том, должна ли "Сводная резолюция ЕКМТ № 2001/3 о доступном транспорте" стать основой многостороннего соглашения и, если да, то какие новые аспекты следует включить.  После оценки итогов рабочего совещания секретариат мог бы подготовить для Бюро доклад с более подробным набором возможных вариантов дальнейшей работы по вопросам инвалидности в рамках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С учетом вышесказанного Бюро, возможно, пожелает изучить вопрос о соответствующих рамках для рассмотрения проблемы перевозки лиц с ограниченной мобильностью в рамках КВТ.  Такие рамки могли бы обеспечить конструктивное сотрудничество с членами бывшей Рабочей группы ЕКМТ по вопросам доступа и интеграции и другими участниками.  Интересным, возможно, было также рассмотрение вопроса о том, готовы ли некоторые государства-члены внести добровольные взносы в программу ЕЭК ООН, направленную на продолжение работы ЕКМТ по вопросам перевозки лиц с ограниченной мобиль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</w:t>
    </w:r>
    <w:r>
      <w:rPr/>
      <w:t>8-20169</w:t>
    </w:r>
    <w:r>
      <w:rPr>
        <w:lang w:val="en-US"/>
      </w:rPr>
      <w:t xml:space="preserve">    (R)</w:t>
    </w:r>
    <w:r>
      <w:rPr/>
      <w:t xml:space="preserve">    070208    0702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8/1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8/1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6:01:00Z</dcterms:created>
  <dc:creator>Abramova</dc:creator>
  <dc:description/>
  <cp:keywords/>
  <dc:language>en-US</dc:language>
  <cp:lastModifiedBy>Abramova</cp:lastModifiedBy>
  <cp:lastPrinted>2008-02-07T17:01:00Z</cp:lastPrinted>
  <dcterms:modified xsi:type="dcterms:W3CDTF">2008-02-07T16:01:00Z</dcterms:modified>
  <cp:revision>3</cp:revision>
  <dc:subject>Киселев</dc:subject>
  <dc:title>0820169.doc</dc:title>
</cp:coreProperties>
</file>