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557235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176337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917633725"/>
            <w:bookmarkStart w:id="3" w:name="__Fieldmark__0_9176337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1763372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917633725"/>
            <w:bookmarkStart w:id="5" w:name="__Fieldmark__1_9176337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>Пункт 14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АСПИСАНИЕ СОВЕЩАНИЙ В 2008 ГОДУ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Предварительное расписание совещаний Комитета по внутреннему транспорту и его вспомогательных органов на 2008 год и январь-март 2009 года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  <w:lang w:val="en-US"/>
        </w:rPr>
      </w:pPr>
      <w:r>
        <w:rPr>
          <w:b/>
          <w:u w:val="single"/>
        </w:rPr>
        <w:t>2008 год</w:t>
      </w:r>
    </w:p>
    <w:p>
      <w:pPr>
        <w:pStyle w:val="Normal"/>
        <w:jc w:val="center"/>
        <w:rPr>
          <w:b/>
          <w:b/>
          <w:sz w:val="20"/>
          <w:u w:val="single"/>
          <w:lang w:val="en-US"/>
        </w:rPr>
      </w:pPr>
      <w:r>
        <w:rPr>
          <w:b/>
          <w:sz w:val="20"/>
          <w:u w:val="single"/>
          <w:lang w:val="en-US"/>
        </w:rPr>
      </w:r>
      <w:r>
        <w:br w:type="page"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0"/>
        <w:gridCol w:w="6960"/>
      </w:tblGrid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pageBreakBefore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8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п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ЯНВАРЬ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 и 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 января - 1 февра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МАР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 (SC.3/WP.3) (тридцать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четвер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РТ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7 и 1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5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-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 (</w:t>
            </w:r>
            <w:r>
              <w:rPr>
                <w:lang w:val="en-US"/>
              </w:rPr>
              <w:t>WP</w:t>
            </w:r>
            <w:r>
              <w:rPr/>
              <w:t>.1) (пя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1 марта (вторая половина дня) - 4 апре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5-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МАЙ</w:t>
            </w:r>
            <w:r>
              <w:rPr>
                <w:lang w:val="en-US"/>
              </w:rPr>
              <w:t xml:space="preserve"> </w:t>
            </w:r>
            <w:r>
              <w:rPr/>
              <w:t>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 - 23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 треть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6 и 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-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6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-11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тринадцатая сесс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 - 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  <w:r>
              <w:rPr>
                <w:b/>
                <w:vertAlign w:val="superscript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треть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ЮН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30 июня - 3 июля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0 июня - 9 июл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ST/SG/AC.10/C.3) (тридцать треть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ИЮ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 AC.10/C.4) (пятнадца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АВГУС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запланирова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(вторая половина дня) -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вос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8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5-1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ЕН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 19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  <w:r>
              <w:rPr>
                <w:rStyle w:val="FootnoteAnchor"/>
                <w:b/>
                <w:vertAlign w:val="superscript"/>
              </w:rPr>
              <w:footnoteReference w:id="5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-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 и 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ая сессия), и Административный комитет МДП (WP.30/AC.2) (сорок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6 и 1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хране здоровья и окружающей сред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4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КТЯБР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восемьдесят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9-3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1-14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шестая сессия) и Административные комитеты/Исполнительный комитет Соглашений 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8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шестая сессия)</w:t>
            </w:r>
            <w:r>
              <w:rPr>
                <w:rStyle w:val="FootnoteAnchor"/>
                <w:b/>
                <w:vertAlign w:val="superscript"/>
              </w:rPr>
              <w:footnoteReference w:id="6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-2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7 и 28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 - 8 (первая половина 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перевозкам опасных грузов ЭКОСОС (ST/SG/AC.10/C.3) (тридцать четвертая сессия)</w:t>
            </w:r>
            <w:r>
              <w:rPr>
                <w:b/>
                <w:vertAlign w:val="superscript"/>
              </w:rPr>
              <w:t>3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и 11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 xml:space="preserve">/ 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надца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ЕКАБРЬ (продолжение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сорок четверт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четвертая сессия)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- МАРТ 2009 Г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13 (вторая половина дня) - 16 (первая половина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пятьдесят седьм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/>
              <w:t>26-28 (первая половина дня)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 - 3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двадцать первая сессия), и Административный комитет МДП (WP.30/AC.2) (сорок седьмая сесс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 6 (первая половина дн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шестьдесят пятая сессия)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___________________</w:t>
            </w:r>
            <w:r>
              <w:rPr>
                <w:lang w:val="en-US"/>
              </w:rPr>
              <w:t>_____</w:t>
            </w:r>
          </w:p>
          <w:p>
            <w:pPr>
              <w:pStyle w:val="Normal"/>
              <w:rPr/>
            </w:pPr>
            <w:r>
              <w:rPr>
                <w:b/>
                <w:vertAlign w:val="superscript"/>
              </w:rPr>
              <w:t>3</w:t>
              <w:tab/>
            </w:r>
            <w:r>
              <w:rPr/>
              <w:t>Вспомогательные органы Экономического и Социального Совета, обслуживаемые секретариатом ЕЭК ООН.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ФЕВРАЛЬ (продолжение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7 (вторая половина дня) - 1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сорок девят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4-2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4-6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тридцать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сорок седьмая сессия) и Административные комитеты/Исполнительный комитет Соглашений (AC.1, AC.3, AC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19 и 20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50" w:type="dxa"/>
            <w:tcBorders/>
          </w:tcPr>
          <w:p>
            <w:pPr>
              <w:pStyle w:val="Normal"/>
              <w:rPr/>
            </w:pPr>
            <w:r>
              <w:rPr/>
              <w:t>23-27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Header"/>
        <w:tabs>
          <w:tab w:val="left" w:pos="858" w:leader="none"/>
          <w:tab w:val="left" w:pos="1131" w:leader="none"/>
          <w:tab w:val="left" w:pos="2805" w:leader="none"/>
          <w:tab w:val="left" w:pos="3179" w:leader="none"/>
          <w:tab w:val="center" w:pos="4153" w:leader="none"/>
          <w:tab w:val="right" w:pos="8306" w:leader="none"/>
        </w:tabs>
        <w:spacing w:lineRule="auto" w:line="288"/>
        <w:ind w:left="2805" w:hanging="2805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105    (R)</w:t>
    </w:r>
    <w:r>
      <w:rPr/>
      <w:t xml:space="preserve">    </w:t>
    </w:r>
    <w:r>
      <w:rPr>
        <w:lang w:val="en-US"/>
      </w:rPr>
      <w:t>300108    31080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Только в случае вступления в силу ВОПОГ до 15 марта 2008 года.</w:t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неочередная сессия, которая состоится только в том случае, если решение о ее проведении будет одобрено Комитетом по внутреннему транспорту;  в противном случае пятьдесят пятая сессия состоится 23-25 сентября 2008 года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5">
    <w:p>
      <w:pPr>
        <w:pStyle w:val="Footnote"/>
        <w:spacing w:lineRule="auto" w:line="720"/>
        <w:rPr/>
      </w:pPr>
      <w:r>
        <w:rPr>
          <w:rStyle w:val="FootnoteCharacters"/>
        </w:rPr>
        <w:footnoteRef/>
      </w:r>
      <w:r>
        <w:rPr/>
        <w:tab/>
        <w:t xml:space="preserve">См. сноску </w:t>
      </w:r>
      <w:r>
        <w:rPr>
          <w:b/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vertAlign w:val="superscript"/>
        </w:rPr>
        <w:t>3</w:t>
        <w:tab/>
      </w:r>
      <w:r>
        <w:rPr/>
        <w:t>Вспомогательные органы Экономического и Социального Совета, обслуживаемые секретариатом ЕЭК ООН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ab/>
        <w:t xml:space="preserve">Только в том случае, если состоится сессия </w:t>
      </w:r>
      <w:r>
        <w:rPr>
          <w:lang w:val="en-US"/>
        </w:rPr>
        <w:t>WP</w:t>
      </w:r>
      <w:r>
        <w:rPr/>
        <w:t xml:space="preserve">.1 30 июня - 3 июля.  См. сноску </w:t>
      </w:r>
      <w:r>
        <w:rPr>
          <w:vertAlign w:val="superscript"/>
        </w:rPr>
        <w:t>2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8</w:t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6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21:00Z</dcterms:created>
  <dc:creator>Anna Kisseleva</dc:creator>
  <dc:description/>
  <cp:keywords/>
  <dc:language>en-US</dc:language>
  <cp:lastModifiedBy>Anna Kisseleva</cp:lastModifiedBy>
  <cp:lastPrinted>2008-01-31T11:22:00Z</cp:lastPrinted>
  <dcterms:modified xsi:type="dcterms:W3CDTF">2008-01-31T10:22:00Z</dcterms:modified>
  <cp:revision>3</cp:revision>
  <dc:subject/>
  <dc:title>20105</dc:title>
</cp:coreProperties>
</file>