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116263100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94160025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941600252"/>
            <w:bookmarkStart w:id="3" w:name="__Fieldmark__0_294160025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8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941600252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941600252"/>
            <w:bookmarkStart w:id="5" w:name="__Fieldmark__1_294160025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Семидесятая сессия</w:t>
      </w:r>
    </w:p>
    <w:p>
      <w:pPr>
        <w:pStyle w:val="Normal"/>
        <w:spacing w:lineRule="auto" w:line="240"/>
        <w:rPr/>
      </w:pPr>
      <w:r>
        <w:rPr/>
        <w:t>Женева, 19-21 февраля 2008 года</w:t>
      </w:r>
    </w:p>
    <w:p>
      <w:pPr>
        <w:pStyle w:val="Normal"/>
        <w:spacing w:lineRule="auto" w:line="240"/>
        <w:rPr/>
      </w:pPr>
      <w:r>
        <w:rPr/>
        <w:t>Пункт 14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РАСПИСАНИЕ СОВЕЩАНИЙ В 2008 ГОДУ</w:t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Предварительное расписание совещаний Комитета по внутреннему транспорту и его вспомогательных органов на 2008 год и январь-март 2009 года</w:t>
      </w:r>
    </w:p>
    <w:p>
      <w:pPr>
        <w:pStyle w:val="Normal"/>
        <w:spacing w:lineRule="auto" w:line="24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2008 год</w:t>
      </w:r>
    </w:p>
    <w:p>
      <w:pPr>
        <w:pStyle w:val="Normal"/>
        <w:jc w:val="center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  <w:r>
        <w:br w:type="page"/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0"/>
        <w:gridCol w:w="6960"/>
      </w:tblGrid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pageBreakBefore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5 (вторая половина дня) - 18 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пятьдесят пятая сессия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1-25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двенадцатая сесс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>ЯНВАРЬ</w:t>
            </w:r>
            <w:r>
              <w:rPr>
                <w:lang w:val="en-US"/>
              </w:rPr>
              <w:t xml:space="preserve"> </w:t>
            </w:r>
            <w:r>
              <w:rPr/>
              <w:t>(продолжение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4 и 25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>Многопрофильная группа экспертов по охране на внутреннем транспорте (четверта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>Исполнительный совет МДП (тридцать пята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9 января - 1 февраля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сто восемнадцатая сессия), и Административный комитет МДП (WP.30/AC.2) (сорок пята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4 (вторая половина дня) - 8 (первая половина дн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шестьдесят третья сессия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9-21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семи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9 (вторая половина дня) - 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сорок седьмая сессия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>МАР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5-7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 (SC.3/WP.3) (тридцать втор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девяносто шеста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1-14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сорок четвертая сессия) и Административные комитеты/Исполнительный комитет Соглашений (AC.1, AC.3, AC.4)</w:t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АРТ (продолжени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7 и 18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интермодальным перевозкам и логистике (</w:t>
            </w:r>
            <w:r>
              <w:rPr>
                <w:lang w:val="en-US"/>
              </w:rPr>
              <w:t>WP</w:t>
            </w:r>
            <w:r>
              <w:rPr/>
              <w:t>.24) (сорок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5-28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6-28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 (</w:t>
            </w:r>
            <w:r>
              <w:rPr>
                <w:lang w:val="en-US"/>
              </w:rPr>
              <w:t>WP</w:t>
            </w:r>
            <w:r>
              <w:rPr/>
              <w:t>.1) (пятьдесят четвер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31 марта (вторая половина дня) - 4 апреля 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GRE) (пятьдесят девятая сессия)</w:t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0 и 11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Неофициальная специальная группа экспертов по концептуальным и техническим аспектам компьютеризации процедуры МДП (четырнадца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1 (вторая половина дня) - 25 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GRSG) (девяносто четвертая сессия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8 и 29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уководящий комитет Общеевропейской программы по транспорту, окружающей среде и охране здоровья (ОПТОСОЗ) (шес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(расширенное) Бюро Общеевропейской программы по транспорту, окружающей среде и охране здоровья (ОПТОСОЗ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5-9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восемьдесят четвер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АЙ</w:t>
            </w:r>
            <w:r>
              <w:rPr>
                <w:lang w:val="en-US"/>
              </w:rPr>
              <w:t xml:space="preserve"> </w:t>
            </w:r>
            <w:r>
              <w:rPr/>
              <w:t>(продолжени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9 (вторая половина дня) - 23 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GRSP) (сорок третья сессия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6 и 27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автомобильному транспорту (</w:t>
            </w:r>
            <w:r>
              <w:rPr>
                <w:lang w:val="en-US"/>
              </w:rPr>
              <w:t>SC</w:t>
            </w:r>
            <w:r>
              <w:rPr/>
              <w:t>.1) (сто треть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8-30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статистике транспорта (</w:t>
            </w:r>
            <w:r>
              <w:rPr>
                <w:lang w:val="en-US"/>
              </w:rPr>
              <w:t>WP</w:t>
            </w:r>
            <w:r>
              <w:rPr/>
              <w:t>.6) (пятьдесят девята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-6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евятнадцата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3 (вторая половина дня) - 6 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ьдесят шеста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9-11 (первая половина дня)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тринадцатая сессия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1 (вторая половина дня) - 13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первая сессия)</w:t>
            </w:r>
            <w:r>
              <w:rPr>
                <w:b/>
                <w:vertAlign w:val="superscript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1-13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C.3/WP.3) (тридцать треть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девяносто седьмая сессия)</w:t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ЮНЬ (продолжение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4-27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сорок пятая сессия) и Административные комитеты/Исполнительный комитет Соглашений (AC.1, AC.3, AC.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30 июня - 3 июля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(WP.1) (пятьдесят пятая сессия)</w:t>
            </w:r>
            <w:r>
              <w:rPr>
                <w:rStyle w:val="FootnoteAnchor"/>
                <w:b/>
                <w:vertAlign w:val="superscript"/>
              </w:rPr>
              <w:footnoteReference w:id="3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30 июня - 9 июл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первая половина дня)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ам опасных грузов ЭКОСОС (ST/SG/AC.10/C.3) (тридцать третья сессия)</w:t>
            </w:r>
            <w:r>
              <w:rPr>
                <w:rStyle w:val="FootnoteAnchor"/>
                <w:b/>
                <w:vertAlign w:val="superscript"/>
              </w:rPr>
              <w:footnoteReference w:id="4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ИЮ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9 (вторая половина дня) - 11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ST/SG/ AC.10/C.4) (пятнадцатая сессия)</w:t>
            </w:r>
            <w:r>
              <w:rPr>
                <w:b/>
                <w:vertAlign w:val="superscript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Никаких совещаний не запланирова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 (вторая половина дня) -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сорок восьмая сессия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8-10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енденциям и экономике транспорта (WP.5) (двадцать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5-19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ЕНТЯБРЬ (продолжени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6 (вторая половина дня) - 19 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шестьдесят четвер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3-25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пятьдесят пятая сессия)</w:t>
            </w:r>
            <w:r>
              <w:rPr>
                <w:rStyle w:val="FootnoteAnchor"/>
                <w:b/>
                <w:vertAlign w:val="superscript"/>
              </w:rPr>
              <w:footnoteReference w:id="5"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GRE) (шести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6 и 7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интермодальным перевозкам и логистике (WP.24) (пяти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6-10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сто двадцатая сессия), и Административный комитет МДП (WP.30/AC.2) (сорок шес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3-15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нутреннему водному транспорту (SC.3) (пятьдесят втор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4-17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скоропортящихся пищевых продуктов (WP.11) (шестьдесят четвер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6 и 17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Совещание высокого уровня по транспорту, охране здоровья и окружающей сред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1 (вторая половина дня) - 24 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GRSG) (девяносто пятая сессия)</w:t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КТЯБРЬ (продолжени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7-31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WP.15) (восемьдесят п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9-31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автомобильному транспорту (SC.1) (сто втор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девяносто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1-14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сто сорок шестая сессия) и Административные комитеты/Исполнительный комитет Соглашений (AC.1, AC.3, AC.4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8-21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пятьдесят шестая сессия)</w:t>
            </w:r>
            <w:r>
              <w:rPr>
                <w:rStyle w:val="FootnoteAnchor"/>
                <w:b/>
                <w:vertAlign w:val="superscript"/>
              </w:rPr>
              <w:footnoteReference w:id="6"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9-21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железнодорожному транспорту (SC.2) (шестьдесят втор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7 и 28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 - 8 (первая половина дня)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/>
              <w:t>Подкомитет экспертов по перевозкам опасных грузов ЭКОСОС (ST/SG/AC.10/C.3) (тридцать четвертая сессия)</w:t>
            </w:r>
            <w:r>
              <w:rPr>
                <w:b/>
                <w:vertAlign w:val="superscript"/>
              </w:rPr>
              <w:t>3</w:t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0 (вторая половина дня) и 11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 xml:space="preserve">/ 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шестнадцатая сессия)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ЕКАБРЬ (продолжение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GRSP) (сорок четверта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Комитет экспертов по перевозкам опасных грузов и по Согласованной на глобальном уровне системе классификации и маркировки химических веществ ЭКОСОС (четвертая сессия)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 - МАРТ 2009 Г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>13 (вторая половина дня) - 16 (первая половин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пятьдесят седьмая сессия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>26-28 (первая половина дня)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четырнадца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8 (вторая половина дня) - 30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-6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сто двадцать первая сессия), и Административный комитет МДП (WP.30/AC.2) (сорок седьма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 (вторая половина дня) - 6 (первая половина дн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шестьдесят пятая сессия)</w:t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___________________</w:t>
            </w:r>
            <w:r>
              <w:rPr>
                <w:lang w:val="en-US"/>
              </w:rPr>
              <w:t>_____</w:t>
            </w:r>
          </w:p>
          <w:p>
            <w:pPr>
              <w:pStyle w:val="Normal"/>
              <w:rPr/>
            </w:pPr>
            <w:r>
              <w:rPr>
                <w:b/>
                <w:vertAlign w:val="superscript"/>
              </w:rPr>
              <w:t>3</w:t>
              <w:tab/>
            </w:r>
            <w:r>
              <w:rPr/>
              <w:t>Вспомогательные органы Экономического и Социального Совета, обслуживаемые секретариатом ЕЭК ООН.</w:t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ЕВРАЛЬ (продолжени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7 (вторая половина дня) - 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сорок девятая сессия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4-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семьдесят первая сессия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4-6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тридцать четвер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девяносто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0-13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сто сорок седьмая сессия) и Административные комитеты/Исполнительный комитет Соглашений (AC.1, AC.3, AC.4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9 и 20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интермодальным перевозкам и логистике (WP.24) (пятьдесят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3-25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пятьдесят сед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3-27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состоится в Берне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858" w:leader="none"/>
          <w:tab w:val="left" w:pos="1131" w:leader="none"/>
          <w:tab w:val="left" w:pos="2805" w:leader="none"/>
          <w:tab w:val="left" w:pos="3179" w:leader="none"/>
          <w:tab w:val="center" w:pos="4153" w:leader="none"/>
          <w:tab w:val="right" w:pos="8306" w:leader="none"/>
        </w:tabs>
        <w:spacing w:lineRule="auto" w:line="288"/>
        <w:ind w:left="2805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805" w:leader="none"/>
          <w:tab w:val="left" w:pos="3179" w:leader="none"/>
          <w:tab w:val="center" w:pos="4153" w:leader="none"/>
          <w:tab w:val="right" w:pos="8306" w:leader="none"/>
        </w:tabs>
        <w:spacing w:lineRule="auto" w:line="288"/>
        <w:ind w:left="2805" w:hanging="2805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Header"/>
        <w:tabs>
          <w:tab w:val="left" w:pos="858" w:leader="none"/>
          <w:tab w:val="left" w:pos="1131" w:leader="none"/>
          <w:tab w:val="left" w:pos="2805" w:leader="none"/>
          <w:tab w:val="left" w:pos="3179" w:leader="none"/>
          <w:tab w:val="center" w:pos="4153" w:leader="none"/>
          <w:tab w:val="right" w:pos="8306" w:leader="none"/>
        </w:tabs>
        <w:spacing w:lineRule="auto" w:line="288"/>
        <w:ind w:left="2805" w:hanging="2805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20105    (R)</w:t>
    </w:r>
    <w:r>
      <w:rPr/>
      <w:t xml:space="preserve">    </w:t>
    </w:r>
    <w:r>
      <w:rPr>
        <w:lang w:val="en-US"/>
      </w:rPr>
      <w:t>300108    31080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олько в случае вступления в силу ВОПОГ до 15 марта 2008 года.</w:t>
      </w:r>
    </w:p>
  </w:footnote>
  <w:footnote w:id="3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ab/>
        <w:t>Внеочередная сессия, которая состоится только в том случае, если решение о ее проведении будет одобрено Комитетом по внутреннему транспорту;  в противном случае пятьдесят пятая сессия состоится 23-25 сентября 2008 года.</w:t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  <w:footnote w:id="4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ab/>
        <w:t xml:space="preserve">Вспомогательные органы Экономического и Социального Совета, обслуживаемые секретариатом ЕЭК ООН. </w:t>
      </w:r>
    </w:p>
  </w:footnote>
  <w:footnote w:id="5">
    <w:p>
      <w:pPr>
        <w:pStyle w:val="Footnote"/>
        <w:spacing w:lineRule="auto" w:line="720"/>
        <w:rPr/>
      </w:pPr>
      <w:r>
        <w:rPr>
          <w:rStyle w:val="FootnoteCharacters"/>
        </w:rPr>
        <w:footnoteRef/>
      </w:r>
      <w:r>
        <w:rPr/>
        <w:tab/>
        <w:t xml:space="preserve">См. сноску </w:t>
      </w:r>
      <w:r>
        <w:rPr>
          <w:b/>
          <w:vertAlign w:val="superscript"/>
        </w:rPr>
        <w:t>2</w:t>
      </w:r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vertAlign w:val="superscript"/>
        </w:rPr>
        <w:t>3</w:t>
        <w:tab/>
      </w:r>
      <w:r>
        <w:rPr/>
        <w:t>Вспомогательные органы Экономического и Социального Совета, обслуживаемые секретариатом ЕЭК ООН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ab/>
        <w:t xml:space="preserve">Только в том случае, если состоится сессия </w:t>
      </w:r>
      <w:r>
        <w:rPr>
          <w:lang w:val="en-US"/>
        </w:rPr>
        <w:t>WP</w:t>
      </w:r>
      <w:r>
        <w:rPr/>
        <w:t xml:space="preserve">.1 30 июня - 3 июля.  См. сноску </w:t>
      </w:r>
      <w:r>
        <w:rPr>
          <w:vertAlign w:val="superscript"/>
        </w:rPr>
        <w:t>2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8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16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8/8</w:t>
    </w:r>
  </w:p>
  <w:p>
    <w:pPr>
      <w:pStyle w:val="Header"/>
      <w:tabs>
        <w:tab w:val="center" w:pos="4153" w:leader="none"/>
        <w:tab w:val="left" w:pos="716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16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21:00Z</dcterms:created>
  <dc:creator>Anna Kisseleva</dc:creator>
  <dc:description/>
  <cp:keywords/>
  <dc:language>en-US</dc:language>
  <cp:lastModifiedBy>Anna Kisseleva</cp:lastModifiedBy>
  <cp:lastPrinted>2008-01-31T11:22:00Z</cp:lastPrinted>
  <dcterms:modified xsi:type="dcterms:W3CDTF">2008-01-31T10:22:00Z</dcterms:modified>
  <cp:revision>3</cp:revision>
  <dc:subject/>
  <dc:title>20105</dc:title>
</cp:coreProperties>
</file>