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1450418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8002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08002591"/>
            <w:bookmarkStart w:id="3" w:name="__Fieldmark__0_11080025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0800259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08002591"/>
            <w:bookmarkStart w:id="5" w:name="__Fieldmark__1_11080025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СПИСАНИЕ СОВЕЩАНИЙ В 2008 ГОДУ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редварительное расписание совещаний Комитета по внутреннему транспорту и его вспомогательных органов на 2008 год и январь-март 2009 года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008 год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w:br w:type="page"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6960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pageBreakBefore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8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п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ЯНВАРЬ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 и 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 января - 1 февра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 (SC.3/WP.3) (тридцать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четвер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РТ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7 и 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 (</w:t>
            </w:r>
            <w:r>
              <w:rPr>
                <w:lang w:val="en-US"/>
              </w:rPr>
              <w:t>WP</w:t>
            </w:r>
            <w:r>
              <w:rPr/>
              <w:t>.1) (пя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1 марта (вторая половина дня) - 4 апре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Й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3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 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 и 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6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-11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тринадцатая сесс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 - 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 июня - 3 ию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июня - 9 июл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ST/SG/AC.10/C.3) (тридцать треть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 AC.10/C.4) (пятнадца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заплан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(вторая половина дня) -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вос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 19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 и 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ая сессия), и Административный комитет МДП (WP.30/AC.2) (сорок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и 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хране здоровья и окружающе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4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восемьдесят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шестая сессия) и Административные комитеты/Исполнительный комитет Соглашений 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шестая сессия)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 и 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- 8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перевозкам опасных грузов ЭКОСОС (ST/SG/AC.10/C.3) (тридцать четвер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 xml:space="preserve">/ 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надца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 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четвер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МАРТ 2009 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13 (вторая половина дня) - 16 (первая полови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26-28 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 - 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ь первая сессия), и Административный комитет МДП (WP.30/AC.2) (сорок седьм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 6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  <w:tab/>
            </w:r>
            <w:r>
              <w:rPr/>
              <w:t>Вспомогательные органы Экономического и Социального Совета, обслуживаемые секретариатом ЕЭК ООН.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7 (вторая половина дня) -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дев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тридцать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седьм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и 2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105    (R)</w:t>
    </w:r>
    <w:r>
      <w:rPr/>
      <w:t xml:space="preserve">    </w:t>
    </w:r>
    <w:r>
      <w:rPr>
        <w:lang w:val="en-US"/>
      </w:rPr>
      <w:t>300108    3108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лько в случае вступления в силу ВОПОГ до 15 марта 2008 года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неочередная сессия, которая состоится только в том случае, если решение о ее проведении будет одобрено Комитетом по внутреннему транспорту;  в противном случае пятьдесят пятая сессия состоится 23-25 сентября 2008 года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5">
    <w:p>
      <w:pPr>
        <w:pStyle w:val="Footnote"/>
        <w:spacing w:lineRule="auto" w:line="720"/>
        <w:rPr/>
      </w:pPr>
      <w:r>
        <w:rPr>
          <w:rStyle w:val="FootnoteCharacters"/>
        </w:rPr>
        <w:footnoteRef/>
      </w:r>
      <w:r>
        <w:rPr/>
        <w:tab/>
        <w:t xml:space="preserve">См. сноску </w:t>
      </w:r>
      <w:r>
        <w:rPr>
          <w:b/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>3</w:t>
        <w:tab/>
      </w:r>
      <w:r>
        <w:rPr/>
        <w:t>Вспомогательные органы Экономического и Социального Совета, обслуживаемые секретариатом ЕЭК ООН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 xml:space="preserve">Только в том случае, если состоится сессия </w:t>
      </w:r>
      <w:r>
        <w:rPr>
          <w:lang w:val="en-US"/>
        </w:rPr>
        <w:t>WP</w:t>
      </w:r>
      <w:r>
        <w:rPr/>
        <w:t xml:space="preserve">.1 30 июня - 3 июля.  См. сноску </w:t>
      </w:r>
      <w:r>
        <w:rPr>
          <w:vertAlign w:val="superscript"/>
        </w:rPr>
        <w:t>2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8</w:t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21:00Z</dcterms:created>
  <dc:creator>Anna Kisseleva</dc:creator>
  <dc:description/>
  <cp:keywords/>
  <dc:language>en-US</dc:language>
  <cp:lastModifiedBy>Anna Kisseleva</cp:lastModifiedBy>
  <cp:lastPrinted>2008-01-31T11:22:00Z</cp:lastPrinted>
  <dcterms:modified xsi:type="dcterms:W3CDTF">2008-01-31T10:22:00Z</dcterms:modified>
  <cp:revision>3</cp:revision>
  <dc:subject/>
  <dc:title>20105</dc:title>
</cp:coreProperties>
</file>