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rFonts w:ascii="Arial" w:hAnsi="Arial" w:cs="Arial"/>
                <w:sz w:val="27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ATIONSUNIE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lang w:val="fr-FR"/>
              </w:rPr>
            </w:pPr>
            <w:r>
              <w:rPr>
                <w:rFonts w:cs="Arial" w:ascii="Arial" w:hAnsi="Arial"/>
                <w:sz w:val="27"/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78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7956776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8/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2 déc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7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Soixante-dixième session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Genève, 19-21 février 2008</w:t>
      </w:r>
    </w:p>
    <w:p>
      <w:pPr>
        <w:pStyle w:val="Normal"/>
        <w:ind w:left="39" w:hanging="0"/>
        <w:rPr/>
      </w:pPr>
      <w:r>
        <w:rPr>
          <w:lang w:val="fr-FR"/>
        </w:rPr>
        <w:t>Point 14 de l’ordre du jour provisoire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spacing w:before="0" w:after="240"/>
        <w:rPr>
          <w:bCs w:val="false"/>
          <w:u w:val="single"/>
          <w:lang w:val="fr-FR"/>
        </w:rPr>
      </w:pPr>
      <w:r>
        <w:rPr>
          <w:bCs w:val="false"/>
          <w:lang w:val="fr-FR"/>
        </w:rPr>
        <w:t>CALENDRIER DES REUNIONS EN 2008</w:t>
        <w:br/>
        <w:br/>
      </w:r>
      <w:r>
        <w:rPr>
          <w:bCs w:val="false"/>
          <w:u w:val="single"/>
          <w:lang w:val="fr-FR"/>
        </w:rPr>
        <w:t xml:space="preserve">Liste des réunions du Comite des transports intérieurs </w:t>
        <w:br/>
        <w:t>et de ses organes subsidiaires en 2008 et en janvier-mars 2009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8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(p.m)  – 18 (a.m)</w:t>
        <w:tab/>
        <w:t xml:space="preserve">Groupe de travail sur la pollution et l’énergie (GRPE) (cinquante-cinqu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quatrième session)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</w:t>
        <w:tab/>
        <w:t xml:space="preserve">Réunion de la Commission de contrôle </w:t>
      </w:r>
      <w:r>
        <w:rPr>
          <w:color w:val="000000"/>
          <w:lang w:val="fr-FR"/>
        </w:rPr>
        <w:t>TIR (trente-cinquièm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9 </w:t>
        <w:softHyphen/>
      </w:r>
      <w:r>
        <w:rPr>
          <w:color w:val="000000"/>
          <w:szCs w:val="13"/>
          <w:lang w:val="fr-FR"/>
        </w:rPr>
        <w:t>–</w:t>
      </w:r>
      <w:r>
        <w:rPr>
          <w:lang w:val="fr-FR"/>
        </w:rPr>
        <w:t xml:space="preserve"> 1 fév.</w:t>
        <w:tab/>
        <w:t>Groupe de travail des problèmes douaniers intéressant les transports (WP.30) (cent-dix-huitième session) et Comité administratif du TIR (WP.30/AC.2) (quarante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GE.07-</w:t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4 (p.m) – 8 (a.m) </w:t>
        <w:tab/>
        <w:t>Groupe de travail en matière de roulement et de freinage (GRRF) (soixante-trois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8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9 – 21</w:t>
        <w:tab/>
        <w:tab/>
        <w:t>Comité des transports intérieurs (soixante-d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(p.m)  – 21</w:t>
        <w:tab/>
        <w:t xml:space="preserve">Groupe de travail sur le bruit (GRB) (quarante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2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7</w:t>
        <w:tab/>
        <w:t xml:space="preserve">Groupe de travail sur l’unification des prescriptions techniques et de sécurité en navigation intérieure (SC.3/WP.3) (trente-deux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seiz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quatr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– 18</w:t>
        <w:tab/>
        <w:t xml:space="preserve">Groupe de travail du transport modal et de la logistique (WP.24) (quarante-neuv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</w:t>
        <w:tab/>
        <w:t>Groupe de travail de la sécurité et de la circulation routières (WP.1) (cinqu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31 (p.m.)–4 avr.(a.m)</w:t>
        <w:tab/>
        <w:t xml:space="preserve">Groupe de travail sur l’éclairage et la signalisation lumineuse (GRE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– 11</w:t>
        <w:tab/>
      </w:r>
      <w:r>
        <w:rPr>
          <w:color w:val="000000"/>
          <w:lang w:val="fr-FR"/>
        </w:rPr>
        <w:t>Groupe spécial informel d'experts des aspects théoriques et techniques de l'informatisation du régime TIR (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(p.m) – 25 (a.m)</w:t>
        <w:tab/>
        <w:t>Groupe de travail sur les dispositions générales de sécurité (GRSG) (quatre-vingt-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8 – 29</w:t>
        <w:tab/>
        <w:t>Comité directeur du Programme paneuropéen sur les transports, la santé et l’environnement (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</w:t>
        <w:tab/>
        <w:t xml:space="preserve">Bureau élargi du Programme paneuropéen sur les transports, la santé et l’environnement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5 – 9</w:t>
        <w:tab/>
        <w:t>Groupe de travail des transports de marchandises dangereuses (WP.15) (quatre-vingt-quatr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(p.m) – 23 (a.m)</w:t>
        <w:tab/>
        <w:t>Groupe de travail sur la sécurité passive (GRSP) (quar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6 – 27</w:t>
        <w:tab/>
        <w:t>Groupe de travail des transports routiers (SC.1) (cent-trois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 – 30</w:t>
        <w:tab/>
        <w:t xml:space="preserve">Groupe de travail des statistiques de transport (WP.6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2 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 xml:space="preserve">Groupe de travail des problèmes douaniers intéressant les transports (WP.30) (cent-dix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6 (a.m)</w:t>
        <w:tab/>
        <w:t xml:space="preserve">Groupe de travail sur la pollution et l’énergie (GRPE) (cinquante-sixième session)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color w:val="000000"/>
          <w:szCs w:val="13"/>
          <w:lang w:val="fr-FR"/>
        </w:rPr>
        <w:t>9 – 11 (a.m.)</w:t>
        <w:tab/>
      </w:r>
      <w:r>
        <w:rPr>
          <w:lang w:val="fr-FR"/>
        </w:rPr>
        <w:t>Réunion commune d’experts sur les règlements annexés à l’Accord européen relatif au transport international de marchandises dangereuses par voie de navigation intérieure (ADN) (WP.15/AC.2) (treizième  session)</w:t>
      </w:r>
      <w:r>
        <w:rPr>
          <w:rStyle w:val="FootnoteCharacters"/>
          <w:rStyle w:val="FootnoteAnchor"/>
          <w:lang w:val="fr-FR"/>
        </w:rPr>
        <w:footnoteReference w:id="2"/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11 (p.m.) – 13</w:t>
        <w:tab/>
        <w:t>Comité administratif  sur l’Accord européen relatif au transport international de marchandises dangereuses par voie de navigation intérieure (ADN) (première session)</w:t>
      </w:r>
      <w:r>
        <w:rPr>
          <w:rStyle w:val="FootnoteCharacters"/>
          <w:lang w:val="fr-FR"/>
        </w:rPr>
        <w:t xml:space="preserve"> </w:t>
      </w:r>
    </w:p>
    <w:p>
      <w:pPr>
        <w:pStyle w:val="Normal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6 – 18</w:t>
        <w:tab/>
        <w:t xml:space="preserve">Groupe de travail sur l’unification des prescriptions techniques et de sécurité en navigation intérieure (SC.3/WP.3) (trente-trois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JUIN (suite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3 </w:t>
        <w:tab/>
        <w:t xml:space="preserve">Comité de gestion pour la coordination des travaux (WP.29/AC.2) (quatre-vingt-dix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7</w:t>
        <w:tab/>
        <w:t xml:space="preserve">Forum mondial sur l’harmonisation des Règlements concernant les véhicules (WP.29) (cent-quarante-cinquième session) et Comités exécutifs administratifs des Accords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30  – 3 juillet</w:t>
        <w:tab/>
        <w:t xml:space="preserve">Groupe de travail de la sécurité et de la circulation routières (WP.1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lang w:val="fr-FR"/>
        </w:rPr>
        <w:t xml:space="preserve"> 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>30 – 9 juillet (a.m)</w:t>
        <w:tab/>
        <w:t xml:space="preserve">Sous-Comité d’experts du Conseil économique et social en  matière de transport des marchandises dangereuses (trente-troisième session) (ST/SG/AC.10/C.3) </w:t>
      </w:r>
      <w:r>
        <w:rPr>
          <w:rStyle w:val="FootnoteCharacters"/>
          <w:rStyle w:val="FootnoteAnchor"/>
          <w:lang w:val="fr-FR"/>
        </w:rPr>
        <w:footnoteReference w:id="4"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b/>
          <w:b/>
          <w:vertAlign w:val="superscript"/>
          <w:lang w:val="fr-FR"/>
        </w:rPr>
      </w:pPr>
      <w:r>
        <w:rPr>
          <w:lang w:val="fr-FR"/>
        </w:rPr>
        <w:t xml:space="preserve">9 (p.m) – 11 </w:t>
        <w:tab/>
        <w:t xml:space="preserve">Sous-Comité d’experts du Conseil économique et social sur le système harmonisé général de classification et d’étiquetage des produits chimiques (ST/SG/AC.10/C.4) (quinzième session) </w:t>
      </w:r>
      <w:r>
        <w:rPr>
          <w:b/>
          <w:vertAlign w:val="superscript"/>
          <w:lang w:val="fr-FR"/>
        </w:rPr>
        <w:t>3</w:t>
      </w:r>
    </w:p>
    <w:p>
      <w:pPr>
        <w:pStyle w:val="BodyTextIndent3"/>
        <w:ind w:left="2160" w:hanging="2160"/>
        <w:rPr>
          <w:b/>
          <w:b/>
          <w:vertAlign w:val="superscript"/>
          <w:lang w:val="fr-FR"/>
        </w:rPr>
      </w:pPr>
      <w:r>
        <w:rPr>
          <w:b/>
          <w:vertAlign w:val="superscript"/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 (p.m) – 3</w:t>
        <w:tab/>
        <w:t xml:space="preserve">Groupe de travail sur le bruit (GRB) (quarante-huit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8 – 10</w:t>
        <w:tab/>
        <w:t>Groupe de travail chargé d’examiner les tendances et l’économie des transports (WP.5) (vingt-et-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– 19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6 (p.m) – 19 (a.m)</w:t>
        <w:tab/>
        <w:t xml:space="preserve">Groupe de travail en matière de roulement et de freinage (GRRF) (soixante-quatrième session)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 – 25</w:t>
        <w:tab/>
        <w:t>Groupe de travail de la sécurité et de la circulation routières (WP.1) (cinquante-cinquième session)</w:t>
      </w:r>
      <w:r>
        <w:rPr>
          <w:rStyle w:val="FootnoteCharacters"/>
          <w:lang w:val="fr-FR"/>
        </w:rPr>
        <w:t xml:space="preserve"> </w:t>
      </w:r>
      <w:r>
        <w:rPr>
          <w:rStyle w:val="FootnoteCharacters"/>
          <w:rStyle w:val="FootnoteAnchor"/>
          <w:lang w:val="fr-FR"/>
        </w:rPr>
        <w:footnoteReference w:id="5"/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 – 3</w:t>
        <w:tab/>
        <w:t>Groupe de travail sur l’éclairage et la signalisation lumineuse (GRE) (soix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6 – 7</w:t>
        <w:tab/>
        <w:t xml:space="preserve">Groupe de travail du transport modal et de la logistique (WP.24) (cinquant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des problèmes douaniers intéressant les transports (WP.30) (cent-vingtième session) et Comité administratif du TIR (WP.30/AC.2) (quarante-s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2160" w:hanging="2160"/>
        <w:rPr/>
      </w:pPr>
      <w:r>
        <w:rPr>
          <w:lang w:val="fr-FR"/>
        </w:rPr>
        <w:t>13 – 15</w:t>
        <w:tab/>
        <w:t>Groupe de travail des transports par voie navigable (SC.3) (cinqu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4 – 17</w:t>
        <w:tab/>
        <w:t>Groupe de travail sur le transport des denrées périssables (WP.11) (soix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7</w:t>
        <w:tab/>
        <w:t xml:space="preserve">Réunion de haut niveau sur les transports, la santé et l’environnement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(p.m) – 24 (a.m)</w:t>
        <w:tab/>
        <w:t>Groupe de travail sur les dispositions générales de sécurité (GRSG) (quatre-vingt-qui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7 – 31</w:t>
        <w:tab/>
        <w:t>Groupe de travail des transports de marchandises dangereuses (WP.15) (quatre-vingt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9 – 31</w:t>
        <w:tab/>
        <w:t>Groupe de travail des transports routiers (SC.1) (cent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dix-hui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sixième session) et Comités exécutifs administratifs des Accords 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8 – 21</w:t>
        <w:tab/>
        <w:t>Groupe de travail de la sécurité et de la circulation routières (WP.1) (cinquante-cinquième session)</w:t>
      </w:r>
      <w:r>
        <w:rPr>
          <w:rStyle w:val="FootnoteCharacters"/>
          <w:rStyle w:val="FootnoteAnchor"/>
          <w:lang w:val="fr-FR"/>
        </w:rPr>
        <w:footnoteReference w:id="6"/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– 21</w:t>
        <w:tab/>
        <w:t xml:space="preserve">Groupe de travail des transports par chemin de fer (SC.2) (soixante-deux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7 – 28</w:t>
        <w:tab/>
        <w:tab/>
        <w:t xml:space="preserve">Bureau du Comité des transports intérieurs </w:t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>1 – 8 (a.m)</w:t>
        <w:tab/>
        <w:t xml:space="preserve">Sous-Comité d’experts du Conseil économique et social en matière de transport des marchandises dangereuses (trente-quatrième session) </w:t>
      </w:r>
      <w:r>
        <w:rPr>
          <w:b/>
          <w:vertAlign w:val="superscript"/>
          <w:lang w:val="fr-FR"/>
        </w:rPr>
        <w:t>3</w:t>
      </w:r>
      <w:r>
        <w:rPr>
          <w:b/>
          <w:lang w:val="fr-FR"/>
        </w:rPr>
        <w:t xml:space="preserve">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10 (p.m) – 11 </w:t>
        <w:tab/>
        <w:t xml:space="preserve">Sous-Comité d’experts du Conseil économique et social sur le système harmonisé général de classification et d’étiquetage des produits chimiques (ST/SG/AC.10/C.4) (seizième session) </w:t>
      </w:r>
      <w:r>
        <w:rPr>
          <w:b/>
          <w:vertAlign w:val="superscript"/>
          <w:lang w:val="fr-FR"/>
        </w:rPr>
        <w:t>3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0 – 12</w:t>
        <w:tab/>
        <w:t>Groupe de travail sur la sécurité passive (GRSP) (quarante-quatrième session)</w:t>
      </w:r>
    </w:p>
    <w:p>
      <w:pPr>
        <w:pStyle w:val="Footnote"/>
        <w:ind w:left="1440" w:hanging="144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bCs/>
          <w:lang w:val="fr-FR"/>
        </w:rPr>
        <w:t>12</w:t>
        <w:tab/>
        <w:t xml:space="preserve">Comité d’experts du </w:t>
      </w:r>
      <w:r>
        <w:rPr>
          <w:lang w:val="fr-FR"/>
        </w:rPr>
        <w:t>Conseil économique et social en matière de transport des marchandises dangereuses et sur le système harmonisé général de classification et d’étiquetage des produits chimiques (quatrième session)</w:t>
      </w:r>
      <w:r>
        <w:rPr>
          <w:b/>
          <w:vertAlign w:val="superscript"/>
          <w:lang w:val="fr-FR"/>
        </w:rPr>
        <w:t>3</w:t>
      </w:r>
    </w:p>
    <w:p>
      <w:pPr>
        <w:pStyle w:val="Footnote"/>
        <w:ind w:left="2160" w:hanging="2160"/>
        <w:rPr>
          <w:bCs/>
          <w:lang w:val="fr-FR"/>
        </w:rPr>
      </w:pPr>
      <w:r>
        <w:rPr>
          <w:bCs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JANVIER - MARS 2009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3 (p.m)  – 16 (a.m)</w:t>
        <w:tab/>
        <w:t xml:space="preserve">Groupe de travail sur la pollution et l’énergie (GRPE) (cinquante-septième session) </w:t>
      </w:r>
    </w:p>
    <w:p>
      <w:pPr>
        <w:pStyle w:val="BodyTextIndent2"/>
        <w:ind w:left="2160" w:hanging="21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 (a.m.)</w:t>
        <w:tab/>
        <w:t>Réunion commune d’experts sur les règlements annexés à l’Accord européen relatif au transport international de marchandises dangereuses par voie de navigation intérieure (ADN) (WP.15/AC.2) (quator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28 (p.m.) – 30</w:t>
        <w:tab/>
        <w:t xml:space="preserve">Comité administratif  sur l’Accord européen relatif au transport international de marchandises dangereuses par voie de navigation intérieure (ADN)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>Groupe de travail des problèmes douaniers intéressant les transports (WP.30) (cent-vingt-et-unième session) et Comité administratif du TIR (WP.30/AC.2) (quar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2 (p.m) – 6 (a.m) </w:t>
        <w:tab/>
        <w:t>Groupe de travail en matière de roulement et de freinage (GRRF) (soix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(p.m)  – 19</w:t>
        <w:tab/>
        <w:t xml:space="preserve">Groupe de travail sur le bruit (GRB) (quarante-neuv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23  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24 – 26</w:t>
        <w:tab/>
        <w:tab/>
        <w:t>Comité des transports intérieurs (soixante et on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7 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4 – 6</w:t>
        <w:tab/>
        <w:t>Groupe de travail sur l’unification des prescriptions techniques et de sécurité en navigation intérieure (SC.3/WP.3) (tre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9 </w:t>
        <w:tab/>
        <w:t xml:space="preserve">Comité de gestion pour la coordination des travaux (WP.29/AC.2) (quatre-vingt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0 – 13</w:t>
        <w:tab/>
        <w:t xml:space="preserve">Forum mondial sur l’harmonisation des Règlements concernant les véhicules (WP.29) (cent-quarante-septième session) et Comités exécutifs administratifs des Accords 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– 20</w:t>
        <w:tab/>
        <w:t xml:space="preserve">Groupe de travail du transport modal et de la logistique (WP.24) (cinquante et un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– 25</w:t>
        <w:tab/>
        <w:t>Groupe de travail de la sécurité et de la circulation routières (WP.1) (cinqua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3 – 27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108" w:hanging="0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Footnote"/>
        <w:ind w:left="2160" w:hanging="2160"/>
        <w:jc w:val="center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Aura lieu uniquement si l’Accord ADN entre en vigueur avant le 15 mars 2008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Session exceptionnelle qui aura lieu uniquement si elle est approuvée par le Comité des transports intérieurs. Si tel n’est pas le cas, la cinquante-cinquième session aura lieu du 23 au 25 septembre 2008. </w:t>
      </w:r>
    </w:p>
  </w:footnote>
  <w:footnote w:id="4">
    <w:p>
      <w:pPr>
        <w:pStyle w:val="Footnote"/>
        <w:ind w:left="2160" w:hanging="2160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FR"/>
        </w:rPr>
        <w:t xml:space="preserve">Organes subsidiaires du Conseil économique et social dont le secrétariat est assuré par la </w:t>
      </w:r>
    </w:p>
    <w:p>
      <w:pPr>
        <w:pStyle w:val="Footnote"/>
        <w:rPr>
          <w:lang w:val="fr-FR"/>
        </w:rPr>
      </w:pPr>
      <w:r>
        <w:rPr>
          <w:lang w:val="fr-FR"/>
        </w:rPr>
        <w:t>CEE-ON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e note </w:t>
      </w:r>
      <w:r>
        <w:rPr>
          <w:vertAlign w:val="superscript"/>
        </w:rPr>
        <w:t>2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Aura lieu seulement si le WP.1 se réunit du 30 juin au 3 juillet. Voir note </w:t>
      </w:r>
      <w:r>
        <w:rPr>
          <w:vertAlign w:val="superscript"/>
          <w:lang w:val="fr-FR"/>
        </w:rPr>
        <w:t>2</w:t>
      </w:r>
      <w:r>
        <w:rPr>
          <w:lang w:val="fr-F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8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8/8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;Times New Roman" w:hAnsi="CG Times;Times New Roman" w:cs="CG Times;Times New Roman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38:00Z</dcterms:created>
  <dc:creator>Hall</dc:creator>
  <dc:description/>
  <cp:keywords>TRANS/WP.30/2001/8</cp:keywords>
  <dc:language>en-US</dc:language>
  <cp:lastModifiedBy>Yee</cp:lastModifiedBy>
  <cp:lastPrinted>2007-12-12T11:44:00Z</cp:lastPrinted>
  <dcterms:modified xsi:type="dcterms:W3CDTF">2008-01-23T14:07:00Z</dcterms:modified>
  <cp:revision>16</cp:revision>
  <dc:subject/>
  <dc:title>0121343</dc:title>
</cp:coreProperties>
</file>