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490664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5694643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356946435"/>
            <w:bookmarkStart w:id="3" w:name="__Fieldmark__0_335694643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5694643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356946435"/>
            <w:bookmarkStart w:id="5" w:name="__Fieldmark__1_335694643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64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6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64"/>
        <w:rPr/>
      </w:pPr>
      <w:r>
        <w:rPr/>
        <w:t>КОМИТЕТ ПО ВНУТРЕННЕМУ ТРАНСПОРТУ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Семидесятая сессия</w:t>
      </w:r>
    </w:p>
    <w:p>
      <w:pPr>
        <w:pStyle w:val="Normal"/>
        <w:spacing w:lineRule="auto" w:line="264"/>
        <w:rPr/>
      </w:pPr>
      <w:r>
        <w:rPr/>
        <w:t>Женева, 19-21 февраля 2008 года</w:t>
      </w:r>
    </w:p>
    <w:p>
      <w:pPr>
        <w:pStyle w:val="Normal"/>
        <w:spacing w:lineRule="auto" w:line="264"/>
        <w:rPr/>
      </w:pPr>
      <w:r>
        <w:rPr/>
        <w:t>Пункт 7 предварительной повестки дня</w:t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АНСПОРТ И БЕЗОПАС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шестьдесят девятой сессии (Женева, 6-8 февраля 2007 года) Комитет по внутреннему транспорту (КВТ) провел обзор своей работы в области транспортной безопасности и, подчеркнув важность этого вопроса, решил учредить многопрофильную группу экспертов и принять положение о ее круге ведения.  КВТ также просил передать это решение Исполнительному комитету ЕЭК ООН для утвер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последствии, на своей тринадцатой сессии, состоявшейся 7 марта 2007 года, Исполнительный комитет ЕЭК ООН утвердил решение Комитета по внутреннему транспорту об учреждении Многопрофильной группы экспертов по охране на внутреннем транспорте и одобрил ее круг ведения (http://www.unece.org/commission/EXCOM/2007/EXCOM_March_07_index.ht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ложение о круге ведения предусматривает, что в состав Группы экспертов должны входить эксперты по вопросам охраны на транспорте, назначаемые государствами - членами ЕЭК ООН, а также представители соответствующих международных правительственных и не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4.</w:t>
        <w:tab/>
        <w:t>В круге ведения выделены четыре основных направления работы:  а.  Безопасность на транспорте и охрана на транспорте;  b.  Перечень нормативных инициатив на национальном уровне;  c.  Перечень нормативных инициатив на международном уровне;  d.  Перечень стандартов, инициатив, руководящих указаний и примеров оптимальной практики частного сектор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5.</w:t>
        <w:tab/>
        <w:t>В круге ведения также предусматривается, что Группе надлежит "подготовить на скоординированной основе рекомендации и/или предложения для правительств государств - членов ЕЭК ООН с целью их рассмотрения КВТ для совершенствования охраны на внутреннем транспорте, в частности в следующих областях деятельности:  инфраструктура, персонал, транспортные средства, обмен информацией и границы".  Кроме того, в круге ведения указывается, что "вышеупомянутые рекомендации и/или поправки к действующим правовым документам должны быть направлены, в частности, на сведение к минимуму риска террористических акций на внутреннем транспорте…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6.</w:t>
        <w:tab/>
        <w:t>В соответствии с Положением о круге ведения предполагается, что Группа экспертов завершит свою работу и представит окончательный доклад к концу января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7.</w:t>
        <w:tab/>
        <w:t>После того как 7 марта 2007 года Исполнительный комитет ЕЭК ООН утвердил это решение, 15</w:t>
      </w:r>
      <w:r>
        <w:rPr>
          <w:lang w:val="en-US"/>
        </w:rPr>
        <w:t> </w:t>
      </w:r>
      <w:r>
        <w:rPr/>
        <w:t>марта 2007 года директор Отдела транспорта ЕЭК ООН обратилась к главам делегаций в КВТ, постоянным представительствам в Женеве и различным международным организациям с просьбой назначить координаторов/экспертов для вышеупомянутой Группы экспер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8.</w:t>
        <w:tab/>
        <w:t>Ряд правительств и международных организаций отреагировали на эту просьбу, в результате чего в качестве членов Группы экспертов в ее работе участвуют эксперты от Бельгии, Германии, России, Словении, Соединенного Королевства, Турции, Украины, Франции и Швейцарии. Кроме того, в ее работе участвуют такие международные организации и НПО, как Конференция Организации Объединенных Наций по торговле и развитию, Международное агентство по атомной энергии, Международная организация по безопасным контейнерам, Межправительственная организация по международным железнодорожным перевозкам, Организация по безопасности и сотрудничеству в Европе, Международная федерация экспедиторских ассоциаций, Международная организация по стандартизации, Международная автодорожная федерация, Международный союз автомобильного транспорта и Международный союз железных дорог.  Участвует также Европейская комисс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9.</w:t>
        <w:tab/>
        <w:t>На сегодняшний день (на момент написания документа - начало ноября) Группа экспертов собиралась дважды.  Первая сессия состоялась 24-25</w:t>
      </w:r>
      <w:r>
        <w:rPr>
          <w:lang w:val="en-US"/>
        </w:rPr>
        <w:t> </w:t>
      </w:r>
      <w:r>
        <w:rPr/>
        <w:t>мая 2007 года, а вторая – 9</w:t>
        <w:noBreakHyphen/>
        <w:t>10 октября 2007 года.  Следующую сессию Группы экспертов планируется провести 26 ноября 2007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0.</w:t>
        <w:tab/>
        <w:t>Одна из ключевых целей обсуждений Группы экспертов состоит в том, чтобы достичь прогресса в деле составления трех перечней нормативных инициатив на национальном, международном уровне и на уровне частного сектора, как это предусмотрено в круге ведения Группы.  Можно отметить, что Группа добилась определенного успеха.  Секретариат подготовил предварительные проекты на основе общедоступных источников.  Предполагается, что эти проекты будут изменены и утверждены после получения национальных сообщений и/или замеч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1.</w:t>
        <w:tab/>
        <w:t>Секретариат создал специальный вебсайт, где можно ознакомиться с повестками дня, докладами, различными материалами и неофициальными документами:  http://www.unece.org/trans/main/its/its.html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  <w:t>12.</w:t>
        <w:tab/>
        <w:t>Группа экспертов представит доклад о своей деятельности и возможные рекомендации Бюро КВТ в феврале 2008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  <w:t>_ _ _ _ 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4675" w:leader="none"/>
          <w:tab w:val="left" w:pos="6237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65    (R)   280108   2801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6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2:05:00Z</dcterms:created>
  <dc:creator>Вера АРГУНОВА</dc:creator>
  <dc:description/>
  <cp:keywords/>
  <dc:language>en-US</dc:language>
  <cp:lastModifiedBy>Yee</cp:lastModifiedBy>
  <cp:lastPrinted>2008-01-28T08:12:00Z</cp:lastPrinted>
  <dcterms:modified xsi:type="dcterms:W3CDTF">2008-02-11T12:51:00Z</dcterms:modified>
  <cp:revision>3</cp:revision>
  <dc:subject/>
  <dc:title>0820165</dc:title>
</cp:coreProperties>
</file>