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36"/>
        <w:gridCol w:w="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41823612" r:id="rId2"/>
              </w:objec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2730434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027304348"/>
            <w:bookmarkStart w:id="3" w:name="__Fieldmark__0_302730434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2008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02730434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027304348"/>
            <w:bookmarkStart w:id="5" w:name="__Fieldmark__1_302730434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емидесятая сессия,</w:t>
      </w:r>
    </w:p>
    <w:p>
      <w:pPr>
        <w:pStyle w:val="Normal"/>
        <w:rPr/>
      </w:pPr>
      <w:r>
        <w:rPr/>
        <w:t>Женева, 19-21 февраля 2008 года</w:t>
      </w:r>
    </w:p>
    <w:p>
      <w:pPr>
        <w:pStyle w:val="Normal"/>
        <w:rPr/>
      </w:pPr>
      <w:r>
        <w:rPr/>
        <w:t xml:space="preserve">Пункт 6 а) предварительной повестки дня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СУЩЕСТВЛЕНИЕ ПРИОРИТЕТНЫХ ЗАДАЧ РЕФОРМЫ ЕЭК ООН ПО УСИЛЕНИЮ НЕКОТОРЫХ НАПРАВЛЕНИЙ ДЕЯТЕЛЬНОСТИ КОМИТЕТА</w:t>
      </w:r>
    </w:p>
    <w:p>
      <w:pPr>
        <w:pStyle w:val="Normal"/>
        <w:spacing w:lineRule="auto" w:line="2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  <w:t>Деятельность 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</w:rPr>
        <w:t>"</w:t>
      </w:r>
      <w:r>
        <w:rPr>
          <w:b/>
          <w:u w:val="single"/>
        </w:rPr>
        <w:t xml:space="preserve">Дорожная карта" по усилению деятельности ЕЭК ООН </w:t>
        <w:br/>
        <w:t>в области облегчения пересечения границ и торговли</w:t>
      </w:r>
    </w:p>
    <w:p>
      <w:pPr>
        <w:pStyle w:val="Normal"/>
        <w:spacing w:lineRule="auto" w:line="240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I.</w:t>
        <w:tab/>
        <w:t>МАНДА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В "Плане работы по реформе ЕЭК" к Комитету по внутреннему транспорту (КВТ) обращен призыв активизировать деятельность в областях пересечения границ и упрощения процедур торговли в сотрудничестве с Комитетом по торговле (КТ) (E/ECE/1434/Rev.1, пункт 35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На своей шестьдесят девятой сессии (6-8 февраля 2007 года) КВТ принял к сведению доклад "Области и направления деятельности, представляющие взаимный интерес для </w:t>
      </w:r>
    </w:p>
    <w:p>
      <w:pPr>
        <w:pStyle w:val="Normal"/>
        <w:rPr/>
      </w:pPr>
      <w:r>
        <w:rPr/>
        <w:t>Комитета по торговле и Комитета по внутреннему транспорту", подготовленный секретариатом (ECE/TRANS/2007/4), а также дополнительную информацию, переданную в этой связи директором Отдела торговли и лесоматериалов (ECE/TRANS/192, пункт 17).</w:t>
      </w:r>
    </w:p>
    <w:p>
      <w:pPr>
        <w:pStyle w:val="Normal"/>
        <w:rPr/>
      </w:pPr>
      <w:r>
        <w:rPr/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3.</w:t>
        <w:tab/>
        <w:t>После первой встречи председателей КВТ и КТ, на которой были обсуждены возможные области сотрудничества между двумя комитетами (27</w:t>
      </w:r>
      <w:r>
        <w:rPr/>
        <w:t> </w:t>
      </w:r>
      <w:r>
        <w:rPr>
          <w:lang w:val="ru-RU"/>
        </w:rPr>
        <w:t>апреля 2007</w:t>
      </w:r>
      <w:r>
        <w:rPr/>
        <w:t> </w:t>
      </w:r>
      <w:r>
        <w:rPr>
          <w:lang w:val="ru-RU"/>
        </w:rPr>
        <w:t>года), Бюро</w:t>
      </w:r>
      <w:r>
        <w:rPr>
          <w:lang w:val="en-US"/>
        </w:rPr>
        <w:t> </w:t>
      </w:r>
      <w:r>
        <w:rPr>
          <w:lang w:val="ru-RU"/>
        </w:rPr>
        <w:t>КВТ предложило Отделу транспорта в сотрудничестве с Отделом торговли и лесоматериалов подготовить "дорожную карту" возможного сотрудничества между двумя</w:t>
      </w:r>
      <w:r>
        <w:rPr>
          <w:lang w:val="en-US"/>
        </w:rPr>
        <w:t> </w:t>
      </w:r>
      <w:r>
        <w:rPr>
          <w:lang w:val="ru-RU"/>
        </w:rPr>
        <w:t>комитетами для рассмотрения на его предстоящей сессии (</w:t>
      </w:r>
      <w:r>
        <w:rPr/>
        <w:t>TRANS</w:t>
      </w:r>
      <w:r>
        <w:rPr>
          <w:lang w:val="ru-RU"/>
        </w:rPr>
        <w:t>/</w:t>
      </w:r>
      <w:r>
        <w:rPr/>
        <w:t>BUR</w:t>
      </w:r>
      <w:r>
        <w:rPr>
          <w:lang w:val="ru-RU"/>
        </w:rPr>
        <w:t>.2007/5, пункты 7</w:t>
      </w:r>
      <w:r>
        <w:rPr>
          <w:lang w:val="en-US"/>
        </w:rPr>
        <w:t> </w:t>
      </w:r>
      <w:r>
        <w:rPr>
          <w:lang w:val="ru-RU"/>
        </w:rPr>
        <w:t xml:space="preserve">и 8)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4.</w:t>
        <w:tab/>
        <w:t xml:space="preserve">На своей второй сессии (22-25 октября 2007 года) КТ обратился к своему секретариату с просьбой как можно скорее разработать конкретные предложения по совместной деятельности с КВТ для рассмотрения обоими бюро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5.</w:t>
        <w:tab/>
        <w:t xml:space="preserve">В соответствии с этими мандатами отделы транспорта и торговли ЕЭК ООН подготовили настоящую записку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II.</w:t>
        <w:tab/>
        <w:t>ОРГАНЫ ЕЭК ООН, ЗАНИМАЮЩИЕСЯ ОБЛЕГЧЕНИЕМ ПЕРЕСЕЧЕНИЯ ГРАНИЦ И ТОРГОВЛ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Комитет по внутреннему транспорту (КВ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6.</w:t>
        <w:tab/>
        <w:t xml:space="preserve">КВТ является основным вспомогательным органом ЕЭК ООН в области транспорта.  Вопросами облегчения пересечения границ и торговли, имеющими наиболее актуальное значение для возможного сотрудничества с КТ, занимаются следующие вспомогательные органы КВ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а)</w:t>
        <w:tab/>
        <w:t>Рабочая группа по таможенным вопросам, связанным с транспортом (</w:t>
      </w:r>
      <w:r>
        <w:rPr/>
        <w:t>WP</w:t>
      </w:r>
      <w:r>
        <w:rPr>
          <w:lang w:val="ru-RU"/>
        </w:rPr>
        <w:t>.30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b)</w:t>
        <w:tab/>
        <w:t>Рабочая группа по интермодальным перевозкам и логистике (</w:t>
      </w:r>
      <w:r>
        <w:rPr/>
        <w:t>WP</w:t>
      </w:r>
      <w:r>
        <w:rPr>
          <w:lang w:val="ru-RU"/>
        </w:rPr>
        <w:t>.24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перевозкам скоропортящихся пищевых продуктов (</w:t>
      </w:r>
      <w:r>
        <w:rPr/>
        <w:t>WP</w:t>
      </w:r>
      <w:r>
        <w:rPr>
          <w:lang w:val="ru-RU"/>
        </w:rPr>
        <w:t>.11);</w:t>
      </w:r>
    </w:p>
    <w:p>
      <w:pPr>
        <w:pStyle w:val="StyleLeft1cmHanging1cm"/>
        <w:spacing w:lineRule="auto" w:line="288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ab/>
        <w:t>d)</w:t>
        <w:tab/>
        <w:t>Рабочая группа по перевозкам опасных грузов (</w:t>
      </w:r>
      <w:r>
        <w:rPr/>
        <w:t>WP</w:t>
      </w:r>
      <w:r>
        <w:rPr>
          <w:lang w:val="ru-RU"/>
        </w:rPr>
        <w:t>.15).</w:t>
      </w:r>
    </w:p>
    <w:p>
      <w:pPr>
        <w:pStyle w:val="StyleLeft1cmHanging1cmAfter12pt"/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7.</w:t>
        <w:tab/>
        <w:t>Большинство направлений деятельности этих органов связаны и сопряжены с подготовкой и мониторингом осуществления международно-правовых документов (соглашений и конвенций), которые содержат технические и правовые положения, а также согласованные на международном уровне рамочные основы, регулирующие международные перевозки грузов, главным образом в государствах - членах ЕЭК ООН, а также в других Договаривающихся Сторонах этих правовых документов.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8.</w:t>
        <w:tab/>
        <w:t xml:space="preserve">В области перевозки опасных грузов Отдел транспорта обеспечивает секретариатское обслуживание Комитета экспертов ЭКОСОС по перевозке опасных грузов и Согласованной на глобальном уровне системе классификации опасности и маркировки химической продукции (КЭПОГ/СГС).  Этот Комитет публикует и обновляет, в частности, рекомендации, касающиеся документации для перевозки опасных грузов всеми видами транспорта и паспортов безопасности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b/>
          <w:lang w:val="ru-RU"/>
        </w:rPr>
        <w:t>В.</w:t>
        <w:tab/>
        <w:t>Комитет по торговле (КТ)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  <w:t>9.</w:t>
        <w:tab/>
        <w:t xml:space="preserve">КТ является основным вспомогательным органом ЕЭК ООН в области торговли.  Вопросами облегчения пересечения границ и торговли, имеющими наиболее актуальное значение для возможного сотрудничества с КВТ, занимаются следующие вспомогательные органы КТ: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/>
      </w:pPr>
      <w:r>
        <w:rPr>
          <w:lang w:val="ru-RU"/>
        </w:rPr>
        <w:tab/>
        <w:t>а)</w:t>
        <w:tab/>
        <w:t>Центр Организации Объединенных Наций по упрощению процедур торговли и</w:t>
      </w:r>
      <w:r>
        <w:rPr>
          <w:lang w:val="en-US"/>
        </w:rPr>
        <w:t> </w:t>
      </w:r>
      <w:r>
        <w:rPr>
          <w:lang w:val="ru-RU"/>
        </w:rPr>
        <w:t>электронным деловым операциям (СЕФАКТ ООН);</w:t>
      </w:r>
    </w:p>
    <w:p>
      <w:pPr>
        <w:pStyle w:val="ParaNo"/>
        <w:numPr>
          <w:ilvl w:val="0"/>
          <w:numId w:val="0"/>
        </w:numPr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  <w:tab/>
      </w:r>
      <w:r>
        <w:rPr>
          <w:lang w:val="en-US"/>
        </w:rPr>
        <w:t>b</w:t>
      </w:r>
      <w:r>
        <w:rPr>
          <w:lang w:val="ru-RU"/>
        </w:rPr>
        <w:t>)</w:t>
        <w:tab/>
        <w:t>Рабочая группа по политике в области стандартизации и сотрудничества по вопросам нормативного согласования (</w:t>
      </w:r>
      <w:r>
        <w:rPr/>
        <w:t>WP</w:t>
      </w:r>
      <w:r>
        <w:rPr>
          <w:lang w:val="ru-RU"/>
        </w:rPr>
        <w:t>.6);</w:t>
      </w:r>
    </w:p>
    <w:p>
      <w:pPr>
        <w:pStyle w:val="StyleLeft1cmHanging1cm"/>
        <w:tabs>
          <w:tab w:val="left" w:pos="561" w:leader="none"/>
        </w:tabs>
        <w:spacing w:lineRule="auto" w:line="288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  <w:tab/>
        <w:t>с)</w:t>
        <w:tab/>
        <w:t>Рабочая группа по стандартам качества сельскохозяйственной продукции</w:t>
      </w:r>
      <w:r>
        <w:rPr>
          <w:lang w:val="en-US"/>
        </w:rPr>
        <w:t> </w:t>
      </w:r>
      <w:r>
        <w:rPr>
          <w:lang w:val="ru-RU"/>
        </w:rPr>
        <w:t>(</w:t>
      </w:r>
      <w:r>
        <w:rPr/>
        <w:t>WP</w:t>
      </w:r>
      <w:r>
        <w:rPr>
          <w:lang w:val="ru-RU"/>
        </w:rPr>
        <w:t>.7).</w:t>
      </w:r>
    </w:p>
    <w:p>
      <w:pPr>
        <w:pStyle w:val="StyleLeft1cmHanging1cmAfter12pt"/>
        <w:tabs>
          <w:tab w:val="left" w:pos="561" w:leader="none"/>
        </w:tabs>
        <w:spacing w:lineRule="auto" w:line="288" w:before="0" w:after="0"/>
        <w:ind w:left="1134" w:hanging="1134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/>
      </w:pPr>
      <w:r>
        <w:rPr>
          <w:lang w:val="ru-RU"/>
        </w:rPr>
        <w:t>10.</w:t>
        <w:tab/>
        <w:t xml:space="preserve">Работа этих органов связана и сопряжена с подготовкой и мониторингом осуществления норм, стандартов и рекомендаций, направленных на сокращение барьеров в торговле товарами и услугами в государствах - членах ЕЭК ООН и других странах.  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/>
      </w:pPr>
      <w:r>
        <w:rPr>
          <w:b/>
          <w:lang w:val="en-US"/>
        </w:rPr>
        <w:t>III</w:t>
      </w:r>
      <w:r>
        <w:rPr>
          <w:b/>
          <w:lang w:val="ru-RU"/>
        </w:rPr>
        <w:t>.</w:t>
        <w:tab/>
        <w:t>ВОЗМОЖНЫЕ ОБЛАСТИ СОТРУДНИЧЕСТВА И АКТИВИЗАЦИИ ДЕЯТЕЛЬНОСТИ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  <w:t>А.</w:t>
        <w:tab/>
        <w:t>Упрощение и автоматизация торговых и транспортных документов</w:t>
      </w:r>
    </w:p>
    <w:p>
      <w:pPr>
        <w:pStyle w:val="ParaNo"/>
        <w:numPr>
          <w:ilvl w:val="0"/>
          <w:numId w:val="0"/>
        </w:numPr>
        <w:spacing w:lineRule="auto" w:line="288" w:before="0" w:after="0"/>
        <w:ind w:left="567" w:hanging="567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>11.</w:t>
        <w:tab/>
        <w:t xml:space="preserve">На протяжении многих лет СЕФАКТ ООН разрабатывал важные рекомендации по упрощению торговых документов и электронному обмену ими, такие как Формуляр-образец Организации Объединенных Наций или ЭДИФАКТ ООН.  Правовые документы КВТ в полной мере подкрепляют эти стандарты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В настоящее время СЕФАКТ ООН опубликовал стандарт электронных торговых документов Организации Объединенных Наций (</w:t>
      </w:r>
      <w:r>
        <w:rPr>
          <w:lang w:val="en-US"/>
        </w:rPr>
        <w:t>UNeDocs</w:t>
      </w:r>
      <w:r>
        <w:rPr/>
        <w:t xml:space="preserve">) для его внедрения и проверки.  Стандарт </w:t>
      </w:r>
      <w:r>
        <w:rPr>
          <w:lang w:val="en-US"/>
        </w:rPr>
        <w:t>UNeDocs</w:t>
      </w:r>
      <w:r>
        <w:rPr/>
        <w:t xml:space="preserve"> позволяет обеспечивать синтаксически независимое определение информации в торговой документации.  Он в полной мере совместим с существующими стандартами документации и отражает самые последние и важные стандарты для Интернет-техно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 xml:space="preserve">Сотрудничество между КВТ (и КЭПОГ/СГС ЭКОСОС) и КТ можно было бы нацелить на определение и разработку информации </w:t>
      </w:r>
      <w:r>
        <w:rPr>
          <w:lang w:val="en-US"/>
        </w:rPr>
        <w:t>UNeDocs</w:t>
      </w:r>
      <w:r>
        <w:rPr/>
        <w:t xml:space="preserve"> в транспортных и таможенных документах, которые предусматриваются в правовых документах, осуществляющихся при мониторинге КВТ, или в рекомендациях КЭПОГ/СГС ЭКОСОС.  Примерами являются конвенции МДП, ДОПОГ, ВОПОГ и КДПГ.  Конкретными аспектами и преимуществами такого сотрудничества, которые, возможно, потребуется дополнительно определить ответственным рабочим группам и соответствующим Договаривающимся Сторонам этих правовых документов, могли бы бы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точное определение требований к информации и структуры да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табильные, основанные на стандартах и независимые от решений опред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безопасная среда для инвестиций в автоматизацию обмена данными и их обработ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унификация обмена информацией между административными органами, деловыми кругами и стран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e</w:t>
      </w:r>
      <w:r>
        <w:rPr/>
        <w:t>)</w:t>
        <w:tab/>
        <w:t>повышение уровня доверия и безопасности в рамках международной производственно-сбытовой цепоч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f</w:t>
      </w:r>
      <w:r>
        <w:rPr/>
        <w:t>)</w:t>
        <w:tab/>
        <w:t>поощрение выполнения рекомендаций СЕФАКТ ООН по упрощению процедур торговл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/>
        <w:t>)</w:t>
        <w:tab/>
        <w:t>электронные данные по перевозке опасных грузов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Как уже было предложено Бюро КТ (24 апреля 2007 года), рекомендуется приглашать представителей КТ и КВ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Кроме того, секретариатам Отдела транспорта и Отдела торговли и лесоматериалов ЕЭК ООН рекомендуется проводить регулярные встречи для обеспечения постоянного обмена информацией между КТ, КВТ и КЭПОГ/СГС ЭКОСОС, а также между их вспомогательными органами и для повышения уровн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Конвенция МДП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6.</w:t>
        <w:tab/>
        <w:t xml:space="preserve">Можно было бы укрепить сотрудничество в области компьютеризации процедуры таможенного транзита МДП (э-МДП).  В рамках э-МДП рассматривается вопрос о внедрении версии </w:t>
      </w:r>
      <w:r>
        <w:rPr>
          <w:lang w:val="en-US"/>
        </w:rPr>
        <w:t>N</w:t>
      </w:r>
      <w:r>
        <w:rPr/>
        <w:t xml:space="preserve">90 методологии моделирования СЕФАКТ ООН (ЮММ).  Сотрудничество можно было бы продолжить в рамках Модели данных Всемирной таможенной организации (ВТАО), в которой секретариат МДП играет ведущую роль </w:t>
        <w:br/>
        <w:t xml:space="preserve">в транзитном компоненте модели.  Можно было бы также наладить сотрудничество </w:t>
        <w:br/>
        <w:t xml:space="preserve">в области </w:t>
      </w:r>
      <w:r>
        <w:rPr>
          <w:lang w:val="en-US"/>
        </w:rPr>
        <w:t>UNeDocs</w:t>
      </w:r>
      <w:r>
        <w:rPr/>
        <w:t xml:space="preserve"> для внедрения документации в цифровой фор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7.</w:t>
        <w:tab/>
        <w:t>Это сотрудничество должно быть направле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на разработку основанных на стандартах структур данных для компьютеризации процедуры МД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на унификацию структур данных с учетом межсекторальных требований </w:t>
        <w:br/>
        <w:t>(в частности, транспортных, таможенных и других государственных органов) для их использования в разных прикладных областях с интеграцией существующих стандартов ЭДИФАКТ ООН и Интерне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18.</w:t>
        <w:tab/>
        <w:t>КТ рекомендуется поручить СЕФАКТ ООН организовать участие экспертов из транспортной и таможенной групп СЕФАКТ ООН (Отдел торговли) в сессиях Неофициальной специальной группы экспертов ЕЭК ООН по компьютеризации процедуры МДП (Отдел транспорта) - и наоборот - в целях обеспечения регулярного обмена информацией между этими групп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  <w:tab/>
        <w:t>Сотрудникам Отдела торговли и лесоматериалов рекомендуется также регулярно участвовать в совещаниях Неофициальной специальной группы экспертов ЕЭК ООН по компьютеризации процедуры МДП (Отдел транспорта) и в работе соответствующих групп экспертов по транспорту в рамках СЕФАКТ ООН (Отдел торговли).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</w:t>
        <w:tab/>
        <w:t>Эта Конвенция только что была открыта для подписания и пока не вступила в силу.  Можно было бы наладить сотрудничество в области компьютеризации этой процедуры таможенного транзита при железнодорожных перевозках, применимой в странах - членах СМГС</w:t>
      </w:r>
      <w:r>
        <w:rPr>
          <w:rStyle w:val="FootnoteCharacters"/>
          <w:rStyle w:val="FootnoteAnchor"/>
        </w:rPr>
        <w:footnoteReference w:id="2"/>
      </w:r>
      <w:r>
        <w:rPr/>
        <w:t>.  Это сотрудничество можно было бы расширить за счет охвата деятельности Международного комитета железнодорожного транспорта (МКЖТ) и Комитета Организации сотрудничества железных дорог (ОСЖД) в области компьютеризации единой железнодорожной накладной МГК/СМГС (контрольный срок завершения работы - 2009 год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1.</w:t>
        <w:tab/>
        <w:t>Разработка основанных на стандартах структур данных для упрощения и автоматизации информации в накладной МГК/СМГС.  Структуры данных следует унифицировать с учетом межсекторальных требований (в частности, транспортных, таможенных и других пограничных органов) и можно использовать в разных прикладных областях.  Они отражают существующую инфраструктуру ЭДИФАКТ и технологии на базе Интерн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2.</w:t>
        <w:tab/>
        <w:t xml:space="preserve">Секретариату Отдела торговли и лесоматериалов рекомендуется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</w:r>
      <w:r>
        <w:rPr>
          <w:b/>
          <w:u w:val="single"/>
        </w:rPr>
        <w:t>Международная конвенция о согласовании условий проведения контроля грузов на границах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567"/>
        <w:rPr/>
      </w:pPr>
      <w:r>
        <w:rPr/>
        <w:tab/>
      </w:r>
      <w:r>
        <w:rPr>
          <w:u w:val="single"/>
        </w:rPr>
        <w:t>Осуществление Конвенции о согласовании и ее технических приложений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3.</w:t>
        <w:tab/>
        <w:t xml:space="preserve">Использование опыта и экспертных знаний СЕФАКТ ООН, закрепленных </w:t>
        <w:br/>
        <w:t>в рекомендациях СЕФАКТ ООН по упрощению процедур торговли, в целях содействия мониторингу и осуществлению семи (существующих в настоящее время) технических приложений к Конвенции о согласовании в областях таможенного контроля, медико-санитарного, ветеринарного и фитосанитарного контроля, контроля соответствия техническим стандартам и контроля качества и автомобильного транспорта (техническое приложение, касающееся железнодорожного транспорта, в настоящее время готовит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4.</w:t>
        <w:tab/>
        <w:t>Сотрудникам отделов транспорта и торговли и лесоматериалов рекомендуется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Дополнительные технические приложения к Конвенции о согласован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5.</w:t>
        <w:tab/>
        <w:t xml:space="preserve">В соответствии со статьей 13 Конвенции о согласовании и на основе мандатов, которые будут предусмотрены ее Договаривающимися Сторонами, дополнительные приложения о проведении контроля грузов на границах можно было бы распространить на различные стандарты и процедуры, содержащиеся в рекомендациях СЕФАКТ ООН </w:t>
        <w:br/>
        <w:t xml:space="preserve">по упрощению процедур торговли, и можно было бы облегчить их применение на национальном уровне.  Конкретным примером могло бы стать создание механизмов "единого окна" на пунктах пропуска через границы, которые позволяют сторонам, участвующим в торговле и перевозках, представлять стандартизированные информацию </w:t>
        <w:br/>
        <w:t xml:space="preserve">и документы в едином пункте въезда для выполнения всех нормативных требований </w:t>
        <w:br/>
        <w:t>в отношении импорта, экспорта и транзита (Рекомендация № 33 СЕФАКТ ООН по упрощению процедур торговли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6.</w:t>
        <w:tab/>
        <w:t xml:space="preserve">Сотрудникам отделов транспорта и торговли и лесоматериалов рекомендуется взаимодействовать друг с другом в целях выявления потребностей и, в случае необходимости, подготовки проектов дополнительных технических приложений </w:t>
        <w:br/>
        <w:t xml:space="preserve">к Конвенции о согласовании для рассмотрения </w:t>
      </w:r>
      <w:r>
        <w:rPr>
          <w:lang w:val="en-US"/>
        </w:rPr>
        <w:t>WP</w:t>
      </w:r>
      <w:r>
        <w:rPr/>
        <w:t>.30 (Отдел транспорта) и Административным комитетом Конвенции о согласовании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7.</w:t>
        <w:tab/>
        <w:t>Рабочая группа по интермодальным перевозкам и логистике (</w:t>
      </w:r>
      <w:r>
        <w:rPr>
          <w:lang w:val="en-US"/>
        </w:rPr>
        <w:t>WP</w:t>
      </w:r>
      <w:r>
        <w:rPr/>
        <w:t>.24) (Отдел транспорта) начала рассматривать воздействие современных транспортных цепочек и логистики на спрос на перевозки и распределение перевозок по видам транспорта с целью позволить правительствам разработать эффективные политику и положения в области интермодальных перевозок с учетом вопросов безопасности и охраны на транспор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8.</w:t>
        <w:tab/>
        <w:t>Использовать опыт и экспертные знания Центра Организации Объединенных Наций по упрощению процедур торговли и электронным деловым операциям (СЕФАКТ ООН), закрепленные в рекомендациях СЕФАКТ ООН по упрощению процедур торговли, в целях определения и уточнения задач межправительственной работы в области "логистики", определяемой как процесс создания производственно-сбытовой цепи и управления е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9.</w:t>
        <w:tab/>
        <w:t xml:space="preserve">КТ рекомендуется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 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 xml:space="preserve">.24 информации </w:t>
        <w:br/>
        <w:t>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30.</w:t>
        <w:tab/>
        <w:t>Дальнейшее развитие Соглашения о международных перевозках скоропортящихся пищевых продуктов и специальных транспортных средствах, предназначенных для этих перевозок (СПС), можно было бы форсировать путем налаживания сотрудничества с экспертами по стандартам на фрукты и овощи, поскольку подобные стандарты качества сельскохозяйственной продукции обеспечивают бесперебойное функционирование международной производственно-сбытовой цепочки, включая перево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1.</w:t>
        <w:tab/>
        <w:t xml:space="preserve">Поскольку коммерческие стандарты качества пищевой продукции используются </w:t>
        <w:br/>
        <w:t xml:space="preserve">в качестве единого торгового языка покупателями и продавцами, а также ориентира </w:t>
        <w:br/>
        <w:t xml:space="preserve">в контроле качества, экспертный опыт в этой области мог бы помочь </w:t>
      </w:r>
      <w:r>
        <w:rPr>
          <w:lang w:val="en-US"/>
        </w:rPr>
        <w:t>WP</w:t>
      </w:r>
      <w:r>
        <w:rPr/>
        <w:t>.11 (Отдел транспорта) и Договаривающимся Сторонам Соглашения СПС в дальнейшей разработке и применении технических приложений к этому Соглашению и в принятии решения о том, следует ли распространить Соглашение СПС на перевозки фруктов и овощей при контролируемых температур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2.</w:t>
        <w:tab/>
        <w:t>КТ рекомендуется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3.</w:t>
        <w:tab/>
        <w:t>В целях содействия упрощению процедур торговли (УПТ), а также упрощению процедур торговли и перевозок (УПТП) в субрегионах ЕЭК ООН, в частности в Юго-Восточной Европе, Центральной Азии (СПЕКА) и - в более общем плане - в рамках евро-азиатских транспортных коридоров, исключительно важное значение, как представляется, имеет разработка общей стратегии технической помощи в области УПТ и УПТ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Региональные советники по транспорту и торговле должны взаимодействовать друг с другом в целях содействия решению вопросов упрощения процедур торговли и перевозок и оказания содействия в укреплении потенциала в этих областях.  Чтобы иметь возможность заниматься этим на всеобъемлющей и последовательной основе, Региональному советнику по торговле следует ознакомиться с деятельностью Отдела транспорта по УПТП, в том числе с соответствующими международно-правовыми документами, такими как конвенции МДП и о согласовании.  На международных конференциях или в ходе миссий она/он будет поощрять присоединение к соответствующим правовым документам по УПТП и будет содействовать их мониторингу и осуществлению.  Аналогичным образом, Региональному советнику по транспорту следует ознакомиться с деятельностью Отдела торговли по УПТ, включая работу национальных органов по упрощению процедур торговли (комитеты ПРО), концепцию "единого окна" и т.п.  На международных конференциях или в ходе миссий она/он будут поощрять их применени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2.</w:t>
        <w:tab/>
      </w:r>
      <w:r>
        <w:rPr>
          <w:u w:val="single"/>
        </w:rPr>
        <w:t>Рекомендация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5.</w:t>
        <w:tab/>
        <w:t>Региональным советникам по транспорту и торговле в сотрудничестве с персоналом отделов транспорта и торговли рекомендуется тесно взаимодействовать друг с другом в областях упрощения процедур торговли (УПТ), а также упрощения процедур торговли и перевозок (УПТП) в целях разработки общей стратегии технической помощи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6.</w:t>
        <w:tab/>
        <w:t xml:space="preserve">В 2009 году будет созван второй Международный транспортный форум по теме "Глобализация торговли и ее воздействие на транспорт и инфраструктуру".  Эта Конференция рассмотрит не только воздействие глобализации на транспортную инфраструктуру, безопасность и охрану на транспорте, но и потенциальные связи между глобализацией торговли и глобализацией перевозо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Цель сотруднич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</w:t>
        <w:tab/>
        <w:t>С учетом темы Международного транспортного форума 2009 года отделы транспорта и торговли вместе с соответствующими вспомогательными органами КВТ и КТ могли также рассмотреть эти вопросы в соответствии со своими мандатами и на сфокусированной и упорядоченной основе в целях высвечивания достижений и проблем региона ЕЭК ООН в этой област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</w:t>
        <w:tab/>
      </w:r>
      <w:r>
        <w:rPr>
          <w:u w:val="single"/>
        </w:rPr>
        <w:t>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.</w:t>
        <w:tab/>
        <w:t>В рамках серии конференций ЕЭК ООН по вопросам торговли рекомендуется организовать в 2009 году конференцию или рабочее совещание по упрощению процедур торговли и перевозок, где можно было бы проанализировать достижения и проблемы региона ЕЭК ООН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.</w:t>
        <w:tab/>
        <w:t>Кроме того, 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</w:t>
        <w:tab/>
        <w:t>И наконец, КТ и КВТ рекомендуется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>
          <w:b/>
          <w:lang w:val="en-US"/>
        </w:rPr>
        <w:t>IV</w:t>
      </w:r>
      <w:r>
        <w:rPr>
          <w:b/>
        </w:rPr>
        <w:t>.</w:t>
        <w:tab/>
        <w:t>РЕЗЮМЕ РЕКОМЕНДАЦ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А.</w:t>
        <w:tab/>
        <w:t>Упрощение и автоматизация торговых и транспортных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.</w:t>
        <w:tab/>
        <w:t>Следует приглашать представителей КВТ и КТ для участия в работе сессий соответствующего другого орг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</w:t>
        <w:tab/>
        <w:t>Секретариатам Отдела транспорта и Отдела торговли и лесоматериалов следует проводить регулярные встречи для обеспечения обмена информацией между КТ, КВТ, КЭПОГ/СГС ЭКОСОС и их вспомогательными органами, а также для обеспечения прозрачности их соответствующей деятельност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.</w:t>
        <w:tab/>
        <w:t>Облегчение пересечения грани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1.</w:t>
        <w:tab/>
      </w:r>
      <w:r>
        <w:rPr>
          <w:u w:val="single"/>
        </w:rPr>
        <w:t>Конвенция МДП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3.</w:t>
        <w:tab/>
        <w:t>КТ следует поручить СЕФАКТ ООН организовать участие экспертов из транспортной и таможенной групп СЕФАКТ ООН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.</w:t>
        <w:tab/>
        <w:t>Сотрудникам Отдела торговли и лесоматериалов следует на регулярной основе участвовать в сессиях Неофициальной специальной группы экспертов ЕЭК ООН по компьютеризации процедуры МДП (Отдел транспорта)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2.</w:t>
        <w:tab/>
      </w:r>
      <w:r>
        <w:rPr>
          <w:u w:val="single"/>
        </w:rPr>
        <w:t>Конвенция о процедуре международного таможенного транзита при перевозке грузов железнодорожным транспортом с применением накладных СМГС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45.</w:t>
        <w:tab/>
        <w:t xml:space="preserve">Сотрудникам Отдела торговли и лесоматериалов следует участвовать в сессиях </w:t>
      </w:r>
      <w:r>
        <w:rPr>
          <w:lang w:val="en-US"/>
        </w:rPr>
        <w:t>WP</w:t>
      </w:r>
      <w:r>
        <w:rPr/>
        <w:t>.30 (Отдел транспорта) и, возможно, также в сессиях Руководящего комитета МКЖТ по МГК/СМГС, а также других соответствующих органов.  Обоим отделам следует также обеспечить полномасштабный обмен информацией между этими органами и транспортной и таможенной группами СЕФАКТ ООН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3.</w:t>
        <w:tab/>
      </w:r>
      <w:r>
        <w:rPr>
          <w:u w:val="single"/>
        </w:rPr>
        <w:t>Международная конвенция о согласовании условий проведения контроля грузов на границе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6.</w:t>
        <w:tab/>
        <w:t>Сотрудникам отделов транспорта и торговли и лесоматериалов следует взаимодействовать в деле организации, при поступлении соответствующих просьб, совместных рабочих совещаний и семинаров по укреплению потенциала на национальном и субрегиональном уровн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.</w:t>
        <w:tab/>
        <w:t xml:space="preserve">Сотрудникам отделов транспорта и торговли и лесоматериалов следует взаимодействовать друг с другом в целях выявления потребностей в дополнительных технических приложениях к Конвенции о согласовании для рассмотрения </w:t>
      </w:r>
      <w:r>
        <w:rPr>
          <w:lang w:val="en-US"/>
        </w:rPr>
        <w:t>WP</w:t>
      </w:r>
      <w:r>
        <w:rPr/>
        <w:t xml:space="preserve">.30 (Отдел транспорта) и Административным комитетом Конвенции о согласовании (Отдел транспорта)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.</w:t>
        <w:tab/>
        <w:t>Логист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8.</w:t>
        <w:tab/>
        <w:t xml:space="preserve">КТ следует поручить СЕФАКТ ООН провести консультации с </w:t>
      </w:r>
      <w:r>
        <w:rPr>
          <w:lang w:val="en-US"/>
        </w:rPr>
        <w:t>WP</w:t>
      </w:r>
      <w:r>
        <w:rPr/>
        <w:t xml:space="preserve">.24 (Отдел транспорта) в этой области в целях определения того, каким образом СЕФАКТ ООН мог бы лучше всего внести вклад в эту работу, начиная с представления </w:t>
      </w:r>
      <w:r>
        <w:rPr>
          <w:lang w:val="en-US"/>
        </w:rPr>
        <w:t>WP</w:t>
      </w:r>
      <w:r>
        <w:rPr/>
        <w:t>.24 информации о соответствующей деятельности СЕФАКТ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D</w:t>
      </w:r>
      <w:r>
        <w:rPr>
          <w:b/>
        </w:rPr>
        <w:t>.</w:t>
        <w:tab/>
        <w:t>Скоропортящиеся пищевые продук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9.</w:t>
        <w:tab/>
        <w:t>КТ следует поручить своей Рабочей группе по стандартам качества сельскохозяйственной продукции (</w:t>
      </w:r>
      <w:r>
        <w:rPr>
          <w:lang w:val="en-US"/>
        </w:rPr>
        <w:t>WP</w:t>
      </w:r>
      <w:r>
        <w:rPr/>
        <w:t>.7) рассмотреть вопросы сотрудничества и взаимодополняемости в деле дальнейшей разработки положений и процедур СПС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</w:rPr>
      </w:pPr>
      <w:r>
        <w:rPr>
          <w:b/>
        </w:rPr>
        <w:t>Е.</w:t>
        <w:tab/>
        <w:t>Техническая помощь и укрепление потенциала</w:t>
      </w:r>
    </w:p>
    <w:p>
      <w:pPr>
        <w:pStyle w:val="Normal"/>
        <w:keepNext w:val="true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/>
        <w:t>50.</w:t>
        <w:tab/>
        <w:t>Региональным советникам по транспорту и торговле в сотрудничестве с персоналом отделов транспорта и торговли следует тесно взаимодействовать друг с другом в области упрощения процедур торговли (УПТ), а также упрощения процедур торговли и перевозок (УПТП) в целях разработки общей стратегии технической помощи сотрудничества и укрепления потенциала в этих обл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F</w:t>
      </w:r>
      <w:r>
        <w:rPr>
          <w:b/>
        </w:rPr>
        <w:t>.</w:t>
        <w:tab/>
        <w:t>Глобализация торговли и перевоз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1.</w:t>
        <w:tab/>
        <w:t xml:space="preserve">В рамках серии конференций ЕЭК ООН по упрощению процедур торговли в 2009 году следует организовать конференцию или рабочее совещание по упрощению процедур торговли и перевозок, где будут проанализированы достижения и проблемы региона ЕЭК ООН в этой обла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.</w:t>
        <w:tab/>
        <w:t>ЕЭК ООН следует принять участие в разработке глобальных показателей логистики, подкрепив это маломасштабной и целенаправленной исследовательской работой, согласно мандату, предусматривающему ее деятельность в эт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.</w:t>
        <w:tab/>
        <w:t>КТ и КВТ следует рассмотреть вопрос об организации совместных или параллельных сессий в 2009 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V</w:t>
      </w:r>
      <w:r>
        <w:rPr>
          <w:b/>
        </w:rPr>
        <w:t>.</w:t>
        <w:tab/>
        <w:t>ПОСЛЕДУЮЩАЯ ДЕЯТЕЛЬНОСТЬ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4.</w:t>
        <w:tab/>
        <w:t>Бюро КВТ и КТ могут счесть целесообразным рассмотреть и, возможно, одобрить вышеописанные области сотрудничества между этими двумя органами в целях укрепления деятельности ЕЭК ООН в областях облегчения пересечения границ и торговли.  Они могут также счесть целесообразным поручить секретариату представлять доклады о прогрессе, достигнутом в этой области, возможно, раз в два год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8-</w:t>
    </w:r>
    <w:r>
      <w:rPr/>
      <w:t>20097</w:t>
    </w:r>
    <w:r>
      <w:rPr>
        <w:lang w:val="en-US"/>
      </w:rPr>
      <w:t xml:space="preserve">    (R)    080208    0802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транами - участницами СМГС являются Договаривающиеся Стороны Соглашения о международном железнодорожном грузовом сообщении от 1 ноября 1951 года, осуществляющегося при мониторинге Комитета Организации сотрудничества железных дорог (ОСЖД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2008/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2008/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ParaNoChar">
    <w:name w:val="ParaNo. Char"/>
    <w:basedOn w:val="Style8"/>
    <w:qFormat/>
    <w:rPr>
      <w:sz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ParaNo">
    <w:name w:val="ParaNo."/>
    <w:basedOn w:val="Normal"/>
    <w:qFormat/>
    <w:pPr>
      <w:numPr>
        <w:ilvl w:val="0"/>
        <w:numId w:val="2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jc w:val="both"/>
    </w:pPr>
    <w:rPr>
      <w:lang w:val="en-GB"/>
    </w:rPr>
  </w:style>
  <w:style w:type="paragraph" w:styleId="StyleLeft1cmHanging1cm">
    <w:name w:val="Style Left:  1 cm Hanging:  1 cm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134" w:hanging="567"/>
      <w:jc w:val="both"/>
    </w:pPr>
    <w:rPr>
      <w:lang w:val="en-GB"/>
    </w:rPr>
  </w:style>
  <w:style w:type="paragraph" w:styleId="StyleLeft1cmHanging1cmAfter12pt">
    <w:name w:val="Style Left:  1 cm Hanging:  1 cm After:  12 pt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240"/>
      <w:ind w:left="1134" w:hanging="567"/>
      <w:jc w:val="both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28:00Z</dcterms:created>
  <dc:creator>АМир</dc:creator>
  <dc:description/>
  <cp:keywords/>
  <dc:language>en-US</dc:language>
  <cp:lastModifiedBy>Anna Kisseleva</cp:lastModifiedBy>
  <cp:lastPrinted>2008-02-08T14:28:00Z</cp:lastPrinted>
  <dcterms:modified xsi:type="dcterms:W3CDTF">2008-02-08T13:29:00Z</dcterms:modified>
  <cp:revision>3</cp:revision>
  <dc:subject/>
  <dc:title>20097.01.doc</dc:title>
</cp:coreProperties>
</file>