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w w:val="105"/>
                <w:sz w:val="28"/>
              </w:rPr>
            </w:pPr>
            <w:r>
              <w:rPr>
                <w:rFonts w:cs="Univers;Arial" w:ascii="Univers;Arial" w:hAnsi="Univers;Arial"/>
                <w:w w:val="105"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w w:val="105"/>
                <w:sz w:val="2"/>
              </w:rPr>
            </w:pPr>
            <w:r>
              <w:rPr>
                <w:rFonts w:cs="Univers;Arial" w:ascii="Univers;Arial" w:hAnsi="Univers;Arial"/>
                <w:b/>
                <w:w w:val="105"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6989719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199617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19961791"/>
            <w:bookmarkStart w:id="3" w:name="__Fieldmark__0_27199617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9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9 Dec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199617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19961791"/>
            <w:bookmarkStart w:id="5" w:name="__Fieldmark__1_271996179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МОТРЕННАЯ ПРЕДВАРИТЕЛЬНАЯ АННОТИРОВАННАЯ ПОВЕСТКА ДНЯ СЕМИДЕС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19 февраля 2008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ПРЕДВАРИТЕЛЬНАЯ ПОВЕСТКА ДН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.</w:t>
        <w:tab/>
        <w:t>МИНИСТЕРСКИЙ СЕГ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писание совместного заявления/принятие совместной декларации министрами транспорта стран евро-азиатского регион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</w:rPr>
        <w:t>В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опросы, вытекающие из решений Европейской экономической комиссии (ЕЭК 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существление приоритетных задач реформы ЕЭК ООН по усилению некоторых направлений деятельности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области облегчения процедур пересечения границ и процедур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щеевропейская программа по транспорту, окружающей среде и охране здоровья (ОПТОСОЗ) и экологические аспекты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существление и мониторинг прав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-азиатские транспортные соедин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Таможенная конвенция о международной перевозке грузов с применением книжки МДП (Конвенция МДП) и улучшение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межсекторальное сотрудничество между Комитетом по внутреннему транспорту и Конференцией европейских статисти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Транспорт и безопас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 в рамках Проектов трансъевропейской автомагистрали (ТЕА) и трансъевропейской железнодорожной магистрали (ТЕЖ) и осуществление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другая деятельность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С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клад по Проекту ЕЭК ООН - ЭСКАТО ООН "Развитие евро-азиатских транспортных соединений" и последующая деятельность в его контекс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оединений морских портов с внутренними рай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ополнительный протокол к Конвенции о договоре международной дорожной перевозки грузов (КДПГ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Сводная резолюция о дорожном движении (СР.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</w:t>
        <w:noBreakHyphen/>
        <w:t>29 апреля 2007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завершение обследований движения по автомобильным дорогам категории Е в 2005 году и по железным дорогам категории Е в 2005 год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енденции и экономик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)</w:t>
        <w:tab/>
      </w:r>
      <w:r>
        <w:rPr/>
        <w:t>автомобиль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автомагистралях (СМ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ость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гласование правил в области транспортных средст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оглашение 1958 года и прилагаемые к нему правила ЕЭК ООН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инфраструктура железнодорожного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 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термодальные перевозки и логистика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(ЕКМТ) (Москва, 24 и 25 мая 2005 года);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блегчение пересечения границ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моженная конвенция о международной перевозке грузов с применением книжки МДП (Конвенция МДП 1975 года);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;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статистика транспорта</w:t>
      </w:r>
    </w:p>
    <w:p>
      <w:pPr>
        <w:pStyle w:val="Normal"/>
        <w:spacing w:lineRule="auto" w:line="240"/>
        <w:ind w:left="1134" w:hanging="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 xml:space="preserve">  </w:t>
      </w:r>
      <w:r>
        <w:rPr>
          <w:lang w:val="en-US"/>
        </w:rPr>
        <w:t>i</w:t>
      </w:r>
      <w:r>
        <w:rPr/>
        <w:t>)</w:t>
        <w:tab/>
        <w:t>годовая сессия Рабочей группы по статистике транспорта (</w:t>
      </w:r>
      <w:r>
        <w:rPr>
          <w:lang w:val="en-US"/>
        </w:rPr>
        <w:t>WP</w:t>
      </w:r>
      <w:r>
        <w:rPr/>
        <w:t>.6),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</w:t>
      </w:r>
      <w:r>
        <w:rPr>
          <w:lang w:val="en-US"/>
        </w:rPr>
        <w:t>ii</w:t>
      </w:r>
      <w:r>
        <w:rPr/>
        <w:t>)</w:t>
        <w:tab/>
        <w:t>методологические вопросы – завершение подготовки справочника по статистическому охвату показателей дорожного движения (транспортное средство/км/год),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вебсайт Отдела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ситуации на транспорте в странах - членах ЕЭК 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1.</w:t>
        <w:tab/>
        <w:t>Перевозка инвали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2.</w:t>
        <w:tab/>
        <w:t>Двухгодичная оценка за двухгодичный период 2008-2009 годов, ожидаемые достижения, показатели и методологии.</w:t>
      </w:r>
    </w:p>
    <w:p>
      <w:pPr>
        <w:pStyle w:val="Normal"/>
        <w:spacing w:lineRule="auto" w:line="240"/>
        <w:ind w:left="1134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  <w:t>13.</w:t>
        <w:tab/>
        <w:t>Проект программы работы на 2008-2012 го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8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Выборы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став Бюро Комитета в 2008 и 2009 год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Утверждение перечня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 К ПРЕДВАРИТЕЛЬНОЙ ПОВЕСТКЕ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 xml:space="preserve">Первая часть сессии </w:t>
        <w:noBreakHyphen/>
        <w:t xml:space="preserve"> вторник (первая половина дня), 19 февраля 2008 года</w:t>
      </w:r>
    </w:p>
    <w:p>
      <w:pPr>
        <w:pStyle w:val="Normal"/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199</w:t>
      </w:r>
      <w:r>
        <w:rPr>
          <w:lang w:val="en-US"/>
        </w:rPr>
        <w:fldChar w:fldCharType="end"/>
      </w:r>
      <w:r>
        <w:rPr/>
        <w:t>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.</w:t>
        <w:tab/>
        <w:t>МИНИСТЕРСКИЙ СЕГМЕНТ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hyperlink r:id="rId4">
        <w:r>
          <w:rPr>
            <w:rStyle w:val="InternetLink"/>
          </w:rPr>
          <w:t>неофициальный документ № 13 Бюро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8/12</w:t>
        </w:r>
      </w:hyperlink>
      <w:r>
        <w:rPr/>
        <w:t xml:space="preserve">, </w:t>
      </w:r>
      <w:hyperlink r:id="rId6">
        <w:r>
          <w:rPr>
            <w:rStyle w:val="InternetLink"/>
          </w:rPr>
          <w:t>исследование ЕЭК ООН/ЭСКАТО по вопросу о развитии евро-азиатских транспортных соединений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омитета по внутреннему транспорту на своей сессии, состоявшейся в июне 2007 года, приняло решение о том, что первый день работы семидесятой сессии КВТ будет посвящен проведению совещания министров транспорта стран евро-азиат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шеизложенным министрам транспорта Азербайджана, Армении, Афганистана, Беларуси, Болгарии, Греции, Грузии, Ирана, Казахстана, Китая, Кыргызстана, Молдовы, Российской Федерации, Румынии, Таджикистана, Туркменистана, Турции, Узбекистана и Украины </w:t>
      </w:r>
      <w:r>
        <w:rPr>
          <w:b/>
        </w:rPr>
        <w:t xml:space="preserve">направлено приглашение принять участие </w:t>
      </w:r>
      <w:r>
        <w:rPr/>
        <w:t>в политической дискуссии по вопросу о развитии евро-азиатских транспортных соединений.  Предварительная повестка дня этого совещания будет распространена в качестве неофициального документа № 13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Приглашение принять участие</w:t>
      </w:r>
      <w:r>
        <w:rPr/>
        <w:t xml:space="preserve"> в этой политической дискуссии </w:t>
      </w:r>
      <w:r>
        <w:rPr>
          <w:b/>
        </w:rPr>
        <w:t>направлено</w:t>
      </w:r>
      <w:r>
        <w:rPr/>
        <w:t xml:space="preserve"> также заместителю Председателя Европейской комиссии, ответственному за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 xml:space="preserve">Приглашение принять участие </w:t>
      </w:r>
      <w:r>
        <w:rPr/>
        <w:t xml:space="preserve">в этой дискуссии </w:t>
      </w:r>
      <w:r>
        <w:rPr>
          <w:b/>
        </w:rPr>
        <w:t>направлено</w:t>
      </w:r>
      <w:r>
        <w:rPr/>
        <w:t xml:space="preserve"> и министру транспорта Монголии, представляющему страну, выразившую заинтересованность в участии в будущей деятельности по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роме того, </w:t>
      </w:r>
      <w:r>
        <w:rPr>
          <w:b/>
        </w:rPr>
        <w:t>приглашение принять участие</w:t>
      </w:r>
      <w:r>
        <w:rPr/>
        <w:t xml:space="preserve"> в этой дискуссии </w:t>
      </w:r>
      <w:r>
        <w:rPr>
          <w:b/>
        </w:rPr>
        <w:t>направлено</w:t>
      </w:r>
      <w:r>
        <w:rPr/>
        <w:t xml:space="preserve"> министрам и/или высокопоставленным должностным лицам других стран ЕЭК ООН - ЭСКАТО ООН, а также высокопоставленным представителям европейских, азиатских и международных организаций, связанных с транспортом, и МФУ, заинтересованным в этой проблематике либо желающим участвовать в данной деятельности и оказать поддержку в продолжении совместной работы ЕЭК ООН - ЭСКАТО ООН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екретариаты ЕЭК ООН и ЭСКАТО ООН </w:t>
      </w:r>
      <w:r>
        <w:rPr>
          <w:b/>
        </w:rPr>
        <w:t>проинформируют</w:t>
      </w:r>
      <w:r>
        <w:rPr/>
        <w:t xml:space="preserve"> участников об основных итогах реализации финансировавшегося по линии СР ООН Проекта развития евро-азиатских транспортных соединений, который осуществлялся совместно обеими региональными комиссиями в период 2003-2007 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2).  Совместное исследование ЕЭК ООН - ЭСКАТО ООН с изложением результатов работы и сделанных выводов, а также рекомендаций для участвовавших правительств будет опубликовано на семидесятой сессии КВТ и передано участникам сессии.  Окончательный проект данного исследования можно загрузить со следующего вебсайта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/</w:t>
      </w:r>
      <w:r>
        <w:rPr>
          <w:u w:val="single"/>
          <w:lang w:val="en-US"/>
        </w:rPr>
        <w:t>eatl</w:t>
      </w:r>
      <w:r>
        <w:rPr>
          <w:u w:val="single"/>
        </w:rPr>
        <w:t>/</w:t>
      </w:r>
      <w:r>
        <w:rPr>
          <w:u w:val="single"/>
          <w:lang w:val="en-US"/>
        </w:rPr>
        <w:t>intro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Подписание совместного заявления/принятие совместной декларации министрами транспорта стран евро-азиатского регион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7">
        <w:r>
          <w:rPr>
            <w:rStyle w:val="InternetLink"/>
          </w:rPr>
          <w:t>неофициальный документ № 5 Бюро</w:t>
        </w:r>
      </w:hyperlink>
      <w:r>
        <w:rPr/>
        <w:t xml:space="preserve"> и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Участвующие в этой работе министры стран евро-азиатского региона, возможно, пожелают в данной связи </w:t>
      </w:r>
      <w:r>
        <w:rPr>
          <w:b/>
        </w:rPr>
        <w:t xml:space="preserve">рассмотреть вопрос о подписании или принятии </w:t>
      </w:r>
      <w:r>
        <w:rPr/>
        <w:t>от имени своих правительств совместного заявления или декларации о будущем развитии евро-азиатских транспортных соединений.  Проект совместного заявления о будущем развитии евро</w:t>
        <w:noBreakHyphen/>
        <w:t>азиатских транспортных соединений будет распространен в качестве неофициального документа № 5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дписав совместное заявление или приняв совместную декларацию, министры подтвердят поддержку со своей стороны совместного проекта ЕЭК ООН - ЭСКАТО ООН, а также готовность к продолжению его реализации, </w:t>
      </w:r>
      <w:r>
        <w:rPr>
          <w:b/>
        </w:rPr>
        <w:t>одобрят</w:t>
      </w:r>
      <w:r>
        <w:rPr/>
        <w:t xml:space="preserve"> обозначенные евро-азиатские маршруты и очередность их развития, </w:t>
      </w:r>
      <w:r>
        <w:rPr>
          <w:b/>
        </w:rPr>
        <w:t>поддержат</w:t>
      </w:r>
      <w:r>
        <w:rPr/>
        <w:t xml:space="preserve"> решение о создании механизма, который будет обеспечивать эффективную координацию и мониторинг деятельности, связанной с проектом, и </w:t>
      </w:r>
      <w:r>
        <w:rPr>
          <w:b/>
        </w:rPr>
        <w:t>предложат</w:t>
      </w:r>
      <w:r>
        <w:rPr/>
        <w:t xml:space="preserve"> правительствам, международным организациям и потенциальным донорам рассмотреть возможность оказания необходимой финансовой помощи ЕЭК ООН - ЭСКАТО ООН, обеспечив непрерывное продолжение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.  Совместное предложение ЕЭК ООН - ЭСКАТО ООН по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 будет распространено в качестве одного из неофициальных доку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- вторник (вторая половина дня), 19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ВОПРОСЫ, КАСАЮЩИЕСЯ РАБОТЫ В КОМИТЕТАХ В ЦЕ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4.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 xml:space="preserve">:  </w:t>
      </w:r>
      <w:hyperlink r:id="rId8">
        <w:r>
          <w:rPr>
            <w:rStyle w:val="InternetLink"/>
          </w:rPr>
          <w:t>ECE/TRANS/2008/1</w:t>
        </w:r>
      </w:hyperlink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9.</w:t>
        <w:tab/>
        <w:t>Комитет рассмотрит документы ECE/TRANS/2008/1 и Add.1, в которых отражены итоги совещаний Бюро, проведенных в 2007 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на своей сессии, состоявшейся в июне, Бюро согласилось с внесенным секретариатом предложением по новой структуре сессий КВТ (приложение 1 к перечню решений), предусматривающим разделение сессий КВТ на три части:  политические вопросы, технические вопросы и вопросы отчетности.  Оно также поручило секретариату приступить к организации семидесятой сессии Комитета с учетом этих направлений, включая проведение совещания министров транспорта стран евро-азиатского региона в рамках первой части с упором на обсуждение проблем, нуждающихся в рассмотрении и требующих решений со стороны КВТ, в рамках второй части и принятие перечня основных решений в рамках третей части, между тем как все аспекты информативного характера и официального утверждения (пункты 12, 15 и 16 повестки дня) будут рассматриваться в целом на основе аннотаций, распространенных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роме того, Комитет, возможно, пожелает </w:t>
      </w:r>
      <w:r>
        <w:rPr>
          <w:b/>
        </w:rPr>
        <w:t>отметить</w:t>
      </w:r>
      <w:r>
        <w:rPr/>
        <w:t>, что, следовательно, утверждение доклада о работе его семидесятой сессии будет ограничено принятием перечня основных решений в рамках второй части, а доклад о работе первой части сессии (совещание министров) будет распространен на более позднем этапе в виде выводов Председателя вместе с полным текстом доклада о работе сессии.  Делегаты КВТ смогут выразить замечания по всему тексту окончательного доклада, за исключением принятых решений.  Вместе с тем если делегаты КВТ выразят замечания либо возражения по проблемам, относящимся к пунктам 10, 13 и 14 повестки дня, то они будут рассмотрены и отражены надлежащим образом в перечне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Бюро, возможно, пожелает </w:t>
      </w:r>
      <w:r>
        <w:rPr>
          <w:b/>
        </w:rPr>
        <w:t>сосредоточить</w:t>
      </w:r>
      <w:r>
        <w:rPr/>
        <w:t xml:space="preserve"> свое внимание на тех пунктах повестки дня, которые нуждаются в рассмотрении, требуют принятия решений либо имеют политический характер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  <w:t>Пункт 5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>:  ECE/TRANS/2008/2 </w:t>
      </w:r>
      <w:r>
        <w:rPr>
          <w:lang w:val="fr-CH"/>
        </w:rPr>
        <w:t xml:space="preserve">; </w:t>
      </w:r>
      <w:hyperlink r:id="rId9">
        <w:r>
          <w:rPr>
            <w:rStyle w:val="InternetLink"/>
          </w:rPr>
          <w:t>E/ECE/2007/37 - E/ECE/1448</w:t>
        </w:r>
      </w:hyperlink>
      <w:r>
        <w:rPr/>
        <w:t xml:space="preserve">, </w:t>
      </w:r>
      <w:hyperlink r:id="rId10">
        <w:r>
          <w:rPr>
            <w:rStyle w:val="InternetLink"/>
          </w:rPr>
          <w:t>A/RES/61/4</w:t>
        </w:r>
      </w:hyperlink>
      <w:r>
        <w:rPr/>
        <w:t xml:space="preserve">, </w:t>
      </w:r>
      <w:hyperlink r:id="rId11">
        <w:r>
          <w:rPr>
            <w:rStyle w:val="InternetLink"/>
          </w:rPr>
          <w:t>A/RES/61/212</w:t>
        </w:r>
      </w:hyperlink>
      <w:r>
        <w:rPr/>
        <w:t xml:space="preserve">, </w:t>
      </w:r>
      <w:hyperlink r:id="rId12">
        <w:r>
          <w:rPr>
            <w:rStyle w:val="InternetLink"/>
          </w:rPr>
          <w:t>E/2007/INF/2/Add.1</w:t>
        </w:r>
      </w:hyperlink>
      <w:r>
        <w:rPr>
          <w:lang w:val="fr-CH"/>
        </w:rPr>
        <w:t xml:space="preserve"> </w:t>
      </w:r>
      <w:r>
        <w:rPr/>
        <w:t>и неофициальный документ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14.</w:t>
        <w:tab/>
        <w:t>Комитет рассмотрит документ ECE/TRANS/2008/2, содержащий общий обзор вопросов, вытекающих из итогов шестьдесят второй сессии Комиссии, из итогов заседания дискуссионной группы высокого уровня по сегменту "Развитие безопасного транспорта:  ключ к региональном сотрудничеству", состоявшегося в апреле 2007 года, а также из рекомендаций своего Бюро относительно возможной последующей деятельности в контексте упомянутого выше заседания дискуссионной группы по транспорту и представляющих интерес для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этом документе также содержится обзор двух резолюций шестьдесят первой сессии Генеральной Ассамблеи, касающихся сотрудничества между Организацией Объединенных Наций и Организацией Черноморского экономического сотрудничества (ОЧЭС) и Алматинской программы действий и среднесрочного обзора ее осуществления, принятых в октябре и декабре 2006 года, соответственно, а также резолюций Экономического и Социального Совета (ЭКОСОС) об опасных грузах и Согласованной на глобальном уровне системе классификации и маркировки химических веществ и о постоянно действующей связи Европа-Африка через Гибралтарский пролив, принятых на ЭКОСОС на его основной сессии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 Комитету обращена просьба </w:t>
      </w:r>
      <w:r>
        <w:rPr>
          <w:b/>
        </w:rPr>
        <w:t>рассмотреть</w:t>
      </w:r>
      <w:r>
        <w:rPr/>
        <w:t xml:space="preserve">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6.</w:t>
        <w:tab/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 рассмотрит неофициальный документ, подготовленный секретариатом на основе рекомендаций, вынесенных его Бюро и соответствующими вспомогательными органами, в котором кратко охарактеризован прогресс в области осуществления реформы ЕЭК ООН на транспорте и в области удовлетворения конкретных просьб, обращенных к Комитету, которые обознач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его Председателем и заместителем Председателя относительно итогов их совещания с Исполнительным комитетом, состоявшего 9 февраля 2007 года.  Комитет, возможно, пожелает </w:t>
      </w:r>
      <w:r>
        <w:rPr>
          <w:b/>
        </w:rPr>
        <w:t>отметить</w:t>
      </w:r>
      <w:r>
        <w:rPr/>
        <w:t>, что Исполнительный комитет одобрил изменения в программе работы Комитета на 2006</w:t>
        <w:noBreakHyphen/>
        <w:t>2010 годы и его предложения об осуществлении реформы ЕЭК ООН в области транспорта и о пересмотре межправительствен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Комитет, возможно, также пожелает </w:t>
      </w:r>
      <w:r>
        <w:rPr>
          <w:b/>
        </w:rPr>
        <w:t xml:space="preserve">отметить </w:t>
      </w:r>
      <w:r>
        <w:rPr/>
        <w:t>просьбу, с которой Исполнительный комитет обратился ко всем секторальным комитетам при рассмотрении их программы работы, относительно выявления сфер, в которых актуален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указанные выше аспекты совместно с итогами дискуссии в рамках перечисленных ниже пунктов повестки дня и </w:t>
      </w:r>
      <w:r>
        <w:rPr>
          <w:b/>
        </w:rPr>
        <w:t>просить</w:t>
      </w:r>
      <w:r>
        <w:rPr/>
        <w:t xml:space="preserve"> своего Председателя и заместителей Председателя сообщить Исполнительному комитету о прогрессе в осуществлении реформы ЕЭК ООН в области транспорта на его совещании, проведение которого в предварительном порядке запланировано на 22 февраля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деятельность в области облегчения процедур пересечения границ и процедур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cs"/>
        <w:keepNext w:val="false"/>
        <w:spacing w:lineRule="auto" w:line="288" w:before="0" w:after="0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>:  ECE/TRANS/2008/3, ECE/TRANS/2008/13</w:t>
      </w:r>
    </w:p>
    <w:p>
      <w:pPr>
        <w:pStyle w:val="Docs"/>
        <w:keepNext w:val="false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1.</w:t>
        <w:tab/>
        <w:t xml:space="preserve">В соответствии с решением Бюро КВТ секретариат подготовил "дорожную карту" по активизации работы ЕЭК ООН в области облегчения процедур пересечения границ и процедур торговли в сотрудничестве с Комитетом по торговле (ECE/TRANS/2008/3).  Комитет, возможно, пожелает </w:t>
      </w:r>
      <w:r>
        <w:rPr>
          <w:b/>
        </w:rPr>
        <w:t>одобрить</w:t>
      </w:r>
      <w:r>
        <w:rPr/>
        <w:t xml:space="preserve"> содержащиеся в не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документ ECE/TRANS/2008/13, касающийся введенных ограничений на квоты выдаваемых разрешений на автомобильные перевозки, который был представлен правительством Турции и в котором признается, что ограничения в выдаче разрешений на автомобильные перевозки могут стать препятствием для операторов автомобильных перевозок из некоторых стран - членов ЕЭК ООН, </w:t>
      </w:r>
      <w:r>
        <w:rPr>
          <w:b/>
        </w:rPr>
        <w:t>просить</w:t>
      </w:r>
      <w:r>
        <w:rPr/>
        <w:t xml:space="preserve"> SС.1 заняться данной проблемой и проинформировать его о достигнутых результатах на следующей сессии, отметив, что не исключена возможность обсуждения данной проблемы в контексте будущего сотрудничества между КВТ и К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b)</w:t>
        <w:tab/>
        <w:t>ОПТОСОЗ и экологические аспекты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AC</w:t>
      </w:r>
      <w:r>
        <w:rPr/>
        <w:t>.21/200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соответствии с решением Бюро КВТ секретариат подготовил записку по вопросу о стабилизации экологических и санитарных условий перевозок на основе возможного согласования соглашений ЕЭК в области транспортной инфраструктуры с заключенной в Эспо Конвенцией об оценке воздействия на окружающую среду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).  Комитет, возможно, пожелает рассмотреть и </w:t>
      </w:r>
      <w:r>
        <w:rPr>
          <w:b/>
        </w:rPr>
        <w:t>одобрить</w:t>
      </w:r>
      <w:r>
        <w:rPr/>
        <w:t xml:space="preserve"> подход, который будет использован для активизации этой межсектор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пятой сессии (16 и 17 апреля 2007 года), в котором приведен общий обзор основной деятельности, осуществлявшейся в рамках ОПТОСОЗ в течение последнего года (ECE/AC.21/2007/10).  В этом докладе также содержится информация о подготовке третьего совещания высокого уровня по транспорту, охране здоровья и окружающей среде, которое состоится осенью 2008 года и на котором, как ожидается, будут даны указания относительно будущей стратегии и программы работы ОПТОС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осуществление и мониторинг правов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решением Бюро секретариат подготовил записку (ECE/TRANS/ 2008/9) относительно активизации деятельности по осуществлению Венских конвенций и ЕСТР и наблюдения за их осуществлением.  В этой записке также содержится информация об основных последствиях и задачах, обусловленных внедрением цифрового тахографа в странах, которые не входят в ЕС, но являются Договаривающимися сторонами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данный вопрос и </w:t>
      </w:r>
      <w:r>
        <w:rPr>
          <w:b/>
        </w:rPr>
        <w:t>дать указания</w:t>
      </w:r>
      <w:r>
        <w:rPr/>
        <w:t xml:space="preserve"> относительно будущей деятельности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d)</w:t>
        <w:tab/>
        <w:t>евро-азиатские транспортные соеди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6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на своей двадцатой сессии и первом неофициальном совещании по ЕАТС, состоявшемся в Женеве 12 и 13 сентября 2007 года, Рабочая группа </w:t>
      </w:r>
      <w:r>
        <w:rPr>
          <w:lang w:val="en-US"/>
        </w:rPr>
        <w:t>WP</w:t>
      </w:r>
      <w:r>
        <w:rPr/>
        <w:t>.5 - с учетом важного значения развития евро-азиатских транспортных соединений, готовности поддержать усилия по продолжению реализации проекта евро-азиатских транспортных соединений ЕЭК ООН-ЭСКАТО ООН, о которой заявлял Комитет на своих предыдущих сессиях, и ощутимых результатов, достигнутых в рамках этого проекта, - приняла решение предложить КВТ возложить ответственность за наблюдение за будущей деятельностью по дальнейшему развитию ЕАТС и за координацию этой деятельности на группу экспертов ЕЭК-ЭСКАТО, учрежденную в контексте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Эта группа будет функционировать в рамках </w:t>
      </w:r>
      <w:r>
        <w:rPr>
          <w:lang w:val="en-US"/>
        </w:rPr>
        <w:t>WP</w:t>
      </w:r>
      <w:r>
        <w:rPr/>
        <w:t>.5 в качестве специальной группы экспертов в соответствии с Правилами процедуры ЕЭК в течение двухлетнего периода (2008-2009 годов) с возможным продлением этого срока, если это будет необходимо и уместно.  В состав данной группы войдут национальные координационные центры/ эксперты, назначенные государствами - членами ЕЭК ООН и ЭСКАТО ООН, принимавшими участие в реализации финансировавшегося по линии СР ООН проекта развития евро-азиатских транспортных соединений ЕЭК ООН-ЭСКАТО ООН, разработанного совместно ЕЭК ООН и ЭСКАТО ООН в период 2003-2007 годов, а также эксперты от других стран - членов ЕЭК ООН-ЭСКАТО ООН, заинтересованных в этой деятельности, и от заинтересованных международных правительственных и неправительственных организаций, имеющих опыт работы по различным аспектам, касающимся данной деятельности.  Положение о круге ведения группы экспертов по евро-азиатским транспортным соединениям будет распространено в качестве неофициального документа № 6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предложение об учреждении группы экспертов по евро-азиатским транспортным соединениям, а также о членском составе этой группы, включая процедуру назначения, и затем представить предложение о ее учреждении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омитет, возможно, также пожелает </w:t>
      </w:r>
      <w:r>
        <w:rPr>
          <w:b/>
        </w:rPr>
        <w:t>рассмотреть</w:t>
      </w:r>
      <w:r>
        <w:rPr/>
        <w:t xml:space="preserve"> вопрос о направлении Рабочей группе по интермодальным перевозкам и логистике, Рабочей группе по таможенным вопросам, связанным с транспортом, и другим заинтересованным рабочим группам приглашения принять участие в работе этой группы экспертов, с тем чтобы обеспечить необходимую координацию соответствующей деятельности в рамках секретари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е)</w:t>
        <w:tab/>
        <w:t>Конвенция МДП и улуч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  <w:lang w:val="fr-FR"/>
          </w:rPr>
          <w:t>ECE/TRANS/WP.30/AC.2/2006/9/Rev.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аудиторской проверки соглашения между ЕЭК ООН и МСАТ, которая была проведена Управлением служб внутреннего надзора (УСВН) в период с марта по май 2007 года, ЕЭК ООН предприняла все возможные усилия для выполнения семи рекомендаций УСВН (полный текст материалов этой аудиторской проверки содержится в документе ECE/TRANS/WP.30/</w:t>
      </w:r>
      <w:r>
        <w:rPr>
          <w:lang w:val="fr-CH"/>
        </w:rPr>
        <w:t xml:space="preserve"> AC.2/</w:t>
      </w:r>
      <w:r>
        <w:rPr/>
        <w:t>2006/9/Rev.1), направленных на улучшение транспарентности систем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, поскольку на тот момент ряд рекомендаций относились к будущей деятельности, которую можно было проанализировать только в течение 2007 года, рекомендации 1-5 были выполнены и данный вопрос был закрыт УСВН.  Особую ссылку следует сделать на рекомендации 01 (включение конкретных требований в аудиторские заключения) и 02 (предложение о внесении поправок в положения, касающиеся механизма финансирования Исполнительного совета (ИСМДП) и секретариата МДП, которое должно быть принято Административным комитетом МДП на его сессии в феврале 2008 года).  УСВН согласилось рассмотреть совместно с ЕЭК ООН невыполненные рекомендации 06 и 07 (о</w:t>
      </w:r>
      <w:r>
        <w:rPr>
          <w:lang w:val="en-US"/>
        </w:rPr>
        <w:t> </w:t>
      </w:r>
      <w:r>
        <w:rPr/>
        <w:t xml:space="preserve">представлении проекта eTIR Группе управления КВТ ООН и Совету по информационно-коммуникационным технологиям (ИКТ) ООН и о последствиях возможного участия ЕЭК ООН в реализации проекта eTIR, который должен быть представлен к концу 2007 года).  Комитет, возможно, пожелает </w:t>
      </w:r>
      <w:r>
        <w:rPr>
          <w:b/>
        </w:rPr>
        <w:t>заслушать информацию</w:t>
      </w:r>
      <w:r>
        <w:rPr/>
        <w:t xml:space="preserve"> секретариата о последних изменениях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роме того, Комитет, возможно, пожелает </w:t>
      </w:r>
      <w:r>
        <w:rPr>
          <w:b/>
        </w:rPr>
        <w:t>принять к сведению</w:t>
      </w:r>
      <w:r>
        <w:rPr/>
        <w:t>, что 29 октября 2007 года Исполнительный секретарь ЕЭК ООН г-н Марек Белька и Генеральный секретарь МСАТ г-н Мартин Марми подписали новое соглашение о функционировании системы МДП.  В соответствии с рекомендациями, вынесенными УСВН, данное соглашение в настоящее время включает конкретное приложение по руководящим указаниям и по положению о круге ведения для проведения внешней аудиторской проверки счетов МСАТ, используемых для инвойсирования и авансирования денежных средств, требующихся для финансирования деятельности ИСМДП и секретариата МДП.  Это соглашение остается в силе в течение трех лет, и срок его действия, как предполагается, будет продлен не позднее 2010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4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ВТ на своей седьмой сессии поддержало решение ИСМДП об изучении всех соответствующих вопросов, касающихся установления цен на книжки МДП на национальном уров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межсекторальное сотрудничество между КВТ и Конференцией европейских статистиков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й документ № 8 Бюр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</w:rPr>
        <w:t>заслушает информацию</w:t>
      </w:r>
      <w:r>
        <w:rPr/>
        <w:t xml:space="preserve"> относительно новой онлайновой базы данных по статистике транспорта и о сотрудничестве между Комитетом по внутреннему транспорту и Конференцией европейских статистиков.  Записка о прогрессе в области сотрудничества между КВТ и Конференцией европейских статистиков будет распространена в качестве неофициального документа № 8 Бюр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первая половина дня)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Секретариат представит обновленную информацию о работе, проделанной Многопрофильной группой экспертов по охране на внутреннем транспорте.  КВТ, возможно, пожелает принять к сведению последние изменения, которые не нашли отражения в документе ECE/TRANS/2008/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Помощь странам с переходной экономи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5/2007/9,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зультаты, достигнутые в рамках финансируемого по линии Счета развития ООН Проекта наращивания потенциала в области развития межрегиональных транспортных связей, осуществляемого совместно пятью региональными комиссиями Организации Объединенных Наций в течение 2003</w:t>
        <w:noBreakHyphen/>
        <w:t>2007 годов, о чем говорится в документе ECE/TRANS/WP.5/2007/9, и неофициальный документ об оперативной деятельности в январе-дека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на шести совещаниях Группы экспертов, организованных в контексте этого Проекта, четыре из которых были проведены в рамках элемента Проекта ЕЭК ООН - ЭСКАТО ООН по евро-азиатским транспортным соединениям, представители правительств, участвующих в реализации Проекта стран, обозначили основные автомобильные, железнодорожные и автомобильные/железнодорожные/морские маршруты, а также основные пункты перевалки грузов и порты, имеющие межрегиональное значение и обеспечивающие связь между Европой-Азией-Средним Востоком и Африкой, которые должны рассматриваться на предмет приоритетного развития и сотрудничества.  В контексте Проекта были также затронуты препятствия нефизического характера, существующие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Комитет, возможно, пожелает</w:t>
      </w:r>
      <w:r>
        <w:rPr>
          <w:b/>
        </w:rPr>
        <w:t xml:space="preserve"> отметить</w:t>
      </w:r>
      <w:r>
        <w:rPr/>
        <w:t>, что к числу результатов, достигнутых в рамках Проекта в 2007 году, относятся:  организация ЕЭК ООН трех национальных рабочих совещаний по наращиванию потенциала в области облегчения международных перевозок по евро-азиатским транспортным соединениям, которые любезно согласились провести правительства Беларуси, Молдовы и Украины в Минске (май 2007 года), Кишиневе (ноябрь 2007 года) и Киеве (декабрь 2007 года);  совместная организация с ЭКА посещения порта в Барселоне и прилегающего к нему транспортного центра (логистического центра) и рабочего совещания по аспектам разработки инфраструктуры портов и управления портами, которое любезно согласились провести правительство Испании и руководство порта в Барселоне (сентябрь 2007 года);  а также совместная организация с ЭСКЗА, ЭСКАТО и ЭКА двух межрегиональных семинаров, которые любезно согласились провести правительства Египта и Объединенных Арабских Эмиратов в Каире (июнь 2007 года) и Абу-Даби (октябрь 2007 - заключительный семинар по проекту), по экономической оценке международных транспортных соединений и облегчению перевозок, а также по обмену информацией об оптимальной практике с изложением опыта, накопленного в ходе реализации Проекта, и с рассмотрением путей и средств продолжения и дальнейшего укрепления межрегионального сотрудничества в сфер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эксперты, принявшие участие в заключительном семинаре, обратились к региональным комиссиям и странам-членам с просьбой о продолжении совместной деятельности, с тем чтобы страны могли оптимизировать результаты, достигнутые в рамках этого Проекта, и изучить вопрос о дальнейшем финансировании с этой целью, осуществляя данную деятельность с учетом имеющихся у них специальных знаний и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ышеизложенные вопросы и </w:t>
      </w:r>
      <w:r>
        <w:rPr>
          <w:b/>
        </w:rPr>
        <w:t>обратиться</w:t>
      </w:r>
      <w:r>
        <w:rPr/>
        <w:t xml:space="preserve"> к ЕЭК ООН и другим региональным комиссиям </w:t>
      </w:r>
      <w:r>
        <w:rPr>
          <w:b/>
        </w:rPr>
        <w:t xml:space="preserve">с просьбой </w:t>
      </w:r>
      <w:r>
        <w:rPr/>
        <w:t>о продолжении и дальнейшем укреплении их сотрудничества, нацеленного на развитие межрегиональных транспортных соединений и обмен информацией об оптимальной практике, в том числе посредством разработки совместного предложения, касающегося нового проекта по транспортным коридорам и маршрутам, финансируемого по линии Счета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деятельность в рамках Проектов ТЕА и ТЕЖ и осуществление их </w:t>
        <w:tab/>
        <w:tab/>
        <w:tab/>
        <w:tab/>
        <w:t>Генерального пл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</w:t>
        <w:tab/>
        <w:t>Комитет заслушает устную информацию управляющих Проектов ТЕА и ТЕЖ и секретариата о последних изменениях, происшедших в рамках этих Проектов, включая сведения об осуществлении Генерального плана ТЕА и ТЕЖ, о ходе подготовки его пересмотра в 2008-2009 годах и о предстоящем присоединении Беларуси к этим Прое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</w:rPr>
        <w:t>предложить</w:t>
      </w:r>
      <w:r>
        <w:rPr/>
        <w:t xml:space="preserve">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, рекомендованных в Генеральном плане, включая отслеживание хода его осуществления и его пересмотр в 2008-2009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, возможно, пожелает также </w:t>
      </w:r>
      <w:r>
        <w:rPr>
          <w:b/>
        </w:rPr>
        <w:t>обратиться</w:t>
      </w:r>
      <w:r>
        <w:rPr/>
        <w:t xml:space="preserve"> к правительствам стран Восточной и Юго-Восточной Европы, которые пока не являются участниками Проектов ТЕА и ТЕЖ, </w:t>
      </w:r>
      <w:r>
        <w:rPr>
          <w:b/>
        </w:rPr>
        <w:t>с просьбой</w:t>
      </w:r>
      <w:r>
        <w:rPr/>
        <w:t xml:space="preserve"> рассмотреть вопрос о всестороннем участии в их реализации и о подписании соответствующих соглашений о сотруднич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другая деятельность и вопросы, связанные с мобилизацией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5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проведенную в 2007 году деятельность по оказанию помощи странам с переходной экономикой, что отражено в документе ECE/TRANS/WP.5/2007/9 и в упомянутом выше неофициальном документе, в частности в связи со Специальной программой для экономик Центральной Азии (СПЕКА), Организацией Черноморского экономического сотрудничества (ОЧЭС), Организацией по безопасности и сотрудничеству в Европе (ОБСЕ) и консультационными рабочими совещаниями и мисс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екретариатом был разработан ряд проектов по наращиванию потенциала, для реализации которых потребуетс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, возможно, пожелает </w:t>
      </w:r>
      <w:r>
        <w:rPr>
          <w:b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>настоятельно 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</w:t>
        <w:tab/>
        <w:t>ВОПРОСЫ, РАССМАТРИВАЕМЫЕ ВСПОМОГАТЕЛЬНЫМИ</w:t>
        <w:br/>
        <w:tab/>
        <w:t>ОРГАНАМ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9.</w:t>
        <w:tab/>
        <w:t>Вопросы, нуждающиеся в рассмотрении и требующие принятия решений со стороны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доклад по Проекту ЕЭК ООН-ЭСКАТО ООН "Развитие евро-азиатских транспортных соединений" и последующая деятельность в его контексте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росьбой Рабочей группы по тенденциям и экономике транспорта 12 сентября 2007 года было проведено неофициальное совещание по евро-азиатским транспортным соединениям.  В числе участников этого совещания были представители национальных координационных центров из 14 вовлеченных в реализацию Проекта евро-азиатских транспортных соединений, а также представители других стран - членов ЕЭК ООН и секретариата ЭСКАТО ООН.  Представители правительств стран-членов и международных организаций внесли предложения по ряду мероприятий, направленных на дальнейшее укрепление деятельности </w:t>
      </w:r>
      <w:r>
        <w:rPr>
          <w:lang w:val="en-US"/>
        </w:rPr>
        <w:t>WP</w:t>
      </w:r>
      <w:r>
        <w:rPr/>
        <w:t>.5 в области евро-азиатских транспортных соединений, которые были приняты Рабочей группой на ее сессии, состоявшейся после проведения этого неофициального совещ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.  Кроме того, на рабочем совещании на тему "Развитие транспортной инфраструктуры в контексте евро-азиатских транспортных соединений - опыт осуществления Проектов ТЕА и ТЕЖ", организованном </w:t>
      </w:r>
      <w:r>
        <w:rPr>
          <w:lang w:val="en-US"/>
        </w:rPr>
        <w:t>WP</w:t>
      </w:r>
      <w:r>
        <w:rPr/>
        <w:t>.5 в сотрудничестве с Проектами ТЕА и ТЕЖ ЕЭК ООН, были наглядно продемонстрированы возможности оптимального использования накопленного в рамках этих двух Проектов опыта для обеспечения более согласованного развития евро-азиатских транспортных соединений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данной деятельности и </w:t>
      </w:r>
      <w:r>
        <w:rPr>
          <w:b/>
        </w:rPr>
        <w:t>просить</w:t>
      </w:r>
      <w:r>
        <w:rPr/>
        <w:t xml:space="preserve"> ЭСКАТО ООН продолжать и укреплять тесное сотрудничество с секретариатом ЕЭК ООН и заинтересованными странами с целью успешного продолжения работы по развитию евро-азиатских транспортных соединений, а также принять активное участие в работе нов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>деятельность, касающаяся соединений морских портов с внутренними районам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, неофициальный документ № 12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решение Рабочей группы по тенденциям и экономике транспорта, принятое на ее двадца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, для проведения своей будущей деятельности в этой области в следующих направлениях:  </w:t>
      </w:r>
      <w:r>
        <w:rPr>
          <w:lang w:val="en-US"/>
        </w:rPr>
        <w:t>a</w:t>
      </w:r>
      <w:r>
        <w:rPr/>
        <w:t xml:space="preserve">)  обмен опытом и информацией об оптимальной практике, в том числе в ходе международной конференции, которую уже любезно предложило провести в своей стране правительство Греции;  </w:t>
      </w:r>
      <w:r>
        <w:rPr>
          <w:lang w:val="en-US"/>
        </w:rPr>
        <w:t>b</w:t>
      </w:r>
      <w:r>
        <w:rPr/>
        <w:t>)  сбор информации о соединениях морских портов с внутренними районами с изложением некоторых показателей, которые позволили бы облегчить аналитическую работу и способствовали бы ее выполнению;  и </w:t>
      </w:r>
      <w:r>
        <w:rPr>
          <w:lang w:val="en-US"/>
        </w:rPr>
        <w:t>c</w:t>
      </w:r>
      <w:r>
        <w:rPr/>
        <w:t>)  оценка ситуации в ЕЭК ООН в связи с проблемными областями в контексте взаимодействия портов с различными видами внутреннего транспорта с учетом имеющихс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Кроме того, 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тносительно учреждения специальной группы экспертов по соединениям морских портов с внутренними районами и положения о ее круге ведения (неофициальный документ № 12 Бюро), включая процедуру назначения, и затем представить предложение о ее учреждении Исполнительному комитету ЕЭК ООН для утверждения.  С учетом решения о проведении международной конференции эта группа будет также корректировать деятельность по подготовке конференции, с тем чтобы на ней можно было достичь необходимые результаты, соответствующие требованиям о качестве, актуальности и эффективности.  В состав этой группы экспертов должны войти специалисты по морским портам и другим видам транспорта, имеющие опыт работы, в частности, по проблематике взаимосвязи морского и других видов транспорта и назначенные государствами - членами ЕЭК ООН, а также представители соответствующих международных правительственных и неправительственных организаций.  Эта группа экспертов будет отчитываться перед Рабочей группой и будет поддерживать сотрудничество с Рабочей группой по интермодальным перевозкам и логистике, ЮНКТАД и другими соответствующими органами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Комитет, возможно, также пожелает </w:t>
      </w:r>
      <w:r>
        <w:rPr>
          <w:b/>
        </w:rPr>
        <w:t>выразить благодарность</w:t>
      </w:r>
      <w:r>
        <w:rPr/>
        <w:t xml:space="preserve"> правительству Греции за его любезное предложение организовать проведение этой конференции в его стра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 xml:space="preserve">В соответствии с принятыми </w:t>
      </w:r>
      <w:r>
        <w:rPr>
          <w:lang w:val="en-US"/>
        </w:rPr>
        <w:t>SC</w:t>
      </w:r>
      <w:r>
        <w:rPr/>
        <w:t xml:space="preserve">.1 решениями (16-18 октября 2007 года) о поправках к ЕСТР, нацеленных на согласование этого документа с законодательством ЕС, касающимся времени работы и отдыха профессиональных водителей, и на ужесточение контроля за соблюдением этих правил, Комитет, возможно, </w:t>
      </w:r>
      <w:r>
        <w:rPr>
          <w:b/>
        </w:rPr>
        <w:t>обсудит</w:t>
      </w:r>
      <w:r>
        <w:rPr/>
        <w:t xml:space="preserve"> вопрос об установках в отношении основной проблемы, которая все еще имеет противоречивый характер.  В этой связи Комитет, возможно, пожелает </w:t>
      </w:r>
      <w:r>
        <w:rPr>
          <w:b/>
        </w:rPr>
        <w:t>дать разрешение на</w:t>
      </w:r>
      <w:r>
        <w:rPr/>
        <w:t xml:space="preserve"> проведение внеочередной сессии </w:t>
      </w:r>
      <w:r>
        <w:rPr>
          <w:lang w:val="en-US"/>
        </w:rPr>
        <w:t>SC</w:t>
      </w:r>
      <w:r>
        <w:rPr/>
        <w:t>.1 в мае 2008 года для ускорения процесса принят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В связи с использованием цифрового тахографа Комитет, возможно, пожелает </w:t>
      </w:r>
      <w:r>
        <w:rPr>
          <w:b/>
        </w:rPr>
        <w:t>напомнить</w:t>
      </w:r>
      <w:r>
        <w:rPr/>
        <w:t xml:space="preserve"> странам - участникам этого Соглашения о том, что для внедрения этого контрольного устройства потребуются значительные усилия Договаривающихся сторон ЕСТР, не входящих в ЕС, в частности в контексте административных и финансовых вопросов.  С учетом этого Комитет, возможно, пожелает напомнить, что Договаривающимся сторонам ЕСТР, не входящим в ЕС, необходимо как можно скорее учредить национальный орган, который занимался бы, в частности, разработкой национальной стратегии безопасности, выдачей карточек тахографов, утверждением решений о проведении соответствующих рабочих совещаний и об аудиторских проверках в данной связи, управлением рисками и доведением этих решений до сведения секретариата.  Эта информация весьма важна для облегчения контактов между всеми администрациями/службами, заинтересованными в применении цифрового тахографа, и секретариатом ЕЭК ООН, в частности в связи с процессом выдачи криптографических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в соответствующие службы ООН для перевода на русский язык был направлен текст добавления 1В (в объеме около 300 страниц), в котором определены требования в отношении конструкции, испытаний, установки и проверки цифрового тахографа.  До передачи этого текста на перевод секретариату необходимо провести значительную подготовительную работу с целью корректировки текста ЕС в соответствии с положениями ЕСТР, содержащимися в вариантах на англий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, возможно, также пожелает </w:t>
      </w:r>
      <w:r>
        <w:rPr>
          <w:b/>
        </w:rPr>
        <w:t xml:space="preserve">напомнить </w:t>
      </w:r>
      <w:r>
        <w:rPr/>
        <w:t>Договаривающимся сторонам ЕСТР, не входящим в ЕС, чтобы они передали в секретариат свой ответ на вопросник, касающийся проверки времени вождения и отдыха.  Данное обследование должно проводиться секретариатом один раз в два года в соответствии со статьей 12 ЕСТ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вторая половина дня),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Дополнительный протокол к Конвенции о договоре международной дорожной перевозки грузов (КДПГ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ECE/TRANS/SC.1/381, ECE/TRANS/2008/1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7.</w:t>
        <w:tab/>
        <w:t xml:space="preserve">Несмотря на то, что Дополнительный протокол уже окончательно принят SC.1, необходимо изменить некоторые его положения с учетом замечаний, вынесенных Договорной секцией ООН в Нью-Йорке.  Поэтому Комитету </w:t>
      </w:r>
      <w:r>
        <w:rPr>
          <w:b/>
        </w:rPr>
        <w:t>будет предложено</w:t>
      </w:r>
      <w:r>
        <w:rPr/>
        <w:t xml:space="preserve"> утвердить окончательный текст Протокола и поддержать усилия по организации церемонии подписания в мае по случаю проведения дополнительного совещания SC.1, если с этим согласится Комитет, с учетом того, что, как сообщили многие страны, они будут не готовы подписать Протокол на сессии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)</w:t>
        <w:tab/>
        <w:t>Сводная резолюция о дорожном движении (СР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1/108 </w:t>
      </w:r>
      <w:r>
        <w:rPr/>
        <w:t>и</w:t>
      </w:r>
      <w:r>
        <w:rPr>
          <w:lang w:val="en-US"/>
        </w:rPr>
        <w:t xml:space="preserve"> Add.1, 2, 3 </w:t>
      </w:r>
      <w:r>
        <w:rPr/>
        <w:t>и</w:t>
      </w:r>
      <w:r>
        <w:rPr>
          <w:lang w:val="en-US"/>
        </w:rPr>
        <w:t xml:space="preserve"> 4, ECE/TRANS/WP.1/110, ECE/TRANS/WP.1/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8.</w:t>
        <w:tab/>
        <w:t>На своих сессиях в 2007 году Рабочая группа по безопасности дорожного движения (WP.1) приняла многочисленные важные рекомендации, касающиеся повышения безопасности велосипедов, мотоциклов и мопедов;  скорости;  безопасности детей;  инфраструктуры и безопасности двухколесных транспортных средств;  использования рекламных объявлений и безопасности дорожного движения;  использования мобильных телефонов;  содержимого медицинской аптечки;  специальных правил, касающихся определенных категорий транспортных средств;  обучения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Поскольку основная цель WP.1 состоит в завершении пересмотра </w:t>
      </w:r>
      <w:r>
        <w:rPr>
          <w:lang w:val="en-US"/>
        </w:rPr>
        <w:t>C</w:t>
      </w:r>
      <w:r>
        <w:rPr/>
        <w:t>Р.1 в 2008</w:t>
      </w:r>
      <w:r>
        <w:rPr>
          <w:lang w:val="en-US"/>
        </w:rPr>
        <w:t> </w:t>
      </w:r>
      <w:r>
        <w:rPr/>
        <w:t xml:space="preserve">году, к Комитету обращена просьба </w:t>
      </w:r>
      <w:r>
        <w:rPr>
          <w:b/>
        </w:rPr>
        <w:t xml:space="preserve">дать разрешение на </w:t>
      </w:r>
      <w:r>
        <w:rPr/>
        <w:t>проведение дополнительной сессии WP.1 в период с 30 июня по 4 июля 2008 года.  На этой сессии будет завершена подготовка общего обзора сводного текста (в объеме около 200 страниц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-29 апреля 2007 год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0.</w:t>
        <w:tab/>
        <w:t xml:space="preserve">Комитет </w:t>
      </w:r>
      <w:r>
        <w:rPr>
          <w:b/>
        </w:rPr>
        <w:t>заслушает</w:t>
      </w:r>
      <w:r>
        <w:rPr/>
        <w:t xml:space="preserve"> </w:t>
      </w:r>
      <w:r>
        <w:rPr>
          <w:b/>
        </w:rPr>
        <w:t>информацию</w:t>
      </w:r>
      <w:r>
        <w:rPr/>
        <w:t xml:space="preserve"> об итогах Всемирной молодежной ассамблеи и второго Глобального форума заинтересованных сторон, состоявшихся в Женеве во время проведения первой Глобальной недели безопасности дорожного движения Организации Объединенных Наций (23-29 апреля 2007 года), которая была посвящена молодым участникам дорожного движения, включая молодых водителей.  Комитет, возможно, пожелает </w:t>
      </w:r>
      <w:r>
        <w:rPr>
          <w:b/>
        </w:rPr>
        <w:t>рассмотреть</w:t>
      </w:r>
      <w:r>
        <w:rPr/>
        <w:t xml:space="preserve"> результаты обследования,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.  Он, возможно, пожелает </w:t>
      </w:r>
      <w:r>
        <w:rPr>
          <w:b/>
        </w:rPr>
        <w:t>поблагодарить</w:t>
      </w:r>
      <w:r>
        <w:rPr/>
        <w:t xml:space="preserve"> всех щедрых доноров, способствовавших успешной организации Всемирной молодежной ассамблеи, а именно:  Европейскую комиссию, Всемирный банк, Нидерланды, Норвегию, Италию и Фонд ФИА.  Без их поддержки это мероприятие не состоя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Комитет, возможно, пожелает </w:t>
      </w:r>
      <w:r>
        <w:rPr>
          <w:b/>
        </w:rPr>
        <w:t xml:space="preserve">предложить </w:t>
      </w:r>
      <w:r>
        <w:rPr/>
        <w:t>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 году, если этот вопрос будет рассмотрен во время принятия Генеральной Ассамблеей новой резолюции по безопасности дорожного движения.  Предполагается, что это произойдет весной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g</w:t>
      </w:r>
      <w:r>
        <w:rPr>
          <w:b/>
        </w:rPr>
        <w:t>)</w:t>
        <w:tab/>
        <w:t>подготовка нового приложения 9 (пересечение границ в ходе железнодорожных перевозок) к Конвенции о согласова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.</w:t>
        <w:tab/>
        <w:t xml:space="preserve">Комитет </w:t>
      </w:r>
      <w:r>
        <w:rPr>
          <w:b/>
        </w:rPr>
        <w:t xml:space="preserve">заслушает </w:t>
      </w:r>
      <w:r>
        <w:rPr/>
        <w:t>информацию о прогрессе, достигнутом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в области подготовки нового проекта приложения 9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(Конвенция о согласовании 1982 год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Новая конвенция об облегчении условий пересечения границ в международном железнодорожном пассажирском сообще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</w:t>
        <w:tab/>
        <w:t xml:space="preserve">Комитет, возможно, пожелает </w:t>
      </w:r>
      <w:r>
        <w:rPr>
          <w:b/>
        </w:rPr>
        <w:t xml:space="preserve">принять к сведению </w:t>
      </w:r>
      <w:r>
        <w:rPr/>
        <w:t xml:space="preserve">проходящую в рамках Рабочей группы по таможенным вопросам, связанным с транспортом (WP.30), дискуссию по новому проекту конвенции об облегчении условий пересечения границ в международном железнодорожном пассажирском сообщении.  В частности, Комитет, </w:t>
      </w:r>
      <w:r>
        <w:rPr>
          <w:b/>
        </w:rPr>
        <w:t>заслушает информацию</w:t>
      </w:r>
      <w:r>
        <w:rPr/>
        <w:t xml:space="preserve"> о ряде возможных трудностей, связанных с предлагаемой новой конвенцией в контексте действующей международной Конвенции об облегчении условий железнодорожной перевозки пассажиров и багажа через границы от 1952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)</w:t>
        <w:tab/>
        <w:t>завершение обследований движения по автомобильным дорогам категории Е в 2005 году и по железным дорогам категории Е в 2005 году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4.</w:t>
        <w:tab/>
        <w:t xml:space="preserve">КВТ будет </w:t>
      </w:r>
      <w:r>
        <w:rPr>
          <w:b/>
        </w:rPr>
        <w:t>проинформирован</w:t>
      </w:r>
      <w:r>
        <w:rPr/>
        <w:t xml:space="preserve"> о деятельности, связанной с завершением проводящихся обследова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)</w:t>
        <w:tab/>
        <w:t>тенденции и эконом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Комитету будет представлен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 о работе двадцатой сессии Рабочей группы по тенденциям и экономике транспорта (WP.5) (ECE/TRANS/</w:t>
      </w:r>
      <w:r>
        <w:rPr>
          <w:lang w:val="en-US"/>
        </w:rPr>
        <w:t>WP</w:t>
      </w:r>
      <w:r>
        <w:rPr/>
        <w:t>.5/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 созыве еще одного неофициального совещания группы экспертов, которой поручено пересмотреть и обновить документ, озаглавленный "Методологическая основа определения общих критериев, касающихся узких мест, недостающих звеньев и качества услуг на сетях инфраструктуры" (ECE/TRANS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>.60</w:t>
      </w:r>
      <w:r>
        <w:rPr>
          <w:sz w:val="28"/>
        </w:rPr>
        <w:t xml:space="preserve">).  </w:t>
      </w:r>
      <w:r>
        <w:rPr>
          <w:szCs w:val="24"/>
        </w:rPr>
        <w:t>Второе неофициальное совещание будет созвано для рассмотрения и утверждения окончательного текста пересмотренного документа до его представления на следующей сессии Рабочей группы в 2008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u w:val="single"/>
        </w:rPr>
        <w:t>Документация</w:t>
      </w:r>
      <w:r>
        <w:rPr/>
        <w:t xml:space="preserve">: </w:t>
      </w:r>
      <w:r>
        <w:rPr>
          <w:lang w:val="fr-CH"/>
        </w:rPr>
        <w:t>ECE/TRANS/2008/15 ;</w:t>
      </w:r>
      <w:r>
        <w:rPr/>
        <w:t xml:space="preserve"> ECE/TRANS/</w:t>
      </w:r>
      <w:r>
        <w:rPr>
          <w:lang w:val="fr-CH"/>
        </w:rPr>
        <w:t>20</w:t>
      </w:r>
      <w:r>
        <w:rPr/>
        <w:t>08/7 и Add.1, 2 и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поступившую от Европейской комиссии (ЕК), Международного транспортного форума (МТФ) 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</w:rPr>
        <w:t>)</w:t>
        <w:tab/>
        <w:t>автомобиль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го сто первой сессии (ECE/TRANS/SC.1/381) в ожидании его окончательного утверждения на сто второй сессии </w:t>
      </w:r>
      <w:r>
        <w:rPr>
          <w:lang w:val="en-US"/>
        </w:rPr>
        <w:t>S</w:t>
      </w:r>
      <w:r>
        <w:rPr/>
        <w:t>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Европейское соглашение о международных автомагистралях (С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</w:rPr>
          <w:t>ECE/TRANS/SC.1/3</w:t>
        </w:r>
      </w:hyperlink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Комитет, возможно, пожелает</w:t>
      </w:r>
      <w:r>
        <w:rPr>
          <w:b/>
        </w:rPr>
        <w:t xml:space="preserve"> отметить</w:t>
      </w:r>
      <w:r>
        <w:rPr/>
        <w:t xml:space="preserve">, что предложения по правкам к СМА, принятые </w:t>
      </w:r>
      <w:r>
        <w:rPr>
          <w:lang w:val="en-US"/>
        </w:rPr>
        <w:t>SC</w:t>
      </w:r>
      <w:r>
        <w:rPr/>
        <w:t>.1 на ее сотой сессии в 2006 году (</w:t>
      </w:r>
      <w:hyperlink r:id="rId15">
        <w:r>
          <w:rPr>
            <w:rStyle w:val="InternetLink"/>
            <w:spacing w:val="-2"/>
          </w:rPr>
          <w:t>TRANS/SC.1/37</w:t>
        </w:r>
      </w:hyperlink>
      <w:r>
        <w:rPr/>
        <w:t xml:space="preserve">9, приложение 1), были направлены Договаривающимся сторонам 10 апреля 2007 года в уведомлениях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5.2007.</w:t>
      </w:r>
      <w:r>
        <w:rPr>
          <w:lang w:val="en-US"/>
        </w:rPr>
        <w:t>TREATIES</w:t>
      </w:r>
      <w:r>
        <w:rPr/>
        <w:t xml:space="preserve">-2 и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6.2007.</w:t>
      </w:r>
      <w:r>
        <w:rPr>
          <w:lang w:val="en-US"/>
        </w:rPr>
        <w:t>TREATIES</w:t>
      </w:r>
      <w:r>
        <w:rPr/>
        <w:t>-3.  Они были сочтены принятыми 10 октября 2007 года и вступили в силу 15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принятое на сто первой сессии предложение о внесении поправок в приложение </w:t>
      </w:r>
      <w:r>
        <w:rPr>
          <w:lang w:val="en-US"/>
        </w:rPr>
        <w:t>I</w:t>
      </w:r>
      <w:r>
        <w:rPr/>
        <w:t xml:space="preserve">, связанных с изменением маршрута Е 79 в Венгрии.  Комитет, возможно, также пожелает </w:t>
      </w:r>
      <w:r>
        <w:rPr>
          <w:b/>
        </w:rPr>
        <w:t>отметить</w:t>
      </w:r>
      <w:r>
        <w:rPr/>
        <w:t xml:space="preserve"> опубликование секретариатом обновленного варианта карты дорог категории "Е".  Предыдущая карта была опубликована в 2002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)</w:t>
        <w:tab/>
        <w:t>безопасность дорожного дви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8</w:t>
        </w:r>
      </w:hyperlink>
      <w:r>
        <w:rPr/>
        <w:t xml:space="preserve"> и </w:t>
      </w:r>
      <w:r>
        <w:rPr>
          <w:lang w:val="en-US"/>
        </w:rPr>
        <w:t>Add</w:t>
      </w:r>
      <w:r>
        <w:rPr/>
        <w:t xml:space="preserve">.1, 2, 3 и 4, </w:t>
      </w:r>
      <w:hyperlink r:id="rId17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0, </w:t>
      </w:r>
      <w:hyperlink r:id="rId18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1</w:t>
        </w:r>
      </w:hyperlink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у для </w:t>
      </w:r>
      <w:r>
        <w:rPr>
          <w:b/>
        </w:rPr>
        <w:t>одобрения</w:t>
      </w:r>
      <w:r>
        <w:rPr/>
        <w:t xml:space="preserve"> 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пятьдесят первой (</w:t>
      </w:r>
      <w:hyperlink r:id="rId1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08 и </w:t>
      </w:r>
      <w:r>
        <w:rPr>
          <w:lang w:val="en-US"/>
        </w:rPr>
        <w:t>Add</w:t>
      </w:r>
      <w:r>
        <w:rPr/>
        <w:t>.1, 2, 3 и 4) и пятьдесят второй (</w:t>
      </w:r>
      <w:hyperlink r:id="rId2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>10) сессий.  Доклад о работе пятьдесят третьей сессии (</w:t>
      </w:r>
      <w:hyperlink r:id="rId2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3) подлежит </w:t>
      </w:r>
      <w:r>
        <w:rPr>
          <w:b/>
        </w:rPr>
        <w:t>рассмотрению</w:t>
      </w:r>
      <w:r>
        <w:rPr/>
        <w:t xml:space="preserve"> в ожидании его окончательного принятия на пятьдесят четвертой сессии Рабочей группы в марте 2008 года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о исполнение резолюции №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, русском и французском языках.  Конвенция о дорожном движении только что была опубликована на испанском, китайском и арабском языках.  Эти публикации должны способствовать присоединению к Конвенции новых стран.  Аналогичная работа начата в связи с Конвенцией о дорожных знаках и сигналах.  Комитет, возможно, также пожелает </w:t>
      </w:r>
      <w:r>
        <w:rPr>
          <w:b/>
        </w:rPr>
        <w:t>отметить</w:t>
      </w:r>
      <w:r>
        <w:rPr/>
        <w:t>, что секретариат занимается обновлением Сводной резолюции о дорожных знаках и сигналах (СР.2) (</w:t>
      </w:r>
      <w:hyperlink r:id="rId22">
        <w:r>
          <w:rPr>
            <w:rStyle w:val="InternetLink"/>
          </w:rPr>
          <w:t>ECE/TRANS/WP.1/1</w:t>
        </w:r>
      </w:hyperlink>
      <w:r>
        <w:rPr/>
        <w:t>12)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27 и 28 февраля 2007 года в Омане и 16 и 17 октября 2007 года в Женеве, в частности о возможных изменениях на Генеральной Ассамблее ООН, включая возможную организацию в 2009 году глобальной конференции по безопасности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согласование правил 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ация</w:t>
      </w:r>
      <w:r>
        <w:rPr>
          <w:lang w:val="en-US"/>
        </w:rPr>
        <w:t>:  ECE/TRANS/WP.29/1058, ECE/TRANS/WP.29/1062, ECE/TRANS/WP.29/10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4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>одобрить</w:t>
      </w:r>
      <w:r>
        <w:rPr/>
        <w:t xml:space="preserve"> работу, выполненную Всемирным форумом для согласования правил в области транспортных средств (WP.29) и его шестью вспомогательными рабочими группами по проблемам энергии и загрязнения окружающей среды (GRPE), общим предписанием, касающимся безопасности (GRSG), вопросам торможения и ходовой части (GRRF), вопросам освещения и световой сигнализации (GRE), вопросам шума (GRB) и пассивной безопасности (GRSP) в 2006 году, что отражено в докладах WP.29 о работе его сто сорок первой (ECE/TRANS/WP.29/1058), сто сорок второй (ECE/TRANS/WP.29/1062) и сто сорок третьей (ECE/TRANS/WP.29/1064) с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Соглашение 1958 года и прилагаемые к нему Правила ЕЭК О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Черногории и Туниса 1 января 2008 года число Договаривающихся сторон этого Соглашения достигло 48.  Были приняты два свода новых правил ЕЭК ООН, в результате чего число правил, прилагаемых к Соглашению, увеличилось до 127.  Была принята 71 поправка к 51 своду действующих правил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Молдовы 16 января 2007 года и Туниса 2 ноября 2007 года число Договаривающихся сторон Соглашения 1998 года достигло 30.  Исполнительный комитет (АС.3) Соглашения принял две поправки к действующим глобальным техническим правилам (гтп).  Продолжалась работа по 14 приоритетным направлениям для разработки проектов новых глобальных технических правил и обновления существующих правил.  Шесть вспомогательных рабочих групп Всемирного форума продолжали работать не только в рамках этих приоритетов, но и над дев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Соглашения осталось неизменным (девять) и что одна из поправок к Соглашению вступила в силу 4 июля 2007 года.  Эту поправку просили внести Европейские сообщества для облегчения процесса их присоединения к Соглашению.  Комитет, возможно, вновь </w:t>
      </w:r>
      <w:r>
        <w:rPr>
          <w:b/>
        </w:rPr>
        <w:t>рассмотрит</w:t>
      </w:r>
      <w:r>
        <w:rPr/>
        <w:t xml:space="preserve"> вопрос об обращении к 18 странам, подписавшим Соглашение 13 ноября 1997 года, с просьбой ускорить их национальные процедуры ратификации и, возможно, вновь </w:t>
      </w:r>
      <w:r>
        <w:rPr>
          <w:b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</w:rPr>
        <w:t>отметить</w:t>
      </w:r>
      <w:r>
        <w:rPr/>
        <w:t>, что поправка к предписанию № 1, касающаяся периодических осмотров транспортных средств в отношении охраны окружающей среды, вступила в силу 15 февраля 2007</w:t>
      </w:r>
      <w:r>
        <w:rPr>
          <w:lang w:val="en-US"/>
        </w:rPr>
        <w:t> </w:t>
      </w:r>
      <w:r>
        <w:rPr/>
        <w:t xml:space="preserve">года.  Комитет, возможно, пожелает </w:t>
      </w:r>
      <w:r>
        <w:rPr>
          <w:b/>
        </w:rPr>
        <w:t>отметить</w:t>
      </w:r>
      <w:r>
        <w:rPr/>
        <w:t>, что работа по проекту предписания № 2, касающегося периодических технических осмотров в отношении безопасности тяжелых коммерческих пассажирских и грузовых транспортных средств, используемых в международных перевозках, будет возобновлена сразу же после присоединения к Соглашению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е)</w:t>
        <w:tab/>
        <w:t>инфраструктура железнодорожного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о работе шестьдесят перв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8 стран.  Комитет, возможно, пожелает </w:t>
      </w:r>
      <w:r>
        <w:rPr>
          <w:b/>
        </w:rPr>
        <w:t>поддержать</w:t>
      </w:r>
      <w:r>
        <w:rPr/>
        <w:t xml:space="preserve"> обращение к правительствам тех стран, которые еще не присоединились к СМЖЛ, с просьбой изучить такую возможность.  Он, возможно, пожелает также </w:t>
      </w:r>
      <w:r>
        <w:rPr>
          <w:b/>
        </w:rPr>
        <w:t>одобрить</w:t>
      </w:r>
      <w:r>
        <w:rPr/>
        <w:t xml:space="preserve"> решение Рабочей группы об утверждении обновленного варианта приложения 1 к СМЖ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f</w:t>
      </w:r>
      <w:r>
        <w:rPr>
          <w:b/>
        </w:rPr>
        <w:t>)</w:t>
        <w:tab/>
        <w:t>внутренний вод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тоги состоявшихся в 2007</w:t>
      </w:r>
      <w:r>
        <w:rPr>
          <w:lang w:val="en-US"/>
        </w:rPr>
        <w:t> </w:t>
      </w:r>
      <w:r>
        <w:rPr/>
        <w:t>году совещаний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.  В</w:t>
      </w:r>
      <w:r>
        <w:rPr>
          <w:lang w:val="en-US"/>
        </w:rPr>
        <w:t> </w:t>
      </w:r>
      <w:r>
        <w:rPr/>
        <w:t>частности, Комитет, возможно, пожелает отметить, что в 2007</w:t>
      </w:r>
      <w:r>
        <w:rPr>
          <w:lang w:val="en-US"/>
        </w:rPr>
        <w:t> </w:t>
      </w:r>
      <w:r>
        <w:rPr/>
        <w:t xml:space="preserve">году вступили в силу поправки к Европейскому соглашению о важнейших внутренних водных путях международного значения (СМВП), принятые </w:t>
      </w:r>
      <w:r>
        <w:rPr>
          <w:lang w:val="en-US"/>
        </w:rPr>
        <w:t>SC</w:t>
      </w:r>
      <w:r>
        <w:rPr/>
        <w:t xml:space="preserve">.3 в 2005 и 2006 годах, и что на вебсайте </w:t>
      </w:r>
      <w:r>
        <w:rPr>
          <w:lang w:val="en-US"/>
        </w:rPr>
        <w:t>SC</w:t>
      </w:r>
      <w:r>
        <w:rPr/>
        <w:t xml:space="preserve">.3 был опубликован сводный текст этого Соглашения.  Комитет, возможно, сочтет полезным настоятельно рекомендовать SC.3 завершить работу над положениями нового приложения IV о защите инфраструктуры внутренних водных путей от умышленного внешнего воздействия.  Кроме того, Комитет, возможно, пожелает одобрить пересмотренную резолюцию № 21 о предотвращении загрязнения вод судами внутреннего плавания, принятую </w:t>
      </w:r>
      <w:r>
        <w:rPr>
          <w:lang w:val="en-US"/>
        </w:rPr>
        <w:t>SC</w:t>
      </w:r>
      <w:r>
        <w:rPr/>
        <w:t>.3 на ее последн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>.3 внесла поправки в свою программу работы на 2008-2012</w:t>
      </w:r>
      <w:r>
        <w:rPr>
          <w:lang w:val="en-US"/>
        </w:rPr>
        <w:t> </w:t>
      </w:r>
      <w:r>
        <w:rPr/>
        <w:t>годы с учетом приоритетов, определенных в резолюции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58 КВТ, принятой в феврале 2007 года.  В</w:t>
      </w:r>
      <w:r>
        <w:rPr>
          <w:lang w:val="en-US"/>
        </w:rPr>
        <w:t> </w:t>
      </w:r>
      <w:r>
        <w:rPr/>
        <w:t>этой связи Комитет, возможно, пожелает принять к сведению проводящуюся работу по согласованию технических требований к судам внутреннего плавания (на основе дальнейшей разработки резолюции № 61 о согласованных на европейском уровне технических предписаниях, применимых к судам внутреннего плавания) и по оказанию помощи в создании согласованной и упрощенной нормативной базы для внутреннего судоходства (общий режим ответственности для собственников судов, признание судовых свидетельств и патентов судоводителей и т.д.).  И</w:t>
      </w:r>
      <w:r>
        <w:rPr>
          <w:lang w:val="en-US"/>
        </w:rPr>
        <w:t> </w:t>
      </w:r>
      <w:r>
        <w:rPr/>
        <w:t>наконец, Комитет, возможно, пожелает принять к сведению опубликование третьего пересмотренного варианта Европейских правил судоходства по внутренним водным путям (ЕПСВВП) и поддержать совместные усилия SC.3 и речных комиссий по повышению статуса правил судоходства ЕПС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)</w:t>
        <w:tab/>
        <w:t>интермодальные перевозки и 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ECE/TRANS/WP.24/115, ECE/TRANS/WP.24/1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2.</w:t>
        <w:tab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седьмой и сорок восьмой сессий были распространены в целях их </w:t>
      </w:r>
      <w:r>
        <w:rPr>
          <w:b/>
        </w:rPr>
        <w:t>одобрения</w:t>
      </w:r>
      <w:r>
        <w:rPr/>
        <w:t xml:space="preserve"> Комитетом.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дготовлен пакет предложений о поправках с указанием большого числа железнодорожных линий и объектов инфраструктуры комбинированных перевозок для включения в Соглашение СЛКП.  Эти предложения нацелены на расширение сети СЛКП на Балтийские государства, государства Центральной Азии и Кавказа и позволят в значительной степени согласовать ее с железнодорожной сетью СМЖЛ.  После завершения необходимых консультаций с непосредственно заинтересованными в этом странами эти предложения будут официально рассмотрены и, возможно, приняты Рабочей группой (WP.24)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после присоединения Венгрии к Протоколу о комбинированных перевозках по внутренним водным путям число его Договаривающихся сторон достигло восьми.  Однако этот Протокол еще не вступил в силу из-за правового требования о том, что один или несколько водных путей, указанных в Протоколе, должны непрерывно соединять территорию, по крайней мере, трех государств, ратифицировавших его.  Поэтому Комитет, возможно, пожелает </w:t>
      </w:r>
      <w:r>
        <w:rPr>
          <w:b/>
        </w:rPr>
        <w:t>настоятельно призвать</w:t>
      </w:r>
      <w:r>
        <w:rPr/>
        <w:t xml:space="preserve"> заинтересованные Договаривающиеся стороны Соглашения СЛКП как можно скорее присоединиться к Протоколу и </w:t>
      </w:r>
      <w:r>
        <w:rPr>
          <w:b/>
        </w:rPr>
        <w:t>просить</w:t>
      </w:r>
      <w:r>
        <w:rPr/>
        <w:t xml:space="preserve"> Рабочую группу (WP.24) рассмотреть ряд предложений по поправкам, уже представленным некоторыми странами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ЕКМТ (Москва, 24 и 25 мая 2005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, возможно, пожелает </w:t>
      </w:r>
      <w:r>
        <w:rPr>
          <w:b/>
        </w:rPr>
        <w:t xml:space="preserve">приветствовать </w:t>
      </w:r>
      <w:r>
        <w:rPr/>
        <w:t>решение Украины и впредь выполнять свою роль в контексте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Комитет, возможно, также пожелает</w:t>
      </w:r>
      <w:r>
        <w:rPr>
          <w:b/>
        </w:rPr>
        <w:t xml:space="preserve"> настоятельно призвать</w:t>
      </w:r>
      <w:r>
        <w:rPr/>
        <w:t xml:space="preserve"> страны Восточной Европы, Кавказа и Центральной Азии (ВЕКЦА) принять активное участие в деятельности Рабочей группы (WP.24), поскольку аспекты интермодальных перевозок и логистики представляют те элементы глобальной цепочки поставок, значение которых стремительно возрастает и которые могут существенно повлиять на эффективность и устойчивость перевозок не только на общеевропейском уровне, но и в евро-азиатск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30/230, ECE/TRANS/WP.30/232 </w:t>
      </w:r>
      <w:r>
        <w:rPr/>
        <w:t>и</w:t>
      </w:r>
      <w:r>
        <w:rPr>
          <w:lang w:val="en-US"/>
        </w:rPr>
        <w:t xml:space="preserve"> ECE/TRANS/WP.30/234, ECE/TRANS/WP.30/AC.2/89; ECE/TRANS/WP.30/AC.2/91, ECE/TRANS/WP.30/GE.1/2007/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Таможенная конвенция о международной перевозке грузов с применением книжки МДП (Конвенция МДП 1975 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Комитету будут представлены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сто пятнадцатой, сто шестнадцатой и сто семнадцатой сесс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2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доклады Административного комитета Конвенции МДП 1975 года (АС.2) о работе его сорок третьей и сорок четвертой сессий (ECE/TRANS/WP.30/AC.2/8</w:t>
      </w:r>
      <w:r>
        <w:rPr>
          <w:lang w:val="fr-CH"/>
        </w:rPr>
        <w:t>9</w:t>
      </w:r>
      <w:r>
        <w:rPr/>
        <w:t>, ECE/TRANS/WP.30/AC.2/9</w:t>
      </w:r>
      <w:r>
        <w:rPr>
          <w:lang w:val="fr-CH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В частности, Комитет, возможно, пожелает </w:t>
      </w:r>
      <w:r>
        <w:rPr>
          <w:b/>
        </w:rPr>
        <w:t>отметить</w:t>
      </w:r>
      <w:r>
        <w:rPr/>
        <w:t xml:space="preserve"> достигнутый прогресс в области пересмотра Конвенции МДП и компьютеризации процедуры МДП ("eTIR").  Что касается eTIR, то Комитет, возможно, пожелает </w:t>
      </w:r>
      <w:r>
        <w:rPr>
          <w:b/>
        </w:rPr>
        <w:t>отметить</w:t>
      </w:r>
      <w:r>
        <w:rPr/>
        <w:t xml:space="preserve"> принятие WP.30 и утверждение АС.2 главы 2 Справочной модели eTIR, содержащей требования высокого уровня к будущей системе МДП.  Последний обновленный вариант Справочной модели eTIR содержится в документе ECE/TRANS/WP.30/GE.1/2007/14.  Комитет, возможно, пожелает </w:t>
      </w:r>
      <w:r>
        <w:rPr>
          <w:b/>
        </w:rPr>
        <w:t>принять решение</w:t>
      </w:r>
      <w:r>
        <w:rPr/>
        <w:t xml:space="preserve"> о продлении мандата неофициальной специальной группы экспертов по концептуальным и техническим аспектам компьютеризации процедуры МДП до 2008 года для достижения дальнейшего прогресса по вопросу о компьютеризации процедур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КВТ, возможно, пожелает</w:t>
      </w:r>
      <w:r>
        <w:rPr>
          <w:b/>
        </w:rPr>
        <w:t xml:space="preserve"> настоятельно призвать</w:t>
      </w:r>
      <w:r>
        <w:rPr/>
        <w:t xml:space="preserve"> Договаривающиеся стороны принять участие в работе WP.30 как через представителей таможенных органов, так и через представителей министерств финансов и министерств транспорта, поскольку это создаст уникальную в своем роде возможность для обсуждения и достижения согласия по проблемам упрощения процедур пересечения границ, включая дальнейшую разработку МДП и введение eT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)</w:t>
        <w:tab/>
        <w:t>перевозка опа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2, пункты 23-27, и приложение (резолюция 2007/6 ЭКОСОС, часть </w:t>
      </w:r>
      <w:r>
        <w:rPr>
          <w:lang w:val="en-US"/>
        </w:rPr>
        <w:t>A</w:t>
      </w:r>
      <w:r>
        <w:rPr/>
        <w:t xml:space="preserve">, пункт 5 постановляющей части), </w:t>
      </w:r>
      <w:hyperlink r:id="rId23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 xml:space="preserve">.3/62 и 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, </w:t>
      </w:r>
      <w:hyperlink r:id="rId24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4/26</w:t>
        </w:r>
      </w:hyperlink>
      <w:r>
        <w:rPr/>
        <w:t xml:space="preserve">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23 июля 2007 года Экономический и Социальный Совет принял резолюцию 2007/6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(ECE/TRANS/2008/2).  Комитет, возможно, также пожелает </w:t>
      </w:r>
      <w:r>
        <w:rPr>
          <w:b/>
        </w:rPr>
        <w:t>отметить</w:t>
      </w:r>
      <w:r>
        <w:rPr/>
        <w:t xml:space="preserve"> действия, предпринятые секретариатом и Рабочей группой по перевозкам опасных грузов в связи с этой резолюцией (ECE/TRANS/2008/2, пункты 24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  <w:tab/>
        <w:t xml:space="preserve">Комитет, возможно, пожелает </w:t>
      </w:r>
      <w:r>
        <w:rPr>
          <w:b/>
        </w:rPr>
        <w:t xml:space="preserve">прокомментировать </w:t>
      </w:r>
      <w:r>
        <w:rPr/>
        <w:t>просьбу о сотрудничестве в контексте возможностей совершенствования соблюдения Типовых правил перевозки опасных грузов Организации Объединенных Наций (ECE/TRANS/2008/2, пункт 27, и резолюция 2007/6 ЭКОСОС, часть A, пункт 5 постановляющей ч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комитет экспертов по перевозке опасных грузов провел свою сессию 2</w:t>
        <w:noBreakHyphen/>
        <w:t xml:space="preserve">6 июля 2007 года (см. доклад </w:t>
      </w:r>
      <w:hyperlink r:id="rId25">
        <w:r>
          <w:rPr>
            <w:rStyle w:val="InternetLink"/>
          </w:rPr>
          <w:t>ST/SG/AC.10/C.3/62 и Add.1</w:t>
        </w:r>
      </w:hyperlink>
      <w:r>
        <w:rPr/>
        <w:t>) и проводит свою тридцать вторую сессию 3-7 декабря 2007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Подкомитет экспертов по Согласованной на глобальном уровне системе классификации и маркировки химических веществ провел свою сессию 9 и 10 июля 2007 года (см. доклад </w:t>
      </w:r>
      <w:hyperlink r:id="rId26">
        <w:r>
          <w:rPr>
            <w:rStyle w:val="InternetLink"/>
          </w:rPr>
          <w:t>ST/SG/AC.10/C.4/26</w:t>
        </w:r>
      </w:hyperlink>
      <w:r>
        <w:rPr/>
        <w:t xml:space="preserve"> и Corr.1) и проводит свою четырнадцатую сессию 12-14 декабря 2007 год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06 и </w:t>
      </w:r>
      <w:r>
        <w:rPr>
          <w:lang w:val="en-US"/>
        </w:rPr>
        <w:t>Add</w:t>
      </w:r>
      <w:r>
        <w:rPr/>
        <w:t xml:space="preserve">.1 и 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08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2 и 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92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 xml:space="preserve">одобрить </w:t>
      </w:r>
      <w:r>
        <w:rPr/>
        <w:t>доклады Совместного совещания МПОГ/ДОПОГ/ВОПОГ о работе его сессий, состоявшихся в Берне 26-30 марта 2007 года и в Женеве 11-22 сентября 2007 года, а также доклады Рабочей группы по перевозкам опасных грузов о работе ее восемьдесят второй и восемьдесят третьей сессий (ECE/TRANS/WP.15/192 и Corr.1 и Add.1 и ECE/TRANS/WP.15/1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>Комитет, возможно, также пожелает</w:t>
      </w:r>
      <w:r>
        <w:rPr>
          <w:b/>
        </w:rPr>
        <w:t xml:space="preserve"> отметить</w:t>
      </w:r>
      <w:r>
        <w:rPr/>
        <w:t>, что Совместное совещание экспертов по Правилам, прилагаемым к ВОПОГ, проведет свою двенадцатую сессию 21</w:t>
        <w:noBreakHyphen/>
        <w:t xml:space="preserve">25 января 2008 года.  На ней будут рассмотрены предложения о поправках к Правилам, прилагаемым к ВОПОГ.  Доклад о работе этой сессии должен быть распространен в качестве документа ECE/TRANS/WP.15/AC.2/25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овместное совещание МПОГ/ДОПОГ/ВОПОГ завершило разработку проекта поправок к общим предписаниям МПОГ, ДОПОГ и ВОПОГ, включая, в частности, корректировку этих требований с учетом положений пятнадцатого пересмотренного издания Рекомендаций ООН по перевозке опасных грузов, Типовых правил).  Комитет, возможно, также пожелает </w:t>
      </w:r>
      <w:r>
        <w:rPr>
          <w:b/>
        </w:rPr>
        <w:t>отметить</w:t>
      </w:r>
      <w:r>
        <w:rPr/>
        <w:t>, что совещание Специальной рабочей группы по согласованию МПОГ/ДОПОГ/ВОПОГ с Рекомендациями ООН по перевозке опасных грузов (с ограниченным числом участников) было проведено в Женеве 22-24 мая 2007 года с целью облегчения процесса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участниками ДОПОГ являются 43 Договаривающиеся стороны.  Протокол о внесении поправок в статьи 1 а), 14 (1) и 14 (3) b) ДОПОГ, принятый на Конференции Договаривающихся сторон 28 октября 1993 года, еще не вступил в силу, поскольку не все Договаривающиеся стороны ДОПОГ стали сторонами этого протокола.  На настоящий момент его участниками являются двадцать девять Договаривающихся сторон, и Комитет, возможно, пожелает </w:t>
      </w:r>
      <w:r>
        <w:rPr>
          <w:b/>
        </w:rPr>
        <w:t>настоятельно</w:t>
      </w:r>
      <w:r>
        <w:rPr/>
        <w:t xml:space="preserve"> призвать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льту, Марокко, Молдову, Серб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Рабочая группа по перевозкам опасных грузов приняла новые проекты поправок к приложениям А и В к ДОПОГ.  Сводный перечень всех проектов поправок, принятых в 2006 и 2007 годах и вступающих в силу 1 января 2007 года, будет подготовлен секретариатом и распространен под условным обозначением ECE/TRANS/WP.15/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настоящее время Договаривающимися сторонами ВОПОГ являются следующие шесть государств:  Австрия, Болгария, Венгрия, Люксембург, Нидерланды и Российская Федерация.  Напоминается, что ВОПОГ было также подписано (при условии его ратификации) следующими семью странами:  Германией, Италией, Молдовой, Словакией, Францией, Хорватией и Чешской Республикой.  Оно было открыто для подписания до 31 мая 2001 года и в настоящее время открыто для присоединения.  Это Соглашение вступит в силу через месяц после сдачи на хранение последующих ратификационных грамот или документов о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Поправки, принятые в 2007 и 2008 годах, будут представлены Административному комитету ВОПОГ сразу же после вступления ВОПОГ в силу.  До его вступления в силу Комитет, возможно, пожелает </w:t>
      </w:r>
      <w:r>
        <w:rPr>
          <w:b/>
        </w:rPr>
        <w:t>просить</w:t>
      </w:r>
      <w:r>
        <w:rPr/>
        <w:t xml:space="preserve"> государства - члены ЕЭК ООН осуществлять Правила с внесенными в них поправками на основании своего национального законодательства начиная с 1 январ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j</w:t>
      </w:r>
      <w:r>
        <w:rPr>
          <w:b/>
        </w:rPr>
        <w:t>)</w:t>
        <w:tab/>
        <w:t>перевозка 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0.</w:t>
        <w:tab/>
        <w:t>Доклад о работе шестьдесят третье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(12</w:t>
        <w:noBreakHyphen/>
        <w:t xml:space="preserve">15 ноября 2007 года) распростран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Комитет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настоящее время Договаривающимися сторонами СПС являются 44 страны после присоединения к этому Соглашению в 2007 году Черногории, Туниса, Украины и Молдовы.  Предлагаемые поправки к СПС, принятые на шестьдесят третьей сессии </w:t>
      </w:r>
      <w:r>
        <w:rPr>
          <w:lang w:val="en-US"/>
        </w:rPr>
        <w:t>WP</w:t>
      </w:r>
      <w:r>
        <w:rPr/>
        <w:t xml:space="preserve">.11, содержатся в приложении 1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.  Рабочая группа также решила вновь представить для осуществления официальных процедур внесения поправок те предложенные поправки, принятые на шестидесятой и шестьдесят первой сессиях и измененные на шестьдесят второй сессии (изложенные ране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4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2), в отношении которых возражения (если они были представлены) обусловлены наличием опечаток либо по которым Договаривающиеся стороны не представили возражений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, пункт 19 и </w:t>
      </w:r>
      <w:r>
        <w:rPr>
          <w:lang w:val="en-US"/>
        </w:rPr>
        <w:t>Add</w:t>
      </w:r>
      <w:r>
        <w:rPr/>
        <w:t xml:space="preserve">.1).  </w:t>
      </w:r>
      <w:r>
        <w:rPr>
          <w:lang w:val="en-US"/>
        </w:rPr>
        <w:t>WP</w:t>
      </w:r>
      <w:r>
        <w:rPr/>
        <w:t>.1 также обсудила, в частности, предложение, касающееся правила единодушного принятия предложений о поправках.  Хотя предложение об увеличении числа Договаривающихся сторон, необходимого для того, чтобы воспрепятствовать внесению поправки в технические приложения к СПС, с одного до трех и получило значительную поддержку, эта поддержка оказалось недостаточной для принятия данного предло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</w:rPr>
        <w:t>)</w:t>
        <w:tab/>
        <w:t>статист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Рабочей группы по статистике транспорта о работе ее пятьдесят седьмой сессии (6</w:t>
        <w:noBreakHyphen/>
        <w:t>8 июня 2007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о вопросу о сводном варианте справочника по статистике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тносительно совещаний Целевой группы по перевозкам городскими автобусами и автобусами дальнего след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l</w:t>
      </w:r>
      <w:r>
        <w:rPr>
          <w:b/>
        </w:rPr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5.</w:t>
        <w:tab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 января 2008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эту информацию и </w:t>
      </w:r>
      <w:r>
        <w:rPr>
          <w:b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 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</w:t>
      </w:r>
      <w:r>
        <w:rPr>
          <w:b/>
        </w:rPr>
        <w:t>)</w:t>
        <w:tab/>
        <w:t>вебсайт отдел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, возможно, пожелает принять </w:t>
      </w:r>
      <w:r>
        <w:rPr>
          <w:b/>
        </w:rPr>
        <w:t>к сведению</w:t>
      </w:r>
      <w:r>
        <w:rPr/>
        <w:t>, что в 2007 году к вебсайту Отдела транспорта был добавлен новый раздел по охране на внутреннем транспорте и что было подготовлено новое инструментальное средство разработки вебстраниц, обеспечивающее динамичный доступ к национальным данным о законодательстве в обла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В 2007 году работа будет сосредоточена на способах облегчения поиска информации на этом вебсайте и его обновл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n</w:t>
      </w:r>
      <w:r>
        <w:rPr>
          <w:b/>
        </w:rPr>
        <w:t>)</w:t>
        <w:tab/>
        <w:t>обзор ситуации на транспорте в странах - членах ЕЭК ООН и наметившихся тенденций в области развит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2007 году секретариат распространит документ о ситуации на транспорте и тенденциях в странах-членах, подготовленный секретариатом на основе материалов, представленных правительствами стран-членов, международными организациями, а также из других источников, в соответствии с решением, принятым Комитетом на его шестьдесят дев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 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.</w:t>
        <w:tab/>
        <w:t xml:space="preserve"> Перевозка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0.</w:t>
        <w:tab/>
        <w:t xml:space="preserve">На основе предложения Австрии о возможном продолжении в рамках КВТ работы по проблематике перевозки инвалидов, которая до настоящего времени проводилась в рамках ЕКМТ, Комитет </w:t>
      </w:r>
      <w:r>
        <w:rPr>
          <w:b/>
        </w:rPr>
        <w:t>поручил</w:t>
      </w:r>
      <w:r>
        <w:rPr>
          <w:bCs/>
        </w:rPr>
        <w:t xml:space="preserve"> на шестьдесят девятой сессии своему Бюро рассмотреть этот вопрос и после консультаций с соответствующими вспомогательными органами подготовить предложения для представления на семидесятой сессии.  К Комитету обращена просьба </w:t>
      </w:r>
      <w:r>
        <w:rPr>
          <w:b/>
        </w:rPr>
        <w:t>рассмотреть</w:t>
      </w:r>
      <w:r>
        <w:rPr>
          <w:bCs/>
        </w:rPr>
        <w:t xml:space="preserve"> предложения, подготовленные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</w:t>
      </w:r>
      <w:r>
        <w:rPr>
          <w:bCs/>
        </w:rPr>
        <w:t>10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торая часть сессии (продолжение) - четверг (перв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>Пункт 12.</w:t>
        <w:tab/>
        <w:t>Двухгодичная оценка за двухгодичный период 2008-2009 годов,  ожидаемые достижения, показатели и методологии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11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1.</w:t>
        <w:tab/>
        <w:t xml:space="preserve">Комитет рассмотрит </w:t>
      </w:r>
      <w:r>
        <w:rPr/>
        <w:t xml:space="preserve">неофициальный документ № 11 Бюро, содержащий предложения его </w:t>
      </w:r>
      <w:r>
        <w:rPr>
          <w:bCs/>
        </w:rPr>
        <w:t>вспомогательных органов относительно</w:t>
      </w:r>
      <w:r>
        <w:rPr/>
        <w:t xml:space="preserve"> ожидаемых достижений, соответствующих показателей и методологий за двухгодичный период 2008-2009 годов по каждой группе мероприятий, одобренных соответствующими рабочими группами, а также предложение по стратегическим рамкам подпрограммы на 2010-2011 годы, разработанным в контексте подготовки бюджетов по программам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2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>и</w:t>
      </w:r>
      <w:r>
        <w:rPr>
          <w:b/>
        </w:rPr>
        <w:t xml:space="preserve"> утвердить</w:t>
      </w:r>
      <w:r>
        <w:rPr>
          <w:bCs/>
        </w:rPr>
        <w:t xml:space="preserve"> </w:t>
      </w:r>
      <w:r>
        <w:rPr/>
        <w:t xml:space="preserve">предложения </w:t>
      </w:r>
      <w:r>
        <w:rPr>
          <w:bCs/>
        </w:rPr>
        <w:t xml:space="preserve">на </w:t>
      </w:r>
      <w:r>
        <w:rPr/>
        <w:t>двухгодичный период 2008-2009 годов и рекомендовать КВТ одобр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3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стратегические рамки подпрограммы на 2010-2011 годы, которые были рассмотрены его Бюро до представления их в Центральные учреждения Организации Объединенных Наций в начал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13.</w:t>
        <w:tab/>
        <w:t xml:space="preserve"> Проект программы работы на 2008-201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4.</w:t>
        <w:tab/>
        <w:t xml:space="preserve">Комитет рассмотрит документ </w:t>
      </w:r>
      <w:r>
        <w:rPr/>
        <w:t>ECE/TRANS/2008/</w:t>
      </w:r>
      <w:r>
        <w:rPr>
          <w:bCs/>
        </w:rPr>
        <w:t>11, содержащий п</w:t>
      </w:r>
      <w:r>
        <w:rPr/>
        <w:t xml:space="preserve">роект его программы работы.  </w:t>
      </w:r>
      <w:r>
        <w:rPr>
          <w:bCs/>
        </w:rPr>
        <w:t xml:space="preserve">Комитет, возможно, пожелает </w:t>
      </w:r>
      <w:r>
        <w:rPr>
          <w:b/>
        </w:rPr>
        <w:t>утвердить</w:t>
      </w:r>
      <w:r>
        <w:rPr/>
        <w:t xml:space="preserve"> свою программу работы на период 2008-2012 го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4.</w:t>
        <w:tab/>
        <w:t xml:space="preserve"> Расписание совещаний в 200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5.</w:t>
        <w:tab/>
        <w:t xml:space="preserve">Предварительный перечень совещаний распространяется для </w:t>
      </w:r>
      <w:r>
        <w:rPr>
          <w:b/>
        </w:rPr>
        <w:t xml:space="preserve">рассмотрения </w:t>
      </w:r>
      <w:r>
        <w:rPr/>
        <w:t>и</w:t>
      </w:r>
      <w:r>
        <w:rPr>
          <w:b/>
        </w:rPr>
        <w:t xml:space="preserve"> утверждения</w:t>
      </w:r>
      <w:r>
        <w:rPr>
          <w:bCs/>
        </w:rPr>
        <w:t xml:space="preserve"> Комитетом;  он основан на </w:t>
      </w:r>
      <w:r>
        <w:rPr/>
        <w:t xml:space="preserve">предложениях, внесенных </w:t>
      </w:r>
      <w:r>
        <w:rPr>
          <w:bCs/>
        </w:rPr>
        <w:t>вспомогательными органами Комитета (</w:t>
      </w:r>
      <w:r>
        <w:rPr/>
        <w:t>ECE/TRANS/2008/</w:t>
      </w:r>
      <w:r>
        <w:rPr>
          <w:bCs/>
        </w:rPr>
        <w:t>8).</w:t>
      </w:r>
      <w:r>
        <w:br w:type="page"/>
      </w:r>
    </w:p>
    <w:p>
      <w:pPr>
        <w:pStyle w:val="Normal"/>
        <w:rPr/>
      </w:pPr>
      <w:r>
        <w:rPr>
          <w:b/>
        </w:rPr>
        <w:t>Пункт 15.</w:t>
        <w:tab/>
        <w:t xml:space="preserve"> 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6.</w:t>
        <w:tab/>
        <w:t xml:space="preserve">Предполагается, что Комитет </w:t>
      </w:r>
      <w:r>
        <w:rPr>
          <w:b/>
        </w:rPr>
        <w:t xml:space="preserve">изберет </w:t>
      </w:r>
      <w:r>
        <w:rPr/>
        <w:t>своих должностных лиц для сессий в 2009 и 2010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6.</w:t>
        <w:tab/>
        <w:t xml:space="preserve"> Состав Бюро Комитета в 2008 и 2009 го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7.</w:t>
        <w:tab/>
        <w:t xml:space="preserve">Комитет, возможно, пожелает </w:t>
      </w:r>
      <w:r>
        <w:rPr>
          <w:b/>
        </w:rPr>
        <w:t xml:space="preserve">принять решение </w:t>
      </w:r>
      <w:r>
        <w:rPr/>
        <w:t>по составу своего Бюро для подготовки сессий в 2008 и 2009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нкт 17.</w:t>
        <w:tab/>
        <w:t xml:space="preserve"> 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1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предварительном порядке его семьдесят первую сессию планируется провести </w:t>
      </w:r>
      <w:r>
        <w:rPr>
          <w:b/>
        </w:rPr>
        <w:t>24-26 февраля 2009 год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тья часть сессии - четверг (втор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>Пункт 18.</w:t>
        <w:tab/>
        <w:t xml:space="preserve"> Утверждение перечня основных решений семидеся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19.</w:t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081    (R)    280108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>)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8/itc/BITC-70-inf13r.doc" TargetMode="External"/><Relationship Id="rId5" Type="http://schemas.openxmlformats.org/officeDocument/2006/relationships/hyperlink" Target="http://www.unece.org/trans/doc/2008/itc/ECE-TRANS-2008-12e.doc" TargetMode="External"/><Relationship Id="rId6" Type="http://schemas.openxmlformats.org/officeDocument/2006/relationships/hyperlink" Target="http://www.unece.org/trans/main/eatl/in_house_study.pdf" TargetMode="External"/><Relationship Id="rId7" Type="http://schemas.openxmlformats.org/officeDocument/2006/relationships/hyperlink" Target="http://www.unece.org/trans/doc/2008/itc/BITC-70-inf05er.doc" TargetMode="External"/><Relationship Id="rId8" Type="http://schemas.openxmlformats.org/officeDocument/2006/relationships/hyperlink" Target="http://www.unece.org/trans/doc/2008/itc/ECE-TRANS-2008-01r.doc" TargetMode="External"/><Relationship Id="rId9" Type="http://schemas.openxmlformats.org/officeDocument/2006/relationships/hyperlink" Target="http://www.unece.org/trans/doc/2008/itc/ANNUAL_REPORT_2007r.pdf" TargetMode="External"/><Relationship Id="rId10" Type="http://schemas.openxmlformats.org/officeDocument/2006/relationships/hyperlink" Target="http://www.unece.org/trans/doc/2008/itc/A-RES-61-4r.pdf" TargetMode="External"/><Relationship Id="rId11" Type="http://schemas.openxmlformats.org/officeDocument/2006/relationships/hyperlink" Target="http://www.unece.org/trans/doc/2008/itc/A-RES-61-212r.doc" TargetMode="External"/><Relationship Id="rId12" Type="http://schemas.openxmlformats.org/officeDocument/2006/relationships/hyperlink" Target="http://www.unece.org/trans/doc/2008/itc/E-2007-INF-2a1r.pdf" TargetMode="External"/><Relationship Id="rId13" Type="http://schemas.openxmlformats.org/officeDocument/2006/relationships/hyperlink" Target="http://www.unece.org/trans/doc/2008/itc/ECE-TRANS-WP30-AC2-2006-09r1e.doc" TargetMode="External"/><Relationship Id="rId14" Type="http://schemas.openxmlformats.org/officeDocument/2006/relationships/hyperlink" Target="http://www.unece.org/trans/doc/2006/sc1/ECE-TRANS-SC1-379e.doc" TargetMode="External"/><Relationship Id="rId15" Type="http://schemas.openxmlformats.org/officeDocument/2006/relationships/hyperlink" Target="http://www.unece.org/trans/doc/2005/sc1/TRANS-SC1-377e.doc" TargetMode="External"/><Relationship Id="rId16" Type="http://schemas.openxmlformats.org/officeDocument/2006/relationships/hyperlink" Target="http://www.unece.org/trans/doc/2006/wp1/ECE-TRANS-WP1-102e.pdf" TargetMode="External"/><Relationship Id="rId17" Type="http://schemas.openxmlformats.org/officeDocument/2006/relationships/hyperlink" Target="http://www.unece.org/trans/doc/2006/wp1/ECE-TRANS-WP1-104e.pdf" TargetMode="External"/><Relationship Id="rId18" Type="http://schemas.openxmlformats.org/officeDocument/2006/relationships/hyperlink" Target="http://www.unece.org/trans/doc/2006/wp1/ECE-TRANS-WP1-106e.pdf" TargetMode="External"/><Relationship Id="rId19" Type="http://schemas.openxmlformats.org/officeDocument/2006/relationships/hyperlink" Target="http://www.unece.org/trans/doc/2006/wp1/ECE-TRANS-WP1-106e.pdf" TargetMode="External"/><Relationship Id="rId20" Type="http://schemas.openxmlformats.org/officeDocument/2006/relationships/hyperlink" Target="http://www.unece.org/trans/doc/2006/wp1/ECE-TRANS-WP1-106e.pdf" TargetMode="External"/><Relationship Id="rId21" Type="http://schemas.openxmlformats.org/officeDocument/2006/relationships/hyperlink" Target="http://www.unece.org/trans/doc/2006/wp1/ECE-TRANS-WP1-106e.pdf" TargetMode="External"/><Relationship Id="rId22" Type="http://schemas.openxmlformats.org/officeDocument/2006/relationships/hyperlink" Target="http://www.unece.org/trans/doc/2006/wp1/ECE-TRANS-WP1-106e.pdf" TargetMode="External"/><Relationship Id="rId23" Type="http://schemas.openxmlformats.org/officeDocument/2006/relationships/hyperlink" Target="http://www.unece.org/trans/doc/2005/ac10c3/ST-SG-AC10-C3-54e.doc" TargetMode="External"/><Relationship Id="rId24" Type="http://schemas.openxmlformats.org/officeDocument/2006/relationships/hyperlink" Target="http://www.unece.org/trans/doc/2005/ac10c4/ST-SG-AC10-C4-18e.doc" TargetMode="External"/><Relationship Id="rId25" Type="http://schemas.openxmlformats.org/officeDocument/2006/relationships/hyperlink" Target="http://www.unece.org/trans/doc/2005/ac10c3/ST-SG-AC10-C3-54e.doc" TargetMode="External"/><Relationship Id="rId26" Type="http://schemas.openxmlformats.org/officeDocument/2006/relationships/hyperlink" Target="http://www.unece.org/trans/doc/2005/ac10c4/ST-SG-AC10-C4-18e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6:00Z</dcterms:created>
  <dc:creator>Швец</dc:creator>
  <dc:description/>
  <cp:keywords/>
  <dc:language>en-US</dc:language>
  <cp:lastModifiedBy>Yee</cp:lastModifiedBy>
  <cp:lastPrinted>2008-02-08T11:37:00Z</cp:lastPrinted>
  <dcterms:modified xsi:type="dcterms:W3CDTF">2008-02-13T16:32:00Z</dcterms:modified>
  <cp:revision>15</cp:revision>
  <dc:subject/>
  <dc:title>Кайгородцев</dc:title>
</cp:coreProperties>
</file>