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22"/>
        <w:gridCol w:w="2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51861859" r:id="rId2"/>
              </w:objec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8147038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814703817"/>
            <w:bookmarkStart w:id="3" w:name="__Fieldmark__0_814703817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ADN/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 November 200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8147038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814703817"/>
            <w:bookmarkStart w:id="5" w:name="__Fieldmark__1_814703817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szCs w:val="24"/>
        </w:rPr>
        <w:t>Административный комитет Европейского соглашения о международной</w:t>
        <w:br/>
        <w:t>перевозке опасных грузов по внутренним водным путям (ВОПОГ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Вторая сессия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Женева, 29-30 января 2009 год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bCs/>
        </w:rPr>
      </w:pPr>
      <w:r>
        <w:rPr>
          <w:bCs/>
        </w:rPr>
        <w:t>ПРЕДВАРИТЕЛЬНАЯ ПОВЕСТКА ДНЯ ВТОРО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,</w:t>
      </w:r>
    </w:p>
    <w:p>
      <w:pPr>
        <w:pStyle w:val="1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которая откроется во Дворце Наций в Женеве в четверг, 29 января 2009 года,</w:t>
        <w:br/>
        <w:t>в 14 час. 30 мин. и закроется в пятницу, 30 января 2009 года, в 12 час. 30 мин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567" w:hanging="0"/>
        <w:rPr/>
      </w:pPr>
      <w:r>
        <w:rPr/>
        <w:t>1.</w:t>
        <w:tab/>
        <w:t>Утверждение повестки дня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2.</w:t>
        <w:tab/>
        <w:t>Выборы должностных лиц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4.</w:t>
        <w:tab/>
        <w:t>Работа Комитета по вопросам безопасности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5.</w:t>
        <w:tab/>
        <w:t>Вопросы, касающиеся признания классификационных обществ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6.</w:t>
        <w:tab/>
        <w:t>Программа работы и график совещаний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7.</w:t>
        <w:tab/>
        <w:t>Прочие вопросы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8.</w:t>
        <w:tab/>
        <w:t>Утверждение доклада.</w:t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327    (R)    281108    2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20"/>
          <w:lang w:val="en-US"/>
        </w:rPr>
        <w:t>CCNR</w:t>
      </w:r>
      <w:r>
        <w:rPr>
          <w:sz w:val="20"/>
        </w:rPr>
        <w:t>/</w:t>
      </w:r>
      <w:r>
        <w:rPr>
          <w:sz w:val="20"/>
          <w:lang w:val="en-US"/>
        </w:rPr>
        <w:t>ZKR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3.</w:t>
      </w:r>
    </w:p>
  </w:footnote>
  <w:footnote w:id="3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3/</w:t>
      </w:r>
      <w:r>
        <w:rPr>
          <w:sz w:val="20"/>
          <w:lang w:val="en-US"/>
        </w:rPr>
        <w:t>Add</w:t>
      </w:r>
      <w:r>
        <w:rPr>
          <w:sz w:val="20"/>
        </w:rPr>
        <w:t xml:space="preserve">.1.  </w:t>
      </w:r>
    </w:p>
  </w:footnote>
  <w:footnote w:id="4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</w:t>
      </w:r>
      <w:r>
        <w:rPr>
          <w:spacing w:val="-8"/>
          <w:sz w:val="20"/>
        </w:rPr>
        <w:t>ЕЭК ООН</w:t>
      </w:r>
      <w:r>
        <w:rPr>
          <w:sz w:val="20"/>
        </w:rPr>
        <w:t xml:space="preserve"> </w:t>
      </w:r>
      <w:r>
        <w:rPr>
          <w:rFonts w:cs="Tahoma" w:ascii="Tahoma" w:hAnsi="Tahoma"/>
          <w:sz w:val="20"/>
        </w:rPr>
        <w:t>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_2009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В 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lauren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berth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</w:footnote>
  <w:footnote w:id="5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lauren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berth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</w:rPr>
        <w:t>).  В 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17:00Z</dcterms:created>
  <dc:creator>Лариса Майковская</dc:creator>
  <dc:description/>
  <cp:keywords/>
  <dc:language>en-US</dc:language>
  <cp:lastModifiedBy>Berthet</cp:lastModifiedBy>
  <cp:lastPrinted>2009-01-07T17:16:00Z</cp:lastPrinted>
  <dcterms:modified xsi:type="dcterms:W3CDTF">2009-01-07T16:17:00Z</dcterms:modified>
  <cp:revision>2</cp:revision>
  <dc:subject/>
  <dc:title> </dc:title>
</cp:coreProperties>
</file>