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1147"/>
        <w:gridCol w:w="2255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38676573" r:id="rId2"/>
              </w:object>
            </w:r>
          </w:p>
        </w:tc>
        <w:tc>
          <w:tcPr>
            <w:tcW w:w="569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25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9630880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963088067"/>
            <w:bookmarkStart w:id="3" w:name="__Fieldmark__0_296308806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ADN/3/Add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November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9630880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963088067"/>
            <w:bookmarkStart w:id="5" w:name="__Fieldmark__1_296308806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Административный комитет Европейского соглашения</w:t>
      </w:r>
    </w:p>
    <w:p>
      <w:pPr>
        <w:pStyle w:val="Normal"/>
        <w:rPr/>
      </w:pPr>
      <w:r>
        <w:rPr/>
        <w:t>о международной перевозке опасных грузов</w:t>
      </w:r>
    </w:p>
    <w:p>
      <w:pPr>
        <w:pStyle w:val="Normal"/>
        <w:rPr/>
      </w:pPr>
      <w:r>
        <w:rPr/>
        <w:t>по внутренним водным путям (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торая сессия</w:t>
      </w:r>
    </w:p>
    <w:p>
      <w:pPr>
        <w:pStyle w:val="Normal"/>
        <w:rPr/>
      </w:pPr>
      <w:r>
        <w:rPr/>
        <w:t>Женева, 29-30 января 2009 года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ПРЕДВАРИТЕЛЬНАЯ ПОВЕСТКА ДНЯ СЕССИ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2"/>
        <w:keepNext w:val="false"/>
        <w:jc w:val="center"/>
        <w:rPr>
          <w:b/>
          <w:b/>
        </w:rPr>
      </w:pPr>
      <w:r>
        <w:rPr/>
        <w:t>Добавление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Heading2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Аннотации к повестке дн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, возможно, пожелает рассмотреть и утвердить повестку дня сессии, подготовленную секретариатом и опубликованную в качестве документа ECE/ADN/3 и Add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.</w:t>
        <w:tab/>
        <w:t>Выборы должностных л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ответствии с пунктом 4 статьи 17 ВОПОГ ежегодно на первой сессии Административный комитет избирает своего Председателя и заместителя Председател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Состояние Европейского соглашения о международной перевозке грузов по внутренним водным путям (ВОП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Договаривающимися сторонами ВОПОГ являются девять государств.  ВОПОГ вступило в силу 29 февраля 2008 года, а прилагаемые Правила, как ожидается, будут введены в действие, в соответствии с положениями пункта 1 статьи 11, 28 февраля 2009 года для всех государств, которые станут Договаривающимися сторонами до 1 февраля 2009 года.  Для государств, которые станут Договаривающимися сторонами по истечении этого срока, они будут введены в действие через месяц после сдачи ими на хранение своих документов о ратификации, принятии, утверждении или присоединении в соответствии с пунктом 2 статьи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правки, принятые Административным комитетом на его первой сессии, были распространены для их принятия Договаривающимися сторонами в уведомлении депозитария C.N.615.2008.TREATIES-5 от 31 августа 2008 года с целью их введения в действие 28 февраля 2009 года (см. также ECE/ADN/2, пункты 13-1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ункт 4.</w:t>
        <w:tab/>
        <w:t>Работа Комитета по вопросам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Административный комитет, возможно, пожелает рассмотреть результаты состоявшихся в Комитете по вопросам безопасности дискуссий, касавшихся следующе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едлагаемых поправок к Правилам, прилагаемым к ВОПО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опросов, касающихся признания классификационных обществ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пециальных разрешений, отступлений и эквивалентных аналог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нять соответствующие решения (см. ECE/TRANS/WP.15/AC.2/29 и Add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5.</w:t>
        <w:tab/>
        <w:t>Вопросы, касающиеся признания классификационных об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Административный комитет, возможно, пожелает принять к сведению, что правительствами Австрии и Люксембурга передана информация (см. ECE/TRANS/WP.15/AC.2/29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икаких новых ходатайств с рекомендациями о признании дополнительных классификационных обществ получено не был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6.</w:t>
        <w:tab/>
        <w:t>Программа работы и график совещ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Третью сессию Административного комитета планируется провести во второй половине дня 27 августа 2009 года и в первой половине дня 28 августа 2009 года в Женев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9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 xml:space="preserve">Административный комитет, возможно, пожелает обсудить любые другие вопросы, которые могут возникнуть в связи с его работой и мандато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Административный комитет, возможно, пожелает утвердить доклад о работе своей втор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627    (R)    281108    2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3/</w:t>
      </w:r>
      <w:r>
        <w:rPr>
          <w:lang w:val="en-US"/>
        </w:rPr>
        <w:t>Add</w:t>
      </w:r>
      <w:r>
        <w:rPr/>
        <w:t>.1.</w:t>
      </w:r>
    </w:p>
    <w:p>
      <w:pPr>
        <w:pStyle w:val="Footnote"/>
        <w:spacing w:lineRule="auto" w:line="360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3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/>
    </w:pPr>
    <w:r>
      <w:rPr>
        <w:lang w:val="en-US"/>
      </w:rPr>
      <w:tab/>
      <w:tab/>
      <w:t>ECE/ADN/3/Add.1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22:00Z</dcterms:created>
  <dc:creator>Tatiana Dmitrieva</dc:creator>
  <dc:description/>
  <cp:keywords/>
  <dc:language>en-US</dc:language>
  <cp:lastModifiedBy>Berthet</cp:lastModifiedBy>
  <cp:lastPrinted>2009-01-07T17:22:00Z</cp:lastPrinted>
  <dcterms:modified xsi:type="dcterms:W3CDTF">2009-01-07T16:22:00Z</dcterms:modified>
  <cp:revision>2</cp:revision>
  <dc:subject>Kisselev</dc:subject>
  <dc:title>0826627.doc</dc:title>
</cp:coreProperties>
</file>