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0214684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206085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20608526"/>
            <w:bookmarkStart w:id="3" w:name="__Fieldmark__0_16206085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206085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20608526"/>
            <w:bookmarkStart w:id="5" w:name="__Fieldmark__1_16206085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АДМИНИСТРАТИВНОГО КОМИТЕТА ЕВРОПЕЙСКОГО СОГЛАШЕНИЯ О МЕЖДУНАРОДНОЙ ПЕРЕВОЗКЕ ОПАСНЫХ ГРУЗОВ ПО ВНУТРЕННИМ ВОДНЫМ ПУТЯМ О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ПЕРВОЙ СЕСС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  <w:t>(19 июня 2008 года)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 - 2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>ПРОВЕРКА ПОЛНОМОЧИЙ (пункт</w:t>
      </w:r>
      <w:r>
        <w:rPr>
          <w:bCs/>
          <w:lang w:val="en-US"/>
        </w:rPr>
        <w:t> </w:t>
      </w:r>
      <w:r>
        <w:rPr>
          <w:bCs/>
        </w:rPr>
        <w:t>2 повестки дня)</w:t>
        <w:tab/>
        <w:tab/>
        <w:t>4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 xml:space="preserve">ВЫБОРЫ ДОЛЖНОСТНЫХ ЛИЦ (пункт 3 повестки дня) </w:t>
        <w:tab/>
        <w:tab/>
        <w:t>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</w:t>
      </w:r>
      <w:r>
        <w:rPr>
          <w:bCs/>
        </w:rPr>
        <w:t>.</w:t>
        <w:tab/>
        <w:t>ПРАВИЛА ПРОЦЕДУРЫ (пункт 4 повестки дня)</w:t>
        <w:tab/>
        <w:tab/>
        <w:t>6 - 8</w:t>
        <w:tab/>
        <w:t>3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5 повестки дня) </w:t>
        <w:tab/>
        <w:tab/>
        <w:t xml:space="preserve"> 9 - 12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7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748"/>
        <w:rPr>
          <w:bCs/>
        </w:rPr>
      </w:pPr>
      <w:r>
        <w:rPr>
          <w:bCs/>
        </w:rPr>
        <w:tab/>
        <w:t>VII.</w:t>
        <w:tab/>
        <w:t>ОБНОВЛЕНИЕ ПРАВИЛ, ПРИЛАГАЕМЫХ К ВОПОГ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187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748"/>
        <w:rPr>
          <w:bCs/>
          <w:lang w:val="en-US"/>
        </w:rPr>
      </w:pPr>
      <w:r>
        <w:rPr>
          <w:bCs/>
        </w:rPr>
        <w:tab/>
        <w:tab/>
        <w:t>(пункт 6 повестки дня)</w:t>
        <w:tab/>
        <w:tab/>
        <w:t>13 - 19</w:t>
        <w:tab/>
      </w:r>
      <w:r>
        <w:rPr>
          <w:bCs/>
          <w:lang w:val="en-US"/>
        </w:rPr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VIII</w:t>
      </w:r>
      <w:r>
        <w:rPr>
          <w:bCs/>
        </w:rPr>
        <w:t>.</w:t>
        <w:tab/>
        <w:t>ВОПРОСЫ, КАСАЮЩИЕСЯ ПРИЗНАНИЯ</w:t>
        <w:br/>
        <w:tab/>
        <w:tab/>
        <w:t>КЛАССИФИКАЦИОННЫХ ОБЩЕСТВ</w:t>
        <w:br/>
        <w:tab/>
        <w:tab/>
        <w:t xml:space="preserve">(пункт 7 повестки дня) </w:t>
        <w:tab/>
        <w:tab/>
        <w:t>20 - 21</w:t>
        <w:tab/>
        <w:t>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  <w:t>IX.</w:t>
        <w:tab/>
        <w:t>ПРОГРАММА РАБОТЫ И ГРАФИК СОВЕЩАНИЙ</w:t>
        <w:br/>
        <w:t xml:space="preserve">(пункт 8 повестки дня) </w:t>
        <w:tab/>
        <w:tab/>
        <w:t>22</w:t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X</w:t>
      </w:r>
      <w:r>
        <w:rPr>
          <w:bCs/>
        </w:rPr>
        <w:t>.</w:t>
        <w:tab/>
        <w:t>УТВЕРЖДЕНИЕ ДОКЛАДА (пункт 10 повестки дня)</w:t>
        <w:tab/>
        <w:tab/>
        <w:t>23</w:t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первую сессию в Женеве 19 июня 2008 года.  В работе сессии приняли участие представители следующих Договаривающихся сторон:  Австрия, Германия, Нидерланды, Российская Федерация и Фран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соответствии с пунктом 12 статьи 17 ВОПОГ и решением Комитета на сессии также присутствовали в качестве наблюдателей представители:</w:t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a</w:t>
      </w:r>
      <w:r>
        <w:rPr/>
        <w:t>)</w:t>
        <w:tab/>
        <w:t>Хорватии и Швейцарии,</w:t>
      </w:r>
    </w:p>
    <w:p>
      <w:pPr>
        <w:pStyle w:val="Normal"/>
        <w:ind w:left="561" w:hanging="0"/>
        <w:rPr/>
      </w:pPr>
      <w:r>
        <w:rPr>
          <w:lang w:val="en-US"/>
        </w:rPr>
        <w:t>b</w:t>
      </w:r>
      <w:r>
        <w:rPr/>
        <w:t>)</w:t>
        <w:tab/>
        <w:t>Европейской комиссии,</w:t>
      </w:r>
    </w:p>
    <w:p>
      <w:pPr>
        <w:pStyle w:val="Normal"/>
        <w:ind w:left="561" w:hanging="0"/>
        <w:rPr/>
      </w:pPr>
      <w:r>
        <w:rPr>
          <w:lang w:val="en-US"/>
        </w:rPr>
        <w:t>c</w:t>
      </w:r>
      <w:r>
        <w:rPr/>
        <w:t>)</w:t>
        <w:tab/>
        <w:t>Дунайской комиссии и 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УТВЕРЖДЕНИЕ ПОВЕСТКИ ДНЯ (пункт 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  ECE/ADN/1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Административный комитет утвердил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>ПРОВЕРКА ПОЛНОМОЧИЙ (пункт</w:t>
      </w:r>
      <w:r>
        <w:rPr>
          <w:b/>
          <w:bCs/>
          <w:lang w:val="en-US"/>
        </w:rPr>
        <w:t> </w:t>
      </w:r>
      <w:r>
        <w:rPr>
          <w:b/>
          <w:bCs/>
        </w:rPr>
        <w:t>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Административный комитет принял к сведению сообщение секретариата о том, что полномочия делегаций, присутствующих на сессии, оформлены должным образ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V</w:t>
      </w:r>
      <w:r>
        <w:rPr>
          <w:b/>
          <w:bCs/>
        </w:rPr>
        <w:t>.</w:t>
        <w:tab/>
        <w:t>ВЫБОРЫ ДОЛЖНОСТНЫХ ЛИЦ 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По предложению представителя Австрии Председателем был избран г-н Х. Райн (Германия).  По предложению представителя Германии заместителем Председателя был избран г</w:t>
        <w:noBreakHyphen/>
        <w:t>н Б. Биркльхубер (Австрия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>ПРАВИЛА ПРОЦЕДУРЫ (пункт 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Административный комитет принял к сведению, что его правила процедуры содержатся в статье 17 ВОПОГ.  В связи с пунктом 9 этой статьи Административный комитет согласился, что при отсутствии в ВОПОГ соответствующих положений применяются правила процедуры Европейской экономической комиссии, хотя в будущем можно рассмотреть вопрос о принятии конкретных правил, аналогичных правилам, принятым Рабочей группой по перевозкам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Административный комитет отметил ошибку в подпункте а) пункта 7 статьи 17 текста Соглашения на английском языке.  На немецком, русском и французском языках правила, содержащиеся в этом подпункте, касаются поправок к Соглашению и не касаются поправок к прилагаемым Правилам.  Правила о поправках к прилагаемым Правилам уже содержатся в подпункте</w:t>
      </w:r>
      <w:r>
        <w:rPr>
          <w:lang w:val="en-US"/>
        </w:rPr>
        <w:t> b</w:t>
      </w:r>
      <w:r>
        <w:rPr/>
        <w:t>) пункта 7.  Упомянутые в подпункте a) пункта 7 статьи 17 положения пункта 2 статьи 19 касаются процедуры внесения поправок в Соглашение, за исключением прилагаемых Правил.  Исходя из этого, Комитет обратился к секретариату с просьбой довести эту ошибку до сведения Договорной секции Управления Организации Объединенных Наций по правовым вопросам с целью внесения в аутентичный текст на английском языке исправления в соответствии с надлежащей правовой процеду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 соответствии с пунктом 2 статьи 17 Административный комитет принял решение о том, что государства, упомянутые в пункте 1 статьи 10 ВОПОГ, которые не являются Договаривающимися сторонами, любое другое государство - член Европейской экономической комиссии Организации Объединенных Наций или Организации Объединенных Наций либо представители международных межправительственных или неправительственных организаций могут присутствовать на его сессиях в качестве наблюдателей при рассмотрении вопросов, представляющих для них интерес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>СОСТОЯНИЕ ЕВРОПЕЙСКОГО СОГЛАШЕНИЯ О МЕЖДУНАРОДНОЙ ПЕРЕВОЗКЕ ОПАСНЫХ ГРУЗОВ ПО ВНУТРЕННИМ ВОДНЫМ ПУТЯМ (ВОПОГ) (пункт 5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9.</w:t>
        <w:tab/>
        <w:t>Административный комитет отметил, что ВОПОГ вступило в силу 29 февраля 2008 года после его ратификации Германией 31 января 2008 года.  Согласно пункту 1 статьи 11 ВОПОГ, прилагаемые Правила, за исключением положений, касающихся признания классификационных обществ, будут введены в действие с 28 февраля 2009 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0.</w:t>
        <w:tab/>
        <w:t>На дату проведения настоящей сессии Договаривающимися сторонами Соглашения являлись 9 государств:  Австрия, Болгария, Венгрия, Германия, Люксембург, Молдова, Нидерланды, Российская Федерация и Франц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1.</w:t>
        <w:tab/>
        <w:t>Административный комитет отметил, что, согласно пункту 6 статьи 17, для принятия решений необходим кворум, составляющий не менее половины Договаривающихся сторон.  Хотя это требование и соблюдено на настоящей сессии, на ней были представлены лишь 5 из 9 Договаривающихся сторон, в связи с чем Комитет выразил пожелание, чтобы в будущем на сессиях присутствовали представители всех Договаривающихся сторо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С учетом того что большинство стран Европейского союза вскоре должны будут начать применять прилагаемые к ВОПОГ Правила при осуществлении перевозок внутри страны и Сообщества, Административный комитет выразил пожелание, чтобы такие страны в ближайшем будущем ратифицировали ВОПОГ или присоединились к нему и тем самым могли участвовать в процессе принятия решений, касающихся их национальных правил.  Представителю Европейской комиссии было предложено довести этот вопрос до сведения соответствующих государств - членов Европейского союз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I.</w:t>
        <w:tab/>
        <w:t>ОБНОВЛЕНИЕ ПРАВИЛ, ПРИЛАГАЕМЫХ К ВОПОГ (пункт 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Председатель напомнил, что, как уже пояснялось в аннотированной повестке дня, прилагаемые к ВОПОГ Правила, принятые в 2000 году, к настоящему времени устарели и до их введения в действие их необходимо обновить на основе результатов работы, проделанной Совместным совещанием экспертов по Правилам, прилагаемым к ВОПОГ, с момента принятия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Административный комитет единодушно согласился с тем, что в первоначальные Правила, прилагаемые к ВОПОГ, следует внести изменения, чтобы отразить последнюю редакцию (2007 года), предложенную Совместным совещанием экспертов и одобренную Комитетом по внутреннему транспорту ЕЭК ООН для скорейшего добровольного применение в государствах - членах ЕЭК ООН, с поправками, внесенными в нее на тринадцатой сессии Совместного совещания экспертов (17-18 июня 2008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учитывая, что тексты частей 2, 3 и 8 прилагаемых Правил на английском, немецком и французском языках еще не прошли редакционную проверку на предмет согласованности и что редакционная группа проведет такую проверку в июле 2008 года, Административный комитет согласился с тем, что результаты этой работы также следует принять во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В результате Административный комитет принял единодушное решение заменить первоначальный вариант Правил, прилагаемых к Соглашению, вариантом, содержащимся в издании "ВОПОГ 2007 года" (ECE/TRANS/190 и ECE/TRANS/190/Corr.1) с поправками, изложенными в следующих документах:</w:t>
      </w:r>
    </w:p>
    <w:p>
      <w:pPr>
        <w:pStyle w:val="Normal"/>
        <w:rPr/>
      </w:pPr>
      <w:r>
        <w:rPr/>
      </w:r>
    </w:p>
    <w:p>
      <w:pPr>
        <w:pStyle w:val="Normal"/>
        <w:ind w:left="1122" w:hanging="0"/>
        <w:rPr>
          <w:lang w:val="en-US"/>
        </w:rPr>
      </w:pPr>
      <w:r>
        <w:rPr>
          <w:lang w:val="en-US"/>
        </w:rPr>
        <w:t>ECE/TRANS/WP.15/AC.2/26</w:t>
      </w:r>
    </w:p>
    <w:p>
      <w:pPr>
        <w:pStyle w:val="Normal"/>
        <w:ind w:left="1122" w:hanging="0"/>
        <w:rPr>
          <w:lang w:val="en-US"/>
        </w:rPr>
      </w:pPr>
      <w:r>
        <w:rPr>
          <w:lang w:val="en-US"/>
        </w:rPr>
        <w:t>ECE/TRANS/WP.15/AC.2/26/Corr.1</w:t>
      </w:r>
    </w:p>
    <w:p>
      <w:pPr>
        <w:pStyle w:val="Normal"/>
        <w:ind w:left="1122" w:hanging="0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</w:t>
      </w:r>
      <w:r>
        <w:rPr>
          <w:lang w:val="en-US"/>
        </w:rPr>
        <w:t>Add</w:t>
      </w:r>
      <w:r>
        <w:rPr/>
        <w:t>.1 и любые исправления к нему</w:t>
      </w:r>
    </w:p>
    <w:p>
      <w:pPr>
        <w:pStyle w:val="Normal"/>
        <w:ind w:left="1122" w:hanging="0"/>
        <w:rPr/>
      </w:pP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6/Add.2 (будет выпущен после сессии редакционной группы, которая состоится в июле 2008 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Комитет обратился к секретариату ЕЭК ООН с просьбой передать эти предлагаемые поправки в Договорную секцию Управления по правовым вопросам с целью их направления Договаривающимся сторонам в соответствии с пунктами 4 и 5 статьи 20 для их принятия и введения в действие с 28 февраля 2009 года - фактической даты введения в действие прилагаем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Комитет также просил секретариат ЕЭК ООН подготовить сводное издание Соглашения и прилагаемых Правил (ВОПОГ 2009 года) на английском, русском и французском языках и опубликовать его после того, как поправки будут сочтены принятыми до момента введения в действие измененных прилагаемы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Комитет просил секретариат ЦКСР подготовить аналогичное сводное издание на немецком язы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>.</w:t>
        <w:tab/>
        <w:t>ВОПРОСЫ, КАСАЮЩИЕСЯ ПРИЗНАНИЯ КЛАССИФИКАЦИОННЫХ ОБЩЕСТВ (пункт 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0.</w:t>
        <w:tab/>
        <w:t>Принимая во внимание рекомендации Совместного совещания экспертов по Правилам, прилагаемым к ВОПОГ, Административный комитет единодушно согласился рекомендовать всем Договаривающимся сторонам признать следующие классификационные общества:  Бюро "Веритас", Отделение Ллойда в Германии, Регистр судоходства Ллойда, Российский морской регистр судоходства и Российский речной регистр, и включить их в перечень классификационных обществ, рекомендованных для признания Договаривающимися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Комитет напомнил всем Договаривающимся сторонам, что в соответствии с ВОПОГ они обязаны сообщить Административному комитету и другим Договаривающимся сторонам о своих решениях по поводу признания классификационных общест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X.</w:t>
        <w:tab/>
        <w:t>ПРОГРАММА РАБОТЫ И ГРАФИК СОВЕЩАНИЙ (пункт 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2.</w:t>
        <w:tab/>
        <w:t>Административный комитет решил провести свою следующую сессию в Женеве 29 (вторая половина дня) и 30 (первая половина дня) января 2009 года.  Решение о том, необходимо ил проводить еще одну сессию в 2009 году (сроки еще не определены), будет принято на следующей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X</w:t>
      </w:r>
      <w:r>
        <w:rPr>
          <w:b/>
          <w:bCs/>
        </w:rPr>
        <w:t>.</w:t>
        <w:tab/>
        <w:t>УТВЕРЖДЕНИЕ ДОКЛАДА (пункт 10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23.</w:t>
        <w:tab/>
        <w:t>Административный комитет утвердил доклад о работе своей первой сессии на основе проекта, подготовленног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669    (R)   280708   28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Распространен на немецком языке Центральной комиссией судоходства по Рейну под условным обозначением CC</w:t>
      </w:r>
      <w:r>
        <w:rPr>
          <w:lang w:val="en-US"/>
        </w:rPr>
        <w:t>N</w:t>
      </w:r>
      <w:r>
        <w:rPr/>
        <w:t>R/ZKR/ADN/2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rPr>
        <w:lang w:val="en-US"/>
      </w:rPr>
    </w:pPr>
    <w:r>
      <w:rPr>
        <w:lang w:val="en-US"/>
      </w:rPr>
      <w:tab/>
      <w:tab/>
      <w:t>ECE/ADN/2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8:01:00Z</dcterms:created>
  <dc:creator>Chvets</dc:creator>
  <dc:description/>
  <cp:keywords/>
  <dc:language>en-US</dc:language>
  <cp:lastModifiedBy>Berthet</cp:lastModifiedBy>
  <cp:lastPrinted>2008-09-19T09:26:00Z</cp:lastPrinted>
  <dcterms:modified xsi:type="dcterms:W3CDTF">2008-09-19T08:01:00Z</dcterms:modified>
  <cp:revision>2</cp:revision>
  <dc:subject/>
  <dc:title>Kisselev</dc:title>
</cp:coreProperties>
</file>