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937309875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T/SG/AC.10/C.3/65/Add.1</w:t>
              <w:br/>
              <w:t>21 avril 2008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240" w:after="240"/>
        <w:rPr/>
      </w:pPr>
      <w:r>
        <w:rPr>
          <w:u w:val="single"/>
        </w:rPr>
        <w:t>Sous</w:t>
        <w:noBreakHyphen/>
        <w:t>Comité d’experts du transport</w:t>
        <w:br/>
        <w:t>des marchandises dangereuses</w:t>
      </w:r>
    </w:p>
    <w:p>
      <w:pPr>
        <w:pStyle w:val="Normal"/>
        <w:spacing w:before="240" w:after="480"/>
        <w:rPr/>
      </w:pPr>
      <w:r>
        <w:rPr/>
        <w:t>Trente</w:t>
        <w:noBreakHyphen/>
        <w:t>troisième session</w:t>
        <w:br/>
        <w:t>Genève, 30 juin</w:t>
        <w:noBreakHyphen/>
        <w:t>9 juillet (matin) 2008</w:t>
      </w:r>
    </w:p>
    <w:p>
      <w:pPr>
        <w:pStyle w:val="Normal"/>
        <w:spacing w:before="0" w:after="240"/>
        <w:jc w:val="center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ORDRE DU JOUR PROVISOIRE DE LA TRENTE</w:t>
        <w:noBreakHyphen/>
        <w:t>TROISIÈME SESSION</w:t>
      </w:r>
    </w:p>
    <w:p>
      <w:pPr>
        <w:pStyle w:val="Normal"/>
        <w:spacing w:before="0" w:after="240"/>
        <w:jc w:val="center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  <w:t>Additif</w:t>
      </w:r>
    </w:p>
    <w:p>
      <w:pPr>
        <w:pStyle w:val="Normal"/>
        <w:keepNext w:val="true"/>
        <w:keepLines/>
        <w:spacing w:before="0" w:after="480"/>
        <w:ind w:right="-28" w:hanging="0"/>
        <w:jc w:val="center"/>
        <w:rPr>
          <w:b/>
          <w:b/>
          <w:bCs/>
          <w:szCs w:val="24"/>
          <w:lang w:val="fr-FR"/>
        </w:rPr>
      </w:pPr>
      <w:r>
        <w:rPr>
          <w:szCs w:val="24"/>
          <w:u w:val="single"/>
          <w:lang w:val="fr-FR"/>
        </w:rPr>
        <w:t>Liste des documents</w:t>
      </w:r>
    </w:p>
    <w:p>
      <w:pPr>
        <w:pStyle w:val="Normal"/>
        <w:keepNext w:val="true"/>
        <w:keepLines/>
        <w:spacing w:before="0" w:after="240"/>
        <w:ind w:right="-28" w:hanging="0"/>
        <w:jc w:val="both"/>
        <w:rPr/>
      </w:pPr>
      <w:r>
        <w:rPr/>
        <w:t>1.</w:t>
        <w:tab/>
        <w:t>ADOPTION DE L’ORDRE DU JOUR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41"/>
      </w:tblGrid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65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Ordre du jour provisoire de la trente</w:t>
              <w:noBreakHyphen/>
              <w:t>troisième session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65/Add.1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Liste des documents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u w:val="single"/>
                <w:lang w:val="fr-FR"/>
              </w:rPr>
              <w:t>Documents de référence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ST/SG/AC.10/1/Rev.15 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ind w:right="-1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Règlement type (Recommandations relatives au transport des marchandises dangereuses, quinzième édition révisée)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28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11/Rev.4 et Amend.1 et 2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anuel d’épreuves et de critères, quatrième édition révisée et amendements 1 et 2 y relatifs (Recommandations relatives au transport des marchandises dangereuses)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keepNext w:val="true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30/Rev.2</w:t>
            </w:r>
          </w:p>
        </w:tc>
        <w:tc>
          <w:tcPr>
            <w:tcW w:w="6041" w:type="dxa"/>
            <w:tcBorders/>
          </w:tcPr>
          <w:p>
            <w:pPr>
              <w:pStyle w:val="Normal"/>
              <w:keepNext w:val="true"/>
              <w:spacing w:before="0" w:after="240"/>
              <w:ind w:right="-28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ystème général harmonisé de classification et d’étiquetage des produits chimiques (SGH), deuxième édition révisée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62 et Add.1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ind w:right="-28" w:hanging="0"/>
              <w:rPr/>
            </w:pPr>
            <w:r>
              <w:rPr>
                <w:szCs w:val="24"/>
                <w:lang w:val="fr-FR"/>
              </w:rPr>
              <w:t>Rapport du Sous</w:t>
              <w:noBreakHyphen/>
              <w:t>Comité sur sa trente et unième session et additif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64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ind w:right="-28" w:hanging="0"/>
              <w:rPr/>
            </w:pPr>
            <w:r>
              <w:rPr>
                <w:szCs w:val="24"/>
                <w:lang w:val="fr-FR"/>
              </w:rPr>
              <w:t>Rapport du Sous</w:t>
              <w:noBreakHyphen/>
              <w:t>Comité sur sa trente</w:t>
              <w:noBreakHyphen/>
              <w:t>deuxième session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240"/>
        <w:ind w:left="510" w:right="-28" w:hanging="510"/>
        <w:jc w:val="both"/>
        <w:rPr/>
      </w:pPr>
      <w:r>
        <w:rPr/>
        <w:t>EXPLOSIFS ET QUESTIONS CONNEXES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066"/>
      </w:tblGrid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u w:val="single"/>
                <w:lang w:val="fr-FR"/>
              </w:rPr>
              <w:t>Documents de référence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/>
            </w:pPr>
            <w:r>
              <w:rPr>
                <w:szCs w:val="24"/>
                <w:lang w:val="fr-FR"/>
              </w:rPr>
              <w:t>ST/SG/AC.10/C.3/62, par. 16</w:t>
              <w:noBreakHyphen/>
              <w:t>23 et 95 et additif 1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64, par. 36, 58, 80, 81 et 97.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u w:val="single"/>
                <w:lang w:val="fr-FR"/>
              </w:rPr>
              <w:t>Documents nouveaux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a)</w:t>
              <w:tab/>
            </w:r>
            <w:r>
              <w:rPr>
                <w:szCs w:val="24"/>
                <w:u w:val="single" w:color="000000"/>
                <w:lang w:val="fr-FR"/>
              </w:rPr>
              <w:t>Épreuve supplémentaire pour le classement dans la division 1.4, groupe de compatibilité S</w:t>
            </w:r>
          </w:p>
        </w:tc>
      </w:tr>
      <w:tr>
        <w:trPr>
          <w:trHeight w:val="403" w:hRule="atLeast"/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0 (IM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Épreuve supplémentaire pour le classement dans la division 1.4, groupe de compatibilité S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1 (Canada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Épreuve supplémentaire pour le classement dans la division 1.4, groupe de compatibilité S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4 (Allemagn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bCs/>
                <w:szCs w:val="24"/>
                <w:lang w:val="fr-FR"/>
              </w:rPr>
              <w:t>Observations sur les documents ST/SG/AC.10/C.3/2006/62 et ST/SG/AC.10/C.3/2007/29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55 </w:t>
              <w:br/>
              <w:t>(États</w:t>
              <w:noBreakHyphen/>
              <w:t>Unis d’Amériqu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Épreuve supplémentaire pour les charges creuses relevant de la division 1.4, groupe de compatibilité S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bCs/>
                <w:szCs w:val="24"/>
                <w:lang w:val="fr-FR"/>
              </w:rPr>
              <w:t>b)</w:t>
              <w:tab/>
            </w:r>
            <w:r>
              <w:rPr>
                <w:bCs/>
                <w:szCs w:val="24"/>
                <w:u w:val="single"/>
                <w:lang w:val="fr-FR"/>
              </w:rPr>
              <w:t>Critères pour l’exclusion d’objets de la classe 1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54 </w:t>
              <w:br/>
              <w:t>(États</w:t>
              <w:noBreakHyphen/>
              <w:t>Unis d’Amérique)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bCs/>
                <w:szCs w:val="24"/>
                <w:lang w:val="fr-FR"/>
              </w:rPr>
              <w:t>Critères pour l’exclusion d’objets de la classe 1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u w:val="single"/>
                <w:lang w:val="fr-FR"/>
              </w:rPr>
            </w:pPr>
            <w:r>
              <w:rPr>
                <w:bCs/>
                <w:szCs w:val="24"/>
                <w:lang w:val="fr-FR"/>
              </w:rPr>
              <w:t>c)</w:t>
              <w:tab/>
            </w:r>
            <w:r>
              <w:rPr>
                <w:bCs/>
                <w:szCs w:val="24"/>
                <w:u w:val="single"/>
                <w:lang w:val="fr-FR"/>
              </w:rPr>
              <w:t>Explosifs flegmatisés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39 (Pays</w:t>
              <w:noBreakHyphen/>
              <w:t>Bas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Rapport du groupe de travail informel des explosifs flegmatisés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bCs/>
                <w:szCs w:val="24"/>
                <w:lang w:val="fr-FR"/>
              </w:rPr>
              <w:t>d)</w:t>
              <w:tab/>
            </w:r>
            <w:r>
              <w:rPr>
                <w:bCs/>
                <w:szCs w:val="24"/>
                <w:u w:val="single"/>
                <w:lang w:val="fr-FR"/>
              </w:rPr>
              <w:t>Propositions diverses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/Rev.1 (Australie)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Définition du mot «flegmatisé»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6 (Australi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 xml:space="preserve">Dispositions particulières relatives à l’emballage des marchandises de la classe 1 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2 (Australi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 xml:space="preserve">Classement en fonction de la quantité d’explosif nette 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1 (ICCA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 xml:space="preserve">Modification de la </w:t>
            </w:r>
            <w:r>
              <w:rPr>
                <w:szCs w:val="24"/>
                <w:lang w:val="fr-FR"/>
              </w:rPr>
              <w:t>désignation officielle de transport du numéro ONU 3474 pour extension au 1</w:t>
              <w:noBreakHyphen/>
              <w:t xml:space="preserve">hydroxybenzotriazole monohydraté 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u w:val="single"/>
                <w:lang w:val="fr-FR"/>
              </w:rPr>
            </w:pPr>
            <w:r>
              <w:rPr>
                <w:szCs w:val="24"/>
                <w:lang w:val="fr-FR"/>
              </w:rPr>
              <w:t>e)</w:t>
              <w:tab/>
            </w:r>
            <w:r>
              <w:rPr>
                <w:szCs w:val="24"/>
                <w:u w:val="single"/>
                <w:lang w:val="fr-FR"/>
              </w:rPr>
              <w:t>Questions liées au SGH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0 (ICCA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Procédure de présélection pour les matières susceptibles d’avoir des propriétés explosives</w:t>
            </w:r>
            <w:r>
              <w:rPr>
                <w:b/>
                <w:bCs/>
                <w:szCs w:val="24"/>
                <w:lang w:val="fr-FR"/>
              </w:rPr>
              <w:t xml:space="preserve"> </w:t>
            </w:r>
            <w:r>
              <w:rPr>
                <w:bCs/>
                <w:szCs w:val="24"/>
                <w:lang w:val="fr-FR"/>
              </w:rPr>
              <w:t>et modifications résultantes. Introduction de critères additionnels</w:t>
            </w:r>
            <w:r>
              <w:rPr>
                <w:b/>
                <w:bCs/>
                <w:szCs w:val="2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3 (Allemagn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Risques physiques; matières ayant des propriétés explosives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tabs>
          <w:tab w:val="clear" w:pos="567"/>
        </w:tabs>
        <w:spacing w:before="0" w:after="240"/>
        <w:ind w:left="510" w:right="-28" w:hanging="510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RÉSISTANCE DES EMBALLAGES, Y COMPRIS LES GRV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346"/>
      </w:tblGrid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28 </w:t>
              <w:br/>
              <w:t>(Royaume</w:t>
              <w:noBreakHyphen/>
              <w:t>Uni)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 xml:space="preserve">Rapport du groupe de travail par correspondance sur le remplacement des récipients intérieurs de GRV composites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Document INF.4 (Royaume</w:t>
              <w:noBreakHyphen/>
              <w:t>Uni)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Remplacement des récipients intérieurs de GRV composites − Groupe de travail par correspondance</w:t>
            </w:r>
          </w:p>
        </w:tc>
      </w:tr>
      <w:tr>
        <w:trPr>
          <w:cantSplit w:val="true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38 </w:t>
              <w:br/>
              <w:t>(Royaume</w:t>
              <w:noBreakHyphen/>
              <w:t>Uni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 xml:space="preserve">Aérosols </w:t>
            </w:r>
            <w:r>
              <w:rPr>
                <w:bCs/>
                <w:szCs w:val="24"/>
                <w:lang w:val="fr-FR"/>
              </w:rPr>
              <w:t>pharmaceutiques</w:t>
            </w:r>
            <w:r>
              <w:rPr>
                <w:szCs w:val="2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5 (Allemagne)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Cs/>
                <w:szCs w:val="24"/>
                <w:lang w:val="fr-FR"/>
              </w:rPr>
              <w:t>Perméabilité des parois des emballages plastiques, y compris des GRV, cause de l’augmentation du danger de formation d’atmosphères explosives dans les conteneurs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/>
      </w:pPr>
      <w:r>
        <w:rPr>
          <w:b/>
          <w:bCs/>
          <w:szCs w:val="24"/>
          <w:lang w:val="fr-FR"/>
        </w:rPr>
        <w:t>4.</w:t>
        <w:tab/>
        <w:t>INSCRIPTION</w:t>
      </w:r>
      <w:r>
        <w:rPr/>
        <w:t>, CLASSEMENT ET EMBALLAGE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5347"/>
      </w:tblGrid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  <w:u w:val="single"/>
                <w:lang w:val="fr-FR"/>
              </w:rPr>
              <w:t>Piles et batteries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7 (Allemagn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Transport de batteries nickel-</w:t>
            </w:r>
            <w:r>
              <w:rPr>
                <w:bCs/>
                <w:szCs w:val="24"/>
                <w:lang w:val="fr-FR"/>
              </w:rPr>
              <w:t xml:space="preserve">métal hydrure 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6 (PRBA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 xml:space="preserve">Essai de grands éléments, de batteries et d’assemblages de batteries 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57 (PRBA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 xml:space="preserve">Essai d’éléments et de batteries rechargeables 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ST/SG/AC.10/C.3/2008/58 (EPBA, RECHARGE, PRBA) 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Référence à la norme internationale CEI 62281 pour les essais de transport des piles et accumulateurs au lithium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59 (EPBA, RECHARGE, PRBA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Transport de piles au lithium contenues dans ou emballées avec un équipement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> ONU 3091)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  <w:u w:val="single"/>
                <w:lang w:val="fr-FR"/>
              </w:rPr>
              <w:t>Piles à combustible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34 (US Fuel Cell Council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oteur à combustion interne, ou véhicule à propulsion par gaz inflammable ou véhicule à propulsion par liquide inflammable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 xml:space="preserve"> ONU 3166) 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35 (US Fuel Cell Council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odification du numéro ONU 3468 (Hydrogène dans un dispositif de stockage à hydrure métallique)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  <w:u w:val="single"/>
                <w:lang w:val="fr-FR"/>
              </w:rPr>
              <w:t>Divers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 (Royaume</w:t>
              <w:noBreakHyphen/>
              <w:t>Uni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Stérilisateurs à l’oxyde d’éthylène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> ONU 1040)</w:t>
            </w:r>
          </w:p>
        </w:tc>
      </w:tr>
      <w:tr>
        <w:trPr>
          <w:cantSplit w:val="true"/>
        </w:trPr>
        <w:tc>
          <w:tcPr>
            <w:tcW w:w="4150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8 (Royaume</w:t>
              <w:noBreakHyphen/>
              <w:t>Uni)</w:t>
            </w:r>
          </w:p>
        </w:tc>
        <w:tc>
          <w:tcPr>
            <w:tcW w:w="5347" w:type="dxa"/>
            <w:tcBorders/>
            <w:vAlign w:val="center"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Instructions d’emballage des matières solides dans les GRV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2 (Canada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étrole brut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6 (Allemagn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Instruction d’emballage P200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9 (Allemagn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réation pour l’iode brut d’une nouvelle rubrique relevant de la classe 8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5 (CEFIC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ttribution de la disposition spéciale 274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ocument INF.3 (CEFIC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ttribution de la disposition spéciale 274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u w:val="single"/>
                <w:lang w:val="fr-FR"/>
              </w:rPr>
            </w:pPr>
            <w:r>
              <w:rPr>
                <w:szCs w:val="24"/>
                <w:lang w:val="fr-FR"/>
              </w:rPr>
              <w:t>ST/SG/AC.10/C.3/2008/27 (Australi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Prescriptions d’emballage applicables aux matières présentant un danger si l’emballage n’est pas hermétiquement fermé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49 (Pays</w:t>
              <w:noBreakHyphen/>
              <w:t>Bas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onnées pour l’identification de </w:t>
            </w:r>
            <w:r>
              <w:rPr>
                <w:iCs/>
                <w:szCs w:val="24"/>
              </w:rPr>
              <w:t>matières toxiques par inhalation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52 </w:t>
              <w:br/>
              <w:t>(États</w:t>
              <w:noBreakHyphen/>
              <w:t>Unis d’Amériqu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Prescriptions applicables aux </w:t>
            </w:r>
            <w:r>
              <w:rPr>
                <w:szCs w:val="24"/>
              </w:rPr>
              <w:t>liquides toxiques par inhalation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53 </w:t>
              <w:br/>
              <w:t>(États</w:t>
              <w:noBreakHyphen/>
              <w:t>Unis d’Amériqu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Exemptions pour certains objets contenant des gaz de la division 2.2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56 </w:t>
              <w:br/>
              <w:t>(États</w:t>
              <w:noBreakHyphen/>
              <w:t>Unis d’Amériqu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Hypochlorite de lithium sec ou hypochlorite de lithium en mélange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> ONU 1471)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60 (IDGCA)</w:t>
              <w:br/>
              <w:t>Document INF.6 (IDGCA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Création pour le chrysotile d’une nouvelle rubrique relevant de la classe 9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szCs w:val="24"/>
          <w:lang w:val="fr-FR"/>
        </w:rPr>
      </w:pPr>
      <w:r>
        <w:rPr>
          <w:b/>
          <w:bCs/>
          <w:szCs w:val="24"/>
          <w:lang w:val="fr-FR"/>
        </w:rPr>
        <w:t>5.</w:t>
        <w:tab/>
      </w:r>
      <w:r>
        <w:rPr>
          <w:b/>
          <w:szCs w:val="24"/>
          <w:lang w:val="fr-FR"/>
        </w:rPr>
        <w:t>QUANTITÉS LIMITÉES (HARMONISATION MULTIMODALE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346"/>
      </w:tblGrid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b/>
                <w:b/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 (Suiss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Aérosols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> ONU 1950) et petits récipients pour gaz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> ONU 2037)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2688" w:right="-113" w:hanging="2688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7 (Franc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Transport de marchandises dangereuses en quantités limitées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6.</w:t>
        <w:tab/>
        <w:t>ÉCHANGE DE DONNÉES INFORMATISÉES AUX FINS DE DOCUMENTATION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Cs w:val="24"/>
                <w:lang w:val="fr-FR"/>
              </w:rPr>
              <w:t>ST/SG/AC.10/C.3/64, par. 39</w:t>
              <w:noBreakHyphen/>
              <w:t>42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7.</w:t>
        <w:tab/>
        <w:t>PROPOSITIONS DIVERSES D’AMENDEMENTS AU RÈGLEMENT TYPE POUR LE TRANSPORT DES MARCHANDISES DANGEREUSES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346"/>
      </w:tblGrid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  <w:u w:val="single"/>
                <w:lang w:val="fr-FR"/>
              </w:rPr>
              <w:t>Gaz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3 (EIG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4.1.4.1 Instruction d’emballage P200 (4), </w:t>
            </w:r>
            <w:r>
              <w:rPr>
                <w:bCs/>
                <w:szCs w:val="24"/>
                <w:lang w:val="fr-FR"/>
              </w:rPr>
              <w:t xml:space="preserve">Dispositions spéciales d’emballage </w:t>
            </w:r>
            <w:r>
              <w:rPr>
                <w:szCs w:val="24"/>
                <w:lang w:val="fr-FR"/>
              </w:rPr>
              <w:t>«k»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4 (EIG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bCs/>
                <w:iCs/>
                <w:szCs w:val="24"/>
                <w:lang w:val="fr-FR"/>
              </w:rPr>
            </w:pPr>
            <w:r>
              <w:rPr>
                <w:bCs/>
                <w:iCs/>
                <w:szCs w:val="24"/>
                <w:lang w:val="fr-FR"/>
              </w:rPr>
              <w:t>6.7.5.4.1 Dispositifs de décompression pour CGEM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5 (EIG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6.2.2.7 </w:t>
            </w:r>
            <w:r>
              <w:rPr>
                <w:bCs/>
                <w:iCs/>
                <w:szCs w:val="24"/>
                <w:lang w:val="fr-FR"/>
              </w:rPr>
              <w:t>Marquage des récipients à pression rechargeables de l’ONU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8 (Franc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Cartouches à gaz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2 (ISO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Références aux normes ISO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  <w:lang w:val="fr-FR"/>
              </w:rPr>
              <w:t xml:space="preserve">− </w:t>
            </w:r>
            <w:r>
              <w:rPr>
                <w:szCs w:val="24"/>
              </w:rPr>
              <w:t xml:space="preserve">contrôle par ultrasons 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  <w:u w:val="single"/>
              </w:rPr>
              <w:t>Récipients cryogéniques ouvert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20 </w:t>
              <w:br/>
              <w:t>(Royaume</w:t>
              <w:noBreakHyphen/>
              <w:t>Uni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Propositions relatives aux prescriptions applicables aux récipients cryogéniques ouverts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  <w:u w:val="single"/>
                <w:lang w:val="fr-FR"/>
              </w:rPr>
              <w:t>Citerne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b/>
                <w:b/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 (Espagn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odifications apportées au paragraphe 6.7.2.15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5 et -/Add.1 (Espagn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Modifications apportées aux paragraphes 6.7.2.6 et 6.7.3.6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7 (Canad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Plaques d’identification des citernes mobiles ONU et des CGEM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4 (ICC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Utilisation d’éléments fusibles sur des citernes mobiles pour matières organométallique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1 (Australi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Dispositifs de fermeture en partie basse des citernes mobiles pour matières solides du groupe d’emballage I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7 (Australi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rotection du réservoir et des équipements de service des citernes mobiles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  <w:u w:val="single"/>
              </w:rPr>
              <w:t>Engins de transport sous fumigation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-37" w:right="-113" w:firstLine="37"/>
              <w:rPr/>
            </w:pPr>
            <w:r>
              <w:rPr>
                <w:szCs w:val="24"/>
                <w:lang w:val="fr-FR"/>
              </w:rPr>
              <w:t xml:space="preserve">ST/SG/AC.10/C.3/2008/9 </w:t>
              <w:br/>
              <w:t>(Royaume</w:t>
              <w:noBreakHyphen/>
              <w:t>Uni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Engins sous fumigation et engins de transport contenant des marchandises dangereuses pour le refroidissement ou le conditionnement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e)</w:t>
              <w:tab/>
            </w:r>
            <w:r>
              <w:rPr>
                <w:szCs w:val="24"/>
                <w:u w:val="single"/>
              </w:rPr>
              <w:t>Micro</w:t>
              <w:noBreakHyphen/>
              <w:t xml:space="preserve">organismes génétiquement modifiés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9 (EBS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  <w:t>Transport de micro</w:t>
              <w:noBreakHyphen/>
              <w:t>organismes et organismes génétiquement modifiés ou d’</w:t>
            </w:r>
            <w:r>
              <w:rPr>
                <w:iCs/>
                <w:szCs w:val="24"/>
              </w:rPr>
              <w:t xml:space="preserve">organismes vivants modifiés 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f)</w:t>
              <w:tab/>
            </w:r>
            <w:r>
              <w:rPr>
                <w:szCs w:val="24"/>
                <w:u w:val="single"/>
                <w:lang w:val="fr-FR"/>
              </w:rPr>
              <w:t>Diver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6 (VOHM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Proposition d’amendement du chapitre 5.4 (sect. 5.4.1.5.1): Indication de la quantité totale de marchandises dangereuses sur la formule</w:t>
              <w:noBreakHyphen/>
              <w:t>cadre pour le transport multimodal de marchandises dangereuse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50 (Canad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Observations sur le document ST/SG/AC.10/C.3/2008/6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1 (IFALP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Adjonction d’une prescription de marquage au formulaire P903 pour les piles lithium</w:t>
              <w:noBreakHyphen/>
              <w:t>ion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3 (COSTH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 xml:space="preserve">Dispositions concernant la formation; relevés des activités de formation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3 (Australi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Erreurs éventuelles figurant dans la quinzième édition révisée des Recommandations de l’ONU relatives au transport des marchandises dangereuses (Règlement type)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36 (Canada) Document INF.5 (Canad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Identification du pays d’agrément pour le marquage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51 (ICIBC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odification de l’instruction d’emballage IBC 520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8.</w:t>
        <w:tab/>
        <w:t>HARMONISATION AVEC LE RÈGLEMENT DE TRANSPORT DES MATIÈRES RADIOACTIVES DE L’AGENCE INTERNATIONALE DE L’ÉNERGIE ATOMIQUE (AIEA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ST/SG/AC.10/C.3/2008/64, par. 61</w:t>
              <w:noBreakHyphen/>
              <w:t>71 et annexe 1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9.</w:t>
        <w:tab/>
        <w:t>HARMONISATION GÉNÉRALE DES RÈGLEMENTS DE TRANSPORT DES MARCHANDISES DANGEREUSES AVEC LE RÈGLEMENT TYPE DE L’ONU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Aucun document n’a été présenté au titre de ce point de l’ordre du jour.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szCs w:val="24"/>
          <w:lang w:val="fr-FR"/>
        </w:rPr>
      </w:pPr>
      <w:r>
        <w:rPr>
          <w:b/>
          <w:bCs/>
          <w:szCs w:val="24"/>
          <w:lang w:val="fr-FR"/>
        </w:rPr>
        <w:t>10.</w:t>
        <w:tab/>
      </w:r>
      <w:r>
        <w:rPr>
          <w:b/>
          <w:szCs w:val="24"/>
          <w:lang w:val="fr-FR"/>
        </w:rPr>
        <w:t>PRINCIPES DIRECTEURS DU RÈGLEMENT TYPE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Aucun document n’a été présenté au titre de ce point de l’ordre du jour.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11.</w:t>
        <w:tab/>
        <w:t>QUESTIONS RELATIVES AU SYSTÈME GÉNÉRAL HARMONISÉ DE CLASSIFICATION ET D’ÉTIQUETAGE DES PRODUITS CHIMIQUES (SGH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346"/>
      </w:tblGrid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b/>
                <w:b/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0 (Australi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 xml:space="preserve">Traitement des questions relatives à la mise en œuvre du SGH dans les pays membres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2 (Allemagn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</w:rPr>
              <w:t>Dangers physiques;</w:t>
            </w:r>
            <w:r>
              <w:rPr>
                <w:szCs w:val="24"/>
                <w:lang w:val="fr-FR"/>
              </w:rPr>
              <w:t xml:space="preserve"> Clarification de certaines questions relatives aux liquides inflammables sur lesquelles portent le SGH et mise à jour sur ces question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3 (Allemagn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Dangers physiques; </w:t>
            </w:r>
            <w:r>
              <w:rPr>
                <w:bCs/>
                <w:iCs/>
                <w:szCs w:val="24"/>
              </w:rPr>
              <w:t>Substances ayant des propriétés explosive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/>
            </w:pPr>
            <w:r>
              <w:rPr>
                <w:szCs w:val="24"/>
                <w:lang w:val="fr-FR"/>
              </w:rPr>
              <w:t>ST/SG/AC.10/C.3/2008/48 (Pays</w:t>
              <w:noBreakHyphen/>
              <w:t>Bas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Mise en œuvre de critères de corrosivité du SGH pour la classe 8 des </w:t>
            </w:r>
            <w:r>
              <w:rPr>
                <w:szCs w:val="24"/>
              </w:rPr>
              <w:t>Recommandations de l’ONU relatives au transport des marchandises dangereuses (Règlement type)</w:t>
            </w:r>
          </w:p>
        </w:tc>
      </w:tr>
    </w:tbl>
    <w:p>
      <w:pPr>
        <w:pStyle w:val="Normal"/>
        <w:keepNext w:val="true"/>
        <w:spacing w:before="0" w:after="240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12.</w:t>
        <w:tab/>
        <w:t>QUESTIONS DIVERSES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293"/>
      </w:tblGrid>
      <w:tr>
        <w:trPr>
          <w:cantSplit w:val="true"/>
        </w:trPr>
        <w:tc>
          <w:tcPr>
            <w:tcW w:w="4204" w:type="dxa"/>
            <w:tcBorders/>
          </w:tcPr>
          <w:p>
            <w:pPr>
              <w:pStyle w:val="Normal"/>
              <w:spacing w:before="0" w:after="240"/>
              <w:ind w:left="635" w:right="-113" w:hanging="635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ocument INF.7</w:t>
            </w:r>
          </w:p>
        </w:tc>
        <w:tc>
          <w:tcPr>
            <w:tcW w:w="5293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Demande de statut consultatif (</w:t>
            </w:r>
            <w:r>
              <w:rPr>
                <w:szCs w:val="24"/>
                <w:lang w:val="fr-FR"/>
              </w:rPr>
              <w:t>International Fireworks Association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spacing w:before="0" w:after="240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13.</w:t>
        <w:tab/>
      </w:r>
      <w:r>
        <w:rPr>
          <w:b/>
          <w:szCs w:val="24"/>
          <w:lang w:val="fr-FR"/>
        </w:rPr>
        <w:t>ADOPTION DU RAPPORT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-22394  (F)    160508    1905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65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>ST/SG/AC.10/C.3/65/Add.1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Web">
    <w:name w:val="Normal (Web)"/>
    <w:basedOn w:val="Normal"/>
    <w:qFormat/>
    <w:pPr/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-S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50:00Z</dcterms:created>
  <dc:creator>Chautagnat</dc:creator>
  <dc:description/>
  <cp:keywords/>
  <dc:language>en-US</dc:language>
  <cp:lastModifiedBy>Berthet</cp:lastModifiedBy>
  <cp:lastPrinted>2008-05-22T13:49:00Z</cp:lastPrinted>
  <dcterms:modified xsi:type="dcterms:W3CDTF">2008-05-22T11:50:00Z</dcterms:modified>
  <cp:revision>2</cp:revision>
  <dc:subject/>
  <dc:title>ST/SG/AC.10/C.3/65/Add.1</dc:title>
</cp:coreProperties>
</file>