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667"/>
        <w:gridCol w:w="3271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6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1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787597872" r:id="rId2"/>
              </w:object>
            </w:r>
          </w:p>
        </w:tc>
        <w:tc>
          <w:tcPr>
            <w:tcW w:w="4667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2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etariat</w:t>
            </w:r>
          </w:p>
        </w:tc>
        <w:tc>
          <w:tcPr>
            <w:tcW w:w="3271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/>
            </w:pPr>
            <w:r>
              <w:rPr>
                <w:sz w:val="24"/>
                <w:lang w:val="fr-FR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65/Add.1</w:t>
              <w:br/>
              <w:t>21 April 2008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sz w:val="24"/>
          <w:lang w:val="en-US"/>
        </w:rPr>
      </w:pPr>
      <w:r>
        <w:rPr>
          <w:b/>
          <w:sz w:val="24"/>
        </w:rPr>
        <w:t>COMMITTEE OF EXPERTS ON THE TRANSPORT OF</w:t>
        <w:br/>
      </w:r>
      <w:r>
        <w:rPr>
          <w:b/>
          <w:sz w:val="24"/>
          <w:lang w:val="en-US"/>
        </w:rPr>
        <w:t>DANGEROUS GOODS AND ON THE GLOBALLY</w:t>
      </w:r>
      <w:r>
        <w:rPr>
          <w:sz w:val="24"/>
          <w:lang w:val="en-US"/>
        </w:rPr>
        <w:br/>
      </w:r>
      <w:r>
        <w:rPr>
          <w:b/>
          <w:sz w:val="24"/>
        </w:rPr>
        <w:t>HARMONIZED SYSTEM OF CLASSIFICATION</w:t>
      </w:r>
      <w:r>
        <w:rPr>
          <w:sz w:val="24"/>
          <w:lang w:val="en-US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 xml:space="preserve">Sub-Committee of Experts on the </w:t>
        <w:br/>
        <w:t>Transport of Dangerous Goods</w:t>
      </w:r>
    </w:p>
    <w:p>
      <w:pPr>
        <w:pStyle w:val="Normal"/>
        <w:spacing w:before="120" w:after="120"/>
        <w:rPr>
          <w:sz w:val="18"/>
          <w:szCs w:val="18"/>
          <w:lang w:val="en-US"/>
        </w:rPr>
      </w:pPr>
      <w:r>
        <w:rPr>
          <w:sz w:val="24"/>
          <w:lang w:val="en-US"/>
        </w:rPr>
        <w:t>Thirty-third session</w:t>
        <w:br/>
        <w:t>Geneva, 30 June-9 July (a.m) 2008</w:t>
        <w:br/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/>
      </w:pPr>
      <w:r>
        <w:rPr>
          <w:b/>
          <w:sz w:val="24"/>
        </w:rPr>
        <w:t>PROVISIONAL AGENDA FOR THE THIRTY-THIRD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ind w:right="6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center"/>
        <w:rPr>
          <w:b/>
          <w:b/>
          <w:bCs/>
          <w:sz w:val="24"/>
        </w:rPr>
      </w:pPr>
      <w:r>
        <w:rPr>
          <w:sz w:val="24"/>
          <w:u w:val="single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152"/>
      </w:tblGrid>
      <w:tr>
        <w:trPr/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5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Provisional agenda for the thirty-third session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ST/SG/AC.10/C.3/65/Add.1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  <w:u w:val="single"/>
        </w:rPr>
        <w:t xml:space="preserve">Background documents 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152"/>
      </w:tblGrid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ST/SG/AC.10/1/Rev.15 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40" w:after="0"/>
              <w:ind w:right="-1" w:hanging="0"/>
              <w:jc w:val="both"/>
              <w:rPr/>
            </w:pPr>
            <w:r>
              <w:rPr>
                <w:sz w:val="24"/>
              </w:rPr>
              <w:t>Recommendations on the Transport of Dangerous Goods, Model Regulations,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11/Rev.4 and amendments 1 and 2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Recommendations on the Transport of Dangerous Goods, Manual of Tests and Criteria, 4th revised edition and amendments 1 and 2 thereto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0/Rev.2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The Globally Harmonized System of Classification and Labelling of Chemicals (GHS),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> revised edition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ST/SG/AC.10/C.3/62 and Add.1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Report of the Sub-Committee on its 3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> session and addendum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4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Report of the Sub-Committee on its 32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> session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</w:tabs>
        <w:spacing w:before="240" w:after="0"/>
        <w:ind w:left="513" w:right="-28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XPLOSIVES AND RELATED MATTERS</w:t>
      </w:r>
    </w:p>
    <w:p>
      <w:pPr>
        <w:pStyle w:val="Normal"/>
        <w:keepNext w:val="true"/>
        <w:keepLines/>
        <w:tabs>
          <w:tab w:val="clear" w:pos="720"/>
          <w:tab w:val="left" w:pos="1140" w:leader="none"/>
        </w:tabs>
        <w:spacing w:before="120" w:after="120"/>
        <w:ind w:left="357" w:right="-28" w:firstLine="24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ackground document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281"/>
      </w:tblGrid>
      <w:tr>
        <w:trPr>
          <w:cantSplit w:val="true"/>
        </w:trPr>
        <w:tc>
          <w:tcPr>
            <w:tcW w:w="88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ST/SG/AC.10/C.3/62, paras 16-23 and 95, and addendum 1</w:t>
            </w:r>
          </w:p>
        </w:tc>
      </w:tr>
      <w:tr>
        <w:trPr>
          <w:cantSplit w:val="true"/>
        </w:trPr>
        <w:tc>
          <w:tcPr>
            <w:tcW w:w="88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4, paras 36, 58, 80, 81 and 97.</w:t>
            </w:r>
          </w:p>
        </w:tc>
      </w:tr>
      <w:tr>
        <w:trPr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ew documents</w:t>
            </w:r>
          </w:p>
        </w:tc>
        <w:tc>
          <w:tcPr>
            <w:tcW w:w="428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120" w:after="0"/>
              <w:ind w:right="-28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right="-113" w:hanging="0"/>
              <w:rPr>
                <w:sz w:val="24"/>
                <w:u w:val="single"/>
              </w:rPr>
            </w:pPr>
            <w:r>
              <w:rPr>
                <w:bCs/>
                <w:sz w:val="24"/>
              </w:rPr>
              <w:t>(a)</w:t>
              <w:tab/>
            </w:r>
            <w:r>
              <w:rPr>
                <w:bCs/>
                <w:sz w:val="24"/>
                <w:u w:val="single"/>
              </w:rPr>
              <w:t>Additional test for 1.4S classification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10 (IME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dditional test for 1.4S classification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11 (Canad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dditional test for 1.4S classification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4 (Germany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omments on ST/SG/AC.10/C.3/2006/62 and 2007/29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>
                <w:sz w:val="24"/>
              </w:rPr>
              <w:t>ST/SG/AC.10/C.3/2008/55 (United States of Americ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dditional test for Division 1.4S Shaped Charges</w:t>
            </w:r>
          </w:p>
        </w:tc>
      </w:tr>
      <w:tr>
        <w:trPr>
          <w:cantSplit w:val="true"/>
        </w:trPr>
        <w:tc>
          <w:tcPr>
            <w:tcW w:w="88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spacing w:before="120" w:after="120"/>
              <w:ind w:right="-113" w:hanging="0"/>
              <w:jc w:val="both"/>
              <w:rPr/>
            </w:pPr>
            <w:r>
              <w:rPr>
                <w:bCs/>
                <w:sz w:val="24"/>
              </w:rPr>
              <w:t>(b)</w:t>
              <w:tab/>
            </w:r>
            <w:r>
              <w:rPr>
                <w:bCs/>
                <w:sz w:val="24"/>
                <w:u w:val="single"/>
              </w:rPr>
              <w:t>Criteria for excluding articles from Class 1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54 (United States of Americ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riteria for excluding articles from Class 1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before="120" w:after="120"/>
              <w:ind w:right="-113" w:hanging="0"/>
              <w:rPr/>
            </w:pPr>
            <w:r>
              <w:rPr>
                <w:bCs/>
                <w:sz w:val="24"/>
              </w:rPr>
              <w:t>(c)</w:t>
              <w:tab/>
            </w:r>
            <w:r>
              <w:rPr>
                <w:bCs/>
                <w:sz w:val="24"/>
                <w:u w:val="single"/>
              </w:rPr>
              <w:t>Desensitized explosives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39 (Netherlands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Report of the informal Working Group on Desensitised Explosives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right="-113" w:hanging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(d)</w:t>
              <w:tab/>
            </w:r>
            <w:r>
              <w:rPr>
                <w:bCs/>
                <w:sz w:val="24"/>
                <w:u w:val="single"/>
              </w:rPr>
              <w:t>Miscellaneous proposals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2/Rev.1 (Australi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Definition of Phlegmatized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26 (Australi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pecial packing provisions for goods of Class 1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32 (Australi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lassification as a consequence of Net Explosive Quantity (NEQ)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1 (ICC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mendment to the proper shipping name of UN 3474 for inclusion of 1-HOBt Monohydrate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spacing w:before="120" w:after="120"/>
              <w:ind w:right="-113" w:hanging="0"/>
              <w:rPr>
                <w:sz w:val="24"/>
                <w:u w:val="single"/>
              </w:rPr>
            </w:pPr>
            <w:r>
              <w:rPr>
                <w:sz w:val="24"/>
              </w:rPr>
              <w:t>(e)</w:t>
              <w:tab/>
            </w:r>
            <w:r>
              <w:rPr>
                <w:sz w:val="24"/>
                <w:u w:val="single"/>
              </w:rPr>
              <w:t>GHS related issues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1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0 (ICC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creening test for substances which may have explosive properties and consequential changes. Introduction of additional criteria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3 (Germany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hysical hazards; substances having explosive propertie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spacing w:before="240" w:after="120"/>
        <w:ind w:left="513" w:right="-28" w:hanging="513"/>
        <w:jc w:val="both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PERFORMANCE OF PACKAGINGS, INCLUDING IBC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28 (United Kingdo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bottling/Cross Bottling of Composite IBC’s Report or the Correspondence working group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Informal document INF.4 (United Kingdo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Cross Bottling of IBCs – Correspondence Working Group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38 (United Kingdo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harmaceutical aerosol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5 (Germany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ermeation through the walls of plastics packagings, including IBCs with the hazard of build-up of explosive atmospheres in freight container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  <w:tab/>
        <w:t>LISTING, CLASSIFICATION AND PACKING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right="-113" w:hanging="0"/>
              <w:rPr/>
            </w:pPr>
            <w:r>
              <w:rPr>
                <w:sz w:val="24"/>
                <w:lang w:val="en-US"/>
              </w:rPr>
              <w:t>(a)</w:t>
              <w:tab/>
            </w:r>
            <w:r>
              <w:rPr>
                <w:sz w:val="24"/>
                <w:u w:val="single"/>
                <w:lang w:val="en-US"/>
              </w:rPr>
              <w:t>Batterie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7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nsport of Nickel-Metal hydride batteri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46 (PRB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ting of large batteries, modules and battery assembli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7 (PRB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ting of rechargeable cells and batteri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8/58 (EPBA, RECHARGE, PRBA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ference to international standard IEC 62281 for lithium battery transport test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9 (EPBA, RECHARGE, PRB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nsport of lithium batteries contained in or packed with equipment (UN 3091)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spacing w:before="120" w:after="120"/>
              <w:ind w:right="-113" w:hanging="0"/>
              <w:rPr/>
            </w:pPr>
            <w:r>
              <w:rPr>
                <w:sz w:val="24"/>
                <w:lang w:val="en-US"/>
              </w:rPr>
              <w:t>(b)</w:t>
              <w:tab/>
            </w:r>
            <w:r>
              <w:rPr>
                <w:sz w:val="24"/>
                <w:u w:val="single"/>
                <w:lang w:val="en-US"/>
              </w:rPr>
              <w:t>Fuel cell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4 (US Fuel Cell Council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 3166, Engine internal combustion or vehicle, flammable gas powered or, vehicle, flammable liquid powered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5 (US Fuel Cell Council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endment to UN 3468, Hydrogen in a metal hydride storage system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spacing w:before="120" w:after="120"/>
              <w:ind w:right="-113" w:hanging="0"/>
              <w:rPr/>
            </w:pPr>
            <w:r>
              <w:rPr>
                <w:sz w:val="24"/>
                <w:lang w:val="en-US"/>
              </w:rPr>
              <w:t>(c)</w:t>
              <w:tab/>
            </w:r>
            <w:r>
              <w:rPr>
                <w:sz w:val="24"/>
                <w:u w:val="single"/>
                <w:lang w:val="en-US"/>
              </w:rPr>
              <w:t>Miscellaneou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thylene oxyde sterilization units </w:t>
              <w:br/>
              <w:t>(UN No. 1040)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8 (United Kingdo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IBC Packing instructions for soli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2 (Canad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roleum sour crude oil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6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lang w:val="en-US"/>
              </w:rPr>
              <w:t>Packing instruction P200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9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 entry for Iodine, raw in Class 8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5 (CEFIC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ignment of Special Provision (SP) 274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120"/>
              <w:ind w:right="-113" w:hanging="0"/>
              <w:rPr>
                <w:sz w:val="24"/>
                <w:lang w:val="fr-FR"/>
              </w:rPr>
            </w:pPr>
            <w:r>
              <w:rPr>
                <w:sz w:val="24"/>
                <w:lang w:val="en-US"/>
              </w:rPr>
              <w:t>Informal document INF.3 (CEFIC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ignment of SP 274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>ST/SG/AC.10/C.3/2008/27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ckage requirements for dangerous goods which may evolve a hazard of not effectively sealed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49 (Netherlands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for identification of substances which are toxic by inhalation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8/52 </w:t>
            </w:r>
            <w:r>
              <w:rPr>
                <w:sz w:val="24"/>
              </w:rPr>
              <w:t>(United States of Ameri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quirements for toxic by inhalation liqui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8/53 </w:t>
            </w:r>
            <w:r>
              <w:rPr>
                <w:sz w:val="24"/>
              </w:rPr>
              <w:t>(United States of Ameri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ceptions for certain articles containing Division 2.2 gas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8/56 </w:t>
            </w:r>
            <w:r>
              <w:rPr>
                <w:sz w:val="24"/>
              </w:rPr>
              <w:t>(United States of Ameri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thium hypochlorite, dry and mixtures (UN 1471)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60 (IDGCA)</w:t>
              <w:br/>
              <w:t>Informal document INF.6 (IDG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 entry for Chrysotile in Class 9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120"/>
        <w:ind w:left="573" w:right="-28" w:hanging="573"/>
        <w:jc w:val="both"/>
        <w:rPr>
          <w:sz w:val="24"/>
        </w:rPr>
      </w:pPr>
      <w:r>
        <w:rPr>
          <w:b/>
          <w:bCs/>
          <w:sz w:val="24"/>
        </w:rPr>
        <w:t>5.</w:t>
        <w:tab/>
        <w:t>LIMITED QUANTITIES (MULTIMODAL HARMONIZATION)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8/1 (Suisse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erosols (UN 1950) and small receptacles for gases (UN 2037)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8" w:right="-113" w:hanging="26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7 (France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ransport of dangerous goods in limited quantities 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24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>ELECTRONIC DATA INTERCHANGE (EDI) FOR DOCUMENTATION PURPOSE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cantSplit w:val="true"/>
        </w:trPr>
        <w:tc>
          <w:tcPr>
            <w:tcW w:w="889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64, paras 39-4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MISCELLANEOUS PROPOSALS OF AMENDMENTS TO THE MODEL REGULATIONS ON THE TRANSPORT OF DANGEROUS GOOD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633" w:right="-113" w:hanging="633"/>
              <w:rPr/>
            </w:pPr>
            <w:r>
              <w:rPr>
                <w:sz w:val="24"/>
                <w:lang w:val="en-US"/>
              </w:rPr>
              <w:t>(a)</w:t>
              <w:tab/>
            </w:r>
            <w:r>
              <w:rPr>
                <w:sz w:val="24"/>
                <w:u w:val="single"/>
                <w:lang w:val="en-US"/>
              </w:rPr>
              <w:t>Gase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13 (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4.1.4.1 Packing instruction P200 (4), Special packing provisions “k”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4 (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.5.4.1 Pressure relief devices for MEGC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5 (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.2.7 Marking of refillable UN pressure receptacl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8 (France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s cartridg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2 (ISO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ferences to ISO standards – Ultrasonic examination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633" w:right="-113" w:hanging="633"/>
              <w:rPr>
                <w:sz w:val="24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>(b)</w:t>
              <w:tab/>
            </w:r>
            <w:r>
              <w:rPr>
                <w:sz w:val="24"/>
                <w:u w:val="single"/>
                <w:lang w:val="en-US"/>
              </w:rPr>
              <w:t>Open cryogenic receptacle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0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posals concerning requirements for open cryogenic receptacl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633" w:right="-113" w:hanging="633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(c)</w:t>
              <w:tab/>
            </w:r>
            <w:r>
              <w:rPr>
                <w:sz w:val="24"/>
                <w:u w:val="single"/>
              </w:rPr>
              <w:t>Tank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8/4 (Spai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Amendment to paragraph 6.7.2.15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 and -/Add.1 (Spai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Amendments to paragraphs 6.7.2.6 and 6.7.3.6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7 (Canad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 Portable tank and MEGC identification plat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4 (IC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e of fusible elements on portable tanks for organometallic substanc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1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ttom closing devices for portable tank for packing group I solid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47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Protection of shell and service equipment on portable tank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633" w:right="-113" w:hanging="633"/>
              <w:rPr>
                <w:sz w:val="24"/>
                <w:u w:val="single"/>
              </w:rPr>
            </w:pPr>
            <w:r>
              <w:rPr>
                <w:sz w:val="24"/>
              </w:rPr>
              <w:t>(d)</w:t>
              <w:tab/>
            </w:r>
            <w:r>
              <w:rPr>
                <w:sz w:val="24"/>
                <w:u w:val="single"/>
              </w:rPr>
              <w:t>Fumigated cargo transport unit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9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umigated cargo transport units and cargo transport units containing dangerous goods for cooling or condition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633" w:right="-113" w:hanging="633"/>
              <w:rPr>
                <w:sz w:val="24"/>
                <w:u w:val="single"/>
              </w:rPr>
            </w:pPr>
            <w:r>
              <w:rPr>
                <w:sz w:val="24"/>
              </w:rPr>
              <w:t>(e)</w:t>
              <w:tab/>
            </w:r>
            <w:r>
              <w:rPr>
                <w:sz w:val="24"/>
                <w:u w:val="single"/>
              </w:rPr>
              <w:t>Genetically modified micro-organism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9 (EBS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nsport of genetically modified micro-organisms and organisms or living modified organisms (LMOs)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633" w:right="-113" w:hanging="633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(f) </w:t>
              <w:tab/>
            </w:r>
            <w:r>
              <w:rPr>
                <w:sz w:val="24"/>
                <w:u w:val="single"/>
              </w:rPr>
              <w:t>Miscellaneou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6 (VOHM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posal to amend Chapter 5.4 (section 5.4.1.5.1); Entry for total quantity of dangerous goods on multimodal dangerous goods form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0 (Canad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ents on ST/SG/AC.10/C.3/2008/6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1 (IFALP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ition of marking requirement to P903 for lithium ion batteri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3 (COSTH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ining provisions; records of train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3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ssible errors in the 15</w:t>
            </w:r>
            <w:r>
              <w:rPr>
                <w:sz w:val="24"/>
                <w:vertAlign w:val="superscript"/>
                <w:lang w:val="en-US"/>
              </w:rPr>
              <w:t>th</w:t>
            </w:r>
            <w:r>
              <w:rPr>
                <w:sz w:val="24"/>
                <w:lang w:val="en-US"/>
              </w:rPr>
              <w:t xml:space="preserve"> revised edition of the UN recommendations on the transport of dangerous goods, Model Regulation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36 (Canada)</w:t>
            </w:r>
          </w:p>
          <w:p>
            <w:pPr>
              <w:pStyle w:val="Normal"/>
              <w:keepNext w:val="true"/>
              <w:keepLines/>
              <w:spacing w:before="40" w:after="12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Informal document INF.5 (Canad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Identification of approval country in mark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1 (ICIB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endment to packing instruction IBC 52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.</w:t>
        <w:tab/>
        <w:t>HARMONIZATION WITH THE INTERNATIONAL ATOMIC ENERGY (IAEA) REGULATIONS FOR THE SAFE TRANSPORT OF RADIOACTIVE MATERIAL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64, paras. 61-71 and annex 1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</w:t>
        <w:tab/>
        <w:t>GLOBAL HARMONIZATION OF TRANSPORT OF DANGEROUS GOODS REGULATIONS WITH THE UN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sz w:val="24"/>
        </w:rPr>
      </w:pPr>
      <w:r>
        <w:rPr>
          <w:b/>
          <w:bCs/>
          <w:sz w:val="24"/>
        </w:rPr>
        <w:t>10.</w:t>
        <w:tab/>
        <w:t>GUIDING PRINCIPLES FOR THE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1.</w:t>
        <w:tab/>
        <w:t>ISSUES RELATING TO THE GLOBALLY HARMONIZED SYSTEM OF CLASSIFICATION AND LABELLING OF CHEMICALS (GHS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8/30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Addressing issues relating to the implementation of the GHS in member countri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42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hysical hazards; Clarification and updating of some issues regarding flammable liquids addressed in the GH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43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hysical hazards; Substances having explosive properti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48 (Netherlands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mplementation of corrosivity criteria of GHS into Class 8 of the UN Recommendations on the Transport of Dangerous Good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.</w:t>
        <w:tab/>
        <w:t>OTHER BUSINES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633" w:right="-113" w:hanging="6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7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Request for consultative status from the International Fireworks Association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/>
      </w:pPr>
      <w:r>
        <w:rPr/>
        <w:t>13</w:t>
        <w:tab/>
        <w:t>ADOPTION OF THE REPORT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Web"/>
        <w:tabs>
          <w:tab w:val="clear" w:pos="720"/>
          <w:tab w:val="left" w:pos="-1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 w:val="24"/>
      </w:rPr>
    </w:pPr>
    <w:r>
      <w:rPr>
        <w:sz w:val="24"/>
      </w:rPr>
      <w:t>GE.08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ST/SG/AC.10/C.3/65/Add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85" w:hanging="0"/>
      <w:rPr/>
    </w:pPr>
    <w:r>
      <w:rPr>
        <w:sz w:val="24"/>
        <w:szCs w:val="24"/>
      </w:rPr>
      <w:t>ST/SG/AC.10/C.3/65/Add.1</w:t>
    </w:r>
  </w:p>
  <w:p>
    <w:pPr>
      <w:pStyle w:val="Header"/>
      <w:ind w:left="5985" w:hanging="0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840" w:hanging="0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character" w:styleId="ListChar">
    <w:name w:val="List Char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</w:tabs>
      <w:ind w:left="855" w:hanging="85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lang w:val="fr-FR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710" w:leader="none"/>
      </w:tabs>
      <w:spacing w:lineRule="auto" w:line="225"/>
      <w:ind w:left="684" w:right="-11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45:00Z</dcterms:created>
  <dc:creator>Baudet</dc:creator>
  <dc:description/>
  <cp:keywords/>
  <dc:language>en-US</dc:language>
  <cp:lastModifiedBy>Berthet</cp:lastModifiedBy>
  <cp:lastPrinted>2008-04-21T16:50:00Z</cp:lastPrinted>
  <dcterms:modified xsi:type="dcterms:W3CDTF">2008-05-22T11:45:00Z</dcterms:modified>
  <cp:revision>2</cp:revision>
  <dc:subject/>
  <dc:title>UNITED</dc:title>
</cp:coreProperties>
</file>