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GTR-ESC-2007-01</w:t>
      </w:r>
    </w:p>
    <w:p>
      <w:pPr>
        <w:pStyle w:val="Normal"/>
        <w:jc w:val="center"/>
        <w:rPr/>
      </w:pPr>
      <w:r>
        <w:rPr/>
        <w:t>Tentative Meeting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TR 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ectronic Stability Control for Light Vehicl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Paris, France</w:t>
      </w:r>
    </w:p>
    <w:p>
      <w:pPr>
        <w:pStyle w:val="Normal"/>
        <w:jc w:val="center"/>
        <w:rPr/>
      </w:pPr>
      <w:r>
        <w:rPr/>
        <w:t>June 5-6,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Day One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10:00 a.m. </w:t>
        <w:tab/>
        <w:t>Welcome and Introdu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0:20 a.m. </w:t>
        <w:tab/>
        <w:t xml:space="preserve">Discuss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OPE AND PURPOSE </w:t>
      </w:r>
    </w:p>
    <w:p>
      <w:pPr>
        <w:pStyle w:val="Normal"/>
        <w:rPr/>
      </w:pPr>
      <w:r>
        <w:rPr/>
      </w:r>
    </w:p>
    <w:p>
      <w:pPr>
        <w:pStyle w:val="Normal"/>
        <w:ind w:left="2880" w:hanging="720"/>
        <w:rPr/>
      </w:pPr>
      <w:r>
        <w:rPr/>
        <w:t>2.</w:t>
        <w:tab/>
        <w:t xml:space="preserve">APPLICATION AND INCORPORATION BY REFERENCE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ITIONS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2:30 – 2:00 </w:t>
        <w:tab/>
        <w:t>Lunch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firstLine="720"/>
        <w:rPr/>
      </w:pPr>
      <w:r>
        <w:rPr/>
        <w:t>4.</w:t>
        <w:tab/>
        <w:t xml:space="preserve">GENERAL REQUIREMENTS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Day 2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9:00 a.m. </w:t>
        <w:tab/>
        <w:t xml:space="preserve">Discussion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RFORMANCE REQUIREMENT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2:00 – 1:30 </w:t>
        <w:tab/>
        <w:t>Lunch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firstLine="720"/>
        <w:rPr/>
      </w:pPr>
      <w:r>
        <w:rPr/>
        <w:t>6.</w:t>
        <w:tab/>
        <w:t xml:space="preserve">TEST CONDITIONS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 xml:space="preserve">TEST PROCEDURE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:30 p.m.</w:t>
        <w:tab/>
        <w:t>Wrap-U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09:00Z</dcterms:created>
  <dc:creator>ezana.wondimneh</dc:creator>
  <dc:description/>
  <cp:keywords/>
  <dc:language>en-US</dc:language>
  <cp:lastModifiedBy>oica</cp:lastModifiedBy>
  <dcterms:modified xsi:type="dcterms:W3CDTF">2007-07-06T12:01:00Z</dcterms:modified>
  <cp:revision>5</cp:revision>
  <dc:subject/>
  <dc:title>Tentative Meeting Agenda</dc:title>
</cp:coreProperties>
</file>