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8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268"/>
        <w:gridCol w:w="2410"/>
        <w:gridCol w:w="1417"/>
        <w:gridCol w:w="1418"/>
        <w:gridCol w:w="3260"/>
        <w:gridCol w:w="2268"/>
        <w:gridCol w:w="850"/>
        <w:gridCol w:w="993"/>
      </w:tblGrid>
      <w:tr>
        <w:trPr>
          <w:tblHeader w:val="true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Safety Proble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Problem Item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Cause of Item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Prior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(High/ low/ no importanc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Docs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fr-FR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fr-FR"/>
              </w:rPr>
              <w:t>Possible Technical Solu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-736600</wp:posOffset>
                      </wp:positionV>
                      <wp:extent cx="2762250" cy="473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u w:val="single"/>
                                      <w:lang w:val="en-US"/>
                                    </w:rPr>
                                    <w:t>GRE-OVIG-Working Paper No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lang w:val="en-US"/>
                                    </w:rPr>
                                    <w:t>2007-0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  <w:lang w:val="en-US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session of the GRE Informa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oup on Operating Voltage, 19-20 June 2007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37.3pt;mso-wrap-distance-left:9.05pt;mso-wrap-distance-right:9.05pt;mso-wrap-distance-top:0pt;mso-wrap-distance-bottom:0pt;margin-top:-58pt;mso-position-vertical-relative:text;margin-left:144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u w:val="single"/>
                                <w:lang w:val="en-US"/>
                              </w:rPr>
                              <w:t>GRE-OVIG-Working Paper No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lang w:val="en-US"/>
                              </w:rPr>
                              <w:t>2007-0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session of the GRE Inform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oup on Operating Voltage, 19-20 June 200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(as applic. to vehicle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Possible Technical Sol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(as applic. to devices/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h. Cats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108" w:right="34" w:hanging="0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Item addressed by group</w:t>
            </w:r>
          </w:p>
        </w:tc>
      </w:tr>
      <w:tr>
        <w:trPr/>
        <w:tc>
          <w:tcPr>
            <w:tcW w:w="136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vernments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vernments / IWG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IC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EPA/IEC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ad users glared by oncoming vehicle in reduced ambient lighting conditio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omfort/disability glare from dipped beam headla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orted excessive light output in-us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verdriving of headlamp device with voltage higher than that for which it is designed and tested/approved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man data collectio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E-830567 (1983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me vehicle manufacturers use voltage management (e.g. voltage limitation, etc.), including PW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rge commercial vehicle manufacturers use reduced voltage to solve problem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n offer plug in voltage stabilisers and voltage control devices for all vehicles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N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D and LED lamps already have voltage 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Mis-aim of headlamp in-us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K survey on vehicles &lt;3yrs indicates most vehicles outside OEM spec but within COP sp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libration of set up/checking equip in line regulation requirements 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not in IG mand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Light source O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Light source After market/illegal bul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P/tolera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Incorrect insertion of the light source into the la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dition for simple replacement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P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ocket tolera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rt on headlamp lens 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solution – advise user to keep clean in owners manual ? (not in IG mand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rt on headlamp lens 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ps over 2000l have auto clean in line with R-45. Assume all &gt;2000l (not in IG mand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21" w:hRule="atLeast"/>
        </w:trPr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minished presence / conspicuity o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hicl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Light ou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creased incidence of light source failure over and above the cycle of light source replacement expected from currently available light sources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Driving of light sources with voltage higher than that for which it is designed and tested/approved, reduces rated light source lifeti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me vehicle manufacturers use voltage management (e.g. voltage limitation, etc.), including PW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ge commercial vehicle manufacturers use reduced voltage to solve proble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od knowledge of usage condition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ign of new light sources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, N, 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minished light source lumin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Driving of headlamp/signalling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device with voltage lower than that for which it is designed and tested/approv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 offer plug in voltage stabilisers and voltage control devices for all devic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minished presence / conspicuity of vehicles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lling light sourc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 per headlamp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 per headlamp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stallation of low quality approved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light sour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uf to add suitable advise in owners manual for replacing light sour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standard available for vehicle testing that matches vehicle voltage condition in-u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ate a definition of the vehicle voltage specifications  during normal operating conditions (must be harmonised with R-4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finition to be used as test criteria for COP and checking vehicles in-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M1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N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N3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C immun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ECE R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iance with UNECE R10 must be assu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48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268"/>
        <w:gridCol w:w="2410"/>
        <w:gridCol w:w="1417"/>
        <w:gridCol w:w="1418"/>
        <w:gridCol w:w="3260"/>
        <w:gridCol w:w="2268"/>
        <w:gridCol w:w="850"/>
        <w:gridCol w:w="993"/>
      </w:tblGrid>
      <w:tr>
        <w:trPr>
          <w:tblHeader w:val="true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Safety Proble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Problem Item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Cause of Item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Prior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(High/ low/ no importanc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fr-FR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fr-FR"/>
              </w:rPr>
              <w:t>Docs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fr-FR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fr-FR"/>
              </w:rPr>
              <w:t>Possible Technical Sol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(as applic. to vehicle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Possible Technical Sol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(as applic. to devices/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h. Cats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ind w:left="-108" w:right="34" w:hanging="0"/>
              <w:jc w:val="center"/>
              <w:rPr>
                <w:rFonts w:ascii="Arial" w:hAnsi="Arial" w:cs="Arial"/>
                <w:b/>
                <w:b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highlight w:val="yellow"/>
              </w:rPr>
              <w:t>Item addressed by group</w:t>
            </w:r>
          </w:p>
        </w:tc>
      </w:tr>
      <w:tr>
        <w:trPr/>
        <w:tc>
          <w:tcPr>
            <w:tcW w:w="136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vernments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vernments / IWG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IC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EPA/IEC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WG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unction of vehicle electrical syste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C radiatio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ECE R10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iance with UNECE R10 must be assure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>
          <w:trHeight w:val="428" w:hRule="atLeast"/>
        </w:trPr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unction of electrical systems in vehicle environmen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nce between vehicle type approval and in-service operating voltag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tallation regulation not harmonised with real world conditions (current fleet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, 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nce between component type approval voltage and vehicle type approval voltage, with said lighting devices installed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onsistency between installation regulation and component regula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, 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426" w:top="993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20"/>
        <w:szCs w:val="28"/>
      </w:rPr>
    </w:pPr>
    <w:r>
      <w:rPr>
        <w:rFonts w:cs="Arial" w:ascii="Arial" w:hAnsi="Arial"/>
        <w:bCs/>
        <w:sz w:val="20"/>
        <w:szCs w:val="28"/>
      </w:rPr>
      <w:t>OVIG-2007-06</w:t>
    </w:r>
  </w:p>
  <w:p>
    <w:pPr>
      <w:pStyle w:val="Header"/>
      <w:jc w:val="right"/>
      <w:rPr>
        <w:rFonts w:ascii="Arial" w:hAnsi="Arial" w:cs="Arial"/>
        <w:bCs/>
        <w:sz w:val="20"/>
        <w:szCs w:val="28"/>
      </w:rPr>
    </w:pPr>
    <w:r>
      <w:rPr>
        <w:rFonts w:cs="Arial" w:ascii="Arial" w:hAnsi="Arial"/>
        <w:bCs/>
        <w:sz w:val="20"/>
        <w:szCs w:val="28"/>
      </w:rPr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Road Traffic Safety - Problem, Cause and Technical Solution Matrix – OVIG</w:t>
      <w:tab/>
      <w:t xml:space="preserve">    20</w:t>
    </w:r>
    <w:r>
      <w:rPr>
        <w:rFonts w:cs="Arial" w:ascii="Arial" w:hAnsi="Arial"/>
        <w:b/>
        <w:sz w:val="28"/>
        <w:szCs w:val="28"/>
        <w:vertAlign w:val="superscript"/>
      </w:rPr>
      <w:t>TH</w:t>
    </w:r>
    <w:r>
      <w:rPr>
        <w:rFonts w:cs="Arial" w:ascii="Arial" w:hAnsi="Arial"/>
        <w:b/>
        <w:sz w:val="28"/>
        <w:szCs w:val="28"/>
      </w:rPr>
      <w:t xml:space="preserve"> June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38:00Z</dcterms:created>
  <dc:creator>Keith Ashton</dc:creator>
  <dc:description/>
  <dc:language>en-US</dc:language>
  <cp:lastModifiedBy>Gianotti</cp:lastModifiedBy>
  <cp:lastPrinted>2007-06-21T18:04:00Z</cp:lastPrinted>
  <dcterms:modified xsi:type="dcterms:W3CDTF">2007-09-19T09:38:00Z</dcterms:modified>
  <cp:revision>2</cp:revision>
  <dc:subject/>
  <dc:title>Safety Problem</dc:title>
</cp:coreProperties>
</file>