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IG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GRE-OVIG-Working Paper No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2007/0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(1</w:t>
      </w:r>
      <w:r>
        <w:rPr>
          <w:rFonts w:cs="Arial" w:ascii="Arial" w:hAnsi="Arial"/>
          <w:sz w:val="18"/>
          <w:vertAlign w:val="superscript"/>
        </w:rPr>
        <w:t>st</w:t>
      </w:r>
      <w:r>
        <w:rPr>
          <w:rFonts w:cs="Arial" w:ascii="Arial" w:hAnsi="Arial"/>
          <w:sz w:val="18"/>
        </w:rPr>
        <w:t xml:space="preserve">  session of the GRE Informal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Group on Operating Voltage, 19-20 June 2007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ECONOMIC COMMISSION FOR EUROP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LAND TRANSPORT COMMITTE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World Forum for Harmonization of Vehicle Regulations (WP.29)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Working Party on Lighting and Light-Signalling (GRE)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nformal Group on Operating Voltage (OVIG)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VISIONAL AGENDA FOR THE FIRST SESSIO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to be held at the Ministry of Transport offices in Bonn, Robert-Schuman-Platz 1, Room 0.121…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tarting at 10.00 h on Tuesday, 19 June 2007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and concluding at afternoon on Wednesday, 20 June 2007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  <w:lang w:val="de-DE"/>
        </w:rPr>
        <w:t>Adoption of the agenda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54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Working Document CVIG-2007-01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Confirmation of Report from Preliminary “0” Meeting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354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3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formal Document No. GRE-57-7 (Report on the 0 session of the Inf. Group) </w:t>
      </w:r>
    </w:p>
    <w:p>
      <w:pPr>
        <w:pStyle w:val="Normal"/>
        <w:ind w:left="3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Work Shop on Operating Voltage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king Program (will be distributed separate)</w:t>
      </w:r>
    </w:p>
    <w:p>
      <w:pPr>
        <w:pStyle w:val="Normal"/>
        <w:ind w:left="354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Resume of the Presentation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evelopment of a Working Program (Running Order)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/WP.29/GRE/2007/03 Terms of Reference for the GRE Informal Working Group “Operating Voltage”  (OVIG)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irst discussion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formal Document No. GRE-56-20 (Proposal for draft amendments to Regulation No. 48) 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resent Conclusion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Home Works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Next Meeting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_____________________________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king documents listed in the agenda are available via the INTERNET:</w:t>
      </w:r>
    </w:p>
    <w:p>
      <w:pPr>
        <w:pStyle w:val="Normal"/>
        <w:rPr>
          <w:rFonts w:ascii="Arial" w:hAnsi="Arial" w:cs="Arial"/>
          <w:sz w:val="18"/>
        </w:rPr>
      </w:pPr>
      <w:hyperlink r:id="rId2">
        <w:r>
          <w:rPr>
            <w:rStyle w:val="InternetLink"/>
          </w:rPr>
          <w:t>http://www.unece.org/trans/main/welcwp29.htm</w:t>
        </w:r>
      </w:hyperlink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elcwp2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9:41:00Z</dcterms:created>
  <dc:creator>Mathes</dc:creator>
  <dc:description/>
  <dc:language>en-US</dc:language>
  <cp:lastModifiedBy>declan gibbons</cp:lastModifiedBy>
  <cp:lastPrinted>2003-10-16T12:07:00Z</cp:lastPrinted>
  <dcterms:modified xsi:type="dcterms:W3CDTF">2007-04-30T09:41:00Z</dcterms:modified>
  <cp:revision>2</cp:revision>
  <dc:subject/>
  <dc:title>AGAFSINF4_Rev</dc:title>
</cp:coreProperties>
</file>