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spacing w:before="0" w:after="240"/>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4099130" r:id="rId2"/>
              </w:object>
            </w:r>
          </w:p>
        </w:tc>
        <w:tc>
          <w:tcPr>
            <w:tcW w:w="4252" w:type="dxa"/>
            <w:tcBorders>
              <w:top w:val="single" w:sz="6" w:space="0" w:color="000000"/>
              <w:bottom w:val="single" w:sz="36" w:space="0" w:color="000000"/>
            </w:tcBorders>
          </w:tcPr>
          <w:p>
            <w:pPr>
              <w:pStyle w:val="TextBody"/>
              <w:spacing w:before="360" w:after="0"/>
              <w:jc w:val="left"/>
              <w:rPr>
                <w:b/>
                <w:b/>
                <w:bCs/>
                <w:sz w:val="36"/>
              </w:rPr>
            </w:pPr>
            <w:r>
              <w:rPr>
                <w:b/>
                <w:bCs/>
                <w:sz w:val="36"/>
              </w:rPr>
              <w:t>Economic and Social</w:t>
              <w:br/>
              <w:t>Council</w:t>
            </w:r>
          </w:p>
          <w:p>
            <w:pPr>
              <w:pStyle w:val="Normal"/>
              <w:rPr>
                <w:rFonts w:ascii="Univers" w:hAnsi="Univers" w:cs="Univers"/>
                <w:b/>
                <w:b/>
                <w:bCs/>
                <w:sz w:val="36"/>
                <w:lang w:val="en-US"/>
              </w:rPr>
            </w:pPr>
            <w:r>
              <w:rPr>
                <w:rFonts w:cs="Univers" w:ascii="Univers" w:hAnsi="Univers"/>
                <w:b/>
                <w:bCs/>
                <w:sz w:val="36"/>
                <w:lang w:val="en-US"/>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GRE/2007/66</w:t>
              <w:br/>
              <w:t>4 September 2007</w:t>
            </w:r>
          </w:p>
          <w:p>
            <w:pPr>
              <w:pStyle w:val="Normal"/>
              <w:spacing w:before="0" w:after="240"/>
              <w:rPr>
                <w:lang w:val="en-US"/>
              </w:rPr>
            </w:pPr>
            <w:r>
              <w:rPr>
                <w:lang w:val="en-US"/>
              </w:rPr>
              <w:t>ENGLISH ONLY</w:t>
            </w:r>
          </w:p>
        </w:tc>
      </w:tr>
    </w:tbl>
    <w:p>
      <w:pPr>
        <w:pStyle w:val="Normal"/>
        <w:rPr/>
      </w:pPr>
      <w:r>
        <w:rPr>
          <w:lang w:val="en-US"/>
        </w:rPr>
        <w:br/>
      </w: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lang w:val="en-US"/>
        </w:rPr>
      </w:pPr>
      <w:r>
        <w:rPr>
          <w:lang w:val="en-US"/>
        </w:rPr>
      </w:r>
    </w:p>
    <w:p>
      <w:pPr>
        <w:pStyle w:val="Normal"/>
        <w:rPr>
          <w:lang w:val="en-US"/>
        </w:rPr>
      </w:pPr>
      <w:r>
        <w:rPr>
          <w:lang w:val="en-US"/>
        </w:rPr>
        <w:t>World Forum for Harmonization of Vehicle Regulations</w:t>
      </w:r>
    </w:p>
    <w:p>
      <w:pPr>
        <w:pStyle w:val="Normal"/>
        <w:rPr>
          <w:lang w:val="en-US"/>
        </w:rPr>
      </w:pPr>
      <w:r>
        <w:rPr>
          <w:lang w:val="en-US"/>
        </w:rPr>
      </w:r>
    </w:p>
    <w:p>
      <w:pPr>
        <w:pStyle w:val="Normal"/>
        <w:rPr>
          <w:lang w:val="en-US"/>
        </w:rPr>
      </w:pPr>
      <w:r>
        <w:rPr>
          <w:lang w:val="en-US"/>
        </w:rPr>
        <w:t>Working Party on Lighting and Light-Signalling</w:t>
      </w:r>
    </w:p>
    <w:p>
      <w:pPr>
        <w:pStyle w:val="Normal"/>
        <w:rPr>
          <w:lang w:val="en-US"/>
        </w:rPr>
      </w:pPr>
      <w:r>
        <w:rPr>
          <w:lang w:val="en-US"/>
        </w:rPr>
      </w:r>
    </w:p>
    <w:p>
      <w:pPr>
        <w:pStyle w:val="Normal"/>
        <w:rPr>
          <w:lang w:val="en-US"/>
        </w:rPr>
      </w:pPr>
      <w:r>
        <w:rPr>
          <w:lang w:val="en-US"/>
        </w:rPr>
        <w:t>Fifty-eighth session</w:t>
      </w:r>
    </w:p>
    <w:p>
      <w:pPr>
        <w:pStyle w:val="Normal"/>
        <w:rPr>
          <w:lang w:val="en-US"/>
        </w:rPr>
      </w:pPr>
      <w:r>
        <w:rPr>
          <w:lang w:val="en-US"/>
        </w:rPr>
        <w:t>Geneva, 1-5 October 2007</w:t>
      </w:r>
    </w:p>
    <w:p>
      <w:pPr>
        <w:pStyle w:val="Normal"/>
        <w:rPr>
          <w:lang w:val="en-US"/>
        </w:rPr>
      </w:pPr>
      <w:r>
        <w:rPr>
          <w:lang w:val="en-US"/>
        </w:rPr>
        <w:t>Item 5(g) of the provisional agenda</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OLLECTIVE AMENDMENTS</w:t>
      </w:r>
    </w:p>
    <w:p>
      <w:pPr>
        <w:pStyle w:val="Normal"/>
        <w:jc w:val="center"/>
        <w:rPr>
          <w:u w:val="single"/>
          <w:lang w:val="en-US"/>
        </w:rPr>
      </w:pPr>
      <w:r>
        <w:rPr>
          <w:u w:val="single"/>
          <w:lang w:val="en-US"/>
        </w:rPr>
        <w:t>Regulations Nos. 6, 7 and 48</w:t>
      </w:r>
    </w:p>
    <w:p>
      <w:pPr>
        <w:pStyle w:val="Normal"/>
        <w:jc w:val="center"/>
        <w:rPr>
          <w:u w:val="single"/>
          <w:lang w:val="en-US"/>
        </w:rPr>
      </w:pPr>
      <w:r>
        <w:rPr>
          <w:u w:val="single"/>
          <w:lang w:val="en-US"/>
        </w:rPr>
      </w:r>
    </w:p>
    <w:p>
      <w:pPr>
        <w:pStyle w:val="Normal"/>
        <w:jc w:val="center"/>
        <w:rPr>
          <w:szCs w:val="28"/>
          <w:u w:val="single"/>
          <w:lang w:val="en-US"/>
        </w:rPr>
      </w:pPr>
      <w:r>
        <w:rPr>
          <w:szCs w:val="28"/>
          <w:u w:val="single"/>
          <w:lang w:val="en-US"/>
        </w:rPr>
        <w:t xml:space="preserve">Proposal for draft Corrigendum 2 to Supplement 12 to </w:t>
      </w:r>
    </w:p>
    <w:p>
      <w:pPr>
        <w:pStyle w:val="Normal"/>
        <w:jc w:val="center"/>
        <w:rPr>
          <w:lang w:val="en-US"/>
        </w:rPr>
      </w:pPr>
      <w:r>
        <w:rPr>
          <w:szCs w:val="28"/>
          <w:u w:val="single"/>
          <w:lang w:val="en-US"/>
        </w:rPr>
        <w:t xml:space="preserve">the 02 series of amendments </w:t>
      </w:r>
      <w:r>
        <w:rPr>
          <w:u w:val="single"/>
          <w:lang w:val="en-US"/>
        </w:rPr>
        <w:t>Regulation No. 7</w:t>
      </w:r>
    </w:p>
    <w:p>
      <w:pPr>
        <w:pStyle w:val="Normal"/>
        <w:ind w:left="270" w:hanging="0"/>
        <w:jc w:val="center"/>
        <w:rPr>
          <w:color w:val="000000"/>
          <w:szCs w:val="20"/>
          <w:lang w:val="en-US"/>
        </w:rPr>
      </w:pPr>
      <w:r>
        <w:rPr>
          <w:u w:val="single"/>
          <w:lang w:val="en-US"/>
        </w:rPr>
        <w:t>(</w:t>
      </w:r>
      <w:r>
        <w:rPr>
          <w:color w:val="000000"/>
          <w:szCs w:val="20"/>
          <w:u w:val="single"/>
          <w:lang w:val="en-US"/>
        </w:rPr>
        <w:t xml:space="preserve">Front and rear position (side) lamps, stop lamps and end-outline marker lamps) </w:t>
      </w:r>
    </w:p>
    <w:p>
      <w:pPr>
        <w:pStyle w:val="Normal"/>
        <w:jc w:val="center"/>
        <w:rPr>
          <w:color w:val="000000"/>
          <w:szCs w:val="20"/>
          <w:u w:val="single"/>
          <w:lang w:val="en-US"/>
        </w:rPr>
      </w:pPr>
      <w:r>
        <w:rPr>
          <w:color w:val="000000"/>
          <w:szCs w:val="20"/>
          <w:u w:val="single"/>
          <w:lang w:val="en-US"/>
        </w:rPr>
      </w:r>
    </w:p>
    <w:p>
      <w:pPr>
        <w:pStyle w:val="Normal"/>
        <w:jc w:val="center"/>
        <w:rPr>
          <w:u w:val="single"/>
          <w:lang w:val="en-US"/>
        </w:rPr>
      </w:pPr>
      <w:r>
        <w:rPr>
          <w:u w:val="single"/>
          <w:lang w:val="en-US"/>
        </w:rPr>
        <w:t>Transmitted by the expert from France</w:t>
      </w:r>
    </w:p>
    <w:p>
      <w:pPr>
        <w:pStyle w:val="Normal"/>
        <w:rPr>
          <w:u w:val="single"/>
          <w:lang w:val="en-US"/>
        </w:rPr>
      </w:pPr>
      <w:r>
        <w:rPr>
          <w:u w:val="single"/>
          <w:lang w:val="en-US"/>
        </w:rPr>
      </w:r>
    </w:p>
    <w:p>
      <w:pPr>
        <w:pStyle w:val="Normal"/>
        <w:rPr>
          <w:u w:val="single"/>
          <w:lang w:val="en-US"/>
        </w:rPr>
      </w:pPr>
      <w:r>
        <w:rPr>
          <w:u w:val="single"/>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pPr>
      <w:r>
        <w:rPr>
          <w:color w:val="000000"/>
          <w:lang w:val="en-US"/>
        </w:rPr>
        <w:t xml:space="preserve">The text reproduced below was prepared by the expert from France proposing to align on the state-of-the art realisations the visibility angles requirements of the direction indicators.  </w:t>
      </w:r>
      <w:r>
        <w:rPr>
          <w:lang w:val="en-US"/>
        </w:rPr>
        <w:t xml:space="preserve">The modifications to the current text of the Regulation are marked in </w:t>
      </w:r>
      <w:r>
        <w:rPr>
          <w:b/>
          <w:bCs/>
          <w:lang w:val="en-US"/>
        </w:rPr>
        <w:t>bold</w:t>
      </w:r>
      <w:r>
        <w:rPr>
          <w:lang w:val="en-US"/>
        </w:rPr>
        <w:t xml:space="preserve"> characters.</w:t>
      </w:r>
    </w:p>
    <w:p>
      <w:pPr>
        <w:pStyle w:val="Normal"/>
        <w:tabs>
          <w:tab w:val="clear" w:pos="720"/>
          <w:tab w:val="left" w:pos="854" w:leader="none"/>
        </w:tabs>
        <w:jc w:val="both"/>
        <w:rPr>
          <w:bCs/>
          <w:color w:val="000000"/>
          <w:lang w:val="en-US"/>
        </w:rPr>
      </w:pPr>
      <w:r>
        <w:rPr>
          <w:bCs/>
          <w:color w:val="000000"/>
          <w:lang w:val="en-US"/>
        </w:rPr>
        <w:t xml:space="preserve">A. </w:t>
        <w:tab/>
        <w:t xml:space="preserve">PROPOSAL </w:t>
      </w:r>
    </w:p>
    <w:p>
      <w:pPr>
        <w:pStyle w:val="Normal"/>
        <w:jc w:val="both"/>
        <w:rPr>
          <w:bCs/>
          <w:color w:val="000000"/>
          <w:u w:val="single"/>
          <w:lang w:val="en-US"/>
        </w:rPr>
      </w:pPr>
      <w:r>
        <w:rPr>
          <w:bCs/>
          <w:color w:val="000000"/>
          <w:u w:val="single"/>
          <w:lang w:val="en-US"/>
        </w:rPr>
      </w:r>
    </w:p>
    <w:p>
      <w:pPr>
        <w:pStyle w:val="Normal"/>
        <w:jc w:val="both"/>
        <w:rPr/>
      </w:pPr>
      <w:r>
        <w:rPr>
          <w:color w:val="000000"/>
          <w:u w:val="single"/>
          <w:lang w:val="en-US"/>
        </w:rPr>
        <w:t>The title of the Regulation</w:t>
      </w:r>
      <w:r>
        <w:rPr>
          <w:color w:val="000000"/>
          <w:lang w:val="en-US"/>
        </w:rPr>
        <w:t xml:space="preserve">, </w:t>
      </w:r>
      <w:r>
        <w:rPr>
          <w:color w:val="000000"/>
          <w:u w:val="single"/>
          <w:lang w:val="en-US"/>
        </w:rPr>
        <w:t>amend</w:t>
      </w:r>
      <w:r>
        <w:rPr>
          <w:color w:val="000000"/>
          <w:lang w:val="en-US"/>
        </w:rPr>
        <w:t xml:space="preserve"> to read:</w:t>
      </w:r>
    </w:p>
    <w:p>
      <w:pPr>
        <w:pStyle w:val="Normal"/>
        <w:jc w:val="both"/>
        <w:rPr>
          <w:color w:val="000000"/>
          <w:u w:val="single"/>
          <w:lang w:val="en-US"/>
        </w:rPr>
      </w:pPr>
      <w:r>
        <w:rPr>
          <w:color w:val="000000"/>
          <w:u w:val="single"/>
          <w:lang w:val="en-US"/>
        </w:rPr>
      </w:r>
    </w:p>
    <w:p>
      <w:pPr>
        <w:pStyle w:val="Normal"/>
        <w:jc w:val="both"/>
        <w:rPr/>
      </w:pPr>
      <w:r>
        <w:rPr>
          <w:lang w:val="en-US"/>
        </w:rPr>
        <w:t xml:space="preserve">"UNIFORM PROVISIONS CONCERNING THE APPROVAL OF FRONT AND </w:t>
      </w:r>
      <w:r>
        <w:rPr>
          <w:b/>
          <w:bCs/>
          <w:lang w:val="en-US"/>
        </w:rPr>
        <w:t>REAR POSITION LAMPS</w:t>
      </w:r>
      <w:r>
        <w:rPr>
          <w:lang w:val="en-US"/>
        </w:rPr>
        <w:t>, STOP-LAMPS AND END-OUTLINE MARKER LAMPS FOR POWER-DRIVEN VEHICLES AND THEIR TRAILERS"</w:t>
      </w:r>
    </w:p>
    <w:p>
      <w:pPr>
        <w:pStyle w:val="Normal"/>
        <w:jc w:val="both"/>
        <w:rPr>
          <w:color w:val="000000"/>
          <w:u w:val="single"/>
          <w:lang w:val="en-US"/>
        </w:rPr>
      </w:pPr>
      <w:r>
        <w:rPr>
          <w:color w:val="000000"/>
          <w:u w:val="single"/>
          <w:lang w:val="en-US"/>
        </w:rPr>
      </w:r>
    </w:p>
    <w:p>
      <w:pPr>
        <w:pStyle w:val="Normal"/>
        <w:jc w:val="both"/>
        <w:rPr/>
      </w:pPr>
      <w:r>
        <w:rPr>
          <w:color w:val="000000"/>
          <w:u w:val="single"/>
          <w:lang w:val="en-US"/>
        </w:rPr>
        <w:t>Paragraph 6.2.4.1.</w:t>
      </w:r>
      <w:r>
        <w:rPr>
          <w:color w:val="000000"/>
          <w:lang w:val="en-US"/>
        </w:rPr>
        <w:t xml:space="preserve">, </w:t>
      </w:r>
      <w:r>
        <w:rPr>
          <w:color w:val="000000"/>
          <w:u w:val="single"/>
          <w:lang w:val="en-US"/>
        </w:rPr>
        <w:t>amend</w:t>
      </w:r>
      <w:r>
        <w:rPr>
          <w:color w:val="000000"/>
          <w:lang w:val="en-US"/>
        </w:rPr>
        <w:t xml:space="preserve"> to read: </w:t>
      </w:r>
    </w:p>
    <w:p>
      <w:pPr>
        <w:pStyle w:val="Normal"/>
        <w:jc w:val="both"/>
        <w:rPr>
          <w:color w:val="000000"/>
          <w:lang w:val="en-US"/>
        </w:rPr>
      </w:pPr>
      <w:r>
        <w:rPr>
          <w:color w:val="000000"/>
          <w:lang w:val="en-US"/>
        </w:rPr>
      </w:r>
    </w:p>
    <w:p>
      <w:pPr>
        <w:pStyle w:val="Normal"/>
        <w:ind w:left="854" w:hanging="854"/>
        <w:jc w:val="both"/>
        <w:rPr/>
      </w:pPr>
      <w:r>
        <w:rPr>
          <w:lang w:val="en-US"/>
        </w:rPr>
        <w:t xml:space="preserve">"6.2.4.1. Throughout the fields defined in the diagrams in annex 1, the luminous intensity of the light emitted must be not less than 0.05 cd for front and rear </w:t>
      </w:r>
      <w:r>
        <w:rPr>
          <w:b/>
          <w:bCs/>
          <w:lang w:val="en-US"/>
        </w:rPr>
        <w:t>position lamps</w:t>
      </w:r>
      <w:r>
        <w:rPr>
          <w:lang w:val="en-US"/>
        </w:rPr>
        <w:t xml:space="preserve"> and end-outline marker lamps, not less than 0.3 cd for stop-lamps;"</w:t>
      </w:r>
    </w:p>
    <w:p>
      <w:pPr>
        <w:pStyle w:val="TextBody"/>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pPr>
      <w:r>
        <w:rPr>
          <w:rFonts w:cs="Times New Roman" w:ascii="Times New Roman" w:hAnsi="Times New Roman"/>
          <w:color w:val="000000"/>
          <w:sz w:val="24"/>
          <w:u w:val="single"/>
        </w:rPr>
        <w:t>Annex 1</w:t>
      </w:r>
      <w:r>
        <w:rPr>
          <w:rFonts w:cs="Times New Roman" w:ascii="Times New Roman" w:hAnsi="Times New Roman"/>
          <w:color w:val="000000"/>
          <w:sz w:val="24"/>
        </w:rPr>
        <w:t xml:space="preserve">, </w:t>
      </w:r>
      <w:r>
        <w:rPr>
          <w:rFonts w:cs="Times New Roman" w:ascii="Times New Roman" w:hAnsi="Times New Roman"/>
          <w:color w:val="000000"/>
          <w:sz w:val="24"/>
          <w:u w:val="single"/>
        </w:rPr>
        <w:t>amend</w:t>
      </w:r>
      <w:r>
        <w:rPr>
          <w:rFonts w:cs="Times New Roman" w:ascii="Times New Roman" w:hAnsi="Times New Roman"/>
          <w:color w:val="000000"/>
          <w:sz w:val="24"/>
        </w:rPr>
        <w:t xml:space="preserve"> to read:</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bCs/>
          <w:color w:val="000000"/>
          <w:szCs w:val="22"/>
          <w:lang w:val="en-US"/>
        </w:rPr>
        <w:t>"</w:t>
      </w:r>
      <w:r>
        <w:rPr>
          <w:bCs/>
          <w:color w:val="000000"/>
          <w:szCs w:val="22"/>
          <w:u w:val="single"/>
          <w:lang w:val="en-US"/>
        </w:rPr>
        <w:t>Annex 1</w:t>
      </w:r>
    </w:p>
    <w:p>
      <w:pPr>
        <w:pStyle w:val="Normal"/>
        <w:jc w:val="center"/>
        <w:rPr>
          <w:bCs/>
          <w:color w:val="000000"/>
          <w:szCs w:val="22"/>
          <w:u w:val="single"/>
          <w:lang w:val="en-US"/>
        </w:rPr>
      </w:pPr>
      <w:r>
        <w:rPr>
          <w:bCs/>
          <w:color w:val="000000"/>
          <w:szCs w:val="22"/>
          <w:u w:val="single"/>
          <w:lang w:val="en-US"/>
        </w:rPr>
      </w:r>
    </w:p>
    <w:p>
      <w:pPr>
        <w:pStyle w:val="Normal"/>
        <w:jc w:val="center"/>
        <w:rPr/>
      </w:pPr>
      <w:r>
        <w:rPr>
          <w:bCs/>
          <w:color w:val="000000"/>
          <w:szCs w:val="22"/>
          <w:lang w:val="en-US"/>
        </w:rPr>
        <w:t xml:space="preserve">FRONT AND REAR </w:t>
      </w:r>
      <w:r>
        <w:rPr>
          <w:b/>
          <w:color w:val="000000"/>
          <w:szCs w:val="22"/>
          <w:lang w:val="en-US"/>
        </w:rPr>
        <w:t>POSITION LAMPS</w:t>
      </w:r>
      <w:r>
        <w:rPr>
          <w:bCs/>
          <w:color w:val="000000"/>
          <w:szCs w:val="22"/>
          <w:lang w:val="en-US"/>
        </w:rPr>
        <w:t>, END-OUTLINE MARKER LAMPS</w:t>
      </w:r>
    </w:p>
    <w:p>
      <w:pPr>
        <w:pStyle w:val="Normal"/>
        <w:jc w:val="center"/>
        <w:rPr>
          <w:bCs/>
          <w:color w:val="000000"/>
          <w:szCs w:val="22"/>
          <w:lang w:val="en-US"/>
        </w:rPr>
      </w:pPr>
      <w:r>
        <w:rPr>
          <w:bCs/>
          <w:color w:val="000000"/>
          <w:szCs w:val="22"/>
          <w:lang w:val="en-US"/>
        </w:rPr>
        <w:t>AND STOP-LAMPS: MINIMUM ANGLES REQUIRED FOR LIGHT DISTRIBUTION</w:t>
      </w:r>
    </w:p>
    <w:p>
      <w:pPr>
        <w:pStyle w:val="Normal"/>
        <w:jc w:val="center"/>
        <w:rPr/>
      </w:pPr>
      <w:r>
        <w:rPr>
          <w:bCs/>
          <w:color w:val="000000"/>
          <w:szCs w:val="22"/>
          <w:lang w:val="en-US"/>
        </w:rPr>
        <w:t xml:space="preserve">IN SPACE OF THESE LAMPS </w:t>
      </w:r>
      <w:r>
        <w:rPr>
          <w:rStyle w:val="FootnoteCharacters"/>
          <w:rStyle w:val="FootnoteAnchor"/>
          <w:bCs/>
          <w:color w:val="000000"/>
          <w:position w:val="0"/>
          <w:sz w:val="24"/>
          <w:szCs w:val="22"/>
          <w:u w:val="single"/>
          <w:vertAlign w:val="baseline"/>
          <w:lang w:val="en-US"/>
        </w:rPr>
        <w:footnoteReference w:customMarkFollows="1" w:id="2"/>
        <w:t>1</w:t>
      </w:r>
      <w:r>
        <w:rPr>
          <w:bCs/>
          <w:color w:val="000000"/>
          <w:szCs w:val="22"/>
          <w:lang w:val="en-US"/>
        </w:rPr>
        <w:t>/</w:t>
      </w:r>
    </w:p>
    <w:p>
      <w:pPr>
        <w:pStyle w:val="Normal"/>
        <w:jc w:val="center"/>
        <w:rPr>
          <w:bCs/>
          <w:color w:val="000000"/>
          <w:szCs w:val="22"/>
          <w:lang w:val="en-US"/>
        </w:rPr>
      </w:pPr>
      <w:r>
        <w:rPr>
          <w:bCs/>
          <w:color w:val="000000"/>
          <w:szCs w:val="22"/>
          <w:lang w:val="en-US"/>
        </w:rPr>
      </w:r>
    </w:p>
    <w:p>
      <w:pPr>
        <w:pStyle w:val="Normal"/>
        <w:jc w:val="center"/>
        <w:rPr>
          <w:bCs/>
          <w:color w:val="000000"/>
          <w:szCs w:val="22"/>
          <w:lang w:val="en-US"/>
        </w:rPr>
      </w:pPr>
      <w:r>
        <w:rPr>
          <w:bCs/>
          <w:color w:val="000000"/>
          <w:szCs w:val="22"/>
          <w:lang w:val="en-US"/>
        </w:rPr>
      </w:r>
    </w:p>
    <w:p>
      <w:pPr>
        <w:pStyle w:val="Normal"/>
        <w:jc w:val="center"/>
        <w:rPr>
          <w:b/>
          <w:b/>
          <w:bCs/>
          <w:color w:val="000000"/>
          <w:szCs w:val="22"/>
          <w:lang w:val="en-US"/>
        </w:rPr>
      </w:pPr>
      <w:r>
        <w:rPr>
          <w:b/>
          <w:bCs/>
          <w:color w:val="000000"/>
          <w:szCs w:val="22"/>
          <w:lang w:val="en-US"/>
        </w:rPr>
      </w:r>
    </w:p>
    <w:p>
      <w:pPr>
        <w:pStyle w:val="Normal"/>
        <w:jc w:val="both"/>
        <w:rPr/>
      </w:pPr>
      <w:r>
        <w:rPr>
          <w:b/>
          <w:color w:val="000000"/>
          <w:lang w:val="en-US"/>
        </w:rPr>
        <w:t>(a) Vertical light distribution of position lamps with a permissible mounting height</w:t>
      </w:r>
      <w:r>
        <w:rPr>
          <w:b/>
          <w:color w:val="000000"/>
          <w:szCs w:val="20"/>
          <w:lang w:val="en-US"/>
        </w:rPr>
        <w:t> x</w:t>
      </w:r>
      <w:r>
        <w:rPr>
          <w:b/>
          <w:color w:val="000000"/>
          <w:lang w:val="en-US"/>
        </w:rPr>
        <w:t xml:space="preserve"> mm above the ground: 15° above the horizontal and </w:t>
      </w:r>
      <w:r>
        <w:rPr>
          <w:b/>
          <w:color w:val="000000"/>
        </w:rPr>
        <w:t>α</w:t>
      </w:r>
      <w:r>
        <w:rPr>
          <w:b/>
          <w:color w:val="000000"/>
          <w:lang w:val="en-US"/>
        </w:rPr>
        <w:t>° below the horizontal so that:</w:t>
      </w:r>
    </w:p>
    <w:p>
      <w:pPr>
        <w:pStyle w:val="Normal"/>
        <w:jc w:val="both"/>
        <w:rPr>
          <w:b/>
          <w:b/>
          <w:color w:val="000000"/>
          <w:lang w:val="en-US"/>
        </w:rPr>
      </w:pPr>
      <w:r>
        <w:rPr>
          <w:b/>
          <w:color w:val="000000"/>
          <w:lang w:val="en-US"/>
        </w:rPr>
      </w:r>
    </w:p>
    <w:p>
      <w:pPr>
        <w:pStyle w:val="Normal"/>
        <w:rPr>
          <w:b/>
          <w:b/>
          <w:color w:val="000000"/>
          <w:lang w:val="en-US"/>
        </w:rPr>
      </w:pPr>
      <w:r>
        <w:rPr>
          <w:b/>
          <w:color w:val="000000"/>
          <w:lang w:val="en-US"/>
        </w:rPr>
      </w:r>
    </w:p>
    <w:p>
      <w:pPr>
        <w:pStyle w:val="Normal"/>
        <w:tabs>
          <w:tab w:val="clear" w:pos="720"/>
          <w:tab w:val="left" w:pos="2604" w:leader="none"/>
          <w:tab w:val="left" w:pos="6285" w:leader="none"/>
        </w:tabs>
        <w:ind w:left="1134" w:hanging="0"/>
        <w:rPr>
          <w:b/>
          <w:b/>
          <w:color w:val="000000"/>
          <w:lang w:val="en-US"/>
        </w:rPr>
      </w:pPr>
      <w:r>
        <w:rPr>
          <w:b/>
          <w:color w:val="000000"/>
          <w:lang w:val="en-US"/>
        </w:rPr>
        <w:tab/>
        <w:t xml:space="preserve">x </w:t>
      </w:r>
      <w:r>
        <w:rPr>
          <w:b/>
          <w:color w:val="000000"/>
          <w:u w:val="single"/>
          <w:lang w:val="en-US"/>
        </w:rPr>
        <w:t>&gt;</w:t>
      </w:r>
      <w:r>
        <w:rPr>
          <w:b/>
          <w:color w:val="000000"/>
          <w:lang w:val="en-US"/>
        </w:rPr>
        <w:t xml:space="preserve"> 850 mm: </w:t>
        <w:tab/>
      </w:r>
      <w:r>
        <w:rPr>
          <w:b/>
          <w:color w:val="000000"/>
        </w:rPr>
        <w:t>α</w:t>
      </w:r>
      <w:r>
        <w:rPr>
          <w:b/>
          <w:lang w:val="en-US"/>
        </w:rPr>
        <w:t xml:space="preserve"> = 15°</w:t>
      </w:r>
    </w:p>
    <w:p>
      <w:pPr>
        <w:pStyle w:val="Normal"/>
        <w:tabs>
          <w:tab w:val="clear" w:pos="720"/>
          <w:tab w:val="left" w:pos="1985" w:leader="none"/>
          <w:tab w:val="left" w:pos="4116" w:leader="none"/>
          <w:tab w:val="left" w:pos="4844" w:leader="none"/>
          <w:tab w:val="left" w:pos="7088" w:leader="none"/>
        </w:tabs>
        <w:ind w:left="1134" w:hanging="0"/>
        <w:rPr>
          <w:b/>
          <w:b/>
          <w:color w:val="000000"/>
          <w:lang w:val="en-US"/>
        </w:rPr>
      </w:pPr>
      <w:r>
        <w:rPr>
          <w:b/>
          <w:color w:val="000000"/>
          <w:lang w:val="en-US"/>
        </w:rPr>
        <w:t>if</w:t>
        <w:tab/>
        <w:t xml:space="preserve">850 </w:t>
      </w:r>
      <w:r>
        <w:rPr>
          <w:b/>
          <w:color w:val="000000"/>
          <w:u w:val="single"/>
          <w:lang w:val="en-US"/>
        </w:rPr>
        <w:t>&gt;</w:t>
      </w:r>
      <w:r>
        <w:rPr>
          <w:b/>
          <w:color w:val="000000"/>
          <w:lang w:val="en-US"/>
        </w:rPr>
        <w:t xml:space="preserve"> x </w:t>
      </w:r>
      <w:r>
        <w:rPr>
          <w:b/>
          <w:color w:val="000000"/>
          <w:u w:val="single"/>
          <w:lang w:val="en-US"/>
        </w:rPr>
        <w:t>&gt;</w:t>
      </w:r>
      <w:r>
        <w:rPr>
          <w:b/>
          <w:color w:val="000000"/>
          <w:lang w:val="en-US"/>
        </w:rPr>
        <w:t xml:space="preserve"> 750 mm:</w:t>
        <w:tab/>
        <w:t xml:space="preserve">it may be reduced to </w:t>
      </w:r>
      <w:r>
        <w:rPr>
          <w:b/>
          <w:color w:val="000000"/>
        </w:rPr>
        <w:t>α</w:t>
      </w:r>
      <w:r>
        <w:rPr>
          <w:b/>
          <w:lang w:val="en-US"/>
        </w:rPr>
        <w:t xml:space="preserve"> = 5°+ 0.1(x – 750)°</w:t>
      </w:r>
    </w:p>
    <w:p>
      <w:pPr>
        <w:pStyle w:val="Normal"/>
        <w:tabs>
          <w:tab w:val="clear" w:pos="720"/>
          <w:tab w:val="left" w:pos="2604" w:leader="none"/>
          <w:tab w:val="left" w:pos="4130" w:leader="none"/>
        </w:tabs>
        <w:ind w:left="1134" w:hanging="0"/>
        <w:rPr>
          <w:b/>
          <w:b/>
          <w:color w:val="000000"/>
          <w:lang w:val="en-US"/>
        </w:rPr>
      </w:pPr>
      <w:r>
        <w:rPr>
          <w:b/>
          <w:color w:val="000000"/>
          <w:lang w:val="en-US"/>
        </w:rPr>
        <w:t>if</w:t>
        <w:tab/>
        <w:t xml:space="preserve">x </w:t>
      </w:r>
      <w:r>
        <w:rPr>
          <w:b/>
          <w:color w:val="000000"/>
          <w:u w:val="single"/>
          <w:lang w:val="en-US"/>
        </w:rPr>
        <w:t>&lt;</w:t>
      </w:r>
      <w:r>
        <w:rPr>
          <w:b/>
          <w:color w:val="000000"/>
          <w:lang w:val="en-US"/>
        </w:rPr>
        <w:t xml:space="preserve"> 750 mm:</w:t>
        <w:tab/>
        <w:t xml:space="preserve">it may be reduced to </w:t>
      </w:r>
      <w:r>
        <w:rPr>
          <w:b/>
          <w:color w:val="000000"/>
        </w:rPr>
        <w:t>α</w:t>
      </w:r>
      <w:r>
        <w:rPr>
          <w:b/>
          <w:lang w:val="en-US"/>
        </w:rPr>
        <w:t xml:space="preserve"> = 5°</w:t>
      </w:r>
    </w:p>
    <w:p>
      <w:pPr>
        <w:pStyle w:val="Normal"/>
        <w:rPr>
          <w:b/>
          <w:b/>
          <w:color w:val="000000"/>
          <w:lang w:val="en-US"/>
        </w:rPr>
      </w:pPr>
      <w:r>
        <w:rPr>
          <w:b/>
          <w:color w:val="000000"/>
          <w:lang w:val="en-US"/>
        </w:rPr>
      </w:r>
    </w:p>
    <w:p>
      <w:pPr>
        <w:pStyle w:val="Normal"/>
        <w:ind w:left="1134" w:hanging="0"/>
        <w:rPr>
          <w:b/>
          <w:b/>
          <w:lang w:val="en-US"/>
        </w:rPr>
      </w:pPr>
      <w:r>
        <w:rPr>
          <w:b/>
          <w:lang w:val="en-US"/>
        </w:rPr>
        <w:t xml:space="preserve">where x is the lower height of the lamp above the ground. </w:t>
      </w:r>
    </w:p>
    <w:p>
      <w:pPr>
        <w:pStyle w:val="Normal"/>
        <w:jc w:val="both"/>
        <w:rPr>
          <w:b/>
          <w:b/>
          <w:color w:val="000000"/>
          <w:lang w:val="en-US"/>
        </w:rPr>
      </w:pPr>
      <w:r>
        <w:rPr>
          <w:b/>
          <w:color w:val="000000"/>
          <w:lang w:val="en-US"/>
        </w:rPr>
      </w:r>
    </w:p>
    <w:p>
      <w:pPr>
        <w:pStyle w:val="Normal"/>
        <w:ind w:left="3240" w:hanging="0"/>
        <w:jc w:val="both"/>
        <w:rPr>
          <w:b/>
          <w:b/>
          <w:color w:val="000000"/>
          <w:lang w:val="en-US"/>
        </w:rPr>
      </w:pPr>
      <w:r>
        <w:rPr>
          <w:b/>
          <w:color w:val="000000"/>
          <w:lang w:val="en-US"/>
        </w:rPr>
      </w:r>
    </w:p>
    <w:p>
      <w:pPr>
        <w:pStyle w:val="Normal"/>
        <w:ind w:left="3240" w:hanging="0"/>
        <w:jc w:val="both"/>
        <w:rPr>
          <w:b/>
          <w:b/>
          <w:color w:val="000000"/>
          <w:lang w:val="en-US"/>
        </w:rPr>
      </w:pPr>
      <w:r>
        <w:rPr>
          <w:b/>
          <w:color w:val="000000"/>
          <w:lang w:val="en-US"/>
        </w:rPr>
      </w:r>
    </w:p>
    <w:p>
      <w:pPr>
        <w:pStyle w:val="Normal"/>
        <w:jc w:val="both"/>
        <w:rPr/>
      </w:pPr>
      <w:r>
        <w:rPr>
          <w:b/>
          <w:color w:val="000000"/>
          <w:lang w:val="en-US"/>
        </w:rPr>
        <w:t>(b) Vertical light distribution of end-outline marker lamps: 15° above the horizontal and 15° below the horizontal.</w:t>
      </w:r>
    </w:p>
    <w:p>
      <w:pPr>
        <w:pStyle w:val="Normal"/>
        <w:tabs>
          <w:tab w:val="clear" w:pos="720"/>
          <w:tab w:val="left" w:pos="0" w:leader="none"/>
        </w:tabs>
        <w:jc w:val="both"/>
        <w:rPr>
          <w:b/>
          <w:b/>
          <w:color w:val="000000"/>
          <w:lang w:val="en-US"/>
        </w:rPr>
      </w:pPr>
      <w:r>
        <w:rPr>
          <w:b/>
          <w:color w:val="000000"/>
          <w:lang w:val="en-US"/>
        </w:rPr>
      </w:r>
    </w:p>
    <w:p>
      <w:pPr>
        <w:pStyle w:val="Normal"/>
        <w:tabs>
          <w:tab w:val="clear" w:pos="720"/>
          <w:tab w:val="left" w:pos="0" w:leader="none"/>
        </w:tabs>
        <w:jc w:val="both"/>
        <w:rPr/>
      </w:pPr>
      <w:r>
        <w:rPr>
          <w:b/>
          <w:color w:val="000000"/>
          <w:lang w:val="en-US"/>
        </w:rPr>
        <w:t>(c)</w:t>
      </w:r>
      <w:r>
        <w:rPr>
          <w:color w:val="000000"/>
          <w:lang w:val="en-US"/>
        </w:rPr>
        <w:t xml:space="preserve"> </w:t>
      </w:r>
      <w:r>
        <w:rPr>
          <w:b/>
          <w:bCs/>
          <w:color w:val="000000"/>
          <w:lang w:val="en-US"/>
        </w:rPr>
        <w:t xml:space="preserve">Vertical visibility of </w:t>
      </w:r>
      <w:r>
        <w:rPr>
          <w:color w:val="000000"/>
          <w:lang w:val="en-US"/>
        </w:rPr>
        <w:t xml:space="preserve">category S3 or S4 stop </w:t>
      </w:r>
      <w:r>
        <w:rPr>
          <w:b/>
          <w:bCs/>
          <w:color w:val="000000"/>
          <w:lang w:val="en-US"/>
        </w:rPr>
        <w:t xml:space="preserve">lamps: </w:t>
      </w:r>
      <w:r>
        <w:rPr>
          <w:color w:val="000000"/>
          <w:lang w:val="en-US"/>
        </w:rPr>
        <w:t xml:space="preserve">10° above and 5° below the horizontal; </w:t>
      </w:r>
      <w:r>
        <w:br w:type="page"/>
      </w:r>
    </w:p>
    <w:p>
      <w:pPr>
        <w:pStyle w:val="Normal"/>
        <w:jc w:val="both"/>
        <w:rPr>
          <w:b/>
          <w:b/>
          <w:bCs/>
          <w:color w:val="000000"/>
          <w:lang w:val="en-US"/>
        </w:rPr>
      </w:pPr>
      <w:r>
        <w:rPr>
          <w:b/>
          <w:bCs/>
          <w:color w:val="000000"/>
          <w:lang w:val="en-US"/>
        </w:rPr>
        <w:t>(d) Horizontal visibility</w:t>
      </w:r>
    </w:p>
    <w:p>
      <w:pPr>
        <w:pStyle w:val="Normal"/>
        <w:tabs>
          <w:tab w:val="clear" w:pos="720"/>
          <w:tab w:val="left" w:pos="0" w:leader="none"/>
        </w:tabs>
        <w:jc w:val="both"/>
        <w:rPr>
          <w:rFonts w:ascii="Symbol" w:hAnsi="Symbol" w:cs="CGMBOC+TimesNewRoman;Times New Roman"/>
          <w:b/>
          <w:b/>
          <w:bCs/>
          <w:color w:val="000000"/>
          <w:sz w:val="20"/>
          <w:lang w:val="en-US" w:eastAsia="en-US"/>
        </w:rPr>
      </w:pPr>
      <w:r>
        <w:rPr>
          <w:rFonts w:cs="CGMBOC+TimesNewRoman;Times New Roman" w:ascii="Symbol" w:hAnsi="Symbol"/>
          <w:b/>
          <w:bCs/>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52070</wp:posOffset>
                </wp:positionV>
                <wp:extent cx="4450715" cy="366712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450680" cy="3666960"/>
                        </a:xfrm>
                        <a:prstGeom prst="rect">
                          <a:avLst/>
                        </a:prstGeom>
                        <a:noFill/>
                        <a:ln w="0">
                          <a:noFill/>
                        </a:ln>
                      </wps:spPr>
                      <wps:bodyPr/>
                    </wps:wsp>
                  </a:graphicData>
                </a:graphic>
              </wp:anchor>
            </w:drawing>
          </mc:Choice>
          <mc:Fallback>
            <w:pict>
              <v:rect id="shape_0" stroked="f" o:allowincell="f" style="position:absolute;margin-left:86.15pt;margin-top:4.1pt;width:350.4pt;height:28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2143760</wp:posOffset>
                </wp:positionH>
                <wp:positionV relativeFrom="paragraph">
                  <wp:posOffset>109855</wp:posOffset>
                </wp:positionV>
                <wp:extent cx="330835" cy="817880"/>
                <wp:effectExtent l="635" t="0" r="0" b="0"/>
                <wp:wrapNone/>
                <wp:docPr id="3" name=""/>
                <a:graphic xmlns:a="http://schemas.openxmlformats.org/drawingml/2006/main">
                  <a:graphicData uri="http://schemas.microsoft.com/office/word/2010/wordprocessingShape">
                    <wps:wsp>
                      <wps:cNvSpPr/>
                      <wps:spPr>
                        <a:xfrm>
                          <a:off x="0" y="0"/>
                          <a:ext cx="330840" cy="81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8pt;margin-top:8.65pt;width:26pt;height:6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11070</wp:posOffset>
                </wp:positionH>
                <wp:positionV relativeFrom="paragraph">
                  <wp:posOffset>66675</wp:posOffset>
                </wp:positionV>
                <wp:extent cx="131445" cy="102870"/>
                <wp:effectExtent l="0" t="0" r="0" b="0"/>
                <wp:wrapNone/>
                <wp:docPr id="4" name=""/>
                <a:graphic xmlns:a="http://schemas.openxmlformats.org/drawingml/2006/main">
                  <a:graphicData uri="http://schemas.microsoft.com/office/word/2010/wordprocessingShape">
                    <wps:wsp>
                      <wps:cNvSpPr txBox="1"/>
                      <wps:spPr>
                        <a:xfrm rot="16200000">
                          <a:off x="0" y="0"/>
                          <a:ext cx="1314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174.1pt;margin-top:5.2pt;width:10.3pt;height:8.05pt;mso-wrap-style:non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67">
                <wp:simplePos x="0" y="0"/>
                <wp:positionH relativeFrom="column">
                  <wp:posOffset>2143760</wp:posOffset>
                </wp:positionH>
                <wp:positionV relativeFrom="paragraph">
                  <wp:posOffset>109855</wp:posOffset>
                </wp:positionV>
                <wp:extent cx="330835" cy="817880"/>
                <wp:effectExtent l="635" t="0" r="0" b="0"/>
                <wp:wrapNone/>
                <wp:docPr id="5" name=""/>
                <a:graphic xmlns:a="http://schemas.openxmlformats.org/drawingml/2006/main">
                  <a:graphicData uri="http://schemas.microsoft.com/office/word/2010/wordprocessingShape">
                    <wps:wsp>
                      <wps:cNvSpPr/>
                      <wps:spPr>
                        <a:xfrm>
                          <a:off x="0" y="0"/>
                          <a:ext cx="330840" cy="81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8pt;margin-top:8.65pt;width:26pt;height:6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04515</wp:posOffset>
                </wp:positionH>
                <wp:positionV relativeFrom="paragraph">
                  <wp:posOffset>-78740</wp:posOffset>
                </wp:positionV>
                <wp:extent cx="323215" cy="685800"/>
                <wp:effectExtent l="0" t="0" r="0" b="0"/>
                <wp:wrapNone/>
                <wp:docPr id="6" name=""/>
                <a:graphic xmlns:a="http://schemas.openxmlformats.org/drawingml/2006/main">
                  <a:graphicData uri="http://schemas.microsoft.com/office/word/2010/wordprocessingShape">
                    <wps:wsp>
                      <wps:cNvSpPr txBox="1"/>
                      <wps:spPr>
                        <a:xfrm rot="16200000">
                          <a:off x="0" y="0"/>
                          <a:ext cx="323280" cy="685800"/>
                        </a:xfrm>
                        <a:prstGeom prst="rect">
                          <a:avLst/>
                        </a:prstGeom>
                        <a:noFill/>
                        <a:ln w="0">
                          <a:noFill/>
                        </a:ln>
                      </wps:spPr>
                      <wps:bodyPr/>
                    </wps:wsp>
                  </a:graphicData>
                </a:graphic>
              </wp:anchor>
            </w:drawing>
          </mc:Choice>
          <mc:Fallback>
            <w:pict>
              <v:shape id="shape_0" stroked="f" o:allowincell="f" style="position:absolute;margin-left:244.4pt;margin-top:-6.2pt;width:25.4pt;height:53.9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2305050</wp:posOffset>
                </wp:positionH>
                <wp:positionV relativeFrom="paragraph">
                  <wp:posOffset>135890</wp:posOffset>
                </wp:positionV>
                <wp:extent cx="61595" cy="1796415"/>
                <wp:effectExtent l="1270" t="1270" r="635" b="635"/>
                <wp:wrapNone/>
                <wp:docPr id="7" name=""/>
                <a:graphic xmlns:a="http://schemas.openxmlformats.org/drawingml/2006/main">
                  <a:graphicData uri="http://schemas.microsoft.com/office/word/2010/wordprocessingShape">
                    <wps:wsp>
                      <wps:cNvSpPr/>
                      <wps:spPr>
                        <a:xfrm>
                          <a:off x="0" y="0"/>
                          <a:ext cx="61560" cy="1796400"/>
                        </a:xfrm>
                        <a:custGeom>
                          <a:avLst/>
                          <a:gdLst/>
                          <a:ahLst/>
                          <a:rect l="l" t="t" r="r" b="b"/>
                          <a:pathLst>
                            <a:path w="97" h="2829">
                              <a:moveTo>
                                <a:pt x="55" y="13"/>
                              </a:moveTo>
                              <a:lnTo>
                                <a:pt x="55" y="47"/>
                              </a:lnTo>
                              <a:lnTo>
                                <a:pt x="53" y="48"/>
                              </a:lnTo>
                              <a:lnTo>
                                <a:pt x="53" y="51"/>
                              </a:lnTo>
                              <a:lnTo>
                                <a:pt x="51" y="51"/>
                              </a:lnTo>
                              <a:lnTo>
                                <a:pt x="49" y="52"/>
                              </a:lnTo>
                              <a:lnTo>
                                <a:pt x="46" y="51"/>
                              </a:lnTo>
                              <a:lnTo>
                                <a:pt x="45" y="51"/>
                              </a:lnTo>
                              <a:lnTo>
                                <a:pt x="43" y="48"/>
                              </a:lnTo>
                              <a:lnTo>
                                <a:pt x="42" y="47"/>
                              </a:lnTo>
                              <a:lnTo>
                                <a:pt x="42" y="13"/>
                              </a:lnTo>
                              <a:lnTo>
                                <a:pt x="43" y="10"/>
                              </a:lnTo>
                              <a:lnTo>
                                <a:pt x="45" y="9"/>
                              </a:lnTo>
                              <a:lnTo>
                                <a:pt x="46" y="7"/>
                              </a:lnTo>
                              <a:lnTo>
                                <a:pt x="49" y="6"/>
                              </a:lnTo>
                              <a:lnTo>
                                <a:pt x="51" y="7"/>
                              </a:lnTo>
                              <a:lnTo>
                                <a:pt x="53" y="9"/>
                              </a:lnTo>
                              <a:lnTo>
                                <a:pt x="53" y="10"/>
                              </a:lnTo>
                              <a:lnTo>
                                <a:pt x="55" y="13"/>
                              </a:lnTo>
                              <a:lnTo>
                                <a:pt x="55" y="13"/>
                              </a:lnTo>
                              <a:close/>
                              <a:moveTo>
                                <a:pt x="55" y="92"/>
                              </a:moveTo>
                              <a:lnTo>
                                <a:pt x="55" y="126"/>
                              </a:lnTo>
                              <a:lnTo>
                                <a:pt x="53" y="129"/>
                              </a:lnTo>
                              <a:lnTo>
                                <a:pt x="53" y="130"/>
                              </a:lnTo>
                              <a:lnTo>
                                <a:pt x="51" y="131"/>
                              </a:lnTo>
                              <a:lnTo>
                                <a:pt x="49" y="131"/>
                              </a:lnTo>
                              <a:lnTo>
                                <a:pt x="46" y="131"/>
                              </a:lnTo>
                              <a:lnTo>
                                <a:pt x="45" y="130"/>
                              </a:lnTo>
                              <a:lnTo>
                                <a:pt x="43" y="129"/>
                              </a:lnTo>
                              <a:lnTo>
                                <a:pt x="42" y="126"/>
                              </a:lnTo>
                              <a:lnTo>
                                <a:pt x="42" y="92"/>
                              </a:lnTo>
                              <a:lnTo>
                                <a:pt x="43" y="89"/>
                              </a:lnTo>
                              <a:lnTo>
                                <a:pt x="45" y="88"/>
                              </a:lnTo>
                              <a:lnTo>
                                <a:pt x="46" y="86"/>
                              </a:lnTo>
                              <a:lnTo>
                                <a:pt x="49" y="86"/>
                              </a:lnTo>
                              <a:lnTo>
                                <a:pt x="51" y="86"/>
                              </a:lnTo>
                              <a:lnTo>
                                <a:pt x="53" y="88"/>
                              </a:lnTo>
                              <a:lnTo>
                                <a:pt x="53" y="89"/>
                              </a:lnTo>
                              <a:lnTo>
                                <a:pt x="55" y="92"/>
                              </a:lnTo>
                              <a:lnTo>
                                <a:pt x="55" y="92"/>
                              </a:lnTo>
                              <a:close/>
                              <a:moveTo>
                                <a:pt x="55" y="171"/>
                              </a:moveTo>
                              <a:lnTo>
                                <a:pt x="55" y="205"/>
                              </a:lnTo>
                              <a:lnTo>
                                <a:pt x="53" y="208"/>
                              </a:lnTo>
                              <a:lnTo>
                                <a:pt x="53" y="209"/>
                              </a:lnTo>
                              <a:lnTo>
                                <a:pt x="51" y="210"/>
                              </a:lnTo>
                              <a:lnTo>
                                <a:pt x="49" y="210"/>
                              </a:lnTo>
                              <a:lnTo>
                                <a:pt x="46" y="210"/>
                              </a:lnTo>
                              <a:lnTo>
                                <a:pt x="45" y="209"/>
                              </a:lnTo>
                              <a:lnTo>
                                <a:pt x="43" y="208"/>
                              </a:lnTo>
                              <a:lnTo>
                                <a:pt x="42" y="205"/>
                              </a:lnTo>
                              <a:lnTo>
                                <a:pt x="42" y="171"/>
                              </a:lnTo>
                              <a:lnTo>
                                <a:pt x="43" y="169"/>
                              </a:lnTo>
                              <a:lnTo>
                                <a:pt x="45" y="167"/>
                              </a:lnTo>
                              <a:lnTo>
                                <a:pt x="46" y="165"/>
                              </a:lnTo>
                              <a:lnTo>
                                <a:pt x="49" y="165"/>
                              </a:lnTo>
                              <a:lnTo>
                                <a:pt x="51" y="165"/>
                              </a:lnTo>
                              <a:lnTo>
                                <a:pt x="53" y="167"/>
                              </a:lnTo>
                              <a:lnTo>
                                <a:pt x="53" y="169"/>
                              </a:lnTo>
                              <a:lnTo>
                                <a:pt x="55" y="171"/>
                              </a:lnTo>
                              <a:lnTo>
                                <a:pt x="55" y="171"/>
                              </a:lnTo>
                              <a:close/>
                              <a:moveTo>
                                <a:pt x="55" y="251"/>
                              </a:moveTo>
                              <a:lnTo>
                                <a:pt x="55" y="285"/>
                              </a:lnTo>
                              <a:lnTo>
                                <a:pt x="53" y="287"/>
                              </a:lnTo>
                              <a:lnTo>
                                <a:pt x="53" y="289"/>
                              </a:lnTo>
                              <a:lnTo>
                                <a:pt x="51" y="289"/>
                              </a:lnTo>
                              <a:lnTo>
                                <a:pt x="49" y="291"/>
                              </a:lnTo>
                              <a:lnTo>
                                <a:pt x="46" y="289"/>
                              </a:lnTo>
                              <a:lnTo>
                                <a:pt x="45" y="289"/>
                              </a:lnTo>
                              <a:lnTo>
                                <a:pt x="43" y="287"/>
                              </a:lnTo>
                              <a:lnTo>
                                <a:pt x="42" y="285"/>
                              </a:lnTo>
                              <a:lnTo>
                                <a:pt x="42" y="251"/>
                              </a:lnTo>
                              <a:lnTo>
                                <a:pt x="43" y="249"/>
                              </a:lnTo>
                              <a:lnTo>
                                <a:pt x="45" y="247"/>
                              </a:lnTo>
                              <a:lnTo>
                                <a:pt x="46" y="246"/>
                              </a:lnTo>
                              <a:lnTo>
                                <a:pt x="49" y="244"/>
                              </a:lnTo>
                              <a:lnTo>
                                <a:pt x="51" y="246"/>
                              </a:lnTo>
                              <a:lnTo>
                                <a:pt x="53" y="247"/>
                              </a:lnTo>
                              <a:lnTo>
                                <a:pt x="53" y="249"/>
                              </a:lnTo>
                              <a:lnTo>
                                <a:pt x="55" y="251"/>
                              </a:lnTo>
                              <a:lnTo>
                                <a:pt x="55" y="251"/>
                              </a:lnTo>
                              <a:close/>
                              <a:moveTo>
                                <a:pt x="55" y="330"/>
                              </a:moveTo>
                              <a:lnTo>
                                <a:pt x="55" y="364"/>
                              </a:lnTo>
                              <a:lnTo>
                                <a:pt x="53" y="367"/>
                              </a:lnTo>
                              <a:lnTo>
                                <a:pt x="53" y="369"/>
                              </a:lnTo>
                              <a:lnTo>
                                <a:pt x="51" y="370"/>
                              </a:lnTo>
                              <a:lnTo>
                                <a:pt x="49" y="370"/>
                              </a:lnTo>
                              <a:lnTo>
                                <a:pt x="46" y="370"/>
                              </a:lnTo>
                              <a:lnTo>
                                <a:pt x="45" y="369"/>
                              </a:lnTo>
                              <a:lnTo>
                                <a:pt x="43" y="367"/>
                              </a:lnTo>
                              <a:lnTo>
                                <a:pt x="42" y="364"/>
                              </a:lnTo>
                              <a:lnTo>
                                <a:pt x="42" y="330"/>
                              </a:lnTo>
                              <a:lnTo>
                                <a:pt x="43" y="328"/>
                              </a:lnTo>
                              <a:lnTo>
                                <a:pt x="45" y="326"/>
                              </a:lnTo>
                              <a:lnTo>
                                <a:pt x="46" y="325"/>
                              </a:lnTo>
                              <a:lnTo>
                                <a:pt x="49" y="325"/>
                              </a:lnTo>
                              <a:lnTo>
                                <a:pt x="51" y="325"/>
                              </a:lnTo>
                              <a:lnTo>
                                <a:pt x="53" y="326"/>
                              </a:lnTo>
                              <a:lnTo>
                                <a:pt x="53" y="328"/>
                              </a:lnTo>
                              <a:lnTo>
                                <a:pt x="55" y="330"/>
                              </a:lnTo>
                              <a:lnTo>
                                <a:pt x="55" y="330"/>
                              </a:lnTo>
                              <a:close/>
                              <a:moveTo>
                                <a:pt x="55" y="409"/>
                              </a:moveTo>
                              <a:lnTo>
                                <a:pt x="55" y="443"/>
                              </a:lnTo>
                              <a:lnTo>
                                <a:pt x="53" y="446"/>
                              </a:lnTo>
                              <a:lnTo>
                                <a:pt x="53" y="448"/>
                              </a:lnTo>
                              <a:lnTo>
                                <a:pt x="51" y="449"/>
                              </a:lnTo>
                              <a:lnTo>
                                <a:pt x="49" y="449"/>
                              </a:lnTo>
                              <a:lnTo>
                                <a:pt x="46" y="449"/>
                              </a:lnTo>
                              <a:lnTo>
                                <a:pt x="45" y="448"/>
                              </a:lnTo>
                              <a:lnTo>
                                <a:pt x="43" y="446"/>
                              </a:lnTo>
                              <a:lnTo>
                                <a:pt x="42" y="443"/>
                              </a:lnTo>
                              <a:lnTo>
                                <a:pt x="42" y="409"/>
                              </a:lnTo>
                              <a:lnTo>
                                <a:pt x="43" y="408"/>
                              </a:lnTo>
                              <a:lnTo>
                                <a:pt x="45" y="405"/>
                              </a:lnTo>
                              <a:lnTo>
                                <a:pt x="46" y="404"/>
                              </a:lnTo>
                              <a:lnTo>
                                <a:pt x="49" y="404"/>
                              </a:lnTo>
                              <a:lnTo>
                                <a:pt x="51" y="404"/>
                              </a:lnTo>
                              <a:lnTo>
                                <a:pt x="53" y="405"/>
                              </a:lnTo>
                              <a:lnTo>
                                <a:pt x="53" y="408"/>
                              </a:lnTo>
                              <a:lnTo>
                                <a:pt x="55" y="409"/>
                              </a:lnTo>
                              <a:lnTo>
                                <a:pt x="55" y="409"/>
                              </a:lnTo>
                              <a:close/>
                              <a:moveTo>
                                <a:pt x="55" y="490"/>
                              </a:moveTo>
                              <a:lnTo>
                                <a:pt x="55" y="524"/>
                              </a:lnTo>
                              <a:lnTo>
                                <a:pt x="53" y="525"/>
                              </a:lnTo>
                              <a:lnTo>
                                <a:pt x="53" y="528"/>
                              </a:lnTo>
                              <a:lnTo>
                                <a:pt x="51" y="528"/>
                              </a:lnTo>
                              <a:lnTo>
                                <a:pt x="49" y="529"/>
                              </a:lnTo>
                              <a:lnTo>
                                <a:pt x="46" y="528"/>
                              </a:lnTo>
                              <a:lnTo>
                                <a:pt x="45" y="528"/>
                              </a:lnTo>
                              <a:lnTo>
                                <a:pt x="43" y="525"/>
                              </a:lnTo>
                              <a:lnTo>
                                <a:pt x="42" y="524"/>
                              </a:lnTo>
                              <a:lnTo>
                                <a:pt x="42" y="490"/>
                              </a:lnTo>
                              <a:lnTo>
                                <a:pt x="43" y="487"/>
                              </a:lnTo>
                              <a:lnTo>
                                <a:pt x="45" y="486"/>
                              </a:lnTo>
                              <a:lnTo>
                                <a:pt x="46" y="484"/>
                              </a:lnTo>
                              <a:lnTo>
                                <a:pt x="49" y="483"/>
                              </a:lnTo>
                              <a:lnTo>
                                <a:pt x="51" y="484"/>
                              </a:lnTo>
                              <a:lnTo>
                                <a:pt x="53" y="486"/>
                              </a:lnTo>
                              <a:lnTo>
                                <a:pt x="53" y="487"/>
                              </a:lnTo>
                              <a:lnTo>
                                <a:pt x="55" y="490"/>
                              </a:lnTo>
                              <a:lnTo>
                                <a:pt x="55" y="490"/>
                              </a:lnTo>
                              <a:close/>
                              <a:moveTo>
                                <a:pt x="55" y="569"/>
                              </a:moveTo>
                              <a:lnTo>
                                <a:pt x="55" y="603"/>
                              </a:lnTo>
                              <a:lnTo>
                                <a:pt x="53" y="606"/>
                              </a:lnTo>
                              <a:lnTo>
                                <a:pt x="53" y="607"/>
                              </a:lnTo>
                              <a:lnTo>
                                <a:pt x="51" y="608"/>
                              </a:lnTo>
                              <a:lnTo>
                                <a:pt x="49" y="608"/>
                              </a:lnTo>
                              <a:lnTo>
                                <a:pt x="46" y="608"/>
                              </a:lnTo>
                              <a:lnTo>
                                <a:pt x="45" y="607"/>
                              </a:lnTo>
                              <a:lnTo>
                                <a:pt x="43" y="606"/>
                              </a:lnTo>
                              <a:lnTo>
                                <a:pt x="42" y="603"/>
                              </a:lnTo>
                              <a:lnTo>
                                <a:pt x="42" y="569"/>
                              </a:lnTo>
                              <a:lnTo>
                                <a:pt x="43" y="566"/>
                              </a:lnTo>
                              <a:lnTo>
                                <a:pt x="45" y="565"/>
                              </a:lnTo>
                              <a:lnTo>
                                <a:pt x="46" y="563"/>
                              </a:lnTo>
                              <a:lnTo>
                                <a:pt x="49" y="563"/>
                              </a:lnTo>
                              <a:lnTo>
                                <a:pt x="51" y="563"/>
                              </a:lnTo>
                              <a:lnTo>
                                <a:pt x="53" y="565"/>
                              </a:lnTo>
                              <a:lnTo>
                                <a:pt x="53" y="566"/>
                              </a:lnTo>
                              <a:lnTo>
                                <a:pt x="55" y="569"/>
                              </a:lnTo>
                              <a:lnTo>
                                <a:pt x="55" y="569"/>
                              </a:lnTo>
                              <a:close/>
                              <a:moveTo>
                                <a:pt x="55" y="648"/>
                              </a:moveTo>
                              <a:lnTo>
                                <a:pt x="55" y="682"/>
                              </a:lnTo>
                              <a:lnTo>
                                <a:pt x="53" y="685"/>
                              </a:lnTo>
                              <a:lnTo>
                                <a:pt x="53" y="686"/>
                              </a:lnTo>
                              <a:lnTo>
                                <a:pt x="51" y="688"/>
                              </a:lnTo>
                              <a:lnTo>
                                <a:pt x="49" y="688"/>
                              </a:lnTo>
                              <a:lnTo>
                                <a:pt x="46" y="688"/>
                              </a:lnTo>
                              <a:lnTo>
                                <a:pt x="45" y="686"/>
                              </a:lnTo>
                              <a:lnTo>
                                <a:pt x="43" y="685"/>
                              </a:lnTo>
                              <a:lnTo>
                                <a:pt x="42" y="682"/>
                              </a:lnTo>
                              <a:lnTo>
                                <a:pt x="42" y="648"/>
                              </a:lnTo>
                              <a:lnTo>
                                <a:pt x="43" y="647"/>
                              </a:lnTo>
                              <a:lnTo>
                                <a:pt x="45" y="644"/>
                              </a:lnTo>
                              <a:lnTo>
                                <a:pt x="46" y="643"/>
                              </a:lnTo>
                              <a:lnTo>
                                <a:pt x="49" y="643"/>
                              </a:lnTo>
                              <a:lnTo>
                                <a:pt x="51" y="643"/>
                              </a:lnTo>
                              <a:lnTo>
                                <a:pt x="53" y="644"/>
                              </a:lnTo>
                              <a:lnTo>
                                <a:pt x="53" y="647"/>
                              </a:lnTo>
                              <a:lnTo>
                                <a:pt x="55" y="648"/>
                              </a:lnTo>
                              <a:lnTo>
                                <a:pt x="55" y="648"/>
                              </a:lnTo>
                              <a:close/>
                              <a:moveTo>
                                <a:pt x="55" y="728"/>
                              </a:moveTo>
                              <a:lnTo>
                                <a:pt x="55" y="763"/>
                              </a:lnTo>
                              <a:lnTo>
                                <a:pt x="53" y="764"/>
                              </a:lnTo>
                              <a:lnTo>
                                <a:pt x="53" y="767"/>
                              </a:lnTo>
                              <a:lnTo>
                                <a:pt x="51" y="767"/>
                              </a:lnTo>
                              <a:lnTo>
                                <a:pt x="49" y="768"/>
                              </a:lnTo>
                              <a:lnTo>
                                <a:pt x="46" y="767"/>
                              </a:lnTo>
                              <a:lnTo>
                                <a:pt x="45" y="767"/>
                              </a:lnTo>
                              <a:lnTo>
                                <a:pt x="43" y="764"/>
                              </a:lnTo>
                              <a:lnTo>
                                <a:pt x="42" y="763"/>
                              </a:lnTo>
                              <a:lnTo>
                                <a:pt x="42" y="728"/>
                              </a:lnTo>
                              <a:lnTo>
                                <a:pt x="43" y="726"/>
                              </a:lnTo>
                              <a:lnTo>
                                <a:pt x="45" y="724"/>
                              </a:lnTo>
                              <a:lnTo>
                                <a:pt x="46" y="723"/>
                              </a:lnTo>
                              <a:lnTo>
                                <a:pt x="49" y="722"/>
                              </a:lnTo>
                              <a:lnTo>
                                <a:pt x="51" y="723"/>
                              </a:lnTo>
                              <a:lnTo>
                                <a:pt x="53" y="724"/>
                              </a:lnTo>
                              <a:lnTo>
                                <a:pt x="53" y="726"/>
                              </a:lnTo>
                              <a:lnTo>
                                <a:pt x="55" y="728"/>
                              </a:lnTo>
                              <a:lnTo>
                                <a:pt x="55" y="728"/>
                              </a:lnTo>
                              <a:close/>
                              <a:moveTo>
                                <a:pt x="55" y="808"/>
                              </a:moveTo>
                              <a:lnTo>
                                <a:pt x="55" y="842"/>
                              </a:lnTo>
                              <a:lnTo>
                                <a:pt x="53" y="844"/>
                              </a:lnTo>
                              <a:lnTo>
                                <a:pt x="53" y="846"/>
                              </a:lnTo>
                              <a:lnTo>
                                <a:pt x="51" y="847"/>
                              </a:lnTo>
                              <a:lnTo>
                                <a:pt x="49" y="847"/>
                              </a:lnTo>
                              <a:lnTo>
                                <a:pt x="46" y="847"/>
                              </a:lnTo>
                              <a:lnTo>
                                <a:pt x="45" y="846"/>
                              </a:lnTo>
                              <a:lnTo>
                                <a:pt x="43" y="844"/>
                              </a:lnTo>
                              <a:lnTo>
                                <a:pt x="42" y="842"/>
                              </a:lnTo>
                              <a:lnTo>
                                <a:pt x="42" y="808"/>
                              </a:lnTo>
                              <a:lnTo>
                                <a:pt x="43" y="805"/>
                              </a:lnTo>
                              <a:lnTo>
                                <a:pt x="45" y="803"/>
                              </a:lnTo>
                              <a:lnTo>
                                <a:pt x="46" y="802"/>
                              </a:lnTo>
                              <a:lnTo>
                                <a:pt x="49" y="802"/>
                              </a:lnTo>
                              <a:lnTo>
                                <a:pt x="51" y="802"/>
                              </a:lnTo>
                              <a:lnTo>
                                <a:pt x="53" y="803"/>
                              </a:lnTo>
                              <a:lnTo>
                                <a:pt x="53" y="805"/>
                              </a:lnTo>
                              <a:lnTo>
                                <a:pt x="55" y="808"/>
                              </a:lnTo>
                              <a:lnTo>
                                <a:pt x="55" y="808"/>
                              </a:lnTo>
                              <a:close/>
                              <a:moveTo>
                                <a:pt x="55" y="887"/>
                              </a:moveTo>
                              <a:lnTo>
                                <a:pt x="55" y="921"/>
                              </a:lnTo>
                              <a:lnTo>
                                <a:pt x="53" y="923"/>
                              </a:lnTo>
                              <a:lnTo>
                                <a:pt x="53" y="925"/>
                              </a:lnTo>
                              <a:lnTo>
                                <a:pt x="51" y="926"/>
                              </a:lnTo>
                              <a:lnTo>
                                <a:pt x="49" y="926"/>
                              </a:lnTo>
                              <a:lnTo>
                                <a:pt x="46" y="926"/>
                              </a:lnTo>
                              <a:lnTo>
                                <a:pt x="45" y="925"/>
                              </a:lnTo>
                              <a:lnTo>
                                <a:pt x="43" y="923"/>
                              </a:lnTo>
                              <a:lnTo>
                                <a:pt x="42" y="921"/>
                              </a:lnTo>
                              <a:lnTo>
                                <a:pt x="42" y="887"/>
                              </a:lnTo>
                              <a:lnTo>
                                <a:pt x="43" y="885"/>
                              </a:lnTo>
                              <a:lnTo>
                                <a:pt x="45" y="883"/>
                              </a:lnTo>
                              <a:lnTo>
                                <a:pt x="46" y="881"/>
                              </a:lnTo>
                              <a:lnTo>
                                <a:pt x="49" y="881"/>
                              </a:lnTo>
                              <a:lnTo>
                                <a:pt x="51" y="881"/>
                              </a:lnTo>
                              <a:lnTo>
                                <a:pt x="53" y="883"/>
                              </a:lnTo>
                              <a:lnTo>
                                <a:pt x="53" y="885"/>
                              </a:lnTo>
                              <a:lnTo>
                                <a:pt x="55" y="887"/>
                              </a:lnTo>
                              <a:lnTo>
                                <a:pt x="55" y="887"/>
                              </a:lnTo>
                              <a:close/>
                              <a:moveTo>
                                <a:pt x="55" y="967"/>
                              </a:moveTo>
                              <a:lnTo>
                                <a:pt x="55" y="1001"/>
                              </a:lnTo>
                              <a:lnTo>
                                <a:pt x="53" y="1002"/>
                              </a:lnTo>
                              <a:lnTo>
                                <a:pt x="53" y="1005"/>
                              </a:lnTo>
                              <a:lnTo>
                                <a:pt x="51" y="1005"/>
                              </a:lnTo>
                              <a:lnTo>
                                <a:pt x="49" y="1007"/>
                              </a:lnTo>
                              <a:lnTo>
                                <a:pt x="46" y="1005"/>
                              </a:lnTo>
                              <a:lnTo>
                                <a:pt x="45" y="1005"/>
                              </a:lnTo>
                              <a:lnTo>
                                <a:pt x="43" y="1002"/>
                              </a:lnTo>
                              <a:lnTo>
                                <a:pt x="42" y="1001"/>
                              </a:lnTo>
                              <a:lnTo>
                                <a:pt x="42" y="967"/>
                              </a:lnTo>
                              <a:lnTo>
                                <a:pt x="43" y="964"/>
                              </a:lnTo>
                              <a:lnTo>
                                <a:pt x="45" y="963"/>
                              </a:lnTo>
                              <a:lnTo>
                                <a:pt x="46" y="962"/>
                              </a:lnTo>
                              <a:lnTo>
                                <a:pt x="49" y="960"/>
                              </a:lnTo>
                              <a:lnTo>
                                <a:pt x="51" y="962"/>
                              </a:lnTo>
                              <a:lnTo>
                                <a:pt x="53" y="963"/>
                              </a:lnTo>
                              <a:lnTo>
                                <a:pt x="53" y="964"/>
                              </a:lnTo>
                              <a:lnTo>
                                <a:pt x="55" y="967"/>
                              </a:lnTo>
                              <a:lnTo>
                                <a:pt x="55" y="967"/>
                              </a:lnTo>
                              <a:close/>
                              <a:moveTo>
                                <a:pt x="55" y="1046"/>
                              </a:moveTo>
                              <a:lnTo>
                                <a:pt x="55" y="1080"/>
                              </a:lnTo>
                              <a:lnTo>
                                <a:pt x="53" y="1083"/>
                              </a:lnTo>
                              <a:lnTo>
                                <a:pt x="53" y="1084"/>
                              </a:lnTo>
                              <a:lnTo>
                                <a:pt x="51" y="1086"/>
                              </a:lnTo>
                              <a:lnTo>
                                <a:pt x="49" y="1086"/>
                              </a:lnTo>
                              <a:lnTo>
                                <a:pt x="46" y="1086"/>
                              </a:lnTo>
                              <a:lnTo>
                                <a:pt x="45" y="1084"/>
                              </a:lnTo>
                              <a:lnTo>
                                <a:pt x="43" y="1083"/>
                              </a:lnTo>
                              <a:lnTo>
                                <a:pt x="42" y="1080"/>
                              </a:lnTo>
                              <a:lnTo>
                                <a:pt x="42" y="1046"/>
                              </a:lnTo>
                              <a:lnTo>
                                <a:pt x="43" y="1043"/>
                              </a:lnTo>
                              <a:lnTo>
                                <a:pt x="45" y="1042"/>
                              </a:lnTo>
                              <a:lnTo>
                                <a:pt x="46" y="1041"/>
                              </a:lnTo>
                              <a:lnTo>
                                <a:pt x="49" y="1041"/>
                              </a:lnTo>
                              <a:lnTo>
                                <a:pt x="51" y="1041"/>
                              </a:lnTo>
                              <a:lnTo>
                                <a:pt x="53" y="1042"/>
                              </a:lnTo>
                              <a:lnTo>
                                <a:pt x="53" y="1043"/>
                              </a:lnTo>
                              <a:lnTo>
                                <a:pt x="55" y="1046"/>
                              </a:lnTo>
                              <a:lnTo>
                                <a:pt x="55" y="1046"/>
                              </a:lnTo>
                              <a:close/>
                              <a:moveTo>
                                <a:pt x="55" y="1125"/>
                              </a:moveTo>
                              <a:lnTo>
                                <a:pt x="55" y="1159"/>
                              </a:lnTo>
                              <a:lnTo>
                                <a:pt x="53" y="1162"/>
                              </a:lnTo>
                              <a:lnTo>
                                <a:pt x="53" y="1163"/>
                              </a:lnTo>
                              <a:lnTo>
                                <a:pt x="51" y="1165"/>
                              </a:lnTo>
                              <a:lnTo>
                                <a:pt x="49" y="1165"/>
                              </a:lnTo>
                              <a:lnTo>
                                <a:pt x="46" y="1165"/>
                              </a:lnTo>
                              <a:lnTo>
                                <a:pt x="45" y="1163"/>
                              </a:lnTo>
                              <a:lnTo>
                                <a:pt x="43" y="1162"/>
                              </a:lnTo>
                              <a:lnTo>
                                <a:pt x="42" y="1159"/>
                              </a:lnTo>
                              <a:lnTo>
                                <a:pt x="42" y="1125"/>
                              </a:lnTo>
                              <a:lnTo>
                                <a:pt x="43" y="1124"/>
                              </a:lnTo>
                              <a:lnTo>
                                <a:pt x="45" y="1121"/>
                              </a:lnTo>
                              <a:lnTo>
                                <a:pt x="46" y="1120"/>
                              </a:lnTo>
                              <a:lnTo>
                                <a:pt x="49" y="1120"/>
                              </a:lnTo>
                              <a:lnTo>
                                <a:pt x="51" y="1120"/>
                              </a:lnTo>
                              <a:lnTo>
                                <a:pt x="53" y="1121"/>
                              </a:lnTo>
                              <a:lnTo>
                                <a:pt x="53" y="1124"/>
                              </a:lnTo>
                              <a:lnTo>
                                <a:pt x="55" y="1125"/>
                              </a:lnTo>
                              <a:lnTo>
                                <a:pt x="55" y="1125"/>
                              </a:lnTo>
                              <a:close/>
                              <a:moveTo>
                                <a:pt x="55" y="1206"/>
                              </a:moveTo>
                              <a:lnTo>
                                <a:pt x="55" y="1240"/>
                              </a:lnTo>
                              <a:lnTo>
                                <a:pt x="53" y="1241"/>
                              </a:lnTo>
                              <a:lnTo>
                                <a:pt x="53" y="1244"/>
                              </a:lnTo>
                              <a:lnTo>
                                <a:pt x="51" y="1244"/>
                              </a:lnTo>
                              <a:lnTo>
                                <a:pt x="49" y="1245"/>
                              </a:lnTo>
                              <a:lnTo>
                                <a:pt x="46" y="1244"/>
                              </a:lnTo>
                              <a:lnTo>
                                <a:pt x="45" y="1244"/>
                              </a:lnTo>
                              <a:lnTo>
                                <a:pt x="43" y="1241"/>
                              </a:lnTo>
                              <a:lnTo>
                                <a:pt x="42" y="1240"/>
                              </a:lnTo>
                              <a:lnTo>
                                <a:pt x="42" y="1206"/>
                              </a:lnTo>
                              <a:lnTo>
                                <a:pt x="43" y="1203"/>
                              </a:lnTo>
                              <a:lnTo>
                                <a:pt x="45" y="1202"/>
                              </a:lnTo>
                              <a:lnTo>
                                <a:pt x="46" y="1200"/>
                              </a:lnTo>
                              <a:lnTo>
                                <a:pt x="49" y="1199"/>
                              </a:lnTo>
                              <a:lnTo>
                                <a:pt x="51" y="1200"/>
                              </a:lnTo>
                              <a:lnTo>
                                <a:pt x="53" y="1202"/>
                              </a:lnTo>
                              <a:lnTo>
                                <a:pt x="53" y="1203"/>
                              </a:lnTo>
                              <a:lnTo>
                                <a:pt x="55" y="1206"/>
                              </a:lnTo>
                              <a:lnTo>
                                <a:pt x="55" y="1206"/>
                              </a:lnTo>
                              <a:close/>
                              <a:moveTo>
                                <a:pt x="55" y="1285"/>
                              </a:moveTo>
                              <a:lnTo>
                                <a:pt x="55" y="1319"/>
                              </a:lnTo>
                              <a:lnTo>
                                <a:pt x="53" y="1322"/>
                              </a:lnTo>
                              <a:lnTo>
                                <a:pt x="53" y="1323"/>
                              </a:lnTo>
                              <a:lnTo>
                                <a:pt x="51" y="1324"/>
                              </a:lnTo>
                              <a:lnTo>
                                <a:pt x="49" y="1324"/>
                              </a:lnTo>
                              <a:lnTo>
                                <a:pt x="46" y="1324"/>
                              </a:lnTo>
                              <a:lnTo>
                                <a:pt x="45" y="1323"/>
                              </a:lnTo>
                              <a:lnTo>
                                <a:pt x="43" y="1322"/>
                              </a:lnTo>
                              <a:lnTo>
                                <a:pt x="42" y="1319"/>
                              </a:lnTo>
                              <a:lnTo>
                                <a:pt x="42" y="1285"/>
                              </a:lnTo>
                              <a:lnTo>
                                <a:pt x="43" y="1282"/>
                              </a:lnTo>
                              <a:lnTo>
                                <a:pt x="45" y="1281"/>
                              </a:lnTo>
                              <a:lnTo>
                                <a:pt x="46" y="1279"/>
                              </a:lnTo>
                              <a:lnTo>
                                <a:pt x="49" y="1279"/>
                              </a:lnTo>
                              <a:lnTo>
                                <a:pt x="51" y="1279"/>
                              </a:lnTo>
                              <a:lnTo>
                                <a:pt x="53" y="1281"/>
                              </a:lnTo>
                              <a:lnTo>
                                <a:pt x="53" y="1282"/>
                              </a:lnTo>
                              <a:lnTo>
                                <a:pt x="55" y="1285"/>
                              </a:lnTo>
                              <a:lnTo>
                                <a:pt x="55" y="1285"/>
                              </a:lnTo>
                              <a:close/>
                              <a:moveTo>
                                <a:pt x="55" y="1364"/>
                              </a:moveTo>
                              <a:lnTo>
                                <a:pt x="55" y="1398"/>
                              </a:lnTo>
                              <a:lnTo>
                                <a:pt x="53" y="1401"/>
                              </a:lnTo>
                              <a:lnTo>
                                <a:pt x="53" y="1402"/>
                              </a:lnTo>
                              <a:lnTo>
                                <a:pt x="51" y="1403"/>
                              </a:lnTo>
                              <a:lnTo>
                                <a:pt x="49" y="1403"/>
                              </a:lnTo>
                              <a:lnTo>
                                <a:pt x="46" y="1403"/>
                              </a:lnTo>
                              <a:lnTo>
                                <a:pt x="45" y="1402"/>
                              </a:lnTo>
                              <a:lnTo>
                                <a:pt x="43" y="1401"/>
                              </a:lnTo>
                              <a:lnTo>
                                <a:pt x="42" y="1398"/>
                              </a:lnTo>
                              <a:lnTo>
                                <a:pt x="42" y="1364"/>
                              </a:lnTo>
                              <a:lnTo>
                                <a:pt x="43" y="1362"/>
                              </a:lnTo>
                              <a:lnTo>
                                <a:pt x="45" y="1360"/>
                              </a:lnTo>
                              <a:lnTo>
                                <a:pt x="46" y="1358"/>
                              </a:lnTo>
                              <a:lnTo>
                                <a:pt x="49" y="1358"/>
                              </a:lnTo>
                              <a:lnTo>
                                <a:pt x="51" y="1358"/>
                              </a:lnTo>
                              <a:lnTo>
                                <a:pt x="53" y="1360"/>
                              </a:lnTo>
                              <a:lnTo>
                                <a:pt x="53" y="1362"/>
                              </a:lnTo>
                              <a:lnTo>
                                <a:pt x="55" y="1364"/>
                              </a:lnTo>
                              <a:lnTo>
                                <a:pt x="55" y="1364"/>
                              </a:lnTo>
                              <a:close/>
                              <a:moveTo>
                                <a:pt x="55" y="1444"/>
                              </a:moveTo>
                              <a:lnTo>
                                <a:pt x="55" y="1478"/>
                              </a:lnTo>
                              <a:lnTo>
                                <a:pt x="53" y="1480"/>
                              </a:lnTo>
                              <a:lnTo>
                                <a:pt x="53" y="1482"/>
                              </a:lnTo>
                              <a:lnTo>
                                <a:pt x="51" y="1482"/>
                              </a:lnTo>
                              <a:lnTo>
                                <a:pt x="49" y="1484"/>
                              </a:lnTo>
                              <a:lnTo>
                                <a:pt x="46" y="1482"/>
                              </a:lnTo>
                              <a:lnTo>
                                <a:pt x="45" y="1482"/>
                              </a:lnTo>
                              <a:lnTo>
                                <a:pt x="43" y="1480"/>
                              </a:lnTo>
                              <a:lnTo>
                                <a:pt x="42" y="1478"/>
                              </a:lnTo>
                              <a:lnTo>
                                <a:pt x="42" y="1444"/>
                              </a:lnTo>
                              <a:lnTo>
                                <a:pt x="43" y="1442"/>
                              </a:lnTo>
                              <a:lnTo>
                                <a:pt x="45" y="1440"/>
                              </a:lnTo>
                              <a:lnTo>
                                <a:pt x="46" y="1439"/>
                              </a:lnTo>
                              <a:lnTo>
                                <a:pt x="49" y="1437"/>
                              </a:lnTo>
                              <a:lnTo>
                                <a:pt x="51" y="1439"/>
                              </a:lnTo>
                              <a:lnTo>
                                <a:pt x="53" y="1440"/>
                              </a:lnTo>
                              <a:lnTo>
                                <a:pt x="53" y="1442"/>
                              </a:lnTo>
                              <a:lnTo>
                                <a:pt x="55" y="1444"/>
                              </a:lnTo>
                              <a:lnTo>
                                <a:pt x="55" y="1444"/>
                              </a:lnTo>
                              <a:close/>
                              <a:moveTo>
                                <a:pt x="55" y="1523"/>
                              </a:moveTo>
                              <a:lnTo>
                                <a:pt x="55" y="1557"/>
                              </a:lnTo>
                              <a:lnTo>
                                <a:pt x="53" y="1560"/>
                              </a:lnTo>
                              <a:lnTo>
                                <a:pt x="53" y="1561"/>
                              </a:lnTo>
                              <a:lnTo>
                                <a:pt x="51" y="1563"/>
                              </a:lnTo>
                              <a:lnTo>
                                <a:pt x="49" y="1563"/>
                              </a:lnTo>
                              <a:lnTo>
                                <a:pt x="46" y="1563"/>
                              </a:lnTo>
                              <a:lnTo>
                                <a:pt x="45" y="1561"/>
                              </a:lnTo>
                              <a:lnTo>
                                <a:pt x="43" y="1560"/>
                              </a:lnTo>
                              <a:lnTo>
                                <a:pt x="42" y="1557"/>
                              </a:lnTo>
                              <a:lnTo>
                                <a:pt x="42" y="1523"/>
                              </a:lnTo>
                              <a:lnTo>
                                <a:pt x="43" y="1521"/>
                              </a:lnTo>
                              <a:lnTo>
                                <a:pt x="45" y="1519"/>
                              </a:lnTo>
                              <a:lnTo>
                                <a:pt x="46" y="1518"/>
                              </a:lnTo>
                              <a:lnTo>
                                <a:pt x="49" y="1518"/>
                              </a:lnTo>
                              <a:lnTo>
                                <a:pt x="51" y="1518"/>
                              </a:lnTo>
                              <a:lnTo>
                                <a:pt x="53" y="1519"/>
                              </a:lnTo>
                              <a:lnTo>
                                <a:pt x="53" y="1521"/>
                              </a:lnTo>
                              <a:lnTo>
                                <a:pt x="55" y="1523"/>
                              </a:lnTo>
                              <a:lnTo>
                                <a:pt x="55" y="1523"/>
                              </a:lnTo>
                              <a:close/>
                              <a:moveTo>
                                <a:pt x="55" y="1602"/>
                              </a:moveTo>
                              <a:lnTo>
                                <a:pt x="55" y="1636"/>
                              </a:lnTo>
                              <a:lnTo>
                                <a:pt x="53" y="1639"/>
                              </a:lnTo>
                              <a:lnTo>
                                <a:pt x="53" y="1641"/>
                              </a:lnTo>
                              <a:lnTo>
                                <a:pt x="51" y="1642"/>
                              </a:lnTo>
                              <a:lnTo>
                                <a:pt x="49" y="1642"/>
                              </a:lnTo>
                              <a:lnTo>
                                <a:pt x="46" y="1642"/>
                              </a:lnTo>
                              <a:lnTo>
                                <a:pt x="45" y="1641"/>
                              </a:lnTo>
                              <a:lnTo>
                                <a:pt x="43" y="1639"/>
                              </a:lnTo>
                              <a:lnTo>
                                <a:pt x="42" y="1636"/>
                              </a:lnTo>
                              <a:lnTo>
                                <a:pt x="42" y="1602"/>
                              </a:lnTo>
                              <a:lnTo>
                                <a:pt x="43" y="1601"/>
                              </a:lnTo>
                              <a:lnTo>
                                <a:pt x="45" y="1598"/>
                              </a:lnTo>
                              <a:lnTo>
                                <a:pt x="46" y="1597"/>
                              </a:lnTo>
                              <a:lnTo>
                                <a:pt x="49" y="1597"/>
                              </a:lnTo>
                              <a:lnTo>
                                <a:pt x="51" y="1597"/>
                              </a:lnTo>
                              <a:lnTo>
                                <a:pt x="53" y="1598"/>
                              </a:lnTo>
                              <a:lnTo>
                                <a:pt x="53" y="1601"/>
                              </a:lnTo>
                              <a:lnTo>
                                <a:pt x="55" y="1602"/>
                              </a:lnTo>
                              <a:lnTo>
                                <a:pt x="55" y="1602"/>
                              </a:lnTo>
                              <a:close/>
                              <a:moveTo>
                                <a:pt x="55" y="1683"/>
                              </a:moveTo>
                              <a:lnTo>
                                <a:pt x="55" y="1717"/>
                              </a:lnTo>
                              <a:lnTo>
                                <a:pt x="53" y="1718"/>
                              </a:lnTo>
                              <a:lnTo>
                                <a:pt x="53" y="1721"/>
                              </a:lnTo>
                              <a:lnTo>
                                <a:pt x="51" y="1721"/>
                              </a:lnTo>
                              <a:lnTo>
                                <a:pt x="49" y="1722"/>
                              </a:lnTo>
                              <a:lnTo>
                                <a:pt x="46" y="1721"/>
                              </a:lnTo>
                              <a:lnTo>
                                <a:pt x="45" y="1721"/>
                              </a:lnTo>
                              <a:lnTo>
                                <a:pt x="43" y="1718"/>
                              </a:lnTo>
                              <a:lnTo>
                                <a:pt x="42" y="1717"/>
                              </a:lnTo>
                              <a:lnTo>
                                <a:pt x="42" y="1683"/>
                              </a:lnTo>
                              <a:lnTo>
                                <a:pt x="43" y="1680"/>
                              </a:lnTo>
                              <a:lnTo>
                                <a:pt x="45" y="1679"/>
                              </a:lnTo>
                              <a:lnTo>
                                <a:pt x="46" y="1677"/>
                              </a:lnTo>
                              <a:lnTo>
                                <a:pt x="49" y="1676"/>
                              </a:lnTo>
                              <a:lnTo>
                                <a:pt x="51" y="1677"/>
                              </a:lnTo>
                              <a:lnTo>
                                <a:pt x="53" y="1679"/>
                              </a:lnTo>
                              <a:lnTo>
                                <a:pt x="53" y="1680"/>
                              </a:lnTo>
                              <a:lnTo>
                                <a:pt x="55" y="1683"/>
                              </a:lnTo>
                              <a:lnTo>
                                <a:pt x="55" y="1683"/>
                              </a:lnTo>
                              <a:close/>
                              <a:moveTo>
                                <a:pt x="55" y="1762"/>
                              </a:moveTo>
                              <a:lnTo>
                                <a:pt x="55" y="1796"/>
                              </a:lnTo>
                              <a:lnTo>
                                <a:pt x="53" y="1799"/>
                              </a:lnTo>
                              <a:lnTo>
                                <a:pt x="53" y="1800"/>
                              </a:lnTo>
                              <a:lnTo>
                                <a:pt x="51" y="1801"/>
                              </a:lnTo>
                              <a:lnTo>
                                <a:pt x="49" y="1801"/>
                              </a:lnTo>
                              <a:lnTo>
                                <a:pt x="46" y="1801"/>
                              </a:lnTo>
                              <a:lnTo>
                                <a:pt x="45" y="1800"/>
                              </a:lnTo>
                              <a:lnTo>
                                <a:pt x="43" y="1799"/>
                              </a:lnTo>
                              <a:lnTo>
                                <a:pt x="42" y="1796"/>
                              </a:lnTo>
                              <a:lnTo>
                                <a:pt x="42" y="1762"/>
                              </a:lnTo>
                              <a:lnTo>
                                <a:pt x="43" y="1759"/>
                              </a:lnTo>
                              <a:lnTo>
                                <a:pt x="45" y="1758"/>
                              </a:lnTo>
                              <a:lnTo>
                                <a:pt x="46" y="1756"/>
                              </a:lnTo>
                              <a:lnTo>
                                <a:pt x="49" y="1756"/>
                              </a:lnTo>
                              <a:lnTo>
                                <a:pt x="51" y="1756"/>
                              </a:lnTo>
                              <a:lnTo>
                                <a:pt x="53" y="1758"/>
                              </a:lnTo>
                              <a:lnTo>
                                <a:pt x="53" y="1759"/>
                              </a:lnTo>
                              <a:lnTo>
                                <a:pt x="55" y="1762"/>
                              </a:lnTo>
                              <a:lnTo>
                                <a:pt x="55" y="1762"/>
                              </a:lnTo>
                              <a:close/>
                              <a:moveTo>
                                <a:pt x="55" y="1841"/>
                              </a:moveTo>
                              <a:lnTo>
                                <a:pt x="55" y="1875"/>
                              </a:lnTo>
                              <a:lnTo>
                                <a:pt x="53" y="1878"/>
                              </a:lnTo>
                              <a:lnTo>
                                <a:pt x="53" y="1879"/>
                              </a:lnTo>
                              <a:lnTo>
                                <a:pt x="51" y="1881"/>
                              </a:lnTo>
                              <a:lnTo>
                                <a:pt x="49" y="1881"/>
                              </a:lnTo>
                              <a:lnTo>
                                <a:pt x="46" y="1881"/>
                              </a:lnTo>
                              <a:lnTo>
                                <a:pt x="45" y="1879"/>
                              </a:lnTo>
                              <a:lnTo>
                                <a:pt x="43" y="1878"/>
                              </a:lnTo>
                              <a:lnTo>
                                <a:pt x="42" y="1875"/>
                              </a:lnTo>
                              <a:lnTo>
                                <a:pt x="42" y="1841"/>
                              </a:lnTo>
                              <a:lnTo>
                                <a:pt x="43" y="1840"/>
                              </a:lnTo>
                              <a:lnTo>
                                <a:pt x="45" y="1837"/>
                              </a:lnTo>
                              <a:lnTo>
                                <a:pt x="46" y="1836"/>
                              </a:lnTo>
                              <a:lnTo>
                                <a:pt x="49" y="1836"/>
                              </a:lnTo>
                              <a:lnTo>
                                <a:pt x="51" y="1836"/>
                              </a:lnTo>
                              <a:lnTo>
                                <a:pt x="53" y="1837"/>
                              </a:lnTo>
                              <a:lnTo>
                                <a:pt x="53" y="1840"/>
                              </a:lnTo>
                              <a:lnTo>
                                <a:pt x="55" y="1841"/>
                              </a:lnTo>
                              <a:lnTo>
                                <a:pt x="55" y="1841"/>
                              </a:lnTo>
                              <a:close/>
                              <a:moveTo>
                                <a:pt x="55" y="1921"/>
                              </a:moveTo>
                              <a:lnTo>
                                <a:pt x="55" y="1956"/>
                              </a:lnTo>
                              <a:lnTo>
                                <a:pt x="53" y="1957"/>
                              </a:lnTo>
                              <a:lnTo>
                                <a:pt x="53" y="1960"/>
                              </a:lnTo>
                              <a:lnTo>
                                <a:pt x="51" y="1960"/>
                              </a:lnTo>
                              <a:lnTo>
                                <a:pt x="49" y="1961"/>
                              </a:lnTo>
                              <a:lnTo>
                                <a:pt x="46" y="1960"/>
                              </a:lnTo>
                              <a:lnTo>
                                <a:pt x="45" y="1960"/>
                              </a:lnTo>
                              <a:lnTo>
                                <a:pt x="43" y="1957"/>
                              </a:lnTo>
                              <a:lnTo>
                                <a:pt x="42" y="1956"/>
                              </a:lnTo>
                              <a:lnTo>
                                <a:pt x="42" y="1921"/>
                              </a:lnTo>
                              <a:lnTo>
                                <a:pt x="43" y="1919"/>
                              </a:lnTo>
                              <a:lnTo>
                                <a:pt x="45" y="1917"/>
                              </a:lnTo>
                              <a:lnTo>
                                <a:pt x="46" y="1916"/>
                              </a:lnTo>
                              <a:lnTo>
                                <a:pt x="49" y="1915"/>
                              </a:lnTo>
                              <a:lnTo>
                                <a:pt x="51" y="1916"/>
                              </a:lnTo>
                              <a:lnTo>
                                <a:pt x="53" y="1917"/>
                              </a:lnTo>
                              <a:lnTo>
                                <a:pt x="53" y="1919"/>
                              </a:lnTo>
                              <a:lnTo>
                                <a:pt x="55" y="1921"/>
                              </a:lnTo>
                              <a:lnTo>
                                <a:pt x="55" y="1921"/>
                              </a:lnTo>
                              <a:close/>
                              <a:moveTo>
                                <a:pt x="55" y="2000"/>
                              </a:moveTo>
                              <a:lnTo>
                                <a:pt x="55" y="2035"/>
                              </a:lnTo>
                              <a:lnTo>
                                <a:pt x="53" y="2037"/>
                              </a:lnTo>
                              <a:lnTo>
                                <a:pt x="53" y="2039"/>
                              </a:lnTo>
                              <a:lnTo>
                                <a:pt x="51" y="2040"/>
                              </a:lnTo>
                              <a:lnTo>
                                <a:pt x="49" y="2040"/>
                              </a:lnTo>
                              <a:lnTo>
                                <a:pt x="46" y="2040"/>
                              </a:lnTo>
                              <a:lnTo>
                                <a:pt x="45" y="2039"/>
                              </a:lnTo>
                              <a:lnTo>
                                <a:pt x="43" y="2037"/>
                              </a:lnTo>
                              <a:lnTo>
                                <a:pt x="42" y="2035"/>
                              </a:lnTo>
                              <a:lnTo>
                                <a:pt x="42" y="2000"/>
                              </a:lnTo>
                              <a:lnTo>
                                <a:pt x="43" y="1998"/>
                              </a:lnTo>
                              <a:lnTo>
                                <a:pt x="45" y="1996"/>
                              </a:lnTo>
                              <a:lnTo>
                                <a:pt x="46" y="1995"/>
                              </a:lnTo>
                              <a:lnTo>
                                <a:pt x="49" y="1995"/>
                              </a:lnTo>
                              <a:lnTo>
                                <a:pt x="51" y="1995"/>
                              </a:lnTo>
                              <a:lnTo>
                                <a:pt x="53" y="1996"/>
                              </a:lnTo>
                              <a:lnTo>
                                <a:pt x="53" y="1998"/>
                              </a:lnTo>
                              <a:lnTo>
                                <a:pt x="55" y="2000"/>
                              </a:lnTo>
                              <a:lnTo>
                                <a:pt x="55" y="2000"/>
                              </a:lnTo>
                              <a:close/>
                              <a:moveTo>
                                <a:pt x="55" y="2080"/>
                              </a:moveTo>
                              <a:lnTo>
                                <a:pt x="55" y="2114"/>
                              </a:lnTo>
                              <a:lnTo>
                                <a:pt x="53" y="2116"/>
                              </a:lnTo>
                              <a:lnTo>
                                <a:pt x="53" y="2118"/>
                              </a:lnTo>
                              <a:lnTo>
                                <a:pt x="51" y="2119"/>
                              </a:lnTo>
                              <a:lnTo>
                                <a:pt x="49" y="2119"/>
                              </a:lnTo>
                              <a:lnTo>
                                <a:pt x="46" y="2119"/>
                              </a:lnTo>
                              <a:lnTo>
                                <a:pt x="45" y="2118"/>
                              </a:lnTo>
                              <a:lnTo>
                                <a:pt x="43" y="2116"/>
                              </a:lnTo>
                              <a:lnTo>
                                <a:pt x="42" y="2114"/>
                              </a:lnTo>
                              <a:lnTo>
                                <a:pt x="42" y="2080"/>
                              </a:lnTo>
                              <a:lnTo>
                                <a:pt x="43" y="2078"/>
                              </a:lnTo>
                              <a:lnTo>
                                <a:pt x="45" y="2075"/>
                              </a:lnTo>
                              <a:lnTo>
                                <a:pt x="46" y="2074"/>
                              </a:lnTo>
                              <a:lnTo>
                                <a:pt x="49" y="2074"/>
                              </a:lnTo>
                              <a:lnTo>
                                <a:pt x="51" y="2074"/>
                              </a:lnTo>
                              <a:lnTo>
                                <a:pt x="53" y="2075"/>
                              </a:lnTo>
                              <a:lnTo>
                                <a:pt x="53" y="2078"/>
                              </a:lnTo>
                              <a:lnTo>
                                <a:pt x="55" y="2080"/>
                              </a:lnTo>
                              <a:lnTo>
                                <a:pt x="55" y="2080"/>
                              </a:lnTo>
                              <a:close/>
                              <a:moveTo>
                                <a:pt x="55" y="2160"/>
                              </a:moveTo>
                              <a:lnTo>
                                <a:pt x="55" y="2194"/>
                              </a:lnTo>
                              <a:lnTo>
                                <a:pt x="53" y="2195"/>
                              </a:lnTo>
                              <a:lnTo>
                                <a:pt x="53" y="2198"/>
                              </a:lnTo>
                              <a:lnTo>
                                <a:pt x="51" y="2198"/>
                              </a:lnTo>
                              <a:lnTo>
                                <a:pt x="49" y="2200"/>
                              </a:lnTo>
                              <a:lnTo>
                                <a:pt x="46" y="2198"/>
                              </a:lnTo>
                              <a:lnTo>
                                <a:pt x="45" y="2198"/>
                              </a:lnTo>
                              <a:lnTo>
                                <a:pt x="43" y="2195"/>
                              </a:lnTo>
                              <a:lnTo>
                                <a:pt x="42" y="2194"/>
                              </a:lnTo>
                              <a:lnTo>
                                <a:pt x="42" y="2160"/>
                              </a:lnTo>
                              <a:lnTo>
                                <a:pt x="43" y="2157"/>
                              </a:lnTo>
                              <a:lnTo>
                                <a:pt x="45" y="2156"/>
                              </a:lnTo>
                              <a:lnTo>
                                <a:pt x="46" y="2155"/>
                              </a:lnTo>
                              <a:lnTo>
                                <a:pt x="49" y="2153"/>
                              </a:lnTo>
                              <a:lnTo>
                                <a:pt x="51" y="2155"/>
                              </a:lnTo>
                              <a:lnTo>
                                <a:pt x="53" y="2156"/>
                              </a:lnTo>
                              <a:lnTo>
                                <a:pt x="53" y="2157"/>
                              </a:lnTo>
                              <a:lnTo>
                                <a:pt x="55" y="2160"/>
                              </a:lnTo>
                              <a:lnTo>
                                <a:pt x="55" y="2160"/>
                              </a:lnTo>
                              <a:close/>
                              <a:moveTo>
                                <a:pt x="55" y="2239"/>
                              </a:moveTo>
                              <a:lnTo>
                                <a:pt x="55" y="2273"/>
                              </a:lnTo>
                              <a:lnTo>
                                <a:pt x="53" y="2276"/>
                              </a:lnTo>
                              <a:lnTo>
                                <a:pt x="53" y="2277"/>
                              </a:lnTo>
                              <a:lnTo>
                                <a:pt x="51" y="2279"/>
                              </a:lnTo>
                              <a:lnTo>
                                <a:pt x="49" y="2279"/>
                              </a:lnTo>
                              <a:lnTo>
                                <a:pt x="46" y="2279"/>
                              </a:lnTo>
                              <a:lnTo>
                                <a:pt x="45" y="2277"/>
                              </a:lnTo>
                              <a:lnTo>
                                <a:pt x="43" y="2276"/>
                              </a:lnTo>
                              <a:lnTo>
                                <a:pt x="42" y="2273"/>
                              </a:lnTo>
                              <a:lnTo>
                                <a:pt x="42" y="2239"/>
                              </a:lnTo>
                              <a:lnTo>
                                <a:pt x="43" y="2236"/>
                              </a:lnTo>
                              <a:lnTo>
                                <a:pt x="45" y="2235"/>
                              </a:lnTo>
                              <a:lnTo>
                                <a:pt x="46" y="2234"/>
                              </a:lnTo>
                              <a:lnTo>
                                <a:pt x="49" y="2234"/>
                              </a:lnTo>
                              <a:lnTo>
                                <a:pt x="51" y="2234"/>
                              </a:lnTo>
                              <a:lnTo>
                                <a:pt x="53" y="2235"/>
                              </a:lnTo>
                              <a:lnTo>
                                <a:pt x="53" y="2236"/>
                              </a:lnTo>
                              <a:lnTo>
                                <a:pt x="55" y="2239"/>
                              </a:lnTo>
                              <a:lnTo>
                                <a:pt x="55" y="2239"/>
                              </a:lnTo>
                              <a:close/>
                              <a:moveTo>
                                <a:pt x="55" y="2318"/>
                              </a:moveTo>
                              <a:lnTo>
                                <a:pt x="55" y="2352"/>
                              </a:lnTo>
                              <a:lnTo>
                                <a:pt x="53" y="2355"/>
                              </a:lnTo>
                              <a:lnTo>
                                <a:pt x="53" y="2356"/>
                              </a:lnTo>
                              <a:lnTo>
                                <a:pt x="51" y="2358"/>
                              </a:lnTo>
                              <a:lnTo>
                                <a:pt x="49" y="2358"/>
                              </a:lnTo>
                              <a:lnTo>
                                <a:pt x="46" y="2358"/>
                              </a:lnTo>
                              <a:lnTo>
                                <a:pt x="45" y="2356"/>
                              </a:lnTo>
                              <a:lnTo>
                                <a:pt x="43" y="2355"/>
                              </a:lnTo>
                              <a:lnTo>
                                <a:pt x="42" y="2352"/>
                              </a:lnTo>
                              <a:lnTo>
                                <a:pt x="42" y="2318"/>
                              </a:lnTo>
                              <a:lnTo>
                                <a:pt x="43" y="2317"/>
                              </a:lnTo>
                              <a:lnTo>
                                <a:pt x="45" y="2314"/>
                              </a:lnTo>
                              <a:lnTo>
                                <a:pt x="46" y="2313"/>
                              </a:lnTo>
                              <a:lnTo>
                                <a:pt x="49" y="2313"/>
                              </a:lnTo>
                              <a:lnTo>
                                <a:pt x="51" y="2313"/>
                              </a:lnTo>
                              <a:lnTo>
                                <a:pt x="53" y="2314"/>
                              </a:lnTo>
                              <a:lnTo>
                                <a:pt x="53" y="2317"/>
                              </a:lnTo>
                              <a:lnTo>
                                <a:pt x="55" y="2318"/>
                              </a:lnTo>
                              <a:lnTo>
                                <a:pt x="55" y="2318"/>
                              </a:lnTo>
                              <a:close/>
                              <a:moveTo>
                                <a:pt x="55" y="2399"/>
                              </a:moveTo>
                              <a:lnTo>
                                <a:pt x="55" y="2433"/>
                              </a:lnTo>
                              <a:lnTo>
                                <a:pt x="53" y="2434"/>
                              </a:lnTo>
                              <a:lnTo>
                                <a:pt x="53" y="2437"/>
                              </a:lnTo>
                              <a:lnTo>
                                <a:pt x="51" y="2437"/>
                              </a:lnTo>
                              <a:lnTo>
                                <a:pt x="49" y="2438"/>
                              </a:lnTo>
                              <a:lnTo>
                                <a:pt x="46" y="2437"/>
                              </a:lnTo>
                              <a:lnTo>
                                <a:pt x="45" y="2437"/>
                              </a:lnTo>
                              <a:lnTo>
                                <a:pt x="43" y="2434"/>
                              </a:lnTo>
                              <a:lnTo>
                                <a:pt x="42" y="2433"/>
                              </a:lnTo>
                              <a:lnTo>
                                <a:pt x="42" y="2399"/>
                              </a:lnTo>
                              <a:lnTo>
                                <a:pt x="43" y="2396"/>
                              </a:lnTo>
                              <a:lnTo>
                                <a:pt x="45" y="2395"/>
                              </a:lnTo>
                              <a:lnTo>
                                <a:pt x="46" y="2393"/>
                              </a:lnTo>
                              <a:lnTo>
                                <a:pt x="49" y="2392"/>
                              </a:lnTo>
                              <a:lnTo>
                                <a:pt x="51" y="2393"/>
                              </a:lnTo>
                              <a:lnTo>
                                <a:pt x="53" y="2395"/>
                              </a:lnTo>
                              <a:lnTo>
                                <a:pt x="53" y="2396"/>
                              </a:lnTo>
                              <a:lnTo>
                                <a:pt x="55" y="2399"/>
                              </a:lnTo>
                              <a:lnTo>
                                <a:pt x="55" y="2399"/>
                              </a:lnTo>
                              <a:close/>
                              <a:moveTo>
                                <a:pt x="55" y="2478"/>
                              </a:moveTo>
                              <a:lnTo>
                                <a:pt x="55" y="2512"/>
                              </a:lnTo>
                              <a:lnTo>
                                <a:pt x="53" y="2514"/>
                              </a:lnTo>
                              <a:lnTo>
                                <a:pt x="53" y="2516"/>
                              </a:lnTo>
                              <a:lnTo>
                                <a:pt x="51" y="2517"/>
                              </a:lnTo>
                              <a:lnTo>
                                <a:pt x="49" y="2517"/>
                              </a:lnTo>
                              <a:lnTo>
                                <a:pt x="46" y="2517"/>
                              </a:lnTo>
                              <a:lnTo>
                                <a:pt x="45" y="2516"/>
                              </a:lnTo>
                              <a:lnTo>
                                <a:pt x="43" y="2514"/>
                              </a:lnTo>
                              <a:lnTo>
                                <a:pt x="42" y="2512"/>
                              </a:lnTo>
                              <a:lnTo>
                                <a:pt x="42" y="2478"/>
                              </a:lnTo>
                              <a:lnTo>
                                <a:pt x="43" y="2475"/>
                              </a:lnTo>
                              <a:lnTo>
                                <a:pt x="45" y="2474"/>
                              </a:lnTo>
                              <a:lnTo>
                                <a:pt x="46" y="2472"/>
                              </a:lnTo>
                              <a:lnTo>
                                <a:pt x="49" y="2472"/>
                              </a:lnTo>
                              <a:lnTo>
                                <a:pt x="51" y="2472"/>
                              </a:lnTo>
                              <a:lnTo>
                                <a:pt x="53" y="2474"/>
                              </a:lnTo>
                              <a:lnTo>
                                <a:pt x="53" y="2475"/>
                              </a:lnTo>
                              <a:lnTo>
                                <a:pt x="55" y="2478"/>
                              </a:lnTo>
                              <a:lnTo>
                                <a:pt x="55" y="2478"/>
                              </a:lnTo>
                              <a:close/>
                              <a:moveTo>
                                <a:pt x="55" y="2557"/>
                              </a:moveTo>
                              <a:lnTo>
                                <a:pt x="55" y="2591"/>
                              </a:lnTo>
                              <a:lnTo>
                                <a:pt x="53" y="2594"/>
                              </a:lnTo>
                              <a:lnTo>
                                <a:pt x="53" y="2595"/>
                              </a:lnTo>
                              <a:lnTo>
                                <a:pt x="51" y="2596"/>
                              </a:lnTo>
                              <a:lnTo>
                                <a:pt x="49" y="2596"/>
                              </a:lnTo>
                              <a:lnTo>
                                <a:pt x="46" y="2596"/>
                              </a:lnTo>
                              <a:lnTo>
                                <a:pt x="45" y="2595"/>
                              </a:lnTo>
                              <a:lnTo>
                                <a:pt x="43" y="2594"/>
                              </a:lnTo>
                              <a:lnTo>
                                <a:pt x="42" y="2591"/>
                              </a:lnTo>
                              <a:lnTo>
                                <a:pt x="42" y="2557"/>
                              </a:lnTo>
                              <a:lnTo>
                                <a:pt x="43" y="2555"/>
                              </a:lnTo>
                              <a:lnTo>
                                <a:pt x="45" y="2553"/>
                              </a:lnTo>
                              <a:lnTo>
                                <a:pt x="46" y="2551"/>
                              </a:lnTo>
                              <a:lnTo>
                                <a:pt x="49" y="2551"/>
                              </a:lnTo>
                              <a:lnTo>
                                <a:pt x="51" y="2551"/>
                              </a:lnTo>
                              <a:lnTo>
                                <a:pt x="53" y="2553"/>
                              </a:lnTo>
                              <a:lnTo>
                                <a:pt x="53" y="2555"/>
                              </a:lnTo>
                              <a:lnTo>
                                <a:pt x="55" y="2557"/>
                              </a:lnTo>
                              <a:lnTo>
                                <a:pt x="55" y="2557"/>
                              </a:lnTo>
                              <a:close/>
                              <a:moveTo>
                                <a:pt x="55" y="2637"/>
                              </a:moveTo>
                              <a:lnTo>
                                <a:pt x="55" y="2671"/>
                              </a:lnTo>
                              <a:lnTo>
                                <a:pt x="53" y="2673"/>
                              </a:lnTo>
                              <a:lnTo>
                                <a:pt x="53" y="2675"/>
                              </a:lnTo>
                              <a:lnTo>
                                <a:pt x="51" y="2675"/>
                              </a:lnTo>
                              <a:lnTo>
                                <a:pt x="49" y="2677"/>
                              </a:lnTo>
                              <a:lnTo>
                                <a:pt x="46" y="2675"/>
                              </a:lnTo>
                              <a:lnTo>
                                <a:pt x="45" y="2675"/>
                              </a:lnTo>
                              <a:lnTo>
                                <a:pt x="43" y="2673"/>
                              </a:lnTo>
                              <a:lnTo>
                                <a:pt x="42" y="2671"/>
                              </a:lnTo>
                              <a:lnTo>
                                <a:pt x="42" y="2637"/>
                              </a:lnTo>
                              <a:lnTo>
                                <a:pt x="43" y="2634"/>
                              </a:lnTo>
                              <a:lnTo>
                                <a:pt x="45" y="2633"/>
                              </a:lnTo>
                              <a:lnTo>
                                <a:pt x="46" y="2632"/>
                              </a:lnTo>
                              <a:lnTo>
                                <a:pt x="49" y="2630"/>
                              </a:lnTo>
                              <a:lnTo>
                                <a:pt x="51" y="2632"/>
                              </a:lnTo>
                              <a:lnTo>
                                <a:pt x="53" y="2633"/>
                              </a:lnTo>
                              <a:lnTo>
                                <a:pt x="53" y="2634"/>
                              </a:lnTo>
                              <a:lnTo>
                                <a:pt x="55" y="2637"/>
                              </a:lnTo>
                              <a:lnTo>
                                <a:pt x="55" y="2637"/>
                              </a:lnTo>
                              <a:close/>
                              <a:moveTo>
                                <a:pt x="55" y="2716"/>
                              </a:moveTo>
                              <a:lnTo>
                                <a:pt x="55" y="2750"/>
                              </a:lnTo>
                              <a:lnTo>
                                <a:pt x="53" y="2753"/>
                              </a:lnTo>
                              <a:lnTo>
                                <a:pt x="53" y="2754"/>
                              </a:lnTo>
                              <a:lnTo>
                                <a:pt x="51" y="2756"/>
                              </a:lnTo>
                              <a:lnTo>
                                <a:pt x="49" y="2756"/>
                              </a:lnTo>
                              <a:lnTo>
                                <a:pt x="46" y="2756"/>
                              </a:lnTo>
                              <a:lnTo>
                                <a:pt x="45" y="2754"/>
                              </a:lnTo>
                              <a:lnTo>
                                <a:pt x="43" y="2753"/>
                              </a:lnTo>
                              <a:lnTo>
                                <a:pt x="42" y="2750"/>
                              </a:lnTo>
                              <a:lnTo>
                                <a:pt x="42" y="2716"/>
                              </a:lnTo>
                              <a:lnTo>
                                <a:pt x="43" y="2714"/>
                              </a:lnTo>
                              <a:lnTo>
                                <a:pt x="45" y="2712"/>
                              </a:lnTo>
                              <a:lnTo>
                                <a:pt x="46" y="2711"/>
                              </a:lnTo>
                              <a:lnTo>
                                <a:pt x="49" y="2711"/>
                              </a:lnTo>
                              <a:lnTo>
                                <a:pt x="51" y="2711"/>
                              </a:lnTo>
                              <a:lnTo>
                                <a:pt x="53" y="2712"/>
                              </a:lnTo>
                              <a:lnTo>
                                <a:pt x="53" y="2714"/>
                              </a:lnTo>
                              <a:lnTo>
                                <a:pt x="55" y="2716"/>
                              </a:lnTo>
                              <a:lnTo>
                                <a:pt x="55" y="2716"/>
                              </a:lnTo>
                              <a:close/>
                              <a:moveTo>
                                <a:pt x="55" y="2795"/>
                              </a:moveTo>
                              <a:lnTo>
                                <a:pt x="55" y="2824"/>
                              </a:lnTo>
                              <a:lnTo>
                                <a:pt x="53" y="2827"/>
                              </a:lnTo>
                              <a:lnTo>
                                <a:pt x="53" y="2828"/>
                              </a:lnTo>
                              <a:lnTo>
                                <a:pt x="51" y="2829"/>
                              </a:lnTo>
                              <a:lnTo>
                                <a:pt x="49" y="2829"/>
                              </a:lnTo>
                              <a:lnTo>
                                <a:pt x="46" y="2829"/>
                              </a:lnTo>
                              <a:lnTo>
                                <a:pt x="45" y="2828"/>
                              </a:lnTo>
                              <a:lnTo>
                                <a:pt x="43" y="2827"/>
                              </a:lnTo>
                              <a:lnTo>
                                <a:pt x="42" y="2824"/>
                              </a:lnTo>
                              <a:lnTo>
                                <a:pt x="42" y="2795"/>
                              </a:lnTo>
                              <a:lnTo>
                                <a:pt x="43" y="2794"/>
                              </a:lnTo>
                              <a:lnTo>
                                <a:pt x="45" y="2791"/>
                              </a:lnTo>
                              <a:lnTo>
                                <a:pt x="46" y="2790"/>
                              </a:lnTo>
                              <a:lnTo>
                                <a:pt x="49" y="2790"/>
                              </a:lnTo>
                              <a:lnTo>
                                <a:pt x="51" y="2790"/>
                              </a:lnTo>
                              <a:lnTo>
                                <a:pt x="53" y="2791"/>
                              </a:lnTo>
                              <a:lnTo>
                                <a:pt x="53" y="2794"/>
                              </a:lnTo>
                              <a:lnTo>
                                <a:pt x="55" y="2795"/>
                              </a:lnTo>
                              <a:lnTo>
                                <a:pt x="55" y="2795"/>
                              </a:lnTo>
                              <a:close/>
                              <a:moveTo>
                                <a:pt x="2" y="77"/>
                              </a:moveTo>
                              <a:lnTo>
                                <a:pt x="49" y="0"/>
                              </a:lnTo>
                              <a:lnTo>
                                <a:pt x="95" y="77"/>
                              </a:lnTo>
                              <a:lnTo>
                                <a:pt x="97" y="79"/>
                              </a:lnTo>
                              <a:lnTo>
                                <a:pt x="97" y="82"/>
                              </a:lnTo>
                              <a:lnTo>
                                <a:pt x="95" y="84"/>
                              </a:lnTo>
                              <a:lnTo>
                                <a:pt x="94" y="85"/>
                              </a:lnTo>
                              <a:lnTo>
                                <a:pt x="91" y="86"/>
                              </a:lnTo>
                              <a:lnTo>
                                <a:pt x="90" y="86"/>
                              </a:lnTo>
                              <a:lnTo>
                                <a:pt x="87" y="85"/>
                              </a:lnTo>
                              <a:lnTo>
                                <a:pt x="85" y="84"/>
                              </a:lnTo>
                              <a:lnTo>
                                <a:pt x="43" y="15"/>
                              </a:lnTo>
                              <a:lnTo>
                                <a:pt x="53" y="15"/>
                              </a:lnTo>
                              <a:lnTo>
                                <a:pt x="12" y="84"/>
                              </a:lnTo>
                              <a:lnTo>
                                <a:pt x="10" y="85"/>
                              </a:lnTo>
                              <a:lnTo>
                                <a:pt x="7" y="86"/>
                              </a:lnTo>
                              <a:lnTo>
                                <a:pt x="6" y="86"/>
                              </a:lnTo>
                              <a:lnTo>
                                <a:pt x="3" y="85"/>
                              </a:lnTo>
                              <a:lnTo>
                                <a:pt x="2" y="84"/>
                              </a:lnTo>
                              <a:lnTo>
                                <a:pt x="0" y="82"/>
                              </a:lnTo>
                              <a:lnTo>
                                <a:pt x="0" y="79"/>
                              </a:lnTo>
                              <a:lnTo>
                                <a:pt x="2" y="77"/>
                              </a:lnTo>
                              <a:lnTo>
                                <a:pt x="2" y="77"/>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7,2829" path="m55,13l55,47l53,48l53,51l51,51l49,52l46,51l45,51l43,48l42,47l42,13l43,10l45,9l46,7l49,6l51,7l53,9l53,10l55,13l55,13xm55,92l55,126l53,129l53,130l51,131l49,131l46,131l45,130l43,129l42,126l42,92l43,89l45,88l46,86l49,86l51,86l53,88l53,89l55,92l55,92xm55,171l55,205l53,208l53,209l51,210l49,210l46,210l45,209l43,208l42,205l42,171l43,169l45,167l46,165l49,165l51,165l53,167l53,169l55,171l55,171xm55,251l55,285l53,287l53,289l51,289l49,291l46,289l45,289l43,287l42,285l42,251l43,249l45,247l46,246l49,244l51,246l53,247l53,249l55,251l55,251xm55,330l55,364l53,367l53,369l51,370l49,370l46,370l45,369l43,367l42,364l42,330l43,328l45,326l46,325l49,325l51,325l53,326l53,328l55,330l55,330xm55,409l55,443l53,446l53,448l51,449l49,449l46,449l45,448l43,446l42,443l42,409l43,408l45,405l46,404l49,404l51,404l53,405l53,408l55,409l55,409xm55,490l55,524l53,525l53,528l51,528l49,529l46,528l45,528l43,525l42,524l42,490l43,487l45,486l46,484l49,483l51,484l53,486l53,487l55,490l55,490xm55,569l55,603l53,606l53,607l51,608l49,608l46,608l45,607l43,606l42,603l42,569l43,566l45,565l46,563l49,563l51,563l53,565l53,566l55,569l55,569xm55,648l55,682l53,685l53,686l51,688l49,688l46,688l45,686l43,685l42,682l42,648l43,647l45,644l46,643l49,643l51,643l53,644l53,647l55,648l55,648xm55,728l55,763l53,764l53,767l51,767l49,768l46,767l45,767l43,764l42,763l42,728l43,726l45,724l46,723l49,722l51,723l53,724l53,726l55,728l55,728xm55,808l55,842l53,844l53,846l51,847l49,847l46,847l45,846l43,844l42,842l42,808l43,805l45,803l46,802l49,802l51,802l53,803l53,805l55,808l55,808xm55,887l55,921l53,923l53,925l51,926l49,926l46,926l45,925l43,923l42,921l42,887l43,885l45,883l46,881l49,881l51,881l53,883l53,885l55,887l55,887xm55,967l55,1001l53,1002l53,1005l51,1005l49,1007l46,1005l45,1005l43,1002l42,1001l42,967l43,964l45,963l46,962l49,960l51,962l53,963l53,964l55,967l55,967xm55,1046l55,1080l53,1083l53,1084l51,1086l49,1086l46,1086l45,1084l43,1083l42,1080l42,1046l43,1043l45,1042l46,1041l49,1041l51,1041l53,1042l53,1043l55,1046l55,1046xm55,1125l55,1159l53,1162l53,1163l51,1165l49,1165l46,1165l45,1163l43,1162l42,1159l42,1125l43,1124l45,1121l46,1120l49,1120l51,1120l53,1121l53,1124l55,1125l55,1125xm55,1206l55,1240l53,1241l53,1244l51,1244l49,1245l46,1244l45,1244l43,1241l42,1240l42,1206l43,1203l45,1202l46,1200l49,1199l51,1200l53,1202l53,1203l55,1206l55,1206xm55,1285l55,1319l53,1322l53,1323l51,1324l49,1324l46,1324l45,1323l43,1322l42,1319l42,1285l43,1282l45,1281l46,1279l49,1279l51,1279l53,1281l53,1282l55,1285l55,1285xm55,1364l55,1398l53,1401l53,1402l51,1403l49,1403l46,1403l45,1402l43,1401l42,1398l42,1364l43,1362l45,1360l46,1358l49,1358l51,1358l53,1360l53,1362l55,1364l55,1364xm55,1444l55,1478l53,1480l53,1482l51,1482l49,1484l46,1482l45,1482l43,1480l42,1478l42,1444l43,1442l45,1440l46,1439l49,1437l51,1439l53,1440l53,1442l55,1444l55,1444xm55,1523l55,1557l53,1560l53,1561l51,1563l49,1563l46,1563l45,1561l43,1560l42,1557l42,1523l43,1521l45,1519l46,1518l49,1518l51,1518l53,1519l53,1521l55,1523l55,1523xm55,1602l55,1636l53,1639l53,1641l51,1642l49,1642l46,1642l45,1641l43,1639l42,1636l42,1602l43,1601l45,1598l46,1597l49,1597l51,1597l53,1598l53,1601l55,1602l55,1602xm55,1683l55,1717l53,1718l53,1721l51,1721l49,1722l46,1721l45,1721l43,1718l42,1717l42,1683l43,1680l45,1679l46,1677l49,1676l51,1677l53,1679l53,1680l55,1683l55,1683xm55,1762l55,1796l53,1799l53,1800l51,1801l49,1801l46,1801l45,1800l43,1799l42,1796l42,1762l43,1759l45,1758l46,1756l49,1756l51,1756l53,1758l53,1759l55,1762l55,1762xm55,1841l55,1875l53,1878l53,1879l51,1881l49,1881l46,1881l45,1879l43,1878l42,1875l42,1841l43,1840l45,1837l46,1836l49,1836l51,1836l53,1837l53,1840l55,1841l55,1841xm55,1921l55,1956l53,1957l53,1960l51,1960l49,1961l46,1960l45,1960l43,1957l42,1956l42,1921l43,1919l45,1917l46,1916l49,1915l51,1916l53,1917l53,1919l55,1921l55,1921xm55,2000l55,2035l53,2037l53,2039l51,2040l49,2040l46,2040l45,2039l43,2037l42,2035l42,2000l43,1998l45,1996l46,1995l49,1995l51,1995l53,1996l53,1998l55,2000l55,2000xm55,2080l55,2114l53,2116l53,2118l51,2119l49,2119l46,2119l45,2118l43,2116l42,2114l42,2080l43,2078l45,2075l46,2074l49,2074l51,2074l53,2075l53,2078l55,2080l55,2080xm55,2160l55,2194l53,2195l53,2198l51,2198l49,2200l46,2198l45,2198l43,2195l42,2194l42,2160l43,2157l45,2156l46,2155l49,2153l51,2155l53,2156l53,2157l55,2160l55,2160xm55,2239l55,2273l53,2276l53,2277l51,2279l49,2279l46,2279l45,2277l43,2276l42,2273l42,2239l43,2236l45,2235l46,2234l49,2234l51,2234l53,2235l53,2236l55,2239l55,2239xm55,2318l55,2352l53,2355l53,2356l51,2358l49,2358l46,2358l45,2356l43,2355l42,2352l42,2318l43,2317l45,2314l46,2313l49,2313l51,2313l53,2314l53,2317l55,2318l55,2318xm55,2399l55,2433l53,2434l53,2437l51,2437l49,2438l46,2437l45,2437l43,2434l42,2433l42,2399l43,2396l45,2395l46,2393l49,2392l51,2393l53,2395l53,2396l55,2399l55,2399xm55,2478l55,2512l53,2514l53,2516l51,2517l49,2517l46,2517l45,2516l43,2514l42,2512l42,2478l43,2475l45,2474l46,2472l49,2472l51,2472l53,2474l53,2475l55,2478l55,2478xm55,2557l55,2591l53,2594l53,2595l51,2596l49,2596l46,2596l45,2595l43,2594l42,2591l42,2557l43,2555l45,2553l46,2551l49,2551l51,2551l53,2553l53,2555l55,2557l55,2557xm55,2637l55,2671l53,2673l53,2675l51,2675l49,2677l46,2675l45,2675l43,2673l42,2671l42,2637l43,2634l45,2633l46,2632l49,2630l51,2632l53,2633l53,2634l55,2637l55,2637xm55,2716l55,2750l53,2753l53,2754l51,2756l49,2756l46,2756l45,2754l43,2753l42,2750l42,2716l43,2714l45,2712l46,2711l49,2711l51,2711l53,2712l53,2714l55,2716l55,2716xm55,2795l55,2824l53,2827l53,2828l51,2829l49,2829l46,2829l45,2828l43,2827l42,2824l42,2795l43,2794l45,2791l46,2790l49,2790l51,2790l53,2791l53,2794l55,2795l55,2795xm2,77l49,0l95,77l97,79l97,82l95,84l94,85l91,86l90,86l87,85l85,84l43,15l53,15l12,84l10,85l7,86l6,86l3,85l2,84l0,82l0,79l2,77l2,77xe" fillcolor="black" stroked="t" o:allowincell="f" style="position:absolute;margin-left:181.5pt;margin-top:10.7pt;width:4.8pt;height:141.4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51405</wp:posOffset>
                </wp:positionH>
                <wp:positionV relativeFrom="paragraph">
                  <wp:posOffset>-446405</wp:posOffset>
                </wp:positionV>
                <wp:extent cx="114300" cy="1028700"/>
                <wp:effectExtent l="0" t="0" r="0" b="0"/>
                <wp:wrapNone/>
                <wp:docPr id="8" name=""/>
                <a:graphic xmlns:a="http://schemas.openxmlformats.org/drawingml/2006/main">
                  <a:graphicData uri="http://schemas.microsoft.com/office/word/2010/wordprocessingShape">
                    <wps:wsp>
                      <wps:cNvSpPr txBox="1"/>
                      <wps:spPr>
                        <a:xfrm rot="16200000">
                          <a:off x="0" y="0"/>
                          <a:ext cx="114480" cy="10288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Reference    axis</w:t>
                            </w:r>
                          </w:p>
                        </w:txbxContent>
                      </wps:txbx>
                      <wps:bodyPr wrap="square" lIns="0" rIns="0" tIns="0" bIns="0" anchor="t">
                        <a:noAutofit/>
                      </wps:bodyPr>
                    </wps:wsp>
                  </a:graphicData>
                </a:graphic>
              </wp:anchor>
            </w:drawing>
          </mc:Choice>
          <mc:Fallback>
            <w:pict>
              <v:shape id="shape_0" stroked="f" o:allowincell="f" style="position:absolute;margin-left:185.15pt;margin-top:-35.2pt;width:8.95pt;height:80.95pt;mso-wrap-style:squar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000000"/>
                          <w:lang w:val="en-US" w:bidi="ar-SA"/>
                        </w:rPr>
                        <w:t>Reference    axi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305050</wp:posOffset>
                </wp:positionH>
                <wp:positionV relativeFrom="paragraph">
                  <wp:posOffset>135890</wp:posOffset>
                </wp:positionV>
                <wp:extent cx="61595" cy="1796415"/>
                <wp:effectExtent l="1270" t="1270" r="635" b="635"/>
                <wp:wrapNone/>
                <wp:docPr id="9" name=""/>
                <a:graphic xmlns:a="http://schemas.openxmlformats.org/drawingml/2006/main">
                  <a:graphicData uri="http://schemas.microsoft.com/office/word/2010/wordprocessingShape">
                    <wps:wsp>
                      <wps:cNvSpPr/>
                      <wps:spPr>
                        <a:xfrm>
                          <a:off x="0" y="0"/>
                          <a:ext cx="61560" cy="1796400"/>
                        </a:xfrm>
                        <a:custGeom>
                          <a:avLst/>
                          <a:gdLst/>
                          <a:ahLst/>
                          <a:rect l="l" t="t" r="r" b="b"/>
                          <a:pathLst>
                            <a:path w="97" h="2829">
                              <a:moveTo>
                                <a:pt x="55" y="13"/>
                              </a:moveTo>
                              <a:lnTo>
                                <a:pt x="55" y="47"/>
                              </a:lnTo>
                              <a:lnTo>
                                <a:pt x="53" y="48"/>
                              </a:lnTo>
                              <a:lnTo>
                                <a:pt x="53" y="51"/>
                              </a:lnTo>
                              <a:lnTo>
                                <a:pt x="51" y="51"/>
                              </a:lnTo>
                              <a:lnTo>
                                <a:pt x="49" y="52"/>
                              </a:lnTo>
                              <a:lnTo>
                                <a:pt x="46" y="51"/>
                              </a:lnTo>
                              <a:lnTo>
                                <a:pt x="45" y="51"/>
                              </a:lnTo>
                              <a:lnTo>
                                <a:pt x="43" y="48"/>
                              </a:lnTo>
                              <a:lnTo>
                                <a:pt x="42" y="47"/>
                              </a:lnTo>
                              <a:lnTo>
                                <a:pt x="42" y="13"/>
                              </a:lnTo>
                              <a:lnTo>
                                <a:pt x="43" y="10"/>
                              </a:lnTo>
                              <a:lnTo>
                                <a:pt x="45" y="9"/>
                              </a:lnTo>
                              <a:lnTo>
                                <a:pt x="46" y="7"/>
                              </a:lnTo>
                              <a:lnTo>
                                <a:pt x="49" y="6"/>
                              </a:lnTo>
                              <a:lnTo>
                                <a:pt x="51" y="7"/>
                              </a:lnTo>
                              <a:lnTo>
                                <a:pt x="53" y="9"/>
                              </a:lnTo>
                              <a:lnTo>
                                <a:pt x="53" y="10"/>
                              </a:lnTo>
                              <a:lnTo>
                                <a:pt x="55" y="13"/>
                              </a:lnTo>
                              <a:lnTo>
                                <a:pt x="55" y="13"/>
                              </a:lnTo>
                              <a:close/>
                              <a:moveTo>
                                <a:pt x="55" y="92"/>
                              </a:moveTo>
                              <a:lnTo>
                                <a:pt x="55" y="126"/>
                              </a:lnTo>
                              <a:lnTo>
                                <a:pt x="53" y="129"/>
                              </a:lnTo>
                              <a:lnTo>
                                <a:pt x="53" y="130"/>
                              </a:lnTo>
                              <a:lnTo>
                                <a:pt x="51" y="131"/>
                              </a:lnTo>
                              <a:lnTo>
                                <a:pt x="49" y="131"/>
                              </a:lnTo>
                              <a:lnTo>
                                <a:pt x="46" y="131"/>
                              </a:lnTo>
                              <a:lnTo>
                                <a:pt x="45" y="130"/>
                              </a:lnTo>
                              <a:lnTo>
                                <a:pt x="43" y="129"/>
                              </a:lnTo>
                              <a:lnTo>
                                <a:pt x="42" y="126"/>
                              </a:lnTo>
                              <a:lnTo>
                                <a:pt x="42" y="92"/>
                              </a:lnTo>
                              <a:lnTo>
                                <a:pt x="43" y="89"/>
                              </a:lnTo>
                              <a:lnTo>
                                <a:pt x="45" y="88"/>
                              </a:lnTo>
                              <a:lnTo>
                                <a:pt x="46" y="86"/>
                              </a:lnTo>
                              <a:lnTo>
                                <a:pt x="49" y="86"/>
                              </a:lnTo>
                              <a:lnTo>
                                <a:pt x="51" y="86"/>
                              </a:lnTo>
                              <a:lnTo>
                                <a:pt x="53" y="88"/>
                              </a:lnTo>
                              <a:lnTo>
                                <a:pt x="53" y="89"/>
                              </a:lnTo>
                              <a:lnTo>
                                <a:pt x="55" y="92"/>
                              </a:lnTo>
                              <a:lnTo>
                                <a:pt x="55" y="92"/>
                              </a:lnTo>
                              <a:close/>
                              <a:moveTo>
                                <a:pt x="55" y="171"/>
                              </a:moveTo>
                              <a:lnTo>
                                <a:pt x="55" y="205"/>
                              </a:lnTo>
                              <a:lnTo>
                                <a:pt x="53" y="208"/>
                              </a:lnTo>
                              <a:lnTo>
                                <a:pt x="53" y="209"/>
                              </a:lnTo>
                              <a:lnTo>
                                <a:pt x="51" y="210"/>
                              </a:lnTo>
                              <a:lnTo>
                                <a:pt x="49" y="210"/>
                              </a:lnTo>
                              <a:lnTo>
                                <a:pt x="46" y="210"/>
                              </a:lnTo>
                              <a:lnTo>
                                <a:pt x="45" y="209"/>
                              </a:lnTo>
                              <a:lnTo>
                                <a:pt x="43" y="208"/>
                              </a:lnTo>
                              <a:lnTo>
                                <a:pt x="42" y="205"/>
                              </a:lnTo>
                              <a:lnTo>
                                <a:pt x="42" y="171"/>
                              </a:lnTo>
                              <a:lnTo>
                                <a:pt x="43" y="169"/>
                              </a:lnTo>
                              <a:lnTo>
                                <a:pt x="45" y="167"/>
                              </a:lnTo>
                              <a:lnTo>
                                <a:pt x="46" y="165"/>
                              </a:lnTo>
                              <a:lnTo>
                                <a:pt x="49" y="165"/>
                              </a:lnTo>
                              <a:lnTo>
                                <a:pt x="51" y="165"/>
                              </a:lnTo>
                              <a:lnTo>
                                <a:pt x="53" y="167"/>
                              </a:lnTo>
                              <a:lnTo>
                                <a:pt x="53" y="169"/>
                              </a:lnTo>
                              <a:lnTo>
                                <a:pt x="55" y="171"/>
                              </a:lnTo>
                              <a:lnTo>
                                <a:pt x="55" y="171"/>
                              </a:lnTo>
                              <a:close/>
                              <a:moveTo>
                                <a:pt x="55" y="251"/>
                              </a:moveTo>
                              <a:lnTo>
                                <a:pt x="55" y="285"/>
                              </a:lnTo>
                              <a:lnTo>
                                <a:pt x="53" y="287"/>
                              </a:lnTo>
                              <a:lnTo>
                                <a:pt x="53" y="289"/>
                              </a:lnTo>
                              <a:lnTo>
                                <a:pt x="51" y="289"/>
                              </a:lnTo>
                              <a:lnTo>
                                <a:pt x="49" y="291"/>
                              </a:lnTo>
                              <a:lnTo>
                                <a:pt x="46" y="289"/>
                              </a:lnTo>
                              <a:lnTo>
                                <a:pt x="45" y="289"/>
                              </a:lnTo>
                              <a:lnTo>
                                <a:pt x="43" y="287"/>
                              </a:lnTo>
                              <a:lnTo>
                                <a:pt x="42" y="285"/>
                              </a:lnTo>
                              <a:lnTo>
                                <a:pt x="42" y="251"/>
                              </a:lnTo>
                              <a:lnTo>
                                <a:pt x="43" y="249"/>
                              </a:lnTo>
                              <a:lnTo>
                                <a:pt x="45" y="247"/>
                              </a:lnTo>
                              <a:lnTo>
                                <a:pt x="46" y="246"/>
                              </a:lnTo>
                              <a:lnTo>
                                <a:pt x="49" y="244"/>
                              </a:lnTo>
                              <a:lnTo>
                                <a:pt x="51" y="246"/>
                              </a:lnTo>
                              <a:lnTo>
                                <a:pt x="53" y="247"/>
                              </a:lnTo>
                              <a:lnTo>
                                <a:pt x="53" y="249"/>
                              </a:lnTo>
                              <a:lnTo>
                                <a:pt x="55" y="251"/>
                              </a:lnTo>
                              <a:lnTo>
                                <a:pt x="55" y="251"/>
                              </a:lnTo>
                              <a:close/>
                              <a:moveTo>
                                <a:pt x="55" y="330"/>
                              </a:moveTo>
                              <a:lnTo>
                                <a:pt x="55" y="364"/>
                              </a:lnTo>
                              <a:lnTo>
                                <a:pt x="53" y="367"/>
                              </a:lnTo>
                              <a:lnTo>
                                <a:pt x="53" y="369"/>
                              </a:lnTo>
                              <a:lnTo>
                                <a:pt x="51" y="370"/>
                              </a:lnTo>
                              <a:lnTo>
                                <a:pt x="49" y="370"/>
                              </a:lnTo>
                              <a:lnTo>
                                <a:pt x="46" y="370"/>
                              </a:lnTo>
                              <a:lnTo>
                                <a:pt x="45" y="369"/>
                              </a:lnTo>
                              <a:lnTo>
                                <a:pt x="43" y="367"/>
                              </a:lnTo>
                              <a:lnTo>
                                <a:pt x="42" y="364"/>
                              </a:lnTo>
                              <a:lnTo>
                                <a:pt x="42" y="330"/>
                              </a:lnTo>
                              <a:lnTo>
                                <a:pt x="43" y="328"/>
                              </a:lnTo>
                              <a:lnTo>
                                <a:pt x="45" y="326"/>
                              </a:lnTo>
                              <a:lnTo>
                                <a:pt x="46" y="325"/>
                              </a:lnTo>
                              <a:lnTo>
                                <a:pt x="49" y="325"/>
                              </a:lnTo>
                              <a:lnTo>
                                <a:pt x="51" y="325"/>
                              </a:lnTo>
                              <a:lnTo>
                                <a:pt x="53" y="326"/>
                              </a:lnTo>
                              <a:lnTo>
                                <a:pt x="53" y="328"/>
                              </a:lnTo>
                              <a:lnTo>
                                <a:pt x="55" y="330"/>
                              </a:lnTo>
                              <a:lnTo>
                                <a:pt x="55" y="330"/>
                              </a:lnTo>
                              <a:close/>
                              <a:moveTo>
                                <a:pt x="55" y="409"/>
                              </a:moveTo>
                              <a:lnTo>
                                <a:pt x="55" y="443"/>
                              </a:lnTo>
                              <a:lnTo>
                                <a:pt x="53" y="446"/>
                              </a:lnTo>
                              <a:lnTo>
                                <a:pt x="53" y="448"/>
                              </a:lnTo>
                              <a:lnTo>
                                <a:pt x="51" y="449"/>
                              </a:lnTo>
                              <a:lnTo>
                                <a:pt x="49" y="449"/>
                              </a:lnTo>
                              <a:lnTo>
                                <a:pt x="46" y="449"/>
                              </a:lnTo>
                              <a:lnTo>
                                <a:pt x="45" y="448"/>
                              </a:lnTo>
                              <a:lnTo>
                                <a:pt x="43" y="446"/>
                              </a:lnTo>
                              <a:lnTo>
                                <a:pt x="42" y="443"/>
                              </a:lnTo>
                              <a:lnTo>
                                <a:pt x="42" y="409"/>
                              </a:lnTo>
                              <a:lnTo>
                                <a:pt x="43" y="408"/>
                              </a:lnTo>
                              <a:lnTo>
                                <a:pt x="45" y="405"/>
                              </a:lnTo>
                              <a:lnTo>
                                <a:pt x="46" y="404"/>
                              </a:lnTo>
                              <a:lnTo>
                                <a:pt x="49" y="404"/>
                              </a:lnTo>
                              <a:lnTo>
                                <a:pt x="51" y="404"/>
                              </a:lnTo>
                              <a:lnTo>
                                <a:pt x="53" y="405"/>
                              </a:lnTo>
                              <a:lnTo>
                                <a:pt x="53" y="408"/>
                              </a:lnTo>
                              <a:lnTo>
                                <a:pt x="55" y="409"/>
                              </a:lnTo>
                              <a:lnTo>
                                <a:pt x="55" y="409"/>
                              </a:lnTo>
                              <a:close/>
                              <a:moveTo>
                                <a:pt x="55" y="490"/>
                              </a:moveTo>
                              <a:lnTo>
                                <a:pt x="55" y="524"/>
                              </a:lnTo>
                              <a:lnTo>
                                <a:pt x="53" y="525"/>
                              </a:lnTo>
                              <a:lnTo>
                                <a:pt x="53" y="528"/>
                              </a:lnTo>
                              <a:lnTo>
                                <a:pt x="51" y="528"/>
                              </a:lnTo>
                              <a:lnTo>
                                <a:pt x="49" y="529"/>
                              </a:lnTo>
                              <a:lnTo>
                                <a:pt x="46" y="528"/>
                              </a:lnTo>
                              <a:lnTo>
                                <a:pt x="45" y="528"/>
                              </a:lnTo>
                              <a:lnTo>
                                <a:pt x="43" y="525"/>
                              </a:lnTo>
                              <a:lnTo>
                                <a:pt x="42" y="524"/>
                              </a:lnTo>
                              <a:lnTo>
                                <a:pt x="42" y="490"/>
                              </a:lnTo>
                              <a:lnTo>
                                <a:pt x="43" y="487"/>
                              </a:lnTo>
                              <a:lnTo>
                                <a:pt x="45" y="486"/>
                              </a:lnTo>
                              <a:lnTo>
                                <a:pt x="46" y="484"/>
                              </a:lnTo>
                              <a:lnTo>
                                <a:pt x="49" y="483"/>
                              </a:lnTo>
                              <a:lnTo>
                                <a:pt x="51" y="484"/>
                              </a:lnTo>
                              <a:lnTo>
                                <a:pt x="53" y="486"/>
                              </a:lnTo>
                              <a:lnTo>
                                <a:pt x="53" y="487"/>
                              </a:lnTo>
                              <a:lnTo>
                                <a:pt x="55" y="490"/>
                              </a:lnTo>
                              <a:lnTo>
                                <a:pt x="55" y="490"/>
                              </a:lnTo>
                              <a:close/>
                              <a:moveTo>
                                <a:pt x="55" y="569"/>
                              </a:moveTo>
                              <a:lnTo>
                                <a:pt x="55" y="603"/>
                              </a:lnTo>
                              <a:lnTo>
                                <a:pt x="53" y="606"/>
                              </a:lnTo>
                              <a:lnTo>
                                <a:pt x="53" y="607"/>
                              </a:lnTo>
                              <a:lnTo>
                                <a:pt x="51" y="608"/>
                              </a:lnTo>
                              <a:lnTo>
                                <a:pt x="49" y="608"/>
                              </a:lnTo>
                              <a:lnTo>
                                <a:pt x="46" y="608"/>
                              </a:lnTo>
                              <a:lnTo>
                                <a:pt x="45" y="607"/>
                              </a:lnTo>
                              <a:lnTo>
                                <a:pt x="43" y="606"/>
                              </a:lnTo>
                              <a:lnTo>
                                <a:pt x="42" y="603"/>
                              </a:lnTo>
                              <a:lnTo>
                                <a:pt x="42" y="569"/>
                              </a:lnTo>
                              <a:lnTo>
                                <a:pt x="43" y="566"/>
                              </a:lnTo>
                              <a:lnTo>
                                <a:pt x="45" y="565"/>
                              </a:lnTo>
                              <a:lnTo>
                                <a:pt x="46" y="563"/>
                              </a:lnTo>
                              <a:lnTo>
                                <a:pt x="49" y="563"/>
                              </a:lnTo>
                              <a:lnTo>
                                <a:pt x="51" y="563"/>
                              </a:lnTo>
                              <a:lnTo>
                                <a:pt x="53" y="565"/>
                              </a:lnTo>
                              <a:lnTo>
                                <a:pt x="53" y="566"/>
                              </a:lnTo>
                              <a:lnTo>
                                <a:pt x="55" y="569"/>
                              </a:lnTo>
                              <a:lnTo>
                                <a:pt x="55" y="569"/>
                              </a:lnTo>
                              <a:close/>
                              <a:moveTo>
                                <a:pt x="55" y="648"/>
                              </a:moveTo>
                              <a:lnTo>
                                <a:pt x="55" y="682"/>
                              </a:lnTo>
                              <a:lnTo>
                                <a:pt x="53" y="685"/>
                              </a:lnTo>
                              <a:lnTo>
                                <a:pt x="53" y="686"/>
                              </a:lnTo>
                              <a:lnTo>
                                <a:pt x="51" y="688"/>
                              </a:lnTo>
                              <a:lnTo>
                                <a:pt x="49" y="688"/>
                              </a:lnTo>
                              <a:lnTo>
                                <a:pt x="46" y="688"/>
                              </a:lnTo>
                              <a:lnTo>
                                <a:pt x="45" y="686"/>
                              </a:lnTo>
                              <a:lnTo>
                                <a:pt x="43" y="685"/>
                              </a:lnTo>
                              <a:lnTo>
                                <a:pt x="42" y="682"/>
                              </a:lnTo>
                              <a:lnTo>
                                <a:pt x="42" y="648"/>
                              </a:lnTo>
                              <a:lnTo>
                                <a:pt x="43" y="647"/>
                              </a:lnTo>
                              <a:lnTo>
                                <a:pt x="45" y="644"/>
                              </a:lnTo>
                              <a:lnTo>
                                <a:pt x="46" y="643"/>
                              </a:lnTo>
                              <a:lnTo>
                                <a:pt x="49" y="643"/>
                              </a:lnTo>
                              <a:lnTo>
                                <a:pt x="51" y="643"/>
                              </a:lnTo>
                              <a:lnTo>
                                <a:pt x="53" y="644"/>
                              </a:lnTo>
                              <a:lnTo>
                                <a:pt x="53" y="647"/>
                              </a:lnTo>
                              <a:lnTo>
                                <a:pt x="55" y="648"/>
                              </a:lnTo>
                              <a:lnTo>
                                <a:pt x="55" y="648"/>
                              </a:lnTo>
                              <a:close/>
                              <a:moveTo>
                                <a:pt x="55" y="728"/>
                              </a:moveTo>
                              <a:lnTo>
                                <a:pt x="55" y="763"/>
                              </a:lnTo>
                              <a:lnTo>
                                <a:pt x="53" y="764"/>
                              </a:lnTo>
                              <a:lnTo>
                                <a:pt x="53" y="767"/>
                              </a:lnTo>
                              <a:lnTo>
                                <a:pt x="51" y="767"/>
                              </a:lnTo>
                              <a:lnTo>
                                <a:pt x="49" y="768"/>
                              </a:lnTo>
                              <a:lnTo>
                                <a:pt x="46" y="767"/>
                              </a:lnTo>
                              <a:lnTo>
                                <a:pt x="45" y="767"/>
                              </a:lnTo>
                              <a:lnTo>
                                <a:pt x="43" y="764"/>
                              </a:lnTo>
                              <a:lnTo>
                                <a:pt x="42" y="763"/>
                              </a:lnTo>
                              <a:lnTo>
                                <a:pt x="42" y="728"/>
                              </a:lnTo>
                              <a:lnTo>
                                <a:pt x="43" y="726"/>
                              </a:lnTo>
                              <a:lnTo>
                                <a:pt x="45" y="724"/>
                              </a:lnTo>
                              <a:lnTo>
                                <a:pt x="46" y="723"/>
                              </a:lnTo>
                              <a:lnTo>
                                <a:pt x="49" y="722"/>
                              </a:lnTo>
                              <a:lnTo>
                                <a:pt x="51" y="723"/>
                              </a:lnTo>
                              <a:lnTo>
                                <a:pt x="53" y="724"/>
                              </a:lnTo>
                              <a:lnTo>
                                <a:pt x="53" y="726"/>
                              </a:lnTo>
                              <a:lnTo>
                                <a:pt x="55" y="728"/>
                              </a:lnTo>
                              <a:lnTo>
                                <a:pt x="55" y="728"/>
                              </a:lnTo>
                              <a:close/>
                              <a:moveTo>
                                <a:pt x="55" y="808"/>
                              </a:moveTo>
                              <a:lnTo>
                                <a:pt x="55" y="842"/>
                              </a:lnTo>
                              <a:lnTo>
                                <a:pt x="53" y="844"/>
                              </a:lnTo>
                              <a:lnTo>
                                <a:pt x="53" y="846"/>
                              </a:lnTo>
                              <a:lnTo>
                                <a:pt x="51" y="847"/>
                              </a:lnTo>
                              <a:lnTo>
                                <a:pt x="49" y="847"/>
                              </a:lnTo>
                              <a:lnTo>
                                <a:pt x="46" y="847"/>
                              </a:lnTo>
                              <a:lnTo>
                                <a:pt x="45" y="846"/>
                              </a:lnTo>
                              <a:lnTo>
                                <a:pt x="43" y="844"/>
                              </a:lnTo>
                              <a:lnTo>
                                <a:pt x="42" y="842"/>
                              </a:lnTo>
                              <a:lnTo>
                                <a:pt x="42" y="808"/>
                              </a:lnTo>
                              <a:lnTo>
                                <a:pt x="43" y="805"/>
                              </a:lnTo>
                              <a:lnTo>
                                <a:pt x="45" y="803"/>
                              </a:lnTo>
                              <a:lnTo>
                                <a:pt x="46" y="802"/>
                              </a:lnTo>
                              <a:lnTo>
                                <a:pt x="49" y="802"/>
                              </a:lnTo>
                              <a:lnTo>
                                <a:pt x="51" y="802"/>
                              </a:lnTo>
                              <a:lnTo>
                                <a:pt x="53" y="803"/>
                              </a:lnTo>
                              <a:lnTo>
                                <a:pt x="53" y="805"/>
                              </a:lnTo>
                              <a:lnTo>
                                <a:pt x="55" y="808"/>
                              </a:lnTo>
                              <a:lnTo>
                                <a:pt x="55" y="808"/>
                              </a:lnTo>
                              <a:close/>
                              <a:moveTo>
                                <a:pt x="55" y="887"/>
                              </a:moveTo>
                              <a:lnTo>
                                <a:pt x="55" y="921"/>
                              </a:lnTo>
                              <a:lnTo>
                                <a:pt x="53" y="923"/>
                              </a:lnTo>
                              <a:lnTo>
                                <a:pt x="53" y="925"/>
                              </a:lnTo>
                              <a:lnTo>
                                <a:pt x="51" y="926"/>
                              </a:lnTo>
                              <a:lnTo>
                                <a:pt x="49" y="926"/>
                              </a:lnTo>
                              <a:lnTo>
                                <a:pt x="46" y="926"/>
                              </a:lnTo>
                              <a:lnTo>
                                <a:pt x="45" y="925"/>
                              </a:lnTo>
                              <a:lnTo>
                                <a:pt x="43" y="923"/>
                              </a:lnTo>
                              <a:lnTo>
                                <a:pt x="42" y="921"/>
                              </a:lnTo>
                              <a:lnTo>
                                <a:pt x="42" y="887"/>
                              </a:lnTo>
                              <a:lnTo>
                                <a:pt x="43" y="885"/>
                              </a:lnTo>
                              <a:lnTo>
                                <a:pt x="45" y="883"/>
                              </a:lnTo>
                              <a:lnTo>
                                <a:pt x="46" y="881"/>
                              </a:lnTo>
                              <a:lnTo>
                                <a:pt x="49" y="881"/>
                              </a:lnTo>
                              <a:lnTo>
                                <a:pt x="51" y="881"/>
                              </a:lnTo>
                              <a:lnTo>
                                <a:pt x="53" y="883"/>
                              </a:lnTo>
                              <a:lnTo>
                                <a:pt x="53" y="885"/>
                              </a:lnTo>
                              <a:lnTo>
                                <a:pt x="55" y="887"/>
                              </a:lnTo>
                              <a:lnTo>
                                <a:pt x="55" y="887"/>
                              </a:lnTo>
                              <a:close/>
                              <a:moveTo>
                                <a:pt x="55" y="967"/>
                              </a:moveTo>
                              <a:lnTo>
                                <a:pt x="55" y="1001"/>
                              </a:lnTo>
                              <a:lnTo>
                                <a:pt x="53" y="1002"/>
                              </a:lnTo>
                              <a:lnTo>
                                <a:pt x="53" y="1005"/>
                              </a:lnTo>
                              <a:lnTo>
                                <a:pt x="51" y="1005"/>
                              </a:lnTo>
                              <a:lnTo>
                                <a:pt x="49" y="1007"/>
                              </a:lnTo>
                              <a:lnTo>
                                <a:pt x="46" y="1005"/>
                              </a:lnTo>
                              <a:lnTo>
                                <a:pt x="45" y="1005"/>
                              </a:lnTo>
                              <a:lnTo>
                                <a:pt x="43" y="1002"/>
                              </a:lnTo>
                              <a:lnTo>
                                <a:pt x="42" y="1001"/>
                              </a:lnTo>
                              <a:lnTo>
                                <a:pt x="42" y="967"/>
                              </a:lnTo>
                              <a:lnTo>
                                <a:pt x="43" y="964"/>
                              </a:lnTo>
                              <a:lnTo>
                                <a:pt x="45" y="963"/>
                              </a:lnTo>
                              <a:lnTo>
                                <a:pt x="46" y="962"/>
                              </a:lnTo>
                              <a:lnTo>
                                <a:pt x="49" y="960"/>
                              </a:lnTo>
                              <a:lnTo>
                                <a:pt x="51" y="962"/>
                              </a:lnTo>
                              <a:lnTo>
                                <a:pt x="53" y="963"/>
                              </a:lnTo>
                              <a:lnTo>
                                <a:pt x="53" y="964"/>
                              </a:lnTo>
                              <a:lnTo>
                                <a:pt x="55" y="967"/>
                              </a:lnTo>
                              <a:lnTo>
                                <a:pt x="55" y="967"/>
                              </a:lnTo>
                              <a:close/>
                              <a:moveTo>
                                <a:pt x="55" y="1046"/>
                              </a:moveTo>
                              <a:lnTo>
                                <a:pt x="55" y="1080"/>
                              </a:lnTo>
                              <a:lnTo>
                                <a:pt x="53" y="1083"/>
                              </a:lnTo>
                              <a:lnTo>
                                <a:pt x="53" y="1084"/>
                              </a:lnTo>
                              <a:lnTo>
                                <a:pt x="51" y="1086"/>
                              </a:lnTo>
                              <a:lnTo>
                                <a:pt x="49" y="1086"/>
                              </a:lnTo>
                              <a:lnTo>
                                <a:pt x="46" y="1086"/>
                              </a:lnTo>
                              <a:lnTo>
                                <a:pt x="45" y="1084"/>
                              </a:lnTo>
                              <a:lnTo>
                                <a:pt x="43" y="1083"/>
                              </a:lnTo>
                              <a:lnTo>
                                <a:pt x="42" y="1080"/>
                              </a:lnTo>
                              <a:lnTo>
                                <a:pt x="42" y="1046"/>
                              </a:lnTo>
                              <a:lnTo>
                                <a:pt x="43" y="1043"/>
                              </a:lnTo>
                              <a:lnTo>
                                <a:pt x="45" y="1042"/>
                              </a:lnTo>
                              <a:lnTo>
                                <a:pt x="46" y="1041"/>
                              </a:lnTo>
                              <a:lnTo>
                                <a:pt x="49" y="1041"/>
                              </a:lnTo>
                              <a:lnTo>
                                <a:pt x="51" y="1041"/>
                              </a:lnTo>
                              <a:lnTo>
                                <a:pt x="53" y="1042"/>
                              </a:lnTo>
                              <a:lnTo>
                                <a:pt x="53" y="1043"/>
                              </a:lnTo>
                              <a:lnTo>
                                <a:pt x="55" y="1046"/>
                              </a:lnTo>
                              <a:lnTo>
                                <a:pt x="55" y="1046"/>
                              </a:lnTo>
                              <a:close/>
                              <a:moveTo>
                                <a:pt x="55" y="1125"/>
                              </a:moveTo>
                              <a:lnTo>
                                <a:pt x="55" y="1159"/>
                              </a:lnTo>
                              <a:lnTo>
                                <a:pt x="53" y="1162"/>
                              </a:lnTo>
                              <a:lnTo>
                                <a:pt x="53" y="1163"/>
                              </a:lnTo>
                              <a:lnTo>
                                <a:pt x="51" y="1165"/>
                              </a:lnTo>
                              <a:lnTo>
                                <a:pt x="49" y="1165"/>
                              </a:lnTo>
                              <a:lnTo>
                                <a:pt x="46" y="1165"/>
                              </a:lnTo>
                              <a:lnTo>
                                <a:pt x="45" y="1163"/>
                              </a:lnTo>
                              <a:lnTo>
                                <a:pt x="43" y="1162"/>
                              </a:lnTo>
                              <a:lnTo>
                                <a:pt x="42" y="1159"/>
                              </a:lnTo>
                              <a:lnTo>
                                <a:pt x="42" y="1125"/>
                              </a:lnTo>
                              <a:lnTo>
                                <a:pt x="43" y="1124"/>
                              </a:lnTo>
                              <a:lnTo>
                                <a:pt x="45" y="1121"/>
                              </a:lnTo>
                              <a:lnTo>
                                <a:pt x="46" y="1120"/>
                              </a:lnTo>
                              <a:lnTo>
                                <a:pt x="49" y="1120"/>
                              </a:lnTo>
                              <a:lnTo>
                                <a:pt x="51" y="1120"/>
                              </a:lnTo>
                              <a:lnTo>
                                <a:pt x="53" y="1121"/>
                              </a:lnTo>
                              <a:lnTo>
                                <a:pt x="53" y="1124"/>
                              </a:lnTo>
                              <a:lnTo>
                                <a:pt x="55" y="1125"/>
                              </a:lnTo>
                              <a:lnTo>
                                <a:pt x="55" y="1125"/>
                              </a:lnTo>
                              <a:close/>
                              <a:moveTo>
                                <a:pt x="55" y="1206"/>
                              </a:moveTo>
                              <a:lnTo>
                                <a:pt x="55" y="1240"/>
                              </a:lnTo>
                              <a:lnTo>
                                <a:pt x="53" y="1241"/>
                              </a:lnTo>
                              <a:lnTo>
                                <a:pt x="53" y="1244"/>
                              </a:lnTo>
                              <a:lnTo>
                                <a:pt x="51" y="1244"/>
                              </a:lnTo>
                              <a:lnTo>
                                <a:pt x="49" y="1245"/>
                              </a:lnTo>
                              <a:lnTo>
                                <a:pt x="46" y="1244"/>
                              </a:lnTo>
                              <a:lnTo>
                                <a:pt x="45" y="1244"/>
                              </a:lnTo>
                              <a:lnTo>
                                <a:pt x="43" y="1241"/>
                              </a:lnTo>
                              <a:lnTo>
                                <a:pt x="42" y="1240"/>
                              </a:lnTo>
                              <a:lnTo>
                                <a:pt x="42" y="1206"/>
                              </a:lnTo>
                              <a:lnTo>
                                <a:pt x="43" y="1203"/>
                              </a:lnTo>
                              <a:lnTo>
                                <a:pt x="45" y="1202"/>
                              </a:lnTo>
                              <a:lnTo>
                                <a:pt x="46" y="1200"/>
                              </a:lnTo>
                              <a:lnTo>
                                <a:pt x="49" y="1199"/>
                              </a:lnTo>
                              <a:lnTo>
                                <a:pt x="51" y="1200"/>
                              </a:lnTo>
                              <a:lnTo>
                                <a:pt x="53" y="1202"/>
                              </a:lnTo>
                              <a:lnTo>
                                <a:pt x="53" y="1203"/>
                              </a:lnTo>
                              <a:lnTo>
                                <a:pt x="55" y="1206"/>
                              </a:lnTo>
                              <a:lnTo>
                                <a:pt x="55" y="1206"/>
                              </a:lnTo>
                              <a:close/>
                              <a:moveTo>
                                <a:pt x="55" y="1285"/>
                              </a:moveTo>
                              <a:lnTo>
                                <a:pt x="55" y="1319"/>
                              </a:lnTo>
                              <a:lnTo>
                                <a:pt x="53" y="1322"/>
                              </a:lnTo>
                              <a:lnTo>
                                <a:pt x="53" y="1323"/>
                              </a:lnTo>
                              <a:lnTo>
                                <a:pt x="51" y="1324"/>
                              </a:lnTo>
                              <a:lnTo>
                                <a:pt x="49" y="1324"/>
                              </a:lnTo>
                              <a:lnTo>
                                <a:pt x="46" y="1324"/>
                              </a:lnTo>
                              <a:lnTo>
                                <a:pt x="45" y="1323"/>
                              </a:lnTo>
                              <a:lnTo>
                                <a:pt x="43" y="1322"/>
                              </a:lnTo>
                              <a:lnTo>
                                <a:pt x="42" y="1319"/>
                              </a:lnTo>
                              <a:lnTo>
                                <a:pt x="42" y="1285"/>
                              </a:lnTo>
                              <a:lnTo>
                                <a:pt x="43" y="1282"/>
                              </a:lnTo>
                              <a:lnTo>
                                <a:pt x="45" y="1281"/>
                              </a:lnTo>
                              <a:lnTo>
                                <a:pt x="46" y="1279"/>
                              </a:lnTo>
                              <a:lnTo>
                                <a:pt x="49" y="1279"/>
                              </a:lnTo>
                              <a:lnTo>
                                <a:pt x="51" y="1279"/>
                              </a:lnTo>
                              <a:lnTo>
                                <a:pt x="53" y="1281"/>
                              </a:lnTo>
                              <a:lnTo>
                                <a:pt x="53" y="1282"/>
                              </a:lnTo>
                              <a:lnTo>
                                <a:pt x="55" y="1285"/>
                              </a:lnTo>
                              <a:lnTo>
                                <a:pt x="55" y="1285"/>
                              </a:lnTo>
                              <a:close/>
                              <a:moveTo>
                                <a:pt x="55" y="1364"/>
                              </a:moveTo>
                              <a:lnTo>
                                <a:pt x="55" y="1398"/>
                              </a:lnTo>
                              <a:lnTo>
                                <a:pt x="53" y="1401"/>
                              </a:lnTo>
                              <a:lnTo>
                                <a:pt x="53" y="1402"/>
                              </a:lnTo>
                              <a:lnTo>
                                <a:pt x="51" y="1403"/>
                              </a:lnTo>
                              <a:lnTo>
                                <a:pt x="49" y="1403"/>
                              </a:lnTo>
                              <a:lnTo>
                                <a:pt x="46" y="1403"/>
                              </a:lnTo>
                              <a:lnTo>
                                <a:pt x="45" y="1402"/>
                              </a:lnTo>
                              <a:lnTo>
                                <a:pt x="43" y="1401"/>
                              </a:lnTo>
                              <a:lnTo>
                                <a:pt x="42" y="1398"/>
                              </a:lnTo>
                              <a:lnTo>
                                <a:pt x="42" y="1364"/>
                              </a:lnTo>
                              <a:lnTo>
                                <a:pt x="43" y="1362"/>
                              </a:lnTo>
                              <a:lnTo>
                                <a:pt x="45" y="1360"/>
                              </a:lnTo>
                              <a:lnTo>
                                <a:pt x="46" y="1358"/>
                              </a:lnTo>
                              <a:lnTo>
                                <a:pt x="49" y="1358"/>
                              </a:lnTo>
                              <a:lnTo>
                                <a:pt x="51" y="1358"/>
                              </a:lnTo>
                              <a:lnTo>
                                <a:pt x="53" y="1360"/>
                              </a:lnTo>
                              <a:lnTo>
                                <a:pt x="53" y="1362"/>
                              </a:lnTo>
                              <a:lnTo>
                                <a:pt x="55" y="1364"/>
                              </a:lnTo>
                              <a:lnTo>
                                <a:pt x="55" y="1364"/>
                              </a:lnTo>
                              <a:close/>
                              <a:moveTo>
                                <a:pt x="55" y="1444"/>
                              </a:moveTo>
                              <a:lnTo>
                                <a:pt x="55" y="1478"/>
                              </a:lnTo>
                              <a:lnTo>
                                <a:pt x="53" y="1480"/>
                              </a:lnTo>
                              <a:lnTo>
                                <a:pt x="53" y="1482"/>
                              </a:lnTo>
                              <a:lnTo>
                                <a:pt x="51" y="1482"/>
                              </a:lnTo>
                              <a:lnTo>
                                <a:pt x="49" y="1484"/>
                              </a:lnTo>
                              <a:lnTo>
                                <a:pt x="46" y="1482"/>
                              </a:lnTo>
                              <a:lnTo>
                                <a:pt x="45" y="1482"/>
                              </a:lnTo>
                              <a:lnTo>
                                <a:pt x="43" y="1480"/>
                              </a:lnTo>
                              <a:lnTo>
                                <a:pt x="42" y="1478"/>
                              </a:lnTo>
                              <a:lnTo>
                                <a:pt x="42" y="1444"/>
                              </a:lnTo>
                              <a:lnTo>
                                <a:pt x="43" y="1442"/>
                              </a:lnTo>
                              <a:lnTo>
                                <a:pt x="45" y="1440"/>
                              </a:lnTo>
                              <a:lnTo>
                                <a:pt x="46" y="1439"/>
                              </a:lnTo>
                              <a:lnTo>
                                <a:pt x="49" y="1437"/>
                              </a:lnTo>
                              <a:lnTo>
                                <a:pt x="51" y="1439"/>
                              </a:lnTo>
                              <a:lnTo>
                                <a:pt x="53" y="1440"/>
                              </a:lnTo>
                              <a:lnTo>
                                <a:pt x="53" y="1442"/>
                              </a:lnTo>
                              <a:lnTo>
                                <a:pt x="55" y="1444"/>
                              </a:lnTo>
                              <a:lnTo>
                                <a:pt x="55" y="1444"/>
                              </a:lnTo>
                              <a:close/>
                              <a:moveTo>
                                <a:pt x="55" y="1523"/>
                              </a:moveTo>
                              <a:lnTo>
                                <a:pt x="55" y="1557"/>
                              </a:lnTo>
                              <a:lnTo>
                                <a:pt x="53" y="1560"/>
                              </a:lnTo>
                              <a:lnTo>
                                <a:pt x="53" y="1561"/>
                              </a:lnTo>
                              <a:lnTo>
                                <a:pt x="51" y="1563"/>
                              </a:lnTo>
                              <a:lnTo>
                                <a:pt x="49" y="1563"/>
                              </a:lnTo>
                              <a:lnTo>
                                <a:pt x="46" y="1563"/>
                              </a:lnTo>
                              <a:lnTo>
                                <a:pt x="45" y="1561"/>
                              </a:lnTo>
                              <a:lnTo>
                                <a:pt x="43" y="1560"/>
                              </a:lnTo>
                              <a:lnTo>
                                <a:pt x="42" y="1557"/>
                              </a:lnTo>
                              <a:lnTo>
                                <a:pt x="42" y="1523"/>
                              </a:lnTo>
                              <a:lnTo>
                                <a:pt x="43" y="1521"/>
                              </a:lnTo>
                              <a:lnTo>
                                <a:pt x="45" y="1519"/>
                              </a:lnTo>
                              <a:lnTo>
                                <a:pt x="46" y="1518"/>
                              </a:lnTo>
                              <a:lnTo>
                                <a:pt x="49" y="1518"/>
                              </a:lnTo>
                              <a:lnTo>
                                <a:pt x="51" y="1518"/>
                              </a:lnTo>
                              <a:lnTo>
                                <a:pt x="53" y="1519"/>
                              </a:lnTo>
                              <a:lnTo>
                                <a:pt x="53" y="1521"/>
                              </a:lnTo>
                              <a:lnTo>
                                <a:pt x="55" y="1523"/>
                              </a:lnTo>
                              <a:lnTo>
                                <a:pt x="55" y="1523"/>
                              </a:lnTo>
                              <a:close/>
                              <a:moveTo>
                                <a:pt x="55" y="1602"/>
                              </a:moveTo>
                              <a:lnTo>
                                <a:pt x="55" y="1636"/>
                              </a:lnTo>
                              <a:lnTo>
                                <a:pt x="53" y="1639"/>
                              </a:lnTo>
                              <a:lnTo>
                                <a:pt x="53" y="1641"/>
                              </a:lnTo>
                              <a:lnTo>
                                <a:pt x="51" y="1642"/>
                              </a:lnTo>
                              <a:lnTo>
                                <a:pt x="49" y="1642"/>
                              </a:lnTo>
                              <a:lnTo>
                                <a:pt x="46" y="1642"/>
                              </a:lnTo>
                              <a:lnTo>
                                <a:pt x="45" y="1641"/>
                              </a:lnTo>
                              <a:lnTo>
                                <a:pt x="43" y="1639"/>
                              </a:lnTo>
                              <a:lnTo>
                                <a:pt x="42" y="1636"/>
                              </a:lnTo>
                              <a:lnTo>
                                <a:pt x="42" y="1602"/>
                              </a:lnTo>
                              <a:lnTo>
                                <a:pt x="43" y="1601"/>
                              </a:lnTo>
                              <a:lnTo>
                                <a:pt x="45" y="1598"/>
                              </a:lnTo>
                              <a:lnTo>
                                <a:pt x="46" y="1597"/>
                              </a:lnTo>
                              <a:lnTo>
                                <a:pt x="49" y="1597"/>
                              </a:lnTo>
                              <a:lnTo>
                                <a:pt x="51" y="1597"/>
                              </a:lnTo>
                              <a:lnTo>
                                <a:pt x="53" y="1598"/>
                              </a:lnTo>
                              <a:lnTo>
                                <a:pt x="53" y="1601"/>
                              </a:lnTo>
                              <a:lnTo>
                                <a:pt x="55" y="1602"/>
                              </a:lnTo>
                              <a:lnTo>
                                <a:pt x="55" y="1602"/>
                              </a:lnTo>
                              <a:close/>
                              <a:moveTo>
                                <a:pt x="55" y="1683"/>
                              </a:moveTo>
                              <a:lnTo>
                                <a:pt x="55" y="1717"/>
                              </a:lnTo>
                              <a:lnTo>
                                <a:pt x="53" y="1718"/>
                              </a:lnTo>
                              <a:lnTo>
                                <a:pt x="53" y="1721"/>
                              </a:lnTo>
                              <a:lnTo>
                                <a:pt x="51" y="1721"/>
                              </a:lnTo>
                              <a:lnTo>
                                <a:pt x="49" y="1722"/>
                              </a:lnTo>
                              <a:lnTo>
                                <a:pt x="46" y="1721"/>
                              </a:lnTo>
                              <a:lnTo>
                                <a:pt x="45" y="1721"/>
                              </a:lnTo>
                              <a:lnTo>
                                <a:pt x="43" y="1718"/>
                              </a:lnTo>
                              <a:lnTo>
                                <a:pt x="42" y="1717"/>
                              </a:lnTo>
                              <a:lnTo>
                                <a:pt x="42" y="1683"/>
                              </a:lnTo>
                              <a:lnTo>
                                <a:pt x="43" y="1680"/>
                              </a:lnTo>
                              <a:lnTo>
                                <a:pt x="45" y="1679"/>
                              </a:lnTo>
                              <a:lnTo>
                                <a:pt x="46" y="1677"/>
                              </a:lnTo>
                              <a:lnTo>
                                <a:pt x="49" y="1676"/>
                              </a:lnTo>
                              <a:lnTo>
                                <a:pt x="51" y="1677"/>
                              </a:lnTo>
                              <a:lnTo>
                                <a:pt x="53" y="1679"/>
                              </a:lnTo>
                              <a:lnTo>
                                <a:pt x="53" y="1680"/>
                              </a:lnTo>
                              <a:lnTo>
                                <a:pt x="55" y="1683"/>
                              </a:lnTo>
                              <a:lnTo>
                                <a:pt x="55" y="1683"/>
                              </a:lnTo>
                              <a:close/>
                              <a:moveTo>
                                <a:pt x="55" y="1762"/>
                              </a:moveTo>
                              <a:lnTo>
                                <a:pt x="55" y="1796"/>
                              </a:lnTo>
                              <a:lnTo>
                                <a:pt x="53" y="1799"/>
                              </a:lnTo>
                              <a:lnTo>
                                <a:pt x="53" y="1800"/>
                              </a:lnTo>
                              <a:lnTo>
                                <a:pt x="51" y="1801"/>
                              </a:lnTo>
                              <a:lnTo>
                                <a:pt x="49" y="1801"/>
                              </a:lnTo>
                              <a:lnTo>
                                <a:pt x="46" y="1801"/>
                              </a:lnTo>
                              <a:lnTo>
                                <a:pt x="45" y="1800"/>
                              </a:lnTo>
                              <a:lnTo>
                                <a:pt x="43" y="1799"/>
                              </a:lnTo>
                              <a:lnTo>
                                <a:pt x="42" y="1796"/>
                              </a:lnTo>
                              <a:lnTo>
                                <a:pt x="42" y="1762"/>
                              </a:lnTo>
                              <a:lnTo>
                                <a:pt x="43" y="1759"/>
                              </a:lnTo>
                              <a:lnTo>
                                <a:pt x="45" y="1758"/>
                              </a:lnTo>
                              <a:lnTo>
                                <a:pt x="46" y="1756"/>
                              </a:lnTo>
                              <a:lnTo>
                                <a:pt x="49" y="1756"/>
                              </a:lnTo>
                              <a:lnTo>
                                <a:pt x="51" y="1756"/>
                              </a:lnTo>
                              <a:lnTo>
                                <a:pt x="53" y="1758"/>
                              </a:lnTo>
                              <a:lnTo>
                                <a:pt x="53" y="1759"/>
                              </a:lnTo>
                              <a:lnTo>
                                <a:pt x="55" y="1762"/>
                              </a:lnTo>
                              <a:lnTo>
                                <a:pt x="55" y="1762"/>
                              </a:lnTo>
                              <a:close/>
                              <a:moveTo>
                                <a:pt x="55" y="1841"/>
                              </a:moveTo>
                              <a:lnTo>
                                <a:pt x="55" y="1875"/>
                              </a:lnTo>
                              <a:lnTo>
                                <a:pt x="53" y="1878"/>
                              </a:lnTo>
                              <a:lnTo>
                                <a:pt x="53" y="1879"/>
                              </a:lnTo>
                              <a:lnTo>
                                <a:pt x="51" y="1881"/>
                              </a:lnTo>
                              <a:lnTo>
                                <a:pt x="49" y="1881"/>
                              </a:lnTo>
                              <a:lnTo>
                                <a:pt x="46" y="1881"/>
                              </a:lnTo>
                              <a:lnTo>
                                <a:pt x="45" y="1879"/>
                              </a:lnTo>
                              <a:lnTo>
                                <a:pt x="43" y="1878"/>
                              </a:lnTo>
                              <a:lnTo>
                                <a:pt x="42" y="1875"/>
                              </a:lnTo>
                              <a:lnTo>
                                <a:pt x="42" y="1841"/>
                              </a:lnTo>
                              <a:lnTo>
                                <a:pt x="43" y="1840"/>
                              </a:lnTo>
                              <a:lnTo>
                                <a:pt x="45" y="1837"/>
                              </a:lnTo>
                              <a:lnTo>
                                <a:pt x="46" y="1836"/>
                              </a:lnTo>
                              <a:lnTo>
                                <a:pt x="49" y="1836"/>
                              </a:lnTo>
                              <a:lnTo>
                                <a:pt x="51" y="1836"/>
                              </a:lnTo>
                              <a:lnTo>
                                <a:pt x="53" y="1837"/>
                              </a:lnTo>
                              <a:lnTo>
                                <a:pt x="53" y="1840"/>
                              </a:lnTo>
                              <a:lnTo>
                                <a:pt x="55" y="1841"/>
                              </a:lnTo>
                              <a:lnTo>
                                <a:pt x="55" y="1841"/>
                              </a:lnTo>
                              <a:close/>
                              <a:moveTo>
                                <a:pt x="55" y="1921"/>
                              </a:moveTo>
                              <a:lnTo>
                                <a:pt x="55" y="1956"/>
                              </a:lnTo>
                              <a:lnTo>
                                <a:pt x="53" y="1957"/>
                              </a:lnTo>
                              <a:lnTo>
                                <a:pt x="53" y="1960"/>
                              </a:lnTo>
                              <a:lnTo>
                                <a:pt x="51" y="1960"/>
                              </a:lnTo>
                              <a:lnTo>
                                <a:pt x="49" y="1961"/>
                              </a:lnTo>
                              <a:lnTo>
                                <a:pt x="46" y="1960"/>
                              </a:lnTo>
                              <a:lnTo>
                                <a:pt x="45" y="1960"/>
                              </a:lnTo>
                              <a:lnTo>
                                <a:pt x="43" y="1957"/>
                              </a:lnTo>
                              <a:lnTo>
                                <a:pt x="42" y="1956"/>
                              </a:lnTo>
                              <a:lnTo>
                                <a:pt x="42" y="1921"/>
                              </a:lnTo>
                              <a:lnTo>
                                <a:pt x="43" y="1919"/>
                              </a:lnTo>
                              <a:lnTo>
                                <a:pt x="45" y="1917"/>
                              </a:lnTo>
                              <a:lnTo>
                                <a:pt x="46" y="1916"/>
                              </a:lnTo>
                              <a:lnTo>
                                <a:pt x="49" y="1915"/>
                              </a:lnTo>
                              <a:lnTo>
                                <a:pt x="51" y="1916"/>
                              </a:lnTo>
                              <a:lnTo>
                                <a:pt x="53" y="1917"/>
                              </a:lnTo>
                              <a:lnTo>
                                <a:pt x="53" y="1919"/>
                              </a:lnTo>
                              <a:lnTo>
                                <a:pt x="55" y="1921"/>
                              </a:lnTo>
                              <a:lnTo>
                                <a:pt x="55" y="1921"/>
                              </a:lnTo>
                              <a:close/>
                              <a:moveTo>
                                <a:pt x="55" y="2000"/>
                              </a:moveTo>
                              <a:lnTo>
                                <a:pt x="55" y="2035"/>
                              </a:lnTo>
                              <a:lnTo>
                                <a:pt x="53" y="2037"/>
                              </a:lnTo>
                              <a:lnTo>
                                <a:pt x="53" y="2039"/>
                              </a:lnTo>
                              <a:lnTo>
                                <a:pt x="51" y="2040"/>
                              </a:lnTo>
                              <a:lnTo>
                                <a:pt x="49" y="2040"/>
                              </a:lnTo>
                              <a:lnTo>
                                <a:pt x="46" y="2040"/>
                              </a:lnTo>
                              <a:lnTo>
                                <a:pt x="45" y="2039"/>
                              </a:lnTo>
                              <a:lnTo>
                                <a:pt x="43" y="2037"/>
                              </a:lnTo>
                              <a:lnTo>
                                <a:pt x="42" y="2035"/>
                              </a:lnTo>
                              <a:lnTo>
                                <a:pt x="42" y="2000"/>
                              </a:lnTo>
                              <a:lnTo>
                                <a:pt x="43" y="1998"/>
                              </a:lnTo>
                              <a:lnTo>
                                <a:pt x="45" y="1996"/>
                              </a:lnTo>
                              <a:lnTo>
                                <a:pt x="46" y="1995"/>
                              </a:lnTo>
                              <a:lnTo>
                                <a:pt x="49" y="1995"/>
                              </a:lnTo>
                              <a:lnTo>
                                <a:pt x="51" y="1995"/>
                              </a:lnTo>
                              <a:lnTo>
                                <a:pt x="53" y="1996"/>
                              </a:lnTo>
                              <a:lnTo>
                                <a:pt x="53" y="1998"/>
                              </a:lnTo>
                              <a:lnTo>
                                <a:pt x="55" y="2000"/>
                              </a:lnTo>
                              <a:lnTo>
                                <a:pt x="55" y="2000"/>
                              </a:lnTo>
                              <a:close/>
                              <a:moveTo>
                                <a:pt x="55" y="2080"/>
                              </a:moveTo>
                              <a:lnTo>
                                <a:pt x="55" y="2114"/>
                              </a:lnTo>
                              <a:lnTo>
                                <a:pt x="53" y="2116"/>
                              </a:lnTo>
                              <a:lnTo>
                                <a:pt x="53" y="2118"/>
                              </a:lnTo>
                              <a:lnTo>
                                <a:pt x="51" y="2119"/>
                              </a:lnTo>
                              <a:lnTo>
                                <a:pt x="49" y="2119"/>
                              </a:lnTo>
                              <a:lnTo>
                                <a:pt x="46" y="2119"/>
                              </a:lnTo>
                              <a:lnTo>
                                <a:pt x="45" y="2118"/>
                              </a:lnTo>
                              <a:lnTo>
                                <a:pt x="43" y="2116"/>
                              </a:lnTo>
                              <a:lnTo>
                                <a:pt x="42" y="2114"/>
                              </a:lnTo>
                              <a:lnTo>
                                <a:pt x="42" y="2080"/>
                              </a:lnTo>
                              <a:lnTo>
                                <a:pt x="43" y="2078"/>
                              </a:lnTo>
                              <a:lnTo>
                                <a:pt x="45" y="2075"/>
                              </a:lnTo>
                              <a:lnTo>
                                <a:pt x="46" y="2074"/>
                              </a:lnTo>
                              <a:lnTo>
                                <a:pt x="49" y="2074"/>
                              </a:lnTo>
                              <a:lnTo>
                                <a:pt x="51" y="2074"/>
                              </a:lnTo>
                              <a:lnTo>
                                <a:pt x="53" y="2075"/>
                              </a:lnTo>
                              <a:lnTo>
                                <a:pt x="53" y="2078"/>
                              </a:lnTo>
                              <a:lnTo>
                                <a:pt x="55" y="2080"/>
                              </a:lnTo>
                              <a:lnTo>
                                <a:pt x="55" y="2080"/>
                              </a:lnTo>
                              <a:close/>
                              <a:moveTo>
                                <a:pt x="55" y="2160"/>
                              </a:moveTo>
                              <a:lnTo>
                                <a:pt x="55" y="2194"/>
                              </a:lnTo>
                              <a:lnTo>
                                <a:pt x="53" y="2195"/>
                              </a:lnTo>
                              <a:lnTo>
                                <a:pt x="53" y="2198"/>
                              </a:lnTo>
                              <a:lnTo>
                                <a:pt x="51" y="2198"/>
                              </a:lnTo>
                              <a:lnTo>
                                <a:pt x="49" y="2200"/>
                              </a:lnTo>
                              <a:lnTo>
                                <a:pt x="46" y="2198"/>
                              </a:lnTo>
                              <a:lnTo>
                                <a:pt x="45" y="2198"/>
                              </a:lnTo>
                              <a:lnTo>
                                <a:pt x="43" y="2195"/>
                              </a:lnTo>
                              <a:lnTo>
                                <a:pt x="42" y="2194"/>
                              </a:lnTo>
                              <a:lnTo>
                                <a:pt x="42" y="2160"/>
                              </a:lnTo>
                              <a:lnTo>
                                <a:pt x="43" y="2157"/>
                              </a:lnTo>
                              <a:lnTo>
                                <a:pt x="45" y="2156"/>
                              </a:lnTo>
                              <a:lnTo>
                                <a:pt x="46" y="2155"/>
                              </a:lnTo>
                              <a:lnTo>
                                <a:pt x="49" y="2153"/>
                              </a:lnTo>
                              <a:lnTo>
                                <a:pt x="51" y="2155"/>
                              </a:lnTo>
                              <a:lnTo>
                                <a:pt x="53" y="2156"/>
                              </a:lnTo>
                              <a:lnTo>
                                <a:pt x="53" y="2157"/>
                              </a:lnTo>
                              <a:lnTo>
                                <a:pt x="55" y="2160"/>
                              </a:lnTo>
                              <a:lnTo>
                                <a:pt x="55" y="2160"/>
                              </a:lnTo>
                              <a:close/>
                              <a:moveTo>
                                <a:pt x="55" y="2239"/>
                              </a:moveTo>
                              <a:lnTo>
                                <a:pt x="55" y="2273"/>
                              </a:lnTo>
                              <a:lnTo>
                                <a:pt x="53" y="2276"/>
                              </a:lnTo>
                              <a:lnTo>
                                <a:pt x="53" y="2277"/>
                              </a:lnTo>
                              <a:lnTo>
                                <a:pt x="51" y="2279"/>
                              </a:lnTo>
                              <a:lnTo>
                                <a:pt x="49" y="2279"/>
                              </a:lnTo>
                              <a:lnTo>
                                <a:pt x="46" y="2279"/>
                              </a:lnTo>
                              <a:lnTo>
                                <a:pt x="45" y="2277"/>
                              </a:lnTo>
                              <a:lnTo>
                                <a:pt x="43" y="2276"/>
                              </a:lnTo>
                              <a:lnTo>
                                <a:pt x="42" y="2273"/>
                              </a:lnTo>
                              <a:lnTo>
                                <a:pt x="42" y="2239"/>
                              </a:lnTo>
                              <a:lnTo>
                                <a:pt x="43" y="2236"/>
                              </a:lnTo>
                              <a:lnTo>
                                <a:pt x="45" y="2235"/>
                              </a:lnTo>
                              <a:lnTo>
                                <a:pt x="46" y="2234"/>
                              </a:lnTo>
                              <a:lnTo>
                                <a:pt x="49" y="2234"/>
                              </a:lnTo>
                              <a:lnTo>
                                <a:pt x="51" y="2234"/>
                              </a:lnTo>
                              <a:lnTo>
                                <a:pt x="53" y="2235"/>
                              </a:lnTo>
                              <a:lnTo>
                                <a:pt x="53" y="2236"/>
                              </a:lnTo>
                              <a:lnTo>
                                <a:pt x="55" y="2239"/>
                              </a:lnTo>
                              <a:lnTo>
                                <a:pt x="55" y="2239"/>
                              </a:lnTo>
                              <a:close/>
                              <a:moveTo>
                                <a:pt x="55" y="2318"/>
                              </a:moveTo>
                              <a:lnTo>
                                <a:pt x="55" y="2352"/>
                              </a:lnTo>
                              <a:lnTo>
                                <a:pt x="53" y="2355"/>
                              </a:lnTo>
                              <a:lnTo>
                                <a:pt x="53" y="2356"/>
                              </a:lnTo>
                              <a:lnTo>
                                <a:pt x="51" y="2358"/>
                              </a:lnTo>
                              <a:lnTo>
                                <a:pt x="49" y="2358"/>
                              </a:lnTo>
                              <a:lnTo>
                                <a:pt x="46" y="2358"/>
                              </a:lnTo>
                              <a:lnTo>
                                <a:pt x="45" y="2356"/>
                              </a:lnTo>
                              <a:lnTo>
                                <a:pt x="43" y="2355"/>
                              </a:lnTo>
                              <a:lnTo>
                                <a:pt x="42" y="2352"/>
                              </a:lnTo>
                              <a:lnTo>
                                <a:pt x="42" y="2318"/>
                              </a:lnTo>
                              <a:lnTo>
                                <a:pt x="43" y="2317"/>
                              </a:lnTo>
                              <a:lnTo>
                                <a:pt x="45" y="2314"/>
                              </a:lnTo>
                              <a:lnTo>
                                <a:pt x="46" y="2313"/>
                              </a:lnTo>
                              <a:lnTo>
                                <a:pt x="49" y="2313"/>
                              </a:lnTo>
                              <a:lnTo>
                                <a:pt x="51" y="2313"/>
                              </a:lnTo>
                              <a:lnTo>
                                <a:pt x="53" y="2314"/>
                              </a:lnTo>
                              <a:lnTo>
                                <a:pt x="53" y="2317"/>
                              </a:lnTo>
                              <a:lnTo>
                                <a:pt x="55" y="2318"/>
                              </a:lnTo>
                              <a:lnTo>
                                <a:pt x="55" y="2318"/>
                              </a:lnTo>
                              <a:close/>
                              <a:moveTo>
                                <a:pt x="55" y="2399"/>
                              </a:moveTo>
                              <a:lnTo>
                                <a:pt x="55" y="2433"/>
                              </a:lnTo>
                              <a:lnTo>
                                <a:pt x="53" y="2434"/>
                              </a:lnTo>
                              <a:lnTo>
                                <a:pt x="53" y="2437"/>
                              </a:lnTo>
                              <a:lnTo>
                                <a:pt x="51" y="2437"/>
                              </a:lnTo>
                              <a:lnTo>
                                <a:pt x="49" y="2438"/>
                              </a:lnTo>
                              <a:lnTo>
                                <a:pt x="46" y="2437"/>
                              </a:lnTo>
                              <a:lnTo>
                                <a:pt x="45" y="2437"/>
                              </a:lnTo>
                              <a:lnTo>
                                <a:pt x="43" y="2434"/>
                              </a:lnTo>
                              <a:lnTo>
                                <a:pt x="42" y="2433"/>
                              </a:lnTo>
                              <a:lnTo>
                                <a:pt x="42" y="2399"/>
                              </a:lnTo>
                              <a:lnTo>
                                <a:pt x="43" y="2396"/>
                              </a:lnTo>
                              <a:lnTo>
                                <a:pt x="45" y="2395"/>
                              </a:lnTo>
                              <a:lnTo>
                                <a:pt x="46" y="2393"/>
                              </a:lnTo>
                              <a:lnTo>
                                <a:pt x="49" y="2392"/>
                              </a:lnTo>
                              <a:lnTo>
                                <a:pt x="51" y="2393"/>
                              </a:lnTo>
                              <a:lnTo>
                                <a:pt x="53" y="2395"/>
                              </a:lnTo>
                              <a:lnTo>
                                <a:pt x="53" y="2396"/>
                              </a:lnTo>
                              <a:lnTo>
                                <a:pt x="55" y="2399"/>
                              </a:lnTo>
                              <a:lnTo>
                                <a:pt x="55" y="2399"/>
                              </a:lnTo>
                              <a:close/>
                              <a:moveTo>
                                <a:pt x="55" y="2478"/>
                              </a:moveTo>
                              <a:lnTo>
                                <a:pt x="55" y="2512"/>
                              </a:lnTo>
                              <a:lnTo>
                                <a:pt x="53" y="2514"/>
                              </a:lnTo>
                              <a:lnTo>
                                <a:pt x="53" y="2516"/>
                              </a:lnTo>
                              <a:lnTo>
                                <a:pt x="51" y="2517"/>
                              </a:lnTo>
                              <a:lnTo>
                                <a:pt x="49" y="2517"/>
                              </a:lnTo>
                              <a:lnTo>
                                <a:pt x="46" y="2517"/>
                              </a:lnTo>
                              <a:lnTo>
                                <a:pt x="45" y="2516"/>
                              </a:lnTo>
                              <a:lnTo>
                                <a:pt x="43" y="2514"/>
                              </a:lnTo>
                              <a:lnTo>
                                <a:pt x="42" y="2512"/>
                              </a:lnTo>
                              <a:lnTo>
                                <a:pt x="42" y="2478"/>
                              </a:lnTo>
                              <a:lnTo>
                                <a:pt x="43" y="2475"/>
                              </a:lnTo>
                              <a:lnTo>
                                <a:pt x="45" y="2474"/>
                              </a:lnTo>
                              <a:lnTo>
                                <a:pt x="46" y="2472"/>
                              </a:lnTo>
                              <a:lnTo>
                                <a:pt x="49" y="2472"/>
                              </a:lnTo>
                              <a:lnTo>
                                <a:pt x="51" y="2472"/>
                              </a:lnTo>
                              <a:lnTo>
                                <a:pt x="53" y="2474"/>
                              </a:lnTo>
                              <a:lnTo>
                                <a:pt x="53" y="2475"/>
                              </a:lnTo>
                              <a:lnTo>
                                <a:pt x="55" y="2478"/>
                              </a:lnTo>
                              <a:lnTo>
                                <a:pt x="55" y="2478"/>
                              </a:lnTo>
                              <a:close/>
                              <a:moveTo>
                                <a:pt x="55" y="2557"/>
                              </a:moveTo>
                              <a:lnTo>
                                <a:pt x="55" y="2591"/>
                              </a:lnTo>
                              <a:lnTo>
                                <a:pt x="53" y="2594"/>
                              </a:lnTo>
                              <a:lnTo>
                                <a:pt x="53" y="2595"/>
                              </a:lnTo>
                              <a:lnTo>
                                <a:pt x="51" y="2596"/>
                              </a:lnTo>
                              <a:lnTo>
                                <a:pt x="49" y="2596"/>
                              </a:lnTo>
                              <a:lnTo>
                                <a:pt x="46" y="2596"/>
                              </a:lnTo>
                              <a:lnTo>
                                <a:pt x="45" y="2595"/>
                              </a:lnTo>
                              <a:lnTo>
                                <a:pt x="43" y="2594"/>
                              </a:lnTo>
                              <a:lnTo>
                                <a:pt x="42" y="2591"/>
                              </a:lnTo>
                              <a:lnTo>
                                <a:pt x="42" y="2557"/>
                              </a:lnTo>
                              <a:lnTo>
                                <a:pt x="43" y="2555"/>
                              </a:lnTo>
                              <a:lnTo>
                                <a:pt x="45" y="2553"/>
                              </a:lnTo>
                              <a:lnTo>
                                <a:pt x="46" y="2551"/>
                              </a:lnTo>
                              <a:lnTo>
                                <a:pt x="49" y="2551"/>
                              </a:lnTo>
                              <a:lnTo>
                                <a:pt x="51" y="2551"/>
                              </a:lnTo>
                              <a:lnTo>
                                <a:pt x="53" y="2553"/>
                              </a:lnTo>
                              <a:lnTo>
                                <a:pt x="53" y="2555"/>
                              </a:lnTo>
                              <a:lnTo>
                                <a:pt x="55" y="2557"/>
                              </a:lnTo>
                              <a:lnTo>
                                <a:pt x="55" y="2557"/>
                              </a:lnTo>
                              <a:close/>
                              <a:moveTo>
                                <a:pt x="55" y="2637"/>
                              </a:moveTo>
                              <a:lnTo>
                                <a:pt x="55" y="2671"/>
                              </a:lnTo>
                              <a:lnTo>
                                <a:pt x="53" y="2673"/>
                              </a:lnTo>
                              <a:lnTo>
                                <a:pt x="53" y="2675"/>
                              </a:lnTo>
                              <a:lnTo>
                                <a:pt x="51" y="2675"/>
                              </a:lnTo>
                              <a:lnTo>
                                <a:pt x="49" y="2677"/>
                              </a:lnTo>
                              <a:lnTo>
                                <a:pt x="46" y="2675"/>
                              </a:lnTo>
                              <a:lnTo>
                                <a:pt x="45" y="2675"/>
                              </a:lnTo>
                              <a:lnTo>
                                <a:pt x="43" y="2673"/>
                              </a:lnTo>
                              <a:lnTo>
                                <a:pt x="42" y="2671"/>
                              </a:lnTo>
                              <a:lnTo>
                                <a:pt x="42" y="2637"/>
                              </a:lnTo>
                              <a:lnTo>
                                <a:pt x="43" y="2634"/>
                              </a:lnTo>
                              <a:lnTo>
                                <a:pt x="45" y="2633"/>
                              </a:lnTo>
                              <a:lnTo>
                                <a:pt x="46" y="2632"/>
                              </a:lnTo>
                              <a:lnTo>
                                <a:pt x="49" y="2630"/>
                              </a:lnTo>
                              <a:lnTo>
                                <a:pt x="51" y="2632"/>
                              </a:lnTo>
                              <a:lnTo>
                                <a:pt x="53" y="2633"/>
                              </a:lnTo>
                              <a:lnTo>
                                <a:pt x="53" y="2634"/>
                              </a:lnTo>
                              <a:lnTo>
                                <a:pt x="55" y="2637"/>
                              </a:lnTo>
                              <a:lnTo>
                                <a:pt x="55" y="2637"/>
                              </a:lnTo>
                              <a:close/>
                              <a:moveTo>
                                <a:pt x="55" y="2716"/>
                              </a:moveTo>
                              <a:lnTo>
                                <a:pt x="55" y="2750"/>
                              </a:lnTo>
                              <a:lnTo>
                                <a:pt x="53" y="2753"/>
                              </a:lnTo>
                              <a:lnTo>
                                <a:pt x="53" y="2754"/>
                              </a:lnTo>
                              <a:lnTo>
                                <a:pt x="51" y="2756"/>
                              </a:lnTo>
                              <a:lnTo>
                                <a:pt x="49" y="2756"/>
                              </a:lnTo>
                              <a:lnTo>
                                <a:pt x="46" y="2756"/>
                              </a:lnTo>
                              <a:lnTo>
                                <a:pt x="45" y="2754"/>
                              </a:lnTo>
                              <a:lnTo>
                                <a:pt x="43" y="2753"/>
                              </a:lnTo>
                              <a:lnTo>
                                <a:pt x="42" y="2750"/>
                              </a:lnTo>
                              <a:lnTo>
                                <a:pt x="42" y="2716"/>
                              </a:lnTo>
                              <a:lnTo>
                                <a:pt x="43" y="2714"/>
                              </a:lnTo>
                              <a:lnTo>
                                <a:pt x="45" y="2712"/>
                              </a:lnTo>
                              <a:lnTo>
                                <a:pt x="46" y="2711"/>
                              </a:lnTo>
                              <a:lnTo>
                                <a:pt x="49" y="2711"/>
                              </a:lnTo>
                              <a:lnTo>
                                <a:pt x="51" y="2711"/>
                              </a:lnTo>
                              <a:lnTo>
                                <a:pt x="53" y="2712"/>
                              </a:lnTo>
                              <a:lnTo>
                                <a:pt x="53" y="2714"/>
                              </a:lnTo>
                              <a:lnTo>
                                <a:pt x="55" y="2716"/>
                              </a:lnTo>
                              <a:lnTo>
                                <a:pt x="55" y="2716"/>
                              </a:lnTo>
                              <a:close/>
                              <a:moveTo>
                                <a:pt x="55" y="2795"/>
                              </a:moveTo>
                              <a:lnTo>
                                <a:pt x="55" y="2824"/>
                              </a:lnTo>
                              <a:lnTo>
                                <a:pt x="53" y="2827"/>
                              </a:lnTo>
                              <a:lnTo>
                                <a:pt x="53" y="2828"/>
                              </a:lnTo>
                              <a:lnTo>
                                <a:pt x="51" y="2829"/>
                              </a:lnTo>
                              <a:lnTo>
                                <a:pt x="49" y="2829"/>
                              </a:lnTo>
                              <a:lnTo>
                                <a:pt x="46" y="2829"/>
                              </a:lnTo>
                              <a:lnTo>
                                <a:pt x="45" y="2828"/>
                              </a:lnTo>
                              <a:lnTo>
                                <a:pt x="43" y="2827"/>
                              </a:lnTo>
                              <a:lnTo>
                                <a:pt x="42" y="2824"/>
                              </a:lnTo>
                              <a:lnTo>
                                <a:pt x="42" y="2795"/>
                              </a:lnTo>
                              <a:lnTo>
                                <a:pt x="43" y="2794"/>
                              </a:lnTo>
                              <a:lnTo>
                                <a:pt x="45" y="2791"/>
                              </a:lnTo>
                              <a:lnTo>
                                <a:pt x="46" y="2790"/>
                              </a:lnTo>
                              <a:lnTo>
                                <a:pt x="49" y="2790"/>
                              </a:lnTo>
                              <a:lnTo>
                                <a:pt x="51" y="2790"/>
                              </a:lnTo>
                              <a:lnTo>
                                <a:pt x="53" y="2791"/>
                              </a:lnTo>
                              <a:lnTo>
                                <a:pt x="53" y="2794"/>
                              </a:lnTo>
                              <a:lnTo>
                                <a:pt x="55" y="2795"/>
                              </a:lnTo>
                              <a:lnTo>
                                <a:pt x="55" y="2795"/>
                              </a:lnTo>
                              <a:close/>
                              <a:moveTo>
                                <a:pt x="2" y="77"/>
                              </a:moveTo>
                              <a:lnTo>
                                <a:pt x="49" y="0"/>
                              </a:lnTo>
                              <a:lnTo>
                                <a:pt x="95" y="77"/>
                              </a:lnTo>
                              <a:lnTo>
                                <a:pt x="97" y="79"/>
                              </a:lnTo>
                              <a:lnTo>
                                <a:pt x="97" y="82"/>
                              </a:lnTo>
                              <a:lnTo>
                                <a:pt x="95" y="84"/>
                              </a:lnTo>
                              <a:lnTo>
                                <a:pt x="94" y="85"/>
                              </a:lnTo>
                              <a:lnTo>
                                <a:pt x="91" y="86"/>
                              </a:lnTo>
                              <a:lnTo>
                                <a:pt x="90" y="86"/>
                              </a:lnTo>
                              <a:lnTo>
                                <a:pt x="87" y="85"/>
                              </a:lnTo>
                              <a:lnTo>
                                <a:pt x="85" y="84"/>
                              </a:lnTo>
                              <a:lnTo>
                                <a:pt x="43" y="15"/>
                              </a:lnTo>
                              <a:lnTo>
                                <a:pt x="53" y="15"/>
                              </a:lnTo>
                              <a:lnTo>
                                <a:pt x="12" y="84"/>
                              </a:lnTo>
                              <a:lnTo>
                                <a:pt x="10" y="85"/>
                              </a:lnTo>
                              <a:lnTo>
                                <a:pt x="7" y="86"/>
                              </a:lnTo>
                              <a:lnTo>
                                <a:pt x="6" y="86"/>
                              </a:lnTo>
                              <a:lnTo>
                                <a:pt x="3" y="85"/>
                              </a:lnTo>
                              <a:lnTo>
                                <a:pt x="2" y="84"/>
                              </a:lnTo>
                              <a:lnTo>
                                <a:pt x="0" y="82"/>
                              </a:lnTo>
                              <a:lnTo>
                                <a:pt x="0" y="79"/>
                              </a:lnTo>
                              <a:lnTo>
                                <a:pt x="2" y="77"/>
                              </a:lnTo>
                              <a:lnTo>
                                <a:pt x="2" y="77"/>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7,2829" path="m55,13l55,47l53,48l53,51l51,51l49,52l46,51l45,51l43,48l42,47l42,13l43,10l45,9l46,7l49,6l51,7l53,9l53,10l55,13l55,13xm55,92l55,126l53,129l53,130l51,131l49,131l46,131l45,130l43,129l42,126l42,92l43,89l45,88l46,86l49,86l51,86l53,88l53,89l55,92l55,92xm55,171l55,205l53,208l53,209l51,210l49,210l46,210l45,209l43,208l42,205l42,171l43,169l45,167l46,165l49,165l51,165l53,167l53,169l55,171l55,171xm55,251l55,285l53,287l53,289l51,289l49,291l46,289l45,289l43,287l42,285l42,251l43,249l45,247l46,246l49,244l51,246l53,247l53,249l55,251l55,251xm55,330l55,364l53,367l53,369l51,370l49,370l46,370l45,369l43,367l42,364l42,330l43,328l45,326l46,325l49,325l51,325l53,326l53,328l55,330l55,330xm55,409l55,443l53,446l53,448l51,449l49,449l46,449l45,448l43,446l42,443l42,409l43,408l45,405l46,404l49,404l51,404l53,405l53,408l55,409l55,409xm55,490l55,524l53,525l53,528l51,528l49,529l46,528l45,528l43,525l42,524l42,490l43,487l45,486l46,484l49,483l51,484l53,486l53,487l55,490l55,490xm55,569l55,603l53,606l53,607l51,608l49,608l46,608l45,607l43,606l42,603l42,569l43,566l45,565l46,563l49,563l51,563l53,565l53,566l55,569l55,569xm55,648l55,682l53,685l53,686l51,688l49,688l46,688l45,686l43,685l42,682l42,648l43,647l45,644l46,643l49,643l51,643l53,644l53,647l55,648l55,648xm55,728l55,763l53,764l53,767l51,767l49,768l46,767l45,767l43,764l42,763l42,728l43,726l45,724l46,723l49,722l51,723l53,724l53,726l55,728l55,728xm55,808l55,842l53,844l53,846l51,847l49,847l46,847l45,846l43,844l42,842l42,808l43,805l45,803l46,802l49,802l51,802l53,803l53,805l55,808l55,808xm55,887l55,921l53,923l53,925l51,926l49,926l46,926l45,925l43,923l42,921l42,887l43,885l45,883l46,881l49,881l51,881l53,883l53,885l55,887l55,887xm55,967l55,1001l53,1002l53,1005l51,1005l49,1007l46,1005l45,1005l43,1002l42,1001l42,967l43,964l45,963l46,962l49,960l51,962l53,963l53,964l55,967l55,967xm55,1046l55,1080l53,1083l53,1084l51,1086l49,1086l46,1086l45,1084l43,1083l42,1080l42,1046l43,1043l45,1042l46,1041l49,1041l51,1041l53,1042l53,1043l55,1046l55,1046xm55,1125l55,1159l53,1162l53,1163l51,1165l49,1165l46,1165l45,1163l43,1162l42,1159l42,1125l43,1124l45,1121l46,1120l49,1120l51,1120l53,1121l53,1124l55,1125l55,1125xm55,1206l55,1240l53,1241l53,1244l51,1244l49,1245l46,1244l45,1244l43,1241l42,1240l42,1206l43,1203l45,1202l46,1200l49,1199l51,1200l53,1202l53,1203l55,1206l55,1206xm55,1285l55,1319l53,1322l53,1323l51,1324l49,1324l46,1324l45,1323l43,1322l42,1319l42,1285l43,1282l45,1281l46,1279l49,1279l51,1279l53,1281l53,1282l55,1285l55,1285xm55,1364l55,1398l53,1401l53,1402l51,1403l49,1403l46,1403l45,1402l43,1401l42,1398l42,1364l43,1362l45,1360l46,1358l49,1358l51,1358l53,1360l53,1362l55,1364l55,1364xm55,1444l55,1478l53,1480l53,1482l51,1482l49,1484l46,1482l45,1482l43,1480l42,1478l42,1444l43,1442l45,1440l46,1439l49,1437l51,1439l53,1440l53,1442l55,1444l55,1444xm55,1523l55,1557l53,1560l53,1561l51,1563l49,1563l46,1563l45,1561l43,1560l42,1557l42,1523l43,1521l45,1519l46,1518l49,1518l51,1518l53,1519l53,1521l55,1523l55,1523xm55,1602l55,1636l53,1639l53,1641l51,1642l49,1642l46,1642l45,1641l43,1639l42,1636l42,1602l43,1601l45,1598l46,1597l49,1597l51,1597l53,1598l53,1601l55,1602l55,1602xm55,1683l55,1717l53,1718l53,1721l51,1721l49,1722l46,1721l45,1721l43,1718l42,1717l42,1683l43,1680l45,1679l46,1677l49,1676l51,1677l53,1679l53,1680l55,1683l55,1683xm55,1762l55,1796l53,1799l53,1800l51,1801l49,1801l46,1801l45,1800l43,1799l42,1796l42,1762l43,1759l45,1758l46,1756l49,1756l51,1756l53,1758l53,1759l55,1762l55,1762xm55,1841l55,1875l53,1878l53,1879l51,1881l49,1881l46,1881l45,1879l43,1878l42,1875l42,1841l43,1840l45,1837l46,1836l49,1836l51,1836l53,1837l53,1840l55,1841l55,1841xm55,1921l55,1956l53,1957l53,1960l51,1960l49,1961l46,1960l45,1960l43,1957l42,1956l42,1921l43,1919l45,1917l46,1916l49,1915l51,1916l53,1917l53,1919l55,1921l55,1921xm55,2000l55,2035l53,2037l53,2039l51,2040l49,2040l46,2040l45,2039l43,2037l42,2035l42,2000l43,1998l45,1996l46,1995l49,1995l51,1995l53,1996l53,1998l55,2000l55,2000xm55,2080l55,2114l53,2116l53,2118l51,2119l49,2119l46,2119l45,2118l43,2116l42,2114l42,2080l43,2078l45,2075l46,2074l49,2074l51,2074l53,2075l53,2078l55,2080l55,2080xm55,2160l55,2194l53,2195l53,2198l51,2198l49,2200l46,2198l45,2198l43,2195l42,2194l42,2160l43,2157l45,2156l46,2155l49,2153l51,2155l53,2156l53,2157l55,2160l55,2160xm55,2239l55,2273l53,2276l53,2277l51,2279l49,2279l46,2279l45,2277l43,2276l42,2273l42,2239l43,2236l45,2235l46,2234l49,2234l51,2234l53,2235l53,2236l55,2239l55,2239xm55,2318l55,2352l53,2355l53,2356l51,2358l49,2358l46,2358l45,2356l43,2355l42,2352l42,2318l43,2317l45,2314l46,2313l49,2313l51,2313l53,2314l53,2317l55,2318l55,2318xm55,2399l55,2433l53,2434l53,2437l51,2437l49,2438l46,2437l45,2437l43,2434l42,2433l42,2399l43,2396l45,2395l46,2393l49,2392l51,2393l53,2395l53,2396l55,2399l55,2399xm55,2478l55,2512l53,2514l53,2516l51,2517l49,2517l46,2517l45,2516l43,2514l42,2512l42,2478l43,2475l45,2474l46,2472l49,2472l51,2472l53,2474l53,2475l55,2478l55,2478xm55,2557l55,2591l53,2594l53,2595l51,2596l49,2596l46,2596l45,2595l43,2594l42,2591l42,2557l43,2555l45,2553l46,2551l49,2551l51,2551l53,2553l53,2555l55,2557l55,2557xm55,2637l55,2671l53,2673l53,2675l51,2675l49,2677l46,2675l45,2675l43,2673l42,2671l42,2637l43,2634l45,2633l46,2632l49,2630l51,2632l53,2633l53,2634l55,2637l55,2637xm55,2716l55,2750l53,2753l53,2754l51,2756l49,2756l46,2756l45,2754l43,2753l42,2750l42,2716l43,2714l45,2712l46,2711l49,2711l51,2711l53,2712l53,2714l55,2716l55,2716xm55,2795l55,2824l53,2827l53,2828l51,2829l49,2829l46,2829l45,2828l43,2827l42,2824l42,2795l43,2794l45,2791l46,2790l49,2790l51,2790l53,2791l53,2794l55,2795l55,2795xm2,77l49,0l95,77l97,79l97,82l95,84l94,85l91,86l90,86l87,85l85,84l43,15l53,15l12,84l10,85l7,86l6,86l3,85l2,84l0,82l0,79l2,77l2,77xe" fillcolor="black" stroked="t" o:allowincell="f" style="position:absolute;margin-left:181.5pt;margin-top:10.7pt;width:4.8pt;height:141.4pt;mso-wrap-style:none;v-text-anchor:middle">
                <v:fill o:detectmouseclick="t" type="solid" color2="white"/>
                <v:stroke color="black" weight="720" joinstyle="round" endcap="flat"/>
                <w10:wrap type="none"/>
              </v:shap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1732915</wp:posOffset>
                </wp:positionH>
                <wp:positionV relativeFrom="paragraph">
                  <wp:posOffset>82550</wp:posOffset>
                </wp:positionV>
                <wp:extent cx="340995" cy="220980"/>
                <wp:effectExtent l="635" t="0" r="0" b="0"/>
                <wp:wrapNone/>
                <wp:docPr id="10" name=""/>
                <a:graphic xmlns:a="http://schemas.openxmlformats.org/drawingml/2006/main">
                  <a:graphicData uri="http://schemas.microsoft.com/office/word/2010/wordprocessingShape">
                    <wps:wsp>
                      <wps:cNvSpPr/>
                      <wps:spPr>
                        <a:xfrm>
                          <a:off x="0" y="0"/>
                          <a:ext cx="340920" cy="221040"/>
                        </a:xfrm>
                        <a:custGeom>
                          <a:avLst/>
                          <a:gdLst/>
                          <a:ahLst/>
                          <a:rect l="l" t="t" r="r" b="b"/>
                          <a:pathLst>
                            <a:path w="537" h="348">
                              <a:moveTo>
                                <a:pt x="0" y="79"/>
                              </a:moveTo>
                              <a:lnTo>
                                <a:pt x="49" y="348"/>
                              </a:lnTo>
                              <a:lnTo>
                                <a:pt x="537" y="269"/>
                              </a:lnTo>
                              <a:lnTo>
                                <a:pt x="488" y="0"/>
                              </a:lnTo>
                              <a:lnTo>
                                <a:pt x="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7,348" path="m0,79l49,348l537,269l488,0l0,79xe" fillcolor="white" stroked="f" o:allowincell="f" style="position:absolute;margin-left:136.45pt;margin-top:6.5pt;width:26.8pt;height:17.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02765</wp:posOffset>
                </wp:positionH>
                <wp:positionV relativeFrom="paragraph">
                  <wp:posOffset>123825</wp:posOffset>
                </wp:positionV>
                <wp:extent cx="153670" cy="233680"/>
                <wp:effectExtent l="19050" t="12065" r="19685" b="12065"/>
                <wp:wrapNone/>
                <wp:docPr id="11" name=""/>
                <a:graphic xmlns:a="http://schemas.openxmlformats.org/drawingml/2006/main">
                  <a:graphicData uri="http://schemas.microsoft.com/office/word/2010/wordprocessingShape">
                    <wps:wsp>
                      <wps:cNvSpPr txBox="1"/>
                      <wps:spPr>
                        <a:xfrm rot="2100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w:t>
                            </w:r>
                          </w:p>
                        </w:txbxContent>
                      </wps:txbx>
                      <wps:bodyPr wrap="square" lIns="0" rIns="0" tIns="0" bIns="0" anchor="t">
                        <a:noAutofit/>
                      </wps:bodyPr>
                    </wps:wsp>
                  </a:graphicData>
                </a:graphic>
              </wp:anchor>
            </w:drawing>
          </mc:Choice>
          <mc:Fallback>
            <w:pict>
              <v:shape id="shape_0" stroked="f" o:allowincell="f" style="position:absolute;margin-left:141.95pt;margin-top:9.75pt;width:12.05pt;height:18.35pt;mso-wrap-style:none;v-text-anchor:top;rotation:350"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03705</wp:posOffset>
                </wp:positionH>
                <wp:positionV relativeFrom="paragraph">
                  <wp:posOffset>146685</wp:posOffset>
                </wp:positionV>
                <wp:extent cx="433705" cy="818515"/>
                <wp:effectExtent l="2540" t="1905" r="2540" b="1905"/>
                <wp:wrapNone/>
                <wp:docPr id="12" name=""/>
                <a:graphic xmlns:a="http://schemas.openxmlformats.org/drawingml/2006/main">
                  <a:graphicData uri="http://schemas.microsoft.com/office/word/2010/wordprocessingShape">
                    <wps:wsp>
                      <wps:cNvSpPr/>
                      <wps:spPr>
                        <a:xfrm>
                          <a:off x="0" y="0"/>
                          <a:ext cx="433800" cy="818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4.15pt,11.55pt" to="168.25pt,75.9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32915</wp:posOffset>
                </wp:positionH>
                <wp:positionV relativeFrom="paragraph">
                  <wp:posOffset>82550</wp:posOffset>
                </wp:positionV>
                <wp:extent cx="340995" cy="220980"/>
                <wp:effectExtent l="635" t="0" r="0" b="0"/>
                <wp:wrapNone/>
                <wp:docPr id="13" name=""/>
                <a:graphic xmlns:a="http://schemas.openxmlformats.org/drawingml/2006/main">
                  <a:graphicData uri="http://schemas.microsoft.com/office/word/2010/wordprocessingShape">
                    <wps:wsp>
                      <wps:cNvSpPr/>
                      <wps:spPr>
                        <a:xfrm>
                          <a:off x="0" y="0"/>
                          <a:ext cx="340920" cy="221040"/>
                        </a:xfrm>
                        <a:custGeom>
                          <a:avLst/>
                          <a:gdLst/>
                          <a:ahLst/>
                          <a:rect l="l" t="t" r="r" b="b"/>
                          <a:pathLst>
                            <a:path w="537" h="348">
                              <a:moveTo>
                                <a:pt x="0" y="79"/>
                              </a:moveTo>
                              <a:lnTo>
                                <a:pt x="49" y="348"/>
                              </a:lnTo>
                              <a:lnTo>
                                <a:pt x="537" y="269"/>
                              </a:lnTo>
                              <a:lnTo>
                                <a:pt x="488" y="0"/>
                              </a:lnTo>
                              <a:lnTo>
                                <a:pt x="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7,348" path="m0,79l49,348l537,269l488,0l0,79xe" fillcolor="white" stroked="f" o:allowincell="f" style="position:absolute;margin-left:136.45pt;margin-top:6.5pt;width:26.8pt;height:17.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02130</wp:posOffset>
                </wp:positionH>
                <wp:positionV relativeFrom="paragraph">
                  <wp:posOffset>123825</wp:posOffset>
                </wp:positionV>
                <wp:extent cx="192405" cy="292100"/>
                <wp:effectExtent l="23495" t="14605" r="24130" b="15240"/>
                <wp:wrapNone/>
                <wp:docPr id="14" name=""/>
                <a:graphic xmlns:a="http://schemas.openxmlformats.org/drawingml/2006/main">
                  <a:graphicData uri="http://schemas.microsoft.com/office/word/2010/wordprocessingShape">
                    <wps:wsp>
                      <wps:cNvSpPr txBox="1"/>
                      <wps:spPr>
                        <a:xfrm rot="21000000">
                          <a:off x="0" y="0"/>
                          <a:ext cx="19224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0°</w:t>
                            </w:r>
                          </w:p>
                        </w:txbxContent>
                      </wps:txbx>
                      <wps:bodyPr wrap="square" lIns="0" rIns="0" tIns="0" bIns="0" anchor="t">
                        <a:noAutofit/>
                      </wps:bodyPr>
                    </wps:wsp>
                  </a:graphicData>
                </a:graphic>
              </wp:anchor>
            </w:drawing>
          </mc:Choice>
          <mc:Fallback>
            <w:pict>
              <v:shape id="shape_0" stroked="f" o:allowincell="f" style="position:absolute;margin-left:141.85pt;margin-top:9.7pt;width:15.1pt;height:22.95pt;mso-wrap-style:none;v-text-anchor:top;rotation:350"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03705</wp:posOffset>
                </wp:positionH>
                <wp:positionV relativeFrom="paragraph">
                  <wp:posOffset>146685</wp:posOffset>
                </wp:positionV>
                <wp:extent cx="433705" cy="818515"/>
                <wp:effectExtent l="2540" t="1905" r="2540" b="1905"/>
                <wp:wrapNone/>
                <wp:docPr id="15" name=""/>
                <a:graphic xmlns:a="http://schemas.openxmlformats.org/drawingml/2006/main">
                  <a:graphicData uri="http://schemas.microsoft.com/office/word/2010/wordprocessingShape">
                    <wps:wsp>
                      <wps:cNvSpPr/>
                      <wps:spPr>
                        <a:xfrm>
                          <a:off x="0" y="0"/>
                          <a:ext cx="433800" cy="818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4.15pt,11.55pt" to="168.25pt,75.95pt" stroked="t" o:allowincell="f" style="position:absolute">
                <v:stroke color="black" weight="5760" joinstyle="miter" endcap="flat"/>
                <v:fill o:detectmouseclick="t" on="false"/>
                <w10:wrap type="none"/>
              </v:lin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21590</wp:posOffset>
                </wp:positionV>
                <wp:extent cx="1314450" cy="889000"/>
                <wp:effectExtent l="635" t="635" r="1270" b="1270"/>
                <wp:wrapNone/>
                <wp:docPr id="16" name=""/>
                <a:graphic xmlns:a="http://schemas.openxmlformats.org/drawingml/2006/main">
                  <a:graphicData uri="http://schemas.microsoft.com/office/word/2010/wordprocessingShape">
                    <wps:wsp>
                      <wps:cNvSpPr/>
                      <wps:spPr>
                        <a:xfrm>
                          <a:off x="0" y="0"/>
                          <a:ext cx="1314360" cy="888840"/>
                        </a:xfrm>
                        <a:custGeom>
                          <a:avLst/>
                          <a:gdLst/>
                          <a:ahLst/>
                          <a:rect l="l" t="t" r="r" b="b"/>
                          <a:pathLst>
                            <a:path w="2070" h="1400">
                              <a:moveTo>
                                <a:pt x="61" y="29"/>
                              </a:moveTo>
                              <a:lnTo>
                                <a:pt x="98" y="29"/>
                              </a:lnTo>
                              <a:lnTo>
                                <a:pt x="195" y="34"/>
                              </a:lnTo>
                              <a:lnTo>
                                <a:pt x="290" y="42"/>
                              </a:lnTo>
                              <a:lnTo>
                                <a:pt x="384" y="55"/>
                              </a:lnTo>
                              <a:lnTo>
                                <a:pt x="478" y="70"/>
                              </a:lnTo>
                              <a:lnTo>
                                <a:pt x="569" y="87"/>
                              </a:lnTo>
                              <a:lnTo>
                                <a:pt x="658" y="108"/>
                              </a:lnTo>
                              <a:lnTo>
                                <a:pt x="746" y="131"/>
                              </a:lnTo>
                              <a:lnTo>
                                <a:pt x="832" y="158"/>
                              </a:lnTo>
                              <a:lnTo>
                                <a:pt x="917" y="188"/>
                              </a:lnTo>
                              <a:lnTo>
                                <a:pt x="999" y="220"/>
                              </a:lnTo>
                              <a:lnTo>
                                <a:pt x="1079" y="255"/>
                              </a:lnTo>
                              <a:lnTo>
                                <a:pt x="1156" y="292"/>
                              </a:lnTo>
                              <a:lnTo>
                                <a:pt x="1232" y="333"/>
                              </a:lnTo>
                              <a:lnTo>
                                <a:pt x="1304" y="375"/>
                              </a:lnTo>
                              <a:lnTo>
                                <a:pt x="1374" y="420"/>
                              </a:lnTo>
                              <a:lnTo>
                                <a:pt x="1441" y="466"/>
                              </a:lnTo>
                              <a:lnTo>
                                <a:pt x="1506" y="517"/>
                              </a:lnTo>
                              <a:lnTo>
                                <a:pt x="1568" y="567"/>
                              </a:lnTo>
                              <a:lnTo>
                                <a:pt x="1627" y="622"/>
                              </a:lnTo>
                              <a:lnTo>
                                <a:pt x="1682" y="676"/>
                              </a:lnTo>
                              <a:lnTo>
                                <a:pt x="1734" y="735"/>
                              </a:lnTo>
                              <a:lnTo>
                                <a:pt x="1783" y="794"/>
                              </a:lnTo>
                              <a:lnTo>
                                <a:pt x="1828" y="855"/>
                              </a:lnTo>
                              <a:lnTo>
                                <a:pt x="1870" y="918"/>
                              </a:lnTo>
                              <a:lnTo>
                                <a:pt x="1909" y="982"/>
                              </a:lnTo>
                              <a:lnTo>
                                <a:pt x="1943" y="1049"/>
                              </a:lnTo>
                              <a:lnTo>
                                <a:pt x="1974" y="1115"/>
                              </a:lnTo>
                              <a:lnTo>
                                <a:pt x="2000" y="1185"/>
                              </a:lnTo>
                              <a:lnTo>
                                <a:pt x="2021" y="1256"/>
                              </a:lnTo>
                              <a:lnTo>
                                <a:pt x="2040" y="1327"/>
                              </a:lnTo>
                              <a:lnTo>
                                <a:pt x="2043" y="1343"/>
                              </a:lnTo>
                              <a:lnTo>
                                <a:pt x="2043" y="1346"/>
                              </a:lnTo>
                              <a:lnTo>
                                <a:pt x="2041" y="1348"/>
                              </a:lnTo>
                              <a:lnTo>
                                <a:pt x="2040" y="1350"/>
                              </a:lnTo>
                              <a:lnTo>
                                <a:pt x="2039" y="1350"/>
                              </a:lnTo>
                              <a:lnTo>
                                <a:pt x="2036" y="1350"/>
                              </a:lnTo>
                              <a:lnTo>
                                <a:pt x="2033" y="1350"/>
                              </a:lnTo>
                              <a:lnTo>
                                <a:pt x="2031" y="1347"/>
                              </a:lnTo>
                              <a:lnTo>
                                <a:pt x="2031" y="1346"/>
                              </a:lnTo>
                              <a:lnTo>
                                <a:pt x="2028" y="1329"/>
                              </a:lnTo>
                              <a:lnTo>
                                <a:pt x="2010" y="1258"/>
                              </a:lnTo>
                              <a:lnTo>
                                <a:pt x="1988" y="1189"/>
                              </a:lnTo>
                              <a:lnTo>
                                <a:pt x="1962" y="1121"/>
                              </a:lnTo>
                              <a:lnTo>
                                <a:pt x="1932" y="1053"/>
                              </a:lnTo>
                              <a:lnTo>
                                <a:pt x="1899" y="987"/>
                              </a:lnTo>
                              <a:lnTo>
                                <a:pt x="1860" y="923"/>
                              </a:lnTo>
                              <a:lnTo>
                                <a:pt x="1819" y="862"/>
                              </a:lnTo>
                              <a:lnTo>
                                <a:pt x="1773" y="800"/>
                              </a:lnTo>
                              <a:lnTo>
                                <a:pt x="1725" y="742"/>
                              </a:lnTo>
                              <a:lnTo>
                                <a:pt x="1673" y="684"/>
                              </a:lnTo>
                              <a:lnTo>
                                <a:pt x="1618" y="630"/>
                              </a:lnTo>
                              <a:lnTo>
                                <a:pt x="1559" y="577"/>
                              </a:lnTo>
                              <a:lnTo>
                                <a:pt x="1499" y="525"/>
                              </a:lnTo>
                              <a:lnTo>
                                <a:pt x="1435" y="476"/>
                              </a:lnTo>
                              <a:lnTo>
                                <a:pt x="1367" y="430"/>
                              </a:lnTo>
                              <a:lnTo>
                                <a:pt x="1298" y="385"/>
                              </a:lnTo>
                              <a:lnTo>
                                <a:pt x="1226" y="342"/>
                              </a:lnTo>
                              <a:lnTo>
                                <a:pt x="1151" y="303"/>
                              </a:lnTo>
                              <a:lnTo>
                                <a:pt x="1073" y="266"/>
                              </a:lnTo>
                              <a:lnTo>
                                <a:pt x="993" y="230"/>
                              </a:lnTo>
                              <a:lnTo>
                                <a:pt x="913" y="199"/>
                              </a:lnTo>
                              <a:lnTo>
                                <a:pt x="829" y="169"/>
                              </a:lnTo>
                              <a:lnTo>
                                <a:pt x="744" y="143"/>
                              </a:lnTo>
                              <a:lnTo>
                                <a:pt x="656" y="119"/>
                              </a:lnTo>
                              <a:lnTo>
                                <a:pt x="566" y="98"/>
                              </a:lnTo>
                              <a:lnTo>
                                <a:pt x="475" y="80"/>
                              </a:lnTo>
                              <a:lnTo>
                                <a:pt x="383" y="65"/>
                              </a:lnTo>
                              <a:lnTo>
                                <a:pt x="289" y="53"/>
                              </a:lnTo>
                              <a:lnTo>
                                <a:pt x="194" y="45"/>
                              </a:lnTo>
                              <a:lnTo>
                                <a:pt x="98" y="41"/>
                              </a:lnTo>
                              <a:lnTo>
                                <a:pt x="61" y="40"/>
                              </a:lnTo>
                              <a:lnTo>
                                <a:pt x="58" y="40"/>
                              </a:lnTo>
                              <a:lnTo>
                                <a:pt x="56" y="38"/>
                              </a:lnTo>
                              <a:lnTo>
                                <a:pt x="55" y="35"/>
                              </a:lnTo>
                              <a:lnTo>
                                <a:pt x="55" y="34"/>
                              </a:lnTo>
                              <a:lnTo>
                                <a:pt x="55" y="31"/>
                              </a:lnTo>
                              <a:lnTo>
                                <a:pt x="56" y="30"/>
                              </a:lnTo>
                              <a:lnTo>
                                <a:pt x="58" y="29"/>
                              </a:lnTo>
                              <a:lnTo>
                                <a:pt x="61" y="29"/>
                              </a:lnTo>
                              <a:lnTo>
                                <a:pt x="61" y="29"/>
                              </a:lnTo>
                              <a:close/>
                              <a:moveTo>
                                <a:pt x="72" y="68"/>
                              </a:moveTo>
                              <a:lnTo>
                                <a:pt x="0" y="33"/>
                              </a:lnTo>
                              <a:lnTo>
                                <a:pt x="74" y="0"/>
                              </a:lnTo>
                              <a:lnTo>
                                <a:pt x="72" y="68"/>
                              </a:lnTo>
                              <a:close/>
                              <a:moveTo>
                                <a:pt x="2070" y="1328"/>
                              </a:moveTo>
                              <a:lnTo>
                                <a:pt x="2047" y="1400"/>
                              </a:lnTo>
                              <a:lnTo>
                                <a:pt x="2000" y="1339"/>
                              </a:lnTo>
                              <a:lnTo>
                                <a:pt x="2070" y="132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070,1400" path="m61,29l98,29l195,34l290,42l384,55l478,70l569,87l658,108l746,131l832,158l917,188l999,220l1079,255l1156,292l1232,333l1304,375l1374,420l1441,466l1506,517l1568,567l1627,622l1682,676l1734,735l1783,794l1828,855l1870,918l1909,982l1943,1049l1974,1115l2000,1185l2021,1256l2040,1327l2043,1343l2043,1346l2041,1348l2040,1350l2039,1350l2036,1350l2033,1350l2031,1347l2031,1346l2028,1329l2010,1258l1988,1189l1962,1121l1932,1053l1899,987l1860,923l1819,862l1773,800l1725,742l1673,684l1618,630l1559,577l1499,525l1435,476l1367,430l1298,385l1226,342l1151,303l1073,266l993,230l913,199l829,169l744,143l656,119l566,98l475,80l383,65l289,53l194,45l98,41l61,40l58,40l56,38l55,35l55,34l55,31l56,30l58,29l61,29l61,29xm72,68l0,33l74,0l72,68xm2070,1328l2047,1400l2000,1339l2070,1328xe" fillcolor="black" stroked="t" o:allowincell="f" style="position:absolute;margin-left:185.25pt;margin-top:1.7pt;width:103.45pt;height:69.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97050</wp:posOffset>
                </wp:positionH>
                <wp:positionV relativeFrom="paragraph">
                  <wp:posOffset>21590</wp:posOffset>
                </wp:positionV>
                <wp:extent cx="530860" cy="112395"/>
                <wp:effectExtent l="635" t="1270" r="1270" b="635"/>
                <wp:wrapNone/>
                <wp:docPr id="17" name=""/>
                <a:graphic xmlns:a="http://schemas.openxmlformats.org/drawingml/2006/main">
                  <a:graphicData uri="http://schemas.microsoft.com/office/word/2010/wordprocessingShape">
                    <wps:wsp>
                      <wps:cNvSpPr/>
                      <wps:spPr>
                        <a:xfrm>
                          <a:off x="0" y="0"/>
                          <a:ext cx="531000" cy="112320"/>
                        </a:xfrm>
                        <a:custGeom>
                          <a:avLst/>
                          <a:gdLst/>
                          <a:ahLst/>
                          <a:rect l="l" t="t" r="r" b="b"/>
                          <a:pathLst>
                            <a:path w="836" h="177">
                              <a:moveTo>
                                <a:pt x="777" y="40"/>
                              </a:moveTo>
                              <a:lnTo>
                                <a:pt x="729" y="41"/>
                              </a:lnTo>
                              <a:lnTo>
                                <a:pt x="676" y="44"/>
                              </a:lnTo>
                              <a:lnTo>
                                <a:pt x="622" y="48"/>
                              </a:lnTo>
                              <a:lnTo>
                                <a:pt x="569" y="52"/>
                              </a:lnTo>
                              <a:lnTo>
                                <a:pt x="516" y="57"/>
                              </a:lnTo>
                              <a:lnTo>
                                <a:pt x="462" y="64"/>
                              </a:lnTo>
                              <a:lnTo>
                                <a:pt x="410" y="72"/>
                              </a:lnTo>
                              <a:lnTo>
                                <a:pt x="358" y="80"/>
                              </a:lnTo>
                              <a:lnTo>
                                <a:pt x="306" y="91"/>
                              </a:lnTo>
                              <a:lnTo>
                                <a:pt x="254" y="102"/>
                              </a:lnTo>
                              <a:lnTo>
                                <a:pt x="204" y="113"/>
                              </a:lnTo>
                              <a:lnTo>
                                <a:pt x="152" y="127"/>
                              </a:lnTo>
                              <a:lnTo>
                                <a:pt x="101" y="140"/>
                              </a:lnTo>
                              <a:lnTo>
                                <a:pt x="59" y="153"/>
                              </a:lnTo>
                              <a:lnTo>
                                <a:pt x="57" y="154"/>
                              </a:lnTo>
                              <a:lnTo>
                                <a:pt x="55" y="153"/>
                              </a:lnTo>
                              <a:lnTo>
                                <a:pt x="54" y="151"/>
                              </a:lnTo>
                              <a:lnTo>
                                <a:pt x="52" y="150"/>
                              </a:lnTo>
                              <a:lnTo>
                                <a:pt x="52" y="147"/>
                              </a:lnTo>
                              <a:lnTo>
                                <a:pt x="52" y="146"/>
                              </a:lnTo>
                              <a:lnTo>
                                <a:pt x="54" y="143"/>
                              </a:lnTo>
                              <a:lnTo>
                                <a:pt x="57" y="143"/>
                              </a:lnTo>
                              <a:lnTo>
                                <a:pt x="98" y="130"/>
                              </a:lnTo>
                              <a:lnTo>
                                <a:pt x="149" y="116"/>
                              </a:lnTo>
                              <a:lnTo>
                                <a:pt x="201" y="102"/>
                              </a:lnTo>
                              <a:lnTo>
                                <a:pt x="251" y="90"/>
                              </a:lnTo>
                              <a:lnTo>
                                <a:pt x="303" y="79"/>
                              </a:lnTo>
                              <a:lnTo>
                                <a:pt x="355" y="70"/>
                              </a:lnTo>
                              <a:lnTo>
                                <a:pt x="409" y="61"/>
                              </a:lnTo>
                              <a:lnTo>
                                <a:pt x="461" y="53"/>
                              </a:lnTo>
                              <a:lnTo>
                                <a:pt x="514" y="46"/>
                              </a:lnTo>
                              <a:lnTo>
                                <a:pt x="568" y="41"/>
                              </a:lnTo>
                              <a:lnTo>
                                <a:pt x="621" y="35"/>
                              </a:lnTo>
                              <a:lnTo>
                                <a:pt x="674" y="33"/>
                              </a:lnTo>
                              <a:lnTo>
                                <a:pt x="729" y="30"/>
                              </a:lnTo>
                              <a:lnTo>
                                <a:pt x="777" y="29"/>
                              </a:lnTo>
                              <a:lnTo>
                                <a:pt x="778" y="29"/>
                              </a:lnTo>
                              <a:lnTo>
                                <a:pt x="781" y="30"/>
                              </a:lnTo>
                              <a:lnTo>
                                <a:pt x="781" y="31"/>
                              </a:lnTo>
                              <a:lnTo>
                                <a:pt x="783" y="34"/>
                              </a:lnTo>
                              <a:lnTo>
                                <a:pt x="783" y="35"/>
                              </a:lnTo>
                              <a:lnTo>
                                <a:pt x="781" y="38"/>
                              </a:lnTo>
                              <a:lnTo>
                                <a:pt x="778" y="40"/>
                              </a:lnTo>
                              <a:lnTo>
                                <a:pt x="777" y="40"/>
                              </a:lnTo>
                              <a:lnTo>
                                <a:pt x="777" y="40"/>
                              </a:lnTo>
                              <a:close/>
                              <a:moveTo>
                                <a:pt x="764" y="0"/>
                              </a:moveTo>
                              <a:lnTo>
                                <a:pt x="836" y="33"/>
                              </a:lnTo>
                              <a:lnTo>
                                <a:pt x="765" y="68"/>
                              </a:lnTo>
                              <a:lnTo>
                                <a:pt x="764" y="0"/>
                              </a:lnTo>
                              <a:close/>
                              <a:moveTo>
                                <a:pt x="81" y="177"/>
                              </a:moveTo>
                              <a:lnTo>
                                <a:pt x="0" y="166"/>
                              </a:lnTo>
                              <a:lnTo>
                                <a:pt x="58" y="112"/>
                              </a:lnTo>
                              <a:lnTo>
                                <a:pt x="81" y="177"/>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836,177" path="m777,40l729,41l676,44l622,48l569,52l516,57l462,64l410,72l358,80l306,91l254,102l204,113l152,127l101,140l59,153l57,154l55,153l54,151l52,150l52,147l52,146l54,143l57,143l98,130l149,116l201,102l251,90l303,79l355,70l409,61l461,53l514,46l568,41l621,35l674,33l729,30l777,29l778,29l781,30l781,31l783,34l783,35l781,38l778,40l777,40l777,40xm764,0l836,33l765,68l764,0xm81,177l0,166l58,112l81,177xe" fillcolor="black" stroked="t" o:allowincell="f" style="position:absolute;margin-left:141.5pt;margin-top:1.7pt;width:41.75pt;height:8.8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62605</wp:posOffset>
                </wp:positionH>
                <wp:positionV relativeFrom="paragraph">
                  <wp:posOffset>12065</wp:posOffset>
                </wp:positionV>
                <wp:extent cx="337185" cy="297180"/>
                <wp:effectExtent l="1270" t="0" r="0" b="635"/>
                <wp:wrapNone/>
                <wp:docPr id="18" name=""/>
                <a:graphic xmlns:a="http://schemas.openxmlformats.org/drawingml/2006/main">
                  <a:graphicData uri="http://schemas.microsoft.com/office/word/2010/wordprocessingShape">
                    <wps:wsp>
                      <wps:cNvSpPr/>
                      <wps:spPr>
                        <a:xfrm>
                          <a:off x="0" y="0"/>
                          <a:ext cx="337320" cy="297360"/>
                        </a:xfrm>
                        <a:custGeom>
                          <a:avLst/>
                          <a:gdLst/>
                          <a:ahLst/>
                          <a:rect l="l" t="t" r="r" b="b"/>
                          <a:pathLst>
                            <a:path w="531" h="468">
                              <a:moveTo>
                                <a:pt x="170" y="0"/>
                              </a:moveTo>
                              <a:lnTo>
                                <a:pt x="0" y="220"/>
                              </a:lnTo>
                              <a:lnTo>
                                <a:pt x="360" y="468"/>
                              </a:lnTo>
                              <a:lnTo>
                                <a:pt x="531" y="248"/>
                              </a:lnTo>
                              <a:lnTo>
                                <a:pt x="17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1,468" path="m170,0l0,220l360,468l531,248l170,0xe" fillcolor="white" stroked="f" o:allowincell="f" style="position:absolute;margin-left:241.15pt;margin-top:0.95pt;width:26.5pt;height:23.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8170</wp:posOffset>
                </wp:positionH>
                <wp:positionV relativeFrom="paragraph">
                  <wp:posOffset>107950</wp:posOffset>
                </wp:positionV>
                <wp:extent cx="153670" cy="233680"/>
                <wp:effectExtent l="54610" t="22860" r="53975" b="22860"/>
                <wp:wrapNone/>
                <wp:docPr id="19" name=""/>
                <a:graphic xmlns:a="http://schemas.openxmlformats.org/drawingml/2006/main">
                  <a:graphicData uri="http://schemas.microsoft.com/office/word/2010/wordprocessingShape">
                    <wps:wsp>
                      <wps:cNvSpPr txBox="1"/>
                      <wps:spPr>
                        <a:xfrm rot="216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a:graphicData>
                </a:graphic>
              </wp:anchor>
            </w:drawing>
          </mc:Choice>
          <mc:Fallback>
            <w:pict>
              <v:shape id="shape_0" stroked="f" o:allowincell="f" style="position:absolute;margin-left:247.1pt;margin-top:8.45pt;width:12.05pt;height:18.35pt;mso-wrap-style:none;v-text-anchor:top;rotation:36"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352675</wp:posOffset>
                </wp:positionH>
                <wp:positionV relativeFrom="paragraph">
                  <wp:posOffset>21590</wp:posOffset>
                </wp:positionV>
                <wp:extent cx="1314450" cy="889000"/>
                <wp:effectExtent l="635" t="635" r="1270" b="1270"/>
                <wp:wrapNone/>
                <wp:docPr id="20" name=""/>
                <a:graphic xmlns:a="http://schemas.openxmlformats.org/drawingml/2006/main">
                  <a:graphicData uri="http://schemas.microsoft.com/office/word/2010/wordprocessingShape">
                    <wps:wsp>
                      <wps:cNvSpPr/>
                      <wps:spPr>
                        <a:xfrm>
                          <a:off x="0" y="0"/>
                          <a:ext cx="1314360" cy="888840"/>
                        </a:xfrm>
                        <a:custGeom>
                          <a:avLst/>
                          <a:gdLst/>
                          <a:ahLst/>
                          <a:rect l="l" t="t" r="r" b="b"/>
                          <a:pathLst>
                            <a:path w="2070" h="1400">
                              <a:moveTo>
                                <a:pt x="61" y="29"/>
                              </a:moveTo>
                              <a:lnTo>
                                <a:pt x="98" y="29"/>
                              </a:lnTo>
                              <a:lnTo>
                                <a:pt x="195" y="34"/>
                              </a:lnTo>
                              <a:lnTo>
                                <a:pt x="290" y="42"/>
                              </a:lnTo>
                              <a:lnTo>
                                <a:pt x="384" y="55"/>
                              </a:lnTo>
                              <a:lnTo>
                                <a:pt x="478" y="70"/>
                              </a:lnTo>
                              <a:lnTo>
                                <a:pt x="569" y="87"/>
                              </a:lnTo>
                              <a:lnTo>
                                <a:pt x="658" y="108"/>
                              </a:lnTo>
                              <a:lnTo>
                                <a:pt x="746" y="131"/>
                              </a:lnTo>
                              <a:lnTo>
                                <a:pt x="832" y="158"/>
                              </a:lnTo>
                              <a:lnTo>
                                <a:pt x="917" y="188"/>
                              </a:lnTo>
                              <a:lnTo>
                                <a:pt x="999" y="220"/>
                              </a:lnTo>
                              <a:lnTo>
                                <a:pt x="1079" y="255"/>
                              </a:lnTo>
                              <a:lnTo>
                                <a:pt x="1156" y="292"/>
                              </a:lnTo>
                              <a:lnTo>
                                <a:pt x="1232" y="333"/>
                              </a:lnTo>
                              <a:lnTo>
                                <a:pt x="1304" y="375"/>
                              </a:lnTo>
                              <a:lnTo>
                                <a:pt x="1374" y="420"/>
                              </a:lnTo>
                              <a:lnTo>
                                <a:pt x="1441" y="466"/>
                              </a:lnTo>
                              <a:lnTo>
                                <a:pt x="1506" y="517"/>
                              </a:lnTo>
                              <a:lnTo>
                                <a:pt x="1568" y="567"/>
                              </a:lnTo>
                              <a:lnTo>
                                <a:pt x="1627" y="622"/>
                              </a:lnTo>
                              <a:lnTo>
                                <a:pt x="1682" y="676"/>
                              </a:lnTo>
                              <a:lnTo>
                                <a:pt x="1734" y="735"/>
                              </a:lnTo>
                              <a:lnTo>
                                <a:pt x="1783" y="794"/>
                              </a:lnTo>
                              <a:lnTo>
                                <a:pt x="1828" y="855"/>
                              </a:lnTo>
                              <a:lnTo>
                                <a:pt x="1870" y="918"/>
                              </a:lnTo>
                              <a:lnTo>
                                <a:pt x="1909" y="982"/>
                              </a:lnTo>
                              <a:lnTo>
                                <a:pt x="1943" y="1049"/>
                              </a:lnTo>
                              <a:lnTo>
                                <a:pt x="1974" y="1115"/>
                              </a:lnTo>
                              <a:lnTo>
                                <a:pt x="2000" y="1185"/>
                              </a:lnTo>
                              <a:lnTo>
                                <a:pt x="2021" y="1256"/>
                              </a:lnTo>
                              <a:lnTo>
                                <a:pt x="2040" y="1327"/>
                              </a:lnTo>
                              <a:lnTo>
                                <a:pt x="2043" y="1343"/>
                              </a:lnTo>
                              <a:lnTo>
                                <a:pt x="2043" y="1346"/>
                              </a:lnTo>
                              <a:lnTo>
                                <a:pt x="2041" y="1348"/>
                              </a:lnTo>
                              <a:lnTo>
                                <a:pt x="2040" y="1350"/>
                              </a:lnTo>
                              <a:lnTo>
                                <a:pt x="2039" y="1350"/>
                              </a:lnTo>
                              <a:lnTo>
                                <a:pt x="2036" y="1350"/>
                              </a:lnTo>
                              <a:lnTo>
                                <a:pt x="2033" y="1350"/>
                              </a:lnTo>
                              <a:lnTo>
                                <a:pt x="2031" y="1347"/>
                              </a:lnTo>
                              <a:lnTo>
                                <a:pt x="2031" y="1346"/>
                              </a:lnTo>
                              <a:lnTo>
                                <a:pt x="2028" y="1329"/>
                              </a:lnTo>
                              <a:lnTo>
                                <a:pt x="2010" y="1258"/>
                              </a:lnTo>
                              <a:lnTo>
                                <a:pt x="1988" y="1189"/>
                              </a:lnTo>
                              <a:lnTo>
                                <a:pt x="1962" y="1121"/>
                              </a:lnTo>
                              <a:lnTo>
                                <a:pt x="1932" y="1053"/>
                              </a:lnTo>
                              <a:lnTo>
                                <a:pt x="1899" y="987"/>
                              </a:lnTo>
                              <a:lnTo>
                                <a:pt x="1860" y="923"/>
                              </a:lnTo>
                              <a:lnTo>
                                <a:pt x="1819" y="862"/>
                              </a:lnTo>
                              <a:lnTo>
                                <a:pt x="1773" y="800"/>
                              </a:lnTo>
                              <a:lnTo>
                                <a:pt x="1725" y="742"/>
                              </a:lnTo>
                              <a:lnTo>
                                <a:pt x="1673" y="684"/>
                              </a:lnTo>
                              <a:lnTo>
                                <a:pt x="1618" y="630"/>
                              </a:lnTo>
                              <a:lnTo>
                                <a:pt x="1559" y="577"/>
                              </a:lnTo>
                              <a:lnTo>
                                <a:pt x="1499" y="525"/>
                              </a:lnTo>
                              <a:lnTo>
                                <a:pt x="1435" y="476"/>
                              </a:lnTo>
                              <a:lnTo>
                                <a:pt x="1367" y="430"/>
                              </a:lnTo>
                              <a:lnTo>
                                <a:pt x="1298" y="385"/>
                              </a:lnTo>
                              <a:lnTo>
                                <a:pt x="1226" y="342"/>
                              </a:lnTo>
                              <a:lnTo>
                                <a:pt x="1151" y="303"/>
                              </a:lnTo>
                              <a:lnTo>
                                <a:pt x="1073" y="266"/>
                              </a:lnTo>
                              <a:lnTo>
                                <a:pt x="993" y="230"/>
                              </a:lnTo>
                              <a:lnTo>
                                <a:pt x="913" y="199"/>
                              </a:lnTo>
                              <a:lnTo>
                                <a:pt x="829" y="169"/>
                              </a:lnTo>
                              <a:lnTo>
                                <a:pt x="744" y="143"/>
                              </a:lnTo>
                              <a:lnTo>
                                <a:pt x="656" y="119"/>
                              </a:lnTo>
                              <a:lnTo>
                                <a:pt x="566" y="98"/>
                              </a:lnTo>
                              <a:lnTo>
                                <a:pt x="475" y="80"/>
                              </a:lnTo>
                              <a:lnTo>
                                <a:pt x="383" y="65"/>
                              </a:lnTo>
                              <a:lnTo>
                                <a:pt x="289" y="53"/>
                              </a:lnTo>
                              <a:lnTo>
                                <a:pt x="194" y="45"/>
                              </a:lnTo>
                              <a:lnTo>
                                <a:pt x="98" y="41"/>
                              </a:lnTo>
                              <a:lnTo>
                                <a:pt x="61" y="40"/>
                              </a:lnTo>
                              <a:lnTo>
                                <a:pt x="58" y="40"/>
                              </a:lnTo>
                              <a:lnTo>
                                <a:pt x="56" y="38"/>
                              </a:lnTo>
                              <a:lnTo>
                                <a:pt x="55" y="35"/>
                              </a:lnTo>
                              <a:lnTo>
                                <a:pt x="55" y="34"/>
                              </a:lnTo>
                              <a:lnTo>
                                <a:pt x="55" y="31"/>
                              </a:lnTo>
                              <a:lnTo>
                                <a:pt x="56" y="30"/>
                              </a:lnTo>
                              <a:lnTo>
                                <a:pt x="58" y="29"/>
                              </a:lnTo>
                              <a:lnTo>
                                <a:pt x="61" y="29"/>
                              </a:lnTo>
                              <a:lnTo>
                                <a:pt x="61" y="29"/>
                              </a:lnTo>
                              <a:close/>
                              <a:moveTo>
                                <a:pt x="72" y="68"/>
                              </a:moveTo>
                              <a:lnTo>
                                <a:pt x="0" y="33"/>
                              </a:lnTo>
                              <a:lnTo>
                                <a:pt x="74" y="0"/>
                              </a:lnTo>
                              <a:lnTo>
                                <a:pt x="72" y="68"/>
                              </a:lnTo>
                              <a:close/>
                              <a:moveTo>
                                <a:pt x="2070" y="1328"/>
                              </a:moveTo>
                              <a:lnTo>
                                <a:pt x="2047" y="1400"/>
                              </a:lnTo>
                              <a:lnTo>
                                <a:pt x="2000" y="1339"/>
                              </a:lnTo>
                              <a:lnTo>
                                <a:pt x="2070" y="132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070,1400" path="m61,29l98,29l195,34l290,42l384,55l478,70l569,87l658,108l746,131l832,158l917,188l999,220l1079,255l1156,292l1232,333l1304,375l1374,420l1441,466l1506,517l1568,567l1627,622l1682,676l1734,735l1783,794l1828,855l1870,918l1909,982l1943,1049l1974,1115l2000,1185l2021,1256l2040,1327l2043,1343l2043,1346l2041,1348l2040,1350l2039,1350l2036,1350l2033,1350l2031,1347l2031,1346l2028,1329l2010,1258l1988,1189l1962,1121l1932,1053l1899,987l1860,923l1819,862l1773,800l1725,742l1673,684l1618,630l1559,577l1499,525l1435,476l1367,430l1298,385l1226,342l1151,303l1073,266l993,230l913,199l829,169l744,143l656,119l566,98l475,80l383,65l289,53l194,45l98,41l61,40l58,40l56,38l55,35l55,34l55,31l56,30l58,29l61,29l61,29xm72,68l0,33l74,0l72,68xm2070,1328l2047,1400l2000,1339l2070,1328xe" fillcolor="black" stroked="t" o:allowincell="f" style="position:absolute;margin-left:185.25pt;margin-top:1.7pt;width:103.45pt;height:69.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97050</wp:posOffset>
                </wp:positionH>
                <wp:positionV relativeFrom="paragraph">
                  <wp:posOffset>21590</wp:posOffset>
                </wp:positionV>
                <wp:extent cx="530860" cy="112395"/>
                <wp:effectExtent l="635" t="1270" r="1270" b="635"/>
                <wp:wrapNone/>
                <wp:docPr id="21" name=""/>
                <a:graphic xmlns:a="http://schemas.openxmlformats.org/drawingml/2006/main">
                  <a:graphicData uri="http://schemas.microsoft.com/office/word/2010/wordprocessingShape">
                    <wps:wsp>
                      <wps:cNvSpPr/>
                      <wps:spPr>
                        <a:xfrm>
                          <a:off x="0" y="0"/>
                          <a:ext cx="531000" cy="112320"/>
                        </a:xfrm>
                        <a:custGeom>
                          <a:avLst/>
                          <a:gdLst/>
                          <a:ahLst/>
                          <a:rect l="l" t="t" r="r" b="b"/>
                          <a:pathLst>
                            <a:path w="836" h="177">
                              <a:moveTo>
                                <a:pt x="777" y="40"/>
                              </a:moveTo>
                              <a:lnTo>
                                <a:pt x="729" y="41"/>
                              </a:lnTo>
                              <a:lnTo>
                                <a:pt x="676" y="44"/>
                              </a:lnTo>
                              <a:lnTo>
                                <a:pt x="622" y="48"/>
                              </a:lnTo>
                              <a:lnTo>
                                <a:pt x="569" y="52"/>
                              </a:lnTo>
                              <a:lnTo>
                                <a:pt x="516" y="57"/>
                              </a:lnTo>
                              <a:lnTo>
                                <a:pt x="462" y="64"/>
                              </a:lnTo>
                              <a:lnTo>
                                <a:pt x="410" y="72"/>
                              </a:lnTo>
                              <a:lnTo>
                                <a:pt x="358" y="80"/>
                              </a:lnTo>
                              <a:lnTo>
                                <a:pt x="306" y="91"/>
                              </a:lnTo>
                              <a:lnTo>
                                <a:pt x="254" y="102"/>
                              </a:lnTo>
                              <a:lnTo>
                                <a:pt x="204" y="113"/>
                              </a:lnTo>
                              <a:lnTo>
                                <a:pt x="152" y="127"/>
                              </a:lnTo>
                              <a:lnTo>
                                <a:pt x="101" y="140"/>
                              </a:lnTo>
                              <a:lnTo>
                                <a:pt x="59" y="153"/>
                              </a:lnTo>
                              <a:lnTo>
                                <a:pt x="57" y="154"/>
                              </a:lnTo>
                              <a:lnTo>
                                <a:pt x="55" y="153"/>
                              </a:lnTo>
                              <a:lnTo>
                                <a:pt x="54" y="151"/>
                              </a:lnTo>
                              <a:lnTo>
                                <a:pt x="52" y="150"/>
                              </a:lnTo>
                              <a:lnTo>
                                <a:pt x="52" y="147"/>
                              </a:lnTo>
                              <a:lnTo>
                                <a:pt x="52" y="146"/>
                              </a:lnTo>
                              <a:lnTo>
                                <a:pt x="54" y="143"/>
                              </a:lnTo>
                              <a:lnTo>
                                <a:pt x="57" y="143"/>
                              </a:lnTo>
                              <a:lnTo>
                                <a:pt x="98" y="130"/>
                              </a:lnTo>
                              <a:lnTo>
                                <a:pt x="149" y="116"/>
                              </a:lnTo>
                              <a:lnTo>
                                <a:pt x="201" y="102"/>
                              </a:lnTo>
                              <a:lnTo>
                                <a:pt x="251" y="90"/>
                              </a:lnTo>
                              <a:lnTo>
                                <a:pt x="303" y="79"/>
                              </a:lnTo>
                              <a:lnTo>
                                <a:pt x="355" y="70"/>
                              </a:lnTo>
                              <a:lnTo>
                                <a:pt x="409" y="61"/>
                              </a:lnTo>
                              <a:lnTo>
                                <a:pt x="461" y="53"/>
                              </a:lnTo>
                              <a:lnTo>
                                <a:pt x="514" y="46"/>
                              </a:lnTo>
                              <a:lnTo>
                                <a:pt x="568" y="41"/>
                              </a:lnTo>
                              <a:lnTo>
                                <a:pt x="621" y="35"/>
                              </a:lnTo>
                              <a:lnTo>
                                <a:pt x="674" y="33"/>
                              </a:lnTo>
                              <a:lnTo>
                                <a:pt x="729" y="30"/>
                              </a:lnTo>
                              <a:lnTo>
                                <a:pt x="777" y="29"/>
                              </a:lnTo>
                              <a:lnTo>
                                <a:pt x="778" y="29"/>
                              </a:lnTo>
                              <a:lnTo>
                                <a:pt x="781" y="30"/>
                              </a:lnTo>
                              <a:lnTo>
                                <a:pt x="781" y="31"/>
                              </a:lnTo>
                              <a:lnTo>
                                <a:pt x="783" y="34"/>
                              </a:lnTo>
                              <a:lnTo>
                                <a:pt x="783" y="35"/>
                              </a:lnTo>
                              <a:lnTo>
                                <a:pt x="781" y="38"/>
                              </a:lnTo>
                              <a:lnTo>
                                <a:pt x="778" y="40"/>
                              </a:lnTo>
                              <a:lnTo>
                                <a:pt x="777" y="40"/>
                              </a:lnTo>
                              <a:lnTo>
                                <a:pt x="777" y="40"/>
                              </a:lnTo>
                              <a:close/>
                              <a:moveTo>
                                <a:pt x="764" y="0"/>
                              </a:moveTo>
                              <a:lnTo>
                                <a:pt x="836" y="33"/>
                              </a:lnTo>
                              <a:lnTo>
                                <a:pt x="765" y="68"/>
                              </a:lnTo>
                              <a:lnTo>
                                <a:pt x="764" y="0"/>
                              </a:lnTo>
                              <a:close/>
                              <a:moveTo>
                                <a:pt x="81" y="177"/>
                              </a:moveTo>
                              <a:lnTo>
                                <a:pt x="0" y="166"/>
                              </a:lnTo>
                              <a:lnTo>
                                <a:pt x="58" y="112"/>
                              </a:lnTo>
                              <a:lnTo>
                                <a:pt x="81" y="177"/>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836,177" path="m777,40l729,41l676,44l622,48l569,52l516,57l462,64l410,72l358,80l306,91l254,102l204,113l152,127l101,140l59,153l57,154l55,153l54,151l52,150l52,147l52,146l54,143l57,143l98,130l149,116l201,102l251,90l303,79l355,70l409,61l461,53l514,46l568,41l621,35l674,33l729,30l777,29l778,29l781,30l781,31l783,34l783,35l781,38l778,40l777,40l777,40xm764,0l836,33l765,68l764,0xm81,177l0,166l58,112l81,177xe" fillcolor="black" stroked="t" o:allowincell="f" style="position:absolute;margin-left:141.5pt;margin-top:1.7pt;width:41.75pt;height:8.8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12065</wp:posOffset>
                </wp:positionV>
                <wp:extent cx="337185" cy="297180"/>
                <wp:effectExtent l="1270" t="0" r="0" b="635"/>
                <wp:wrapNone/>
                <wp:docPr id="22" name=""/>
                <a:graphic xmlns:a="http://schemas.openxmlformats.org/drawingml/2006/main">
                  <a:graphicData uri="http://schemas.microsoft.com/office/word/2010/wordprocessingShape">
                    <wps:wsp>
                      <wps:cNvSpPr/>
                      <wps:spPr>
                        <a:xfrm>
                          <a:off x="0" y="0"/>
                          <a:ext cx="337320" cy="297360"/>
                        </a:xfrm>
                        <a:custGeom>
                          <a:avLst/>
                          <a:gdLst/>
                          <a:ahLst/>
                          <a:rect l="l" t="t" r="r" b="b"/>
                          <a:pathLst>
                            <a:path w="531" h="468">
                              <a:moveTo>
                                <a:pt x="170" y="0"/>
                              </a:moveTo>
                              <a:lnTo>
                                <a:pt x="0" y="220"/>
                              </a:lnTo>
                              <a:lnTo>
                                <a:pt x="360" y="468"/>
                              </a:lnTo>
                              <a:lnTo>
                                <a:pt x="531" y="248"/>
                              </a:lnTo>
                              <a:lnTo>
                                <a:pt x="17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1,468" path="m170,0l0,220l360,468l531,248l170,0xe" fillcolor="white" stroked="f" o:allowincell="f" style="position:absolute;margin-left:241.15pt;margin-top:0.95pt;width:26.5pt;height:23.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38170</wp:posOffset>
                </wp:positionH>
                <wp:positionV relativeFrom="paragraph">
                  <wp:posOffset>107950</wp:posOffset>
                </wp:positionV>
                <wp:extent cx="153670" cy="233680"/>
                <wp:effectExtent l="54610" t="22860" r="53975" b="22860"/>
                <wp:wrapNone/>
                <wp:docPr id="23" name=""/>
                <a:graphic xmlns:a="http://schemas.openxmlformats.org/drawingml/2006/main">
                  <a:graphicData uri="http://schemas.microsoft.com/office/word/2010/wordprocessingShape">
                    <wps:wsp>
                      <wps:cNvSpPr txBox="1"/>
                      <wps:spPr>
                        <a:xfrm rot="216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a:graphicData>
                </a:graphic>
              </wp:anchor>
            </w:drawing>
          </mc:Choice>
          <mc:Fallback>
            <w:pict>
              <v:shape id="shape_0" stroked="f" o:allowincell="f" style="position:absolute;margin-left:247.1pt;margin-top:8.45pt;width:12.05pt;height:18.35pt;mso-wrap-style:none;v-text-anchor:top;rotation:36"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111760</wp:posOffset>
                </wp:positionV>
                <wp:extent cx="1458595" cy="880110"/>
                <wp:effectExtent l="635" t="0" r="0" b="635"/>
                <wp:wrapNone/>
                <wp:docPr id="24" name=""/>
                <a:graphic xmlns:a="http://schemas.openxmlformats.org/drawingml/2006/main">
                  <a:graphicData uri="http://schemas.microsoft.com/office/word/2010/wordprocessingShape">
                    <wps:wsp>
                      <wps:cNvSpPr/>
                      <wps:spPr>
                        <a:xfrm>
                          <a:off x="0" y="0"/>
                          <a:ext cx="1458720" cy="880200"/>
                        </a:xfrm>
                        <a:custGeom>
                          <a:avLst/>
                          <a:gdLst/>
                          <a:ahLst/>
                          <a:rect l="l" t="t" r="r" b="b"/>
                          <a:pathLst>
                            <a:path w="2297" h="1386">
                              <a:moveTo>
                                <a:pt x="0" y="113"/>
                              </a:moveTo>
                              <a:lnTo>
                                <a:pt x="40" y="100"/>
                              </a:lnTo>
                              <a:lnTo>
                                <a:pt x="79" y="88"/>
                              </a:lnTo>
                              <a:lnTo>
                                <a:pt x="120" y="75"/>
                              </a:lnTo>
                              <a:lnTo>
                                <a:pt x="160" y="64"/>
                              </a:lnTo>
                              <a:lnTo>
                                <a:pt x="201" y="55"/>
                              </a:lnTo>
                              <a:lnTo>
                                <a:pt x="243" y="45"/>
                              </a:lnTo>
                              <a:lnTo>
                                <a:pt x="283" y="37"/>
                              </a:lnTo>
                              <a:lnTo>
                                <a:pt x="325" y="29"/>
                              </a:lnTo>
                              <a:lnTo>
                                <a:pt x="367" y="22"/>
                              </a:lnTo>
                              <a:lnTo>
                                <a:pt x="409" y="17"/>
                              </a:lnTo>
                              <a:lnTo>
                                <a:pt x="450" y="11"/>
                              </a:lnTo>
                              <a:lnTo>
                                <a:pt x="494" y="7"/>
                              </a:lnTo>
                              <a:lnTo>
                                <a:pt x="536" y="4"/>
                              </a:lnTo>
                              <a:lnTo>
                                <a:pt x="579" y="2"/>
                              </a:lnTo>
                              <a:lnTo>
                                <a:pt x="621" y="0"/>
                              </a:lnTo>
                              <a:lnTo>
                                <a:pt x="664" y="0"/>
                              </a:lnTo>
                              <a:lnTo>
                                <a:pt x="738" y="2"/>
                              </a:lnTo>
                              <a:lnTo>
                                <a:pt x="810" y="6"/>
                              </a:lnTo>
                              <a:lnTo>
                                <a:pt x="882" y="13"/>
                              </a:lnTo>
                              <a:lnTo>
                                <a:pt x="953" y="21"/>
                              </a:lnTo>
                              <a:lnTo>
                                <a:pt x="1022" y="33"/>
                              </a:lnTo>
                              <a:lnTo>
                                <a:pt x="1091" y="47"/>
                              </a:lnTo>
                              <a:lnTo>
                                <a:pt x="1159" y="63"/>
                              </a:lnTo>
                              <a:lnTo>
                                <a:pt x="1227" y="81"/>
                              </a:lnTo>
                              <a:lnTo>
                                <a:pt x="1292" y="101"/>
                              </a:lnTo>
                              <a:lnTo>
                                <a:pt x="1357" y="124"/>
                              </a:lnTo>
                              <a:lnTo>
                                <a:pt x="1421" y="150"/>
                              </a:lnTo>
                              <a:lnTo>
                                <a:pt x="1481" y="178"/>
                              </a:lnTo>
                              <a:lnTo>
                                <a:pt x="1542" y="206"/>
                              </a:lnTo>
                              <a:lnTo>
                                <a:pt x="1600" y="238"/>
                              </a:lnTo>
                              <a:lnTo>
                                <a:pt x="1657" y="272"/>
                              </a:lnTo>
                              <a:lnTo>
                                <a:pt x="1712" y="306"/>
                              </a:lnTo>
                              <a:lnTo>
                                <a:pt x="1766" y="344"/>
                              </a:lnTo>
                              <a:lnTo>
                                <a:pt x="1816" y="382"/>
                              </a:lnTo>
                              <a:lnTo>
                                <a:pt x="1867" y="423"/>
                              </a:lnTo>
                              <a:lnTo>
                                <a:pt x="1913" y="465"/>
                              </a:lnTo>
                              <a:lnTo>
                                <a:pt x="1959" y="509"/>
                              </a:lnTo>
                              <a:lnTo>
                                <a:pt x="2002" y="555"/>
                              </a:lnTo>
                              <a:lnTo>
                                <a:pt x="2043" y="602"/>
                              </a:lnTo>
                              <a:lnTo>
                                <a:pt x="2082" y="651"/>
                              </a:lnTo>
                              <a:lnTo>
                                <a:pt x="2118" y="701"/>
                              </a:lnTo>
                              <a:lnTo>
                                <a:pt x="2151" y="753"/>
                              </a:lnTo>
                              <a:lnTo>
                                <a:pt x="2183" y="806"/>
                              </a:lnTo>
                              <a:lnTo>
                                <a:pt x="2210" y="859"/>
                              </a:lnTo>
                              <a:lnTo>
                                <a:pt x="2236" y="915"/>
                              </a:lnTo>
                              <a:lnTo>
                                <a:pt x="2259" y="972"/>
                              </a:lnTo>
                              <a:lnTo>
                                <a:pt x="2280" y="1030"/>
                              </a:lnTo>
                              <a:lnTo>
                                <a:pt x="2297" y="1090"/>
                              </a:lnTo>
                              <a:lnTo>
                                <a:pt x="664" y="1386"/>
                              </a:lnTo>
                              <a:lnTo>
                                <a:pt x="0" y="113"/>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297,1386" path="m0,113l40,100l79,88l120,75l160,64l201,55l243,45l283,37l325,29l367,22l409,17l450,11l494,7l536,4l579,2l621,0l664,0l738,2l810,6l882,13l953,21l1022,33l1091,47l1159,63l1227,81l1292,101l1357,124l1421,150l1481,178l1542,206l1600,238l1657,272l1712,306l1766,344l1816,382l1867,423l1913,465l1959,509l2002,555l2043,602l2082,651l2118,701l2151,753l2183,806l2210,859l2236,915l2259,972l2280,1030l2297,1090l664,1386l0,113xe" fillcolor="gray" stroked="f" o:allowincell="f" style="position:absolute;margin-left:154pt;margin-top:8.8pt;width:114.8pt;height:69.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111760</wp:posOffset>
                </wp:positionV>
                <wp:extent cx="1458595" cy="880110"/>
                <wp:effectExtent l="9525" t="8890" r="8890" b="9525"/>
                <wp:wrapNone/>
                <wp:docPr id="25" name=""/>
                <a:graphic xmlns:a="http://schemas.openxmlformats.org/drawingml/2006/main">
                  <a:graphicData uri="http://schemas.microsoft.com/office/word/2010/wordprocessingShape">
                    <wps:wsp>
                      <wps:cNvSpPr/>
                      <wps:spPr>
                        <a:xfrm>
                          <a:off x="0" y="0"/>
                          <a:ext cx="1458720" cy="880200"/>
                        </a:xfrm>
                        <a:custGeom>
                          <a:avLst/>
                          <a:gdLst/>
                          <a:ahLst/>
                          <a:rect l="l" t="t" r="r" b="b"/>
                          <a:pathLst>
                            <a:path w="2297" h="1386">
                              <a:moveTo>
                                <a:pt x="0" y="113"/>
                              </a:moveTo>
                              <a:lnTo>
                                <a:pt x="40" y="100"/>
                              </a:lnTo>
                              <a:lnTo>
                                <a:pt x="79" y="88"/>
                              </a:lnTo>
                              <a:lnTo>
                                <a:pt x="120" y="75"/>
                              </a:lnTo>
                              <a:lnTo>
                                <a:pt x="160" y="64"/>
                              </a:lnTo>
                              <a:lnTo>
                                <a:pt x="201" y="55"/>
                              </a:lnTo>
                              <a:lnTo>
                                <a:pt x="243" y="45"/>
                              </a:lnTo>
                              <a:lnTo>
                                <a:pt x="283" y="37"/>
                              </a:lnTo>
                              <a:lnTo>
                                <a:pt x="325" y="29"/>
                              </a:lnTo>
                              <a:lnTo>
                                <a:pt x="367" y="22"/>
                              </a:lnTo>
                              <a:lnTo>
                                <a:pt x="409" y="17"/>
                              </a:lnTo>
                              <a:lnTo>
                                <a:pt x="450" y="11"/>
                              </a:lnTo>
                              <a:lnTo>
                                <a:pt x="494" y="7"/>
                              </a:lnTo>
                              <a:lnTo>
                                <a:pt x="536" y="4"/>
                              </a:lnTo>
                              <a:lnTo>
                                <a:pt x="579" y="2"/>
                              </a:lnTo>
                              <a:lnTo>
                                <a:pt x="621" y="0"/>
                              </a:lnTo>
                              <a:lnTo>
                                <a:pt x="664" y="0"/>
                              </a:lnTo>
                              <a:lnTo>
                                <a:pt x="738" y="2"/>
                              </a:lnTo>
                              <a:lnTo>
                                <a:pt x="810" y="6"/>
                              </a:lnTo>
                              <a:lnTo>
                                <a:pt x="882" y="13"/>
                              </a:lnTo>
                              <a:lnTo>
                                <a:pt x="953" y="21"/>
                              </a:lnTo>
                              <a:lnTo>
                                <a:pt x="1022" y="33"/>
                              </a:lnTo>
                              <a:lnTo>
                                <a:pt x="1091" y="47"/>
                              </a:lnTo>
                              <a:lnTo>
                                <a:pt x="1159" y="63"/>
                              </a:lnTo>
                              <a:lnTo>
                                <a:pt x="1227" y="81"/>
                              </a:lnTo>
                              <a:lnTo>
                                <a:pt x="1292" y="101"/>
                              </a:lnTo>
                              <a:lnTo>
                                <a:pt x="1357" y="124"/>
                              </a:lnTo>
                              <a:lnTo>
                                <a:pt x="1421" y="150"/>
                              </a:lnTo>
                              <a:lnTo>
                                <a:pt x="1481" y="178"/>
                              </a:lnTo>
                              <a:lnTo>
                                <a:pt x="1542" y="206"/>
                              </a:lnTo>
                              <a:lnTo>
                                <a:pt x="1600" y="238"/>
                              </a:lnTo>
                              <a:lnTo>
                                <a:pt x="1657" y="272"/>
                              </a:lnTo>
                              <a:lnTo>
                                <a:pt x="1712" y="306"/>
                              </a:lnTo>
                              <a:lnTo>
                                <a:pt x="1766" y="344"/>
                              </a:lnTo>
                              <a:lnTo>
                                <a:pt x="1816" y="382"/>
                              </a:lnTo>
                              <a:lnTo>
                                <a:pt x="1867" y="423"/>
                              </a:lnTo>
                              <a:lnTo>
                                <a:pt x="1913" y="465"/>
                              </a:lnTo>
                              <a:lnTo>
                                <a:pt x="1959" y="509"/>
                              </a:lnTo>
                              <a:lnTo>
                                <a:pt x="2002" y="555"/>
                              </a:lnTo>
                              <a:lnTo>
                                <a:pt x="2043" y="602"/>
                              </a:lnTo>
                              <a:lnTo>
                                <a:pt x="2082" y="651"/>
                              </a:lnTo>
                              <a:lnTo>
                                <a:pt x="2118" y="701"/>
                              </a:lnTo>
                              <a:lnTo>
                                <a:pt x="2151" y="753"/>
                              </a:lnTo>
                              <a:lnTo>
                                <a:pt x="2183" y="806"/>
                              </a:lnTo>
                              <a:lnTo>
                                <a:pt x="2210" y="859"/>
                              </a:lnTo>
                              <a:lnTo>
                                <a:pt x="2236" y="915"/>
                              </a:lnTo>
                              <a:lnTo>
                                <a:pt x="2259" y="972"/>
                              </a:lnTo>
                              <a:lnTo>
                                <a:pt x="2280" y="1030"/>
                              </a:lnTo>
                              <a:lnTo>
                                <a:pt x="2297" y="1090"/>
                              </a:lnTo>
                              <a:lnTo>
                                <a:pt x="664" y="1386"/>
                              </a:lnTo>
                              <a:lnTo>
                                <a:pt x="0" y="113"/>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2297,1386" path="m0,113l40,100l79,88l120,75l160,64l201,55l243,45l283,37l325,29l367,22l409,17l450,11l494,7l536,4l579,2l621,0l664,0l738,2l810,6l882,13l953,21l1022,33l1091,47l1159,63l1227,81l1292,101l1357,124l1421,150l1481,178l1542,206l1600,238l1657,272l1712,306l1766,344l1816,382l1867,423l1913,465l1959,509l2002,555l2043,602l2082,651l2118,701l2151,753l2183,806l2210,859l2236,915l2259,972l2280,1030l2297,1090l664,1386l0,113e" stroked="t" o:allowincell="f" style="position:absolute;margin-left:154pt;margin-top:8.8pt;width:114.8pt;height:69.2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10080</wp:posOffset>
                </wp:positionH>
                <wp:positionV relativeFrom="paragraph">
                  <wp:posOffset>68580</wp:posOffset>
                </wp:positionV>
                <wp:extent cx="1458595" cy="879475"/>
                <wp:effectExtent l="1270" t="635" r="0" b="0"/>
                <wp:wrapNone/>
                <wp:docPr id="26" name=""/>
                <a:graphic xmlns:a="http://schemas.openxmlformats.org/drawingml/2006/main">
                  <a:graphicData uri="http://schemas.microsoft.com/office/word/2010/wordprocessingShape">
                    <wps:wsp>
                      <wps:cNvSpPr/>
                      <wps:spPr>
                        <a:xfrm>
                          <a:off x="0" y="0"/>
                          <a:ext cx="1458720" cy="879480"/>
                        </a:xfrm>
                        <a:custGeom>
                          <a:avLst/>
                          <a:gdLst/>
                          <a:ahLst/>
                          <a:rect l="l" t="t" r="r" b="b"/>
                          <a:pathLst>
                            <a:path w="2297" h="1385">
                              <a:moveTo>
                                <a:pt x="0" y="113"/>
                              </a:moveTo>
                              <a:lnTo>
                                <a:pt x="40" y="100"/>
                              </a:lnTo>
                              <a:lnTo>
                                <a:pt x="79" y="87"/>
                              </a:lnTo>
                              <a:lnTo>
                                <a:pt x="120" y="75"/>
                              </a:lnTo>
                              <a:lnTo>
                                <a:pt x="160" y="64"/>
                              </a:lnTo>
                              <a:lnTo>
                                <a:pt x="201" y="55"/>
                              </a:lnTo>
                              <a:lnTo>
                                <a:pt x="242" y="45"/>
                              </a:lnTo>
                              <a:lnTo>
                                <a:pt x="283" y="37"/>
                              </a:lnTo>
                              <a:lnTo>
                                <a:pt x="325" y="29"/>
                              </a:lnTo>
                              <a:lnTo>
                                <a:pt x="367" y="22"/>
                              </a:lnTo>
                              <a:lnTo>
                                <a:pt x="408" y="17"/>
                              </a:lnTo>
                              <a:lnTo>
                                <a:pt x="450" y="11"/>
                              </a:lnTo>
                              <a:lnTo>
                                <a:pt x="494" y="7"/>
                              </a:lnTo>
                              <a:lnTo>
                                <a:pt x="535" y="4"/>
                              </a:lnTo>
                              <a:lnTo>
                                <a:pt x="579" y="2"/>
                              </a:lnTo>
                              <a:lnTo>
                                <a:pt x="621" y="0"/>
                              </a:lnTo>
                              <a:lnTo>
                                <a:pt x="664" y="0"/>
                              </a:lnTo>
                              <a:lnTo>
                                <a:pt x="738" y="2"/>
                              </a:lnTo>
                              <a:lnTo>
                                <a:pt x="810" y="6"/>
                              </a:lnTo>
                              <a:lnTo>
                                <a:pt x="882" y="12"/>
                              </a:lnTo>
                              <a:lnTo>
                                <a:pt x="953" y="21"/>
                              </a:lnTo>
                              <a:lnTo>
                                <a:pt x="1022" y="33"/>
                              </a:lnTo>
                              <a:lnTo>
                                <a:pt x="1091" y="47"/>
                              </a:lnTo>
                              <a:lnTo>
                                <a:pt x="1159" y="63"/>
                              </a:lnTo>
                              <a:lnTo>
                                <a:pt x="1227" y="81"/>
                              </a:lnTo>
                              <a:lnTo>
                                <a:pt x="1292" y="101"/>
                              </a:lnTo>
                              <a:lnTo>
                                <a:pt x="1357" y="124"/>
                              </a:lnTo>
                              <a:lnTo>
                                <a:pt x="1420" y="150"/>
                              </a:lnTo>
                              <a:lnTo>
                                <a:pt x="1481" y="177"/>
                              </a:lnTo>
                              <a:lnTo>
                                <a:pt x="1542" y="206"/>
                              </a:lnTo>
                              <a:lnTo>
                                <a:pt x="1599" y="237"/>
                              </a:lnTo>
                              <a:lnTo>
                                <a:pt x="1657" y="271"/>
                              </a:lnTo>
                              <a:lnTo>
                                <a:pt x="1712" y="306"/>
                              </a:lnTo>
                              <a:lnTo>
                                <a:pt x="1765" y="344"/>
                              </a:lnTo>
                              <a:lnTo>
                                <a:pt x="1816" y="382"/>
                              </a:lnTo>
                              <a:lnTo>
                                <a:pt x="1866" y="423"/>
                              </a:lnTo>
                              <a:lnTo>
                                <a:pt x="1913" y="465"/>
                              </a:lnTo>
                              <a:lnTo>
                                <a:pt x="1959" y="509"/>
                              </a:lnTo>
                              <a:lnTo>
                                <a:pt x="2002" y="555"/>
                              </a:lnTo>
                              <a:lnTo>
                                <a:pt x="2043" y="601"/>
                              </a:lnTo>
                              <a:lnTo>
                                <a:pt x="2082" y="651"/>
                              </a:lnTo>
                              <a:lnTo>
                                <a:pt x="2118" y="701"/>
                              </a:lnTo>
                              <a:lnTo>
                                <a:pt x="2151" y="753"/>
                              </a:lnTo>
                              <a:lnTo>
                                <a:pt x="2183" y="806"/>
                              </a:lnTo>
                              <a:lnTo>
                                <a:pt x="2210" y="859"/>
                              </a:lnTo>
                              <a:lnTo>
                                <a:pt x="2236" y="915"/>
                              </a:lnTo>
                              <a:lnTo>
                                <a:pt x="2259" y="972"/>
                              </a:lnTo>
                              <a:lnTo>
                                <a:pt x="2279" y="1030"/>
                              </a:lnTo>
                              <a:lnTo>
                                <a:pt x="2297" y="1090"/>
                              </a:lnTo>
                              <a:lnTo>
                                <a:pt x="664" y="1385"/>
                              </a:lnTo>
                              <a:lnTo>
                                <a:pt x="0" y="113"/>
                              </a:lnTo>
                              <a:close/>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2297,1385" path="m0,113l40,100l79,87l120,75l160,64l201,55l242,45l283,37l325,29l367,22l408,17l450,11l494,7l535,4l579,2l621,0l664,0l738,2l810,6l882,12l953,21l1022,33l1091,47l1159,63l1227,81l1292,101l1357,124l1420,150l1481,177l1542,206l1599,237l1657,271l1712,306l1765,344l1816,382l1866,423l1913,465l1959,509l2002,555l2043,601l2082,651l2118,701l2151,753l2183,806l2210,859l2236,915l2259,972l2279,1030l2297,1090l664,1385l0,113xe" stroked="f" o:allowincell="f" style="position:absolute;margin-left:150.4pt;margin-top:5.4pt;width:114.8pt;height:69.2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10080</wp:posOffset>
                </wp:positionH>
                <wp:positionV relativeFrom="paragraph">
                  <wp:posOffset>68580</wp:posOffset>
                </wp:positionV>
                <wp:extent cx="1458595" cy="879475"/>
                <wp:effectExtent l="9525" t="9525" r="8890" b="8890"/>
                <wp:wrapNone/>
                <wp:docPr id="27" name=""/>
                <a:graphic xmlns:a="http://schemas.openxmlformats.org/drawingml/2006/main">
                  <a:graphicData uri="http://schemas.microsoft.com/office/word/2010/wordprocessingShape">
                    <wps:wsp>
                      <wps:cNvSpPr/>
                      <wps:spPr>
                        <a:xfrm>
                          <a:off x="0" y="0"/>
                          <a:ext cx="1458720" cy="879480"/>
                        </a:xfrm>
                        <a:custGeom>
                          <a:avLst/>
                          <a:gdLst/>
                          <a:ahLst/>
                          <a:rect l="l" t="t" r="r" b="b"/>
                          <a:pathLst>
                            <a:path w="2297" h="1385">
                              <a:moveTo>
                                <a:pt x="0" y="113"/>
                              </a:moveTo>
                              <a:lnTo>
                                <a:pt x="40" y="100"/>
                              </a:lnTo>
                              <a:lnTo>
                                <a:pt x="79" y="87"/>
                              </a:lnTo>
                              <a:lnTo>
                                <a:pt x="120" y="75"/>
                              </a:lnTo>
                              <a:lnTo>
                                <a:pt x="160" y="64"/>
                              </a:lnTo>
                              <a:lnTo>
                                <a:pt x="201" y="55"/>
                              </a:lnTo>
                              <a:lnTo>
                                <a:pt x="242" y="45"/>
                              </a:lnTo>
                              <a:lnTo>
                                <a:pt x="283" y="37"/>
                              </a:lnTo>
                              <a:lnTo>
                                <a:pt x="325" y="29"/>
                              </a:lnTo>
                              <a:lnTo>
                                <a:pt x="367" y="22"/>
                              </a:lnTo>
                              <a:lnTo>
                                <a:pt x="408" y="17"/>
                              </a:lnTo>
                              <a:lnTo>
                                <a:pt x="450" y="11"/>
                              </a:lnTo>
                              <a:lnTo>
                                <a:pt x="494" y="7"/>
                              </a:lnTo>
                              <a:lnTo>
                                <a:pt x="535" y="4"/>
                              </a:lnTo>
                              <a:lnTo>
                                <a:pt x="579" y="2"/>
                              </a:lnTo>
                              <a:lnTo>
                                <a:pt x="621" y="0"/>
                              </a:lnTo>
                              <a:lnTo>
                                <a:pt x="664" y="0"/>
                              </a:lnTo>
                              <a:lnTo>
                                <a:pt x="738" y="2"/>
                              </a:lnTo>
                              <a:lnTo>
                                <a:pt x="810" y="6"/>
                              </a:lnTo>
                              <a:lnTo>
                                <a:pt x="882" y="12"/>
                              </a:lnTo>
                              <a:lnTo>
                                <a:pt x="953" y="21"/>
                              </a:lnTo>
                              <a:lnTo>
                                <a:pt x="1022" y="33"/>
                              </a:lnTo>
                              <a:lnTo>
                                <a:pt x="1091" y="47"/>
                              </a:lnTo>
                              <a:lnTo>
                                <a:pt x="1159" y="63"/>
                              </a:lnTo>
                              <a:lnTo>
                                <a:pt x="1227" y="81"/>
                              </a:lnTo>
                              <a:lnTo>
                                <a:pt x="1292" y="101"/>
                              </a:lnTo>
                              <a:lnTo>
                                <a:pt x="1357" y="124"/>
                              </a:lnTo>
                              <a:lnTo>
                                <a:pt x="1420" y="150"/>
                              </a:lnTo>
                              <a:lnTo>
                                <a:pt x="1481" y="177"/>
                              </a:lnTo>
                              <a:lnTo>
                                <a:pt x="1542" y="206"/>
                              </a:lnTo>
                              <a:lnTo>
                                <a:pt x="1599" y="237"/>
                              </a:lnTo>
                              <a:lnTo>
                                <a:pt x="1657" y="271"/>
                              </a:lnTo>
                              <a:lnTo>
                                <a:pt x="1712" y="306"/>
                              </a:lnTo>
                              <a:lnTo>
                                <a:pt x="1765" y="344"/>
                              </a:lnTo>
                              <a:lnTo>
                                <a:pt x="1816" y="382"/>
                              </a:lnTo>
                              <a:lnTo>
                                <a:pt x="1866" y="423"/>
                              </a:lnTo>
                              <a:lnTo>
                                <a:pt x="1913" y="465"/>
                              </a:lnTo>
                              <a:lnTo>
                                <a:pt x="1959" y="509"/>
                              </a:lnTo>
                              <a:lnTo>
                                <a:pt x="2002" y="555"/>
                              </a:lnTo>
                              <a:lnTo>
                                <a:pt x="2043" y="601"/>
                              </a:lnTo>
                              <a:lnTo>
                                <a:pt x="2082" y="651"/>
                              </a:lnTo>
                              <a:lnTo>
                                <a:pt x="2118" y="701"/>
                              </a:lnTo>
                              <a:lnTo>
                                <a:pt x="2151" y="753"/>
                              </a:lnTo>
                              <a:lnTo>
                                <a:pt x="2183" y="806"/>
                              </a:lnTo>
                              <a:lnTo>
                                <a:pt x="2210" y="859"/>
                              </a:lnTo>
                              <a:lnTo>
                                <a:pt x="2236" y="915"/>
                              </a:lnTo>
                              <a:lnTo>
                                <a:pt x="2259" y="972"/>
                              </a:lnTo>
                              <a:lnTo>
                                <a:pt x="2279" y="1030"/>
                              </a:lnTo>
                              <a:lnTo>
                                <a:pt x="2297" y="1090"/>
                              </a:lnTo>
                              <a:lnTo>
                                <a:pt x="664" y="1385"/>
                              </a:lnTo>
                              <a:lnTo>
                                <a:pt x="0" y="11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97,1385" path="m0,113l40,100l79,87l120,75l160,64l201,55l242,45l283,37l325,29l367,22l408,17l450,11l494,7l535,4l579,2l621,0l664,0l738,2l810,6l882,12l953,21l1022,33l1091,47l1159,63l1227,81l1292,101l1357,124l1420,150l1481,177l1542,206l1599,237l1657,271l1712,306l1765,344l1816,382l1866,423l1913,465l1959,509l2002,555l2043,601l2082,651l2118,701l2151,753l2183,806l2210,859l2236,915l2259,972l2279,1030l2297,1090l664,1385l0,113e" stroked="t" o:allowincell="f" style="position:absolute;margin-left:150.4pt;margin-top:5.4pt;width:114.8pt;height:69.2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06170</wp:posOffset>
                </wp:positionH>
                <wp:positionV relativeFrom="paragraph">
                  <wp:posOffset>141605</wp:posOffset>
                </wp:positionV>
                <wp:extent cx="68580" cy="614680"/>
                <wp:effectExtent l="635" t="635" r="1270" b="1270"/>
                <wp:wrapNone/>
                <wp:docPr id="28" name=""/>
                <a:graphic xmlns:a="http://schemas.openxmlformats.org/drawingml/2006/main">
                  <a:graphicData uri="http://schemas.microsoft.com/office/word/2010/wordprocessingShape">
                    <wps:wsp>
                      <wps:cNvSpPr/>
                      <wps:spPr>
                        <a:xfrm>
                          <a:off x="0" y="0"/>
                          <a:ext cx="68760" cy="614520"/>
                        </a:xfrm>
                        <a:custGeom>
                          <a:avLst/>
                          <a:gdLst/>
                          <a:ahLst/>
                          <a:rect l="l" t="t" r="r" b="b"/>
                          <a:pathLst>
                            <a:path w="108" h="968">
                              <a:moveTo>
                                <a:pt x="36" y="968"/>
                              </a:moveTo>
                              <a:lnTo>
                                <a:pt x="36" y="86"/>
                              </a:lnTo>
                              <a:lnTo>
                                <a:pt x="72" y="86"/>
                              </a:lnTo>
                              <a:lnTo>
                                <a:pt x="72" y="968"/>
                              </a:lnTo>
                              <a:lnTo>
                                <a:pt x="36" y="968"/>
                              </a:lnTo>
                              <a:close/>
                              <a:moveTo>
                                <a:pt x="0" y="102"/>
                              </a:moveTo>
                              <a:lnTo>
                                <a:pt x="53" y="0"/>
                              </a:lnTo>
                              <a:lnTo>
                                <a:pt x="108" y="102"/>
                              </a:lnTo>
                              <a:lnTo>
                                <a:pt x="0" y="10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08,968" path="m36,968l36,86l72,86l72,968l36,968xm0,102l53,0l108,102l0,102xe" fillcolor="black" stroked="t" o:allowincell="f" style="position:absolute;margin-left:87.1pt;margin-top:11.15pt;width:5.35pt;height:48.3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11760</wp:posOffset>
                </wp:positionV>
                <wp:extent cx="1458595" cy="880110"/>
                <wp:effectExtent l="635" t="0" r="0" b="635"/>
                <wp:wrapNone/>
                <wp:docPr id="29" name=""/>
                <a:graphic xmlns:a="http://schemas.openxmlformats.org/drawingml/2006/main">
                  <a:graphicData uri="http://schemas.microsoft.com/office/word/2010/wordprocessingShape">
                    <wps:wsp>
                      <wps:cNvSpPr/>
                      <wps:spPr>
                        <a:xfrm>
                          <a:off x="0" y="0"/>
                          <a:ext cx="1458720" cy="880200"/>
                        </a:xfrm>
                        <a:custGeom>
                          <a:avLst/>
                          <a:gdLst/>
                          <a:ahLst/>
                          <a:rect l="l" t="t" r="r" b="b"/>
                          <a:pathLst>
                            <a:path w="2297" h="1386">
                              <a:moveTo>
                                <a:pt x="0" y="113"/>
                              </a:moveTo>
                              <a:lnTo>
                                <a:pt x="40" y="100"/>
                              </a:lnTo>
                              <a:lnTo>
                                <a:pt x="79" y="88"/>
                              </a:lnTo>
                              <a:lnTo>
                                <a:pt x="120" y="75"/>
                              </a:lnTo>
                              <a:lnTo>
                                <a:pt x="160" y="64"/>
                              </a:lnTo>
                              <a:lnTo>
                                <a:pt x="201" y="55"/>
                              </a:lnTo>
                              <a:lnTo>
                                <a:pt x="243" y="45"/>
                              </a:lnTo>
                              <a:lnTo>
                                <a:pt x="283" y="37"/>
                              </a:lnTo>
                              <a:lnTo>
                                <a:pt x="325" y="29"/>
                              </a:lnTo>
                              <a:lnTo>
                                <a:pt x="367" y="22"/>
                              </a:lnTo>
                              <a:lnTo>
                                <a:pt x="409" y="17"/>
                              </a:lnTo>
                              <a:lnTo>
                                <a:pt x="450" y="11"/>
                              </a:lnTo>
                              <a:lnTo>
                                <a:pt x="494" y="7"/>
                              </a:lnTo>
                              <a:lnTo>
                                <a:pt x="536" y="4"/>
                              </a:lnTo>
                              <a:lnTo>
                                <a:pt x="579" y="2"/>
                              </a:lnTo>
                              <a:lnTo>
                                <a:pt x="621" y="0"/>
                              </a:lnTo>
                              <a:lnTo>
                                <a:pt x="664" y="0"/>
                              </a:lnTo>
                              <a:lnTo>
                                <a:pt x="738" y="2"/>
                              </a:lnTo>
                              <a:lnTo>
                                <a:pt x="810" y="6"/>
                              </a:lnTo>
                              <a:lnTo>
                                <a:pt x="882" y="13"/>
                              </a:lnTo>
                              <a:lnTo>
                                <a:pt x="953" y="21"/>
                              </a:lnTo>
                              <a:lnTo>
                                <a:pt x="1022" y="33"/>
                              </a:lnTo>
                              <a:lnTo>
                                <a:pt x="1091" y="47"/>
                              </a:lnTo>
                              <a:lnTo>
                                <a:pt x="1159" y="63"/>
                              </a:lnTo>
                              <a:lnTo>
                                <a:pt x="1227" y="81"/>
                              </a:lnTo>
                              <a:lnTo>
                                <a:pt x="1292" y="101"/>
                              </a:lnTo>
                              <a:lnTo>
                                <a:pt x="1357" y="124"/>
                              </a:lnTo>
                              <a:lnTo>
                                <a:pt x="1421" y="150"/>
                              </a:lnTo>
                              <a:lnTo>
                                <a:pt x="1481" y="178"/>
                              </a:lnTo>
                              <a:lnTo>
                                <a:pt x="1542" y="206"/>
                              </a:lnTo>
                              <a:lnTo>
                                <a:pt x="1600" y="238"/>
                              </a:lnTo>
                              <a:lnTo>
                                <a:pt x="1657" y="272"/>
                              </a:lnTo>
                              <a:lnTo>
                                <a:pt x="1712" y="306"/>
                              </a:lnTo>
                              <a:lnTo>
                                <a:pt x="1766" y="344"/>
                              </a:lnTo>
                              <a:lnTo>
                                <a:pt x="1816" y="382"/>
                              </a:lnTo>
                              <a:lnTo>
                                <a:pt x="1867" y="423"/>
                              </a:lnTo>
                              <a:lnTo>
                                <a:pt x="1913" y="465"/>
                              </a:lnTo>
                              <a:lnTo>
                                <a:pt x="1959" y="509"/>
                              </a:lnTo>
                              <a:lnTo>
                                <a:pt x="2002" y="555"/>
                              </a:lnTo>
                              <a:lnTo>
                                <a:pt x="2043" y="602"/>
                              </a:lnTo>
                              <a:lnTo>
                                <a:pt x="2082" y="651"/>
                              </a:lnTo>
                              <a:lnTo>
                                <a:pt x="2118" y="701"/>
                              </a:lnTo>
                              <a:lnTo>
                                <a:pt x="2151" y="753"/>
                              </a:lnTo>
                              <a:lnTo>
                                <a:pt x="2183" y="806"/>
                              </a:lnTo>
                              <a:lnTo>
                                <a:pt x="2210" y="859"/>
                              </a:lnTo>
                              <a:lnTo>
                                <a:pt x="2236" y="915"/>
                              </a:lnTo>
                              <a:lnTo>
                                <a:pt x="2259" y="972"/>
                              </a:lnTo>
                              <a:lnTo>
                                <a:pt x="2280" y="1030"/>
                              </a:lnTo>
                              <a:lnTo>
                                <a:pt x="2297" y="1090"/>
                              </a:lnTo>
                              <a:lnTo>
                                <a:pt x="664" y="1386"/>
                              </a:lnTo>
                              <a:lnTo>
                                <a:pt x="0" y="113"/>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297,1386" path="m0,113l40,100l79,88l120,75l160,64l201,55l243,45l283,37l325,29l367,22l409,17l450,11l494,7l536,4l579,2l621,0l664,0l738,2l810,6l882,13l953,21l1022,33l1091,47l1159,63l1227,81l1292,101l1357,124l1421,150l1481,178l1542,206l1600,238l1657,272l1712,306l1766,344l1816,382l1867,423l1913,465l1959,509l2002,555l2043,602l2082,651l2118,701l2151,753l2183,806l2210,859l2236,915l2259,972l2280,1030l2297,1090l664,1386l0,113xe" fillcolor="gray" stroked="f" o:allowincell="f" style="position:absolute;margin-left:154pt;margin-top:8.8pt;width:114.8pt;height:69.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55800</wp:posOffset>
                </wp:positionH>
                <wp:positionV relativeFrom="paragraph">
                  <wp:posOffset>111760</wp:posOffset>
                </wp:positionV>
                <wp:extent cx="1458595" cy="880110"/>
                <wp:effectExtent l="9525" t="8890" r="8890" b="9525"/>
                <wp:wrapNone/>
                <wp:docPr id="30" name=""/>
                <a:graphic xmlns:a="http://schemas.openxmlformats.org/drawingml/2006/main">
                  <a:graphicData uri="http://schemas.microsoft.com/office/word/2010/wordprocessingShape">
                    <wps:wsp>
                      <wps:cNvSpPr/>
                      <wps:spPr>
                        <a:xfrm>
                          <a:off x="0" y="0"/>
                          <a:ext cx="1458720" cy="880200"/>
                        </a:xfrm>
                        <a:custGeom>
                          <a:avLst/>
                          <a:gdLst/>
                          <a:ahLst/>
                          <a:rect l="l" t="t" r="r" b="b"/>
                          <a:pathLst>
                            <a:path w="2297" h="1386">
                              <a:moveTo>
                                <a:pt x="0" y="113"/>
                              </a:moveTo>
                              <a:lnTo>
                                <a:pt x="40" y="100"/>
                              </a:lnTo>
                              <a:lnTo>
                                <a:pt x="79" y="88"/>
                              </a:lnTo>
                              <a:lnTo>
                                <a:pt x="120" y="75"/>
                              </a:lnTo>
                              <a:lnTo>
                                <a:pt x="160" y="64"/>
                              </a:lnTo>
                              <a:lnTo>
                                <a:pt x="201" y="55"/>
                              </a:lnTo>
                              <a:lnTo>
                                <a:pt x="243" y="45"/>
                              </a:lnTo>
                              <a:lnTo>
                                <a:pt x="283" y="37"/>
                              </a:lnTo>
                              <a:lnTo>
                                <a:pt x="325" y="29"/>
                              </a:lnTo>
                              <a:lnTo>
                                <a:pt x="367" y="22"/>
                              </a:lnTo>
                              <a:lnTo>
                                <a:pt x="409" y="17"/>
                              </a:lnTo>
                              <a:lnTo>
                                <a:pt x="450" y="11"/>
                              </a:lnTo>
                              <a:lnTo>
                                <a:pt x="494" y="7"/>
                              </a:lnTo>
                              <a:lnTo>
                                <a:pt x="536" y="4"/>
                              </a:lnTo>
                              <a:lnTo>
                                <a:pt x="579" y="2"/>
                              </a:lnTo>
                              <a:lnTo>
                                <a:pt x="621" y="0"/>
                              </a:lnTo>
                              <a:lnTo>
                                <a:pt x="664" y="0"/>
                              </a:lnTo>
                              <a:lnTo>
                                <a:pt x="738" y="2"/>
                              </a:lnTo>
                              <a:lnTo>
                                <a:pt x="810" y="6"/>
                              </a:lnTo>
                              <a:lnTo>
                                <a:pt x="882" y="13"/>
                              </a:lnTo>
                              <a:lnTo>
                                <a:pt x="953" y="21"/>
                              </a:lnTo>
                              <a:lnTo>
                                <a:pt x="1022" y="33"/>
                              </a:lnTo>
                              <a:lnTo>
                                <a:pt x="1091" y="47"/>
                              </a:lnTo>
                              <a:lnTo>
                                <a:pt x="1159" y="63"/>
                              </a:lnTo>
                              <a:lnTo>
                                <a:pt x="1227" y="81"/>
                              </a:lnTo>
                              <a:lnTo>
                                <a:pt x="1292" y="101"/>
                              </a:lnTo>
                              <a:lnTo>
                                <a:pt x="1357" y="124"/>
                              </a:lnTo>
                              <a:lnTo>
                                <a:pt x="1421" y="150"/>
                              </a:lnTo>
                              <a:lnTo>
                                <a:pt x="1481" y="178"/>
                              </a:lnTo>
                              <a:lnTo>
                                <a:pt x="1542" y="206"/>
                              </a:lnTo>
                              <a:lnTo>
                                <a:pt x="1600" y="238"/>
                              </a:lnTo>
                              <a:lnTo>
                                <a:pt x="1657" y="272"/>
                              </a:lnTo>
                              <a:lnTo>
                                <a:pt x="1712" y="306"/>
                              </a:lnTo>
                              <a:lnTo>
                                <a:pt x="1766" y="344"/>
                              </a:lnTo>
                              <a:lnTo>
                                <a:pt x="1816" y="382"/>
                              </a:lnTo>
                              <a:lnTo>
                                <a:pt x="1867" y="423"/>
                              </a:lnTo>
                              <a:lnTo>
                                <a:pt x="1913" y="465"/>
                              </a:lnTo>
                              <a:lnTo>
                                <a:pt x="1959" y="509"/>
                              </a:lnTo>
                              <a:lnTo>
                                <a:pt x="2002" y="555"/>
                              </a:lnTo>
                              <a:lnTo>
                                <a:pt x="2043" y="602"/>
                              </a:lnTo>
                              <a:lnTo>
                                <a:pt x="2082" y="651"/>
                              </a:lnTo>
                              <a:lnTo>
                                <a:pt x="2118" y="701"/>
                              </a:lnTo>
                              <a:lnTo>
                                <a:pt x="2151" y="753"/>
                              </a:lnTo>
                              <a:lnTo>
                                <a:pt x="2183" y="806"/>
                              </a:lnTo>
                              <a:lnTo>
                                <a:pt x="2210" y="859"/>
                              </a:lnTo>
                              <a:lnTo>
                                <a:pt x="2236" y="915"/>
                              </a:lnTo>
                              <a:lnTo>
                                <a:pt x="2259" y="972"/>
                              </a:lnTo>
                              <a:lnTo>
                                <a:pt x="2280" y="1030"/>
                              </a:lnTo>
                              <a:lnTo>
                                <a:pt x="2297" y="1090"/>
                              </a:lnTo>
                              <a:lnTo>
                                <a:pt x="664" y="1386"/>
                              </a:lnTo>
                              <a:lnTo>
                                <a:pt x="0" y="113"/>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2297,1386" path="m0,113l40,100l79,88l120,75l160,64l201,55l243,45l283,37l325,29l367,22l409,17l450,11l494,7l536,4l579,2l621,0l664,0l738,2l810,6l882,13l953,21l1022,33l1091,47l1159,63l1227,81l1292,101l1357,124l1421,150l1481,178l1542,206l1600,238l1657,272l1712,306l1766,344l1816,382l1867,423l1913,465l1959,509l2002,555l2043,602l2082,651l2118,701l2151,753l2183,806l2210,859l2236,915l2259,972l2280,1030l2297,1090l664,1386l0,113e" stroked="t" o:allowincell="f" style="position:absolute;margin-left:154pt;margin-top:8.8pt;width:114.8pt;height:69.2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10080</wp:posOffset>
                </wp:positionH>
                <wp:positionV relativeFrom="paragraph">
                  <wp:posOffset>68580</wp:posOffset>
                </wp:positionV>
                <wp:extent cx="1458595" cy="879475"/>
                <wp:effectExtent l="1270" t="635" r="0" b="0"/>
                <wp:wrapNone/>
                <wp:docPr id="31" name=""/>
                <a:graphic xmlns:a="http://schemas.openxmlformats.org/drawingml/2006/main">
                  <a:graphicData uri="http://schemas.microsoft.com/office/word/2010/wordprocessingShape">
                    <wps:wsp>
                      <wps:cNvSpPr/>
                      <wps:spPr>
                        <a:xfrm>
                          <a:off x="0" y="0"/>
                          <a:ext cx="1458720" cy="879480"/>
                        </a:xfrm>
                        <a:custGeom>
                          <a:avLst/>
                          <a:gdLst/>
                          <a:ahLst/>
                          <a:rect l="l" t="t" r="r" b="b"/>
                          <a:pathLst>
                            <a:path w="2297" h="1385">
                              <a:moveTo>
                                <a:pt x="0" y="113"/>
                              </a:moveTo>
                              <a:lnTo>
                                <a:pt x="40" y="100"/>
                              </a:lnTo>
                              <a:lnTo>
                                <a:pt x="79" y="87"/>
                              </a:lnTo>
                              <a:lnTo>
                                <a:pt x="120" y="75"/>
                              </a:lnTo>
                              <a:lnTo>
                                <a:pt x="160" y="64"/>
                              </a:lnTo>
                              <a:lnTo>
                                <a:pt x="201" y="55"/>
                              </a:lnTo>
                              <a:lnTo>
                                <a:pt x="242" y="45"/>
                              </a:lnTo>
                              <a:lnTo>
                                <a:pt x="283" y="37"/>
                              </a:lnTo>
                              <a:lnTo>
                                <a:pt x="325" y="29"/>
                              </a:lnTo>
                              <a:lnTo>
                                <a:pt x="367" y="22"/>
                              </a:lnTo>
                              <a:lnTo>
                                <a:pt x="408" y="17"/>
                              </a:lnTo>
                              <a:lnTo>
                                <a:pt x="450" y="11"/>
                              </a:lnTo>
                              <a:lnTo>
                                <a:pt x="494" y="7"/>
                              </a:lnTo>
                              <a:lnTo>
                                <a:pt x="535" y="4"/>
                              </a:lnTo>
                              <a:lnTo>
                                <a:pt x="579" y="2"/>
                              </a:lnTo>
                              <a:lnTo>
                                <a:pt x="621" y="0"/>
                              </a:lnTo>
                              <a:lnTo>
                                <a:pt x="664" y="0"/>
                              </a:lnTo>
                              <a:lnTo>
                                <a:pt x="738" y="2"/>
                              </a:lnTo>
                              <a:lnTo>
                                <a:pt x="810" y="6"/>
                              </a:lnTo>
                              <a:lnTo>
                                <a:pt x="882" y="12"/>
                              </a:lnTo>
                              <a:lnTo>
                                <a:pt x="953" y="21"/>
                              </a:lnTo>
                              <a:lnTo>
                                <a:pt x="1022" y="33"/>
                              </a:lnTo>
                              <a:lnTo>
                                <a:pt x="1091" y="47"/>
                              </a:lnTo>
                              <a:lnTo>
                                <a:pt x="1159" y="63"/>
                              </a:lnTo>
                              <a:lnTo>
                                <a:pt x="1227" y="81"/>
                              </a:lnTo>
                              <a:lnTo>
                                <a:pt x="1292" y="101"/>
                              </a:lnTo>
                              <a:lnTo>
                                <a:pt x="1357" y="124"/>
                              </a:lnTo>
                              <a:lnTo>
                                <a:pt x="1420" y="150"/>
                              </a:lnTo>
                              <a:lnTo>
                                <a:pt x="1481" y="177"/>
                              </a:lnTo>
                              <a:lnTo>
                                <a:pt x="1542" y="206"/>
                              </a:lnTo>
                              <a:lnTo>
                                <a:pt x="1599" y="237"/>
                              </a:lnTo>
                              <a:lnTo>
                                <a:pt x="1657" y="271"/>
                              </a:lnTo>
                              <a:lnTo>
                                <a:pt x="1712" y="306"/>
                              </a:lnTo>
                              <a:lnTo>
                                <a:pt x="1765" y="344"/>
                              </a:lnTo>
                              <a:lnTo>
                                <a:pt x="1816" y="382"/>
                              </a:lnTo>
                              <a:lnTo>
                                <a:pt x="1866" y="423"/>
                              </a:lnTo>
                              <a:lnTo>
                                <a:pt x="1913" y="465"/>
                              </a:lnTo>
                              <a:lnTo>
                                <a:pt x="1959" y="509"/>
                              </a:lnTo>
                              <a:lnTo>
                                <a:pt x="2002" y="555"/>
                              </a:lnTo>
                              <a:lnTo>
                                <a:pt x="2043" y="601"/>
                              </a:lnTo>
                              <a:lnTo>
                                <a:pt x="2082" y="651"/>
                              </a:lnTo>
                              <a:lnTo>
                                <a:pt x="2118" y="701"/>
                              </a:lnTo>
                              <a:lnTo>
                                <a:pt x="2151" y="753"/>
                              </a:lnTo>
                              <a:lnTo>
                                <a:pt x="2183" y="806"/>
                              </a:lnTo>
                              <a:lnTo>
                                <a:pt x="2210" y="859"/>
                              </a:lnTo>
                              <a:lnTo>
                                <a:pt x="2236" y="915"/>
                              </a:lnTo>
                              <a:lnTo>
                                <a:pt x="2259" y="972"/>
                              </a:lnTo>
                              <a:lnTo>
                                <a:pt x="2279" y="1030"/>
                              </a:lnTo>
                              <a:lnTo>
                                <a:pt x="2297" y="1090"/>
                              </a:lnTo>
                              <a:lnTo>
                                <a:pt x="664" y="1385"/>
                              </a:lnTo>
                              <a:lnTo>
                                <a:pt x="0" y="113"/>
                              </a:lnTo>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2297,1385" path="m0,113l40,100l79,87l120,75l160,64l201,55l242,45l283,37l325,29l367,22l408,17l450,11l494,7l535,4l579,2l621,0l664,0l738,2l810,6l882,12l953,21l1022,33l1091,47l1159,63l1227,81l1292,101l1357,124l1420,150l1481,177l1542,206l1599,237l1657,271l1712,306l1765,344l1816,382l1866,423l1913,465l1959,509l2002,555l2043,601l2082,651l2118,701l2151,753l2183,806l2210,859l2236,915l2259,972l2279,1030l2297,1090l664,1385l0,113xe" stroked="f" o:allowincell="f" style="position:absolute;margin-left:150.4pt;margin-top:5.4pt;width:114.8pt;height:69.2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10080</wp:posOffset>
                </wp:positionH>
                <wp:positionV relativeFrom="paragraph">
                  <wp:posOffset>68580</wp:posOffset>
                </wp:positionV>
                <wp:extent cx="1458595" cy="879475"/>
                <wp:effectExtent l="9525" t="9525" r="8890" b="8890"/>
                <wp:wrapNone/>
                <wp:docPr id="32" name=""/>
                <a:graphic xmlns:a="http://schemas.openxmlformats.org/drawingml/2006/main">
                  <a:graphicData uri="http://schemas.microsoft.com/office/word/2010/wordprocessingShape">
                    <wps:wsp>
                      <wps:cNvSpPr/>
                      <wps:spPr>
                        <a:xfrm>
                          <a:off x="0" y="0"/>
                          <a:ext cx="1458720" cy="879480"/>
                        </a:xfrm>
                        <a:custGeom>
                          <a:avLst/>
                          <a:gdLst/>
                          <a:ahLst/>
                          <a:rect l="l" t="t" r="r" b="b"/>
                          <a:pathLst>
                            <a:path w="2297" h="1385">
                              <a:moveTo>
                                <a:pt x="0" y="113"/>
                              </a:moveTo>
                              <a:lnTo>
                                <a:pt x="40" y="100"/>
                              </a:lnTo>
                              <a:lnTo>
                                <a:pt x="79" y="87"/>
                              </a:lnTo>
                              <a:lnTo>
                                <a:pt x="120" y="75"/>
                              </a:lnTo>
                              <a:lnTo>
                                <a:pt x="160" y="64"/>
                              </a:lnTo>
                              <a:lnTo>
                                <a:pt x="201" y="55"/>
                              </a:lnTo>
                              <a:lnTo>
                                <a:pt x="242" y="45"/>
                              </a:lnTo>
                              <a:lnTo>
                                <a:pt x="283" y="37"/>
                              </a:lnTo>
                              <a:lnTo>
                                <a:pt x="325" y="29"/>
                              </a:lnTo>
                              <a:lnTo>
                                <a:pt x="367" y="22"/>
                              </a:lnTo>
                              <a:lnTo>
                                <a:pt x="408" y="17"/>
                              </a:lnTo>
                              <a:lnTo>
                                <a:pt x="450" y="11"/>
                              </a:lnTo>
                              <a:lnTo>
                                <a:pt x="494" y="7"/>
                              </a:lnTo>
                              <a:lnTo>
                                <a:pt x="535" y="4"/>
                              </a:lnTo>
                              <a:lnTo>
                                <a:pt x="579" y="2"/>
                              </a:lnTo>
                              <a:lnTo>
                                <a:pt x="621" y="0"/>
                              </a:lnTo>
                              <a:lnTo>
                                <a:pt x="664" y="0"/>
                              </a:lnTo>
                              <a:lnTo>
                                <a:pt x="738" y="2"/>
                              </a:lnTo>
                              <a:lnTo>
                                <a:pt x="810" y="6"/>
                              </a:lnTo>
                              <a:lnTo>
                                <a:pt x="882" y="12"/>
                              </a:lnTo>
                              <a:lnTo>
                                <a:pt x="953" y="21"/>
                              </a:lnTo>
                              <a:lnTo>
                                <a:pt x="1022" y="33"/>
                              </a:lnTo>
                              <a:lnTo>
                                <a:pt x="1091" y="47"/>
                              </a:lnTo>
                              <a:lnTo>
                                <a:pt x="1159" y="63"/>
                              </a:lnTo>
                              <a:lnTo>
                                <a:pt x="1227" y="81"/>
                              </a:lnTo>
                              <a:lnTo>
                                <a:pt x="1292" y="101"/>
                              </a:lnTo>
                              <a:lnTo>
                                <a:pt x="1357" y="124"/>
                              </a:lnTo>
                              <a:lnTo>
                                <a:pt x="1420" y="150"/>
                              </a:lnTo>
                              <a:lnTo>
                                <a:pt x="1481" y="177"/>
                              </a:lnTo>
                              <a:lnTo>
                                <a:pt x="1542" y="206"/>
                              </a:lnTo>
                              <a:lnTo>
                                <a:pt x="1599" y="237"/>
                              </a:lnTo>
                              <a:lnTo>
                                <a:pt x="1657" y="271"/>
                              </a:lnTo>
                              <a:lnTo>
                                <a:pt x="1712" y="306"/>
                              </a:lnTo>
                              <a:lnTo>
                                <a:pt x="1765" y="344"/>
                              </a:lnTo>
                              <a:lnTo>
                                <a:pt x="1816" y="382"/>
                              </a:lnTo>
                              <a:lnTo>
                                <a:pt x="1866" y="423"/>
                              </a:lnTo>
                              <a:lnTo>
                                <a:pt x="1913" y="465"/>
                              </a:lnTo>
                              <a:lnTo>
                                <a:pt x="1959" y="509"/>
                              </a:lnTo>
                              <a:lnTo>
                                <a:pt x="2002" y="555"/>
                              </a:lnTo>
                              <a:lnTo>
                                <a:pt x="2043" y="601"/>
                              </a:lnTo>
                              <a:lnTo>
                                <a:pt x="2082" y="651"/>
                              </a:lnTo>
                              <a:lnTo>
                                <a:pt x="2118" y="701"/>
                              </a:lnTo>
                              <a:lnTo>
                                <a:pt x="2151" y="753"/>
                              </a:lnTo>
                              <a:lnTo>
                                <a:pt x="2183" y="806"/>
                              </a:lnTo>
                              <a:lnTo>
                                <a:pt x="2210" y="859"/>
                              </a:lnTo>
                              <a:lnTo>
                                <a:pt x="2236" y="915"/>
                              </a:lnTo>
                              <a:lnTo>
                                <a:pt x="2259" y="972"/>
                              </a:lnTo>
                              <a:lnTo>
                                <a:pt x="2279" y="1030"/>
                              </a:lnTo>
                              <a:lnTo>
                                <a:pt x="2297" y="1090"/>
                              </a:lnTo>
                              <a:lnTo>
                                <a:pt x="664" y="1385"/>
                              </a:lnTo>
                              <a:lnTo>
                                <a:pt x="0" y="113"/>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97,1385" path="m0,113l40,100l79,87l120,75l160,64l201,55l242,45l283,37l325,29l367,22l408,17l450,11l494,7l535,4l579,2l621,0l664,0l738,2l810,6l882,12l953,21l1022,33l1091,47l1159,63l1227,81l1292,101l1357,124l1420,150l1481,177l1542,206l1599,237l1657,271l1712,306l1765,344l1816,382l1866,423l1913,465l1959,509l2002,555l2043,601l2082,651l2118,701l2151,753l2183,806l2210,859l2236,915l2259,972l2279,1030l2297,1090l664,1385l0,113e" stroked="t" o:allowincell="f" style="position:absolute;margin-left:150.4pt;margin-top:5.4pt;width:114.8pt;height:69.2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06170</wp:posOffset>
                </wp:positionH>
                <wp:positionV relativeFrom="paragraph">
                  <wp:posOffset>141605</wp:posOffset>
                </wp:positionV>
                <wp:extent cx="68580" cy="614680"/>
                <wp:effectExtent l="635" t="635" r="1270" b="1270"/>
                <wp:wrapNone/>
                <wp:docPr id="33" name=""/>
                <a:graphic xmlns:a="http://schemas.openxmlformats.org/drawingml/2006/main">
                  <a:graphicData uri="http://schemas.microsoft.com/office/word/2010/wordprocessingShape">
                    <wps:wsp>
                      <wps:cNvSpPr/>
                      <wps:spPr>
                        <a:xfrm>
                          <a:off x="0" y="0"/>
                          <a:ext cx="68760" cy="614520"/>
                        </a:xfrm>
                        <a:custGeom>
                          <a:avLst/>
                          <a:gdLst/>
                          <a:ahLst/>
                          <a:rect l="l" t="t" r="r" b="b"/>
                          <a:pathLst>
                            <a:path w="108" h="968">
                              <a:moveTo>
                                <a:pt x="36" y="968"/>
                              </a:moveTo>
                              <a:lnTo>
                                <a:pt x="36" y="86"/>
                              </a:lnTo>
                              <a:lnTo>
                                <a:pt x="72" y="86"/>
                              </a:lnTo>
                              <a:lnTo>
                                <a:pt x="72" y="968"/>
                              </a:lnTo>
                              <a:lnTo>
                                <a:pt x="36" y="968"/>
                              </a:lnTo>
                              <a:close/>
                              <a:moveTo>
                                <a:pt x="0" y="102"/>
                              </a:moveTo>
                              <a:lnTo>
                                <a:pt x="53" y="0"/>
                              </a:lnTo>
                              <a:lnTo>
                                <a:pt x="108" y="102"/>
                              </a:lnTo>
                              <a:lnTo>
                                <a:pt x="0" y="10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08,968" path="m36,968l36,86l72,86l72,968l36,968xm0,102l53,0l108,102l0,102xe" fillcolor="black" stroked="t" o:allowincell="f" style="position:absolute;margin-left:87.1pt;margin-top:11.15pt;width:5.35pt;height:48.35pt;mso-wrap-style:none;v-text-anchor:middle">
                <v:fill o:detectmouseclick="t" type="solid" color2="white"/>
                <v:stroke color="black" weight="720" joinstyle="round" endcap="flat"/>
                <w10:wrap type="none"/>
              </v:shap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300" simplePos="0" locked="0" layoutInCell="0" allowOverlap="1" relativeHeight="11">
                <wp:simplePos x="0" y="0"/>
                <wp:positionH relativeFrom="column">
                  <wp:posOffset>1097915</wp:posOffset>
                </wp:positionH>
                <wp:positionV relativeFrom="paragraph">
                  <wp:posOffset>160020</wp:posOffset>
                </wp:positionV>
                <wp:extent cx="597535" cy="311785"/>
                <wp:effectExtent l="635" t="635" r="0" b="0"/>
                <wp:wrapNone/>
                <wp:docPr id="34" name=""/>
                <a:graphic xmlns:a="http://schemas.openxmlformats.org/drawingml/2006/main">
                  <a:graphicData uri="http://schemas.microsoft.com/office/word/2010/wordprocessingShape">
                    <wps:wsp>
                      <wps:cNvSpPr/>
                      <wps:spPr>
                        <a:xfrm>
                          <a:off x="0" y="0"/>
                          <a:ext cx="59760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5pt;margin-top:12.6pt;width:47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4267835</wp:posOffset>
                </wp:positionH>
                <wp:positionV relativeFrom="paragraph">
                  <wp:posOffset>119380</wp:posOffset>
                </wp:positionV>
                <wp:extent cx="1161415" cy="191135"/>
                <wp:effectExtent l="635" t="635" r="0" b="0"/>
                <wp:wrapNone/>
                <wp:docPr id="35" name=""/>
                <a:graphic xmlns:a="http://schemas.openxmlformats.org/drawingml/2006/main">
                  <a:graphicData uri="http://schemas.microsoft.com/office/word/2010/wordprocessingShape">
                    <wps:wsp>
                      <wps:cNvSpPr/>
                      <wps:spPr>
                        <a:xfrm>
                          <a:off x="0" y="0"/>
                          <a:ext cx="116136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05pt;margin-top:9.4pt;width:91.4pt;height: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1097915</wp:posOffset>
                </wp:positionH>
                <wp:positionV relativeFrom="paragraph">
                  <wp:posOffset>160020</wp:posOffset>
                </wp:positionV>
                <wp:extent cx="597535" cy="311785"/>
                <wp:effectExtent l="635" t="635" r="0" b="0"/>
                <wp:wrapNone/>
                <wp:docPr id="36" name=""/>
                <a:graphic xmlns:a="http://schemas.openxmlformats.org/drawingml/2006/main">
                  <a:graphicData uri="http://schemas.microsoft.com/office/word/2010/wordprocessingShape">
                    <wps:wsp>
                      <wps:cNvSpPr/>
                      <wps:spPr>
                        <a:xfrm>
                          <a:off x="0" y="0"/>
                          <a:ext cx="59760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5pt;margin-top:12.6pt;width:47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4267835</wp:posOffset>
                </wp:positionH>
                <wp:positionV relativeFrom="paragraph">
                  <wp:posOffset>119380</wp:posOffset>
                </wp:positionV>
                <wp:extent cx="1161415" cy="191135"/>
                <wp:effectExtent l="635" t="635" r="0" b="0"/>
                <wp:wrapNone/>
                <wp:docPr id="37" name=""/>
                <a:graphic xmlns:a="http://schemas.openxmlformats.org/drawingml/2006/main">
                  <a:graphicData uri="http://schemas.microsoft.com/office/word/2010/wordprocessingShape">
                    <wps:wsp>
                      <wps:cNvSpPr/>
                      <wps:spPr>
                        <a:xfrm>
                          <a:off x="0" y="0"/>
                          <a:ext cx="116136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05pt;margin-top:9.4pt;width:91.4pt;height:15pt;mso-wrap-style:none;v-text-anchor:middle">
                <v:fill o:detectmouseclick="t" type="solid" color2="black"/>
                <v:stroke color="#3465a4" joinstyle="round" endcap="flat"/>
                <w10:wrap type="none"/>
              </v:rect>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23975</wp:posOffset>
                </wp:positionH>
                <wp:positionV relativeFrom="paragraph">
                  <wp:posOffset>3175</wp:posOffset>
                </wp:positionV>
                <wp:extent cx="293370" cy="103505"/>
                <wp:effectExtent l="0" t="0" r="0" b="0"/>
                <wp:wrapNone/>
                <wp:docPr id="38" name="Frame5"/>
                <a:graphic xmlns:a="http://schemas.openxmlformats.org/drawingml/2006/main">
                  <a:graphicData uri="http://schemas.microsoft.com/office/word/2010/wordprocessingShape">
                    <wps:wsp>
                      <wps:cNvSpPr txBox="1"/>
                      <wps:spPr>
                        <a:xfrm>
                          <a:off x="0" y="0"/>
                          <a:ext cx="29337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riving</w:t>
                            </w:r>
                          </w:p>
                        </w:txbxContent>
                      </wps:txbx>
                      <wps:bodyPr anchor="t" lIns="635" tIns="635" rIns="635" bIns="635">
                        <a:spAutoFit/>
                      </wps:bodyPr>
                    </wps:wsp>
                  </a:graphicData>
                </a:graphic>
              </wp:anchor>
            </w:drawing>
          </mc:Choice>
          <mc:Fallback>
            <w:pict>
              <v:rect fillcolor="#FFFFFF" style="position:absolute;rotation:-0;width:23.1pt;height:8.15pt;mso-wrap-distance-left:9.05pt;mso-wrap-distance-right:9.05pt;mso-wrap-distance-top:0pt;mso-wrap-distance-bottom:0pt;margin-top:0.25pt;mso-position-vertical-relative:text;margin-left:104.2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51585</wp:posOffset>
                </wp:positionH>
                <wp:positionV relativeFrom="paragraph">
                  <wp:posOffset>159385</wp:posOffset>
                </wp:positionV>
                <wp:extent cx="342900" cy="103505"/>
                <wp:effectExtent l="0" t="0" r="0" b="0"/>
                <wp:wrapNone/>
                <wp:docPr id="39" name="Frame4"/>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irectio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12.55pt;mso-position-vertical-relative:text;margin-left:98.5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3975</wp:posOffset>
                </wp:positionH>
                <wp:positionV relativeFrom="paragraph">
                  <wp:posOffset>3175</wp:posOffset>
                </wp:positionV>
                <wp:extent cx="293370" cy="103505"/>
                <wp:effectExtent l="0" t="0" r="0" b="0"/>
                <wp:wrapNone/>
                <wp:docPr id="40" name="Frame3"/>
                <a:graphic xmlns:a="http://schemas.openxmlformats.org/drawingml/2006/main">
                  <a:graphicData uri="http://schemas.microsoft.com/office/word/2010/wordprocessingShape">
                    <wps:wsp>
                      <wps:cNvSpPr txBox="1"/>
                      <wps:spPr>
                        <a:xfrm>
                          <a:off x="0" y="0"/>
                          <a:ext cx="29337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riving</w:t>
                            </w:r>
                          </w:p>
                        </w:txbxContent>
                      </wps:txbx>
                      <wps:bodyPr anchor="t" lIns="635" tIns="635" rIns="635" bIns="635">
                        <a:spAutoFit/>
                      </wps:bodyPr>
                    </wps:wsp>
                  </a:graphicData>
                </a:graphic>
              </wp:anchor>
            </w:drawing>
          </mc:Choice>
          <mc:Fallback>
            <w:pict>
              <v:rect fillcolor="#FFFFFF" style="position:absolute;rotation:-0;width:23.1pt;height:8.15pt;mso-wrap-distance-left:9.05pt;mso-wrap-distance-right:9.05pt;mso-wrap-distance-top:0pt;mso-wrap-distance-bottom:0pt;margin-top:0.25pt;mso-position-vertical-relative:text;margin-left:104.2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51585</wp:posOffset>
                </wp:positionH>
                <wp:positionV relativeFrom="paragraph">
                  <wp:posOffset>159385</wp:posOffset>
                </wp:positionV>
                <wp:extent cx="342900" cy="103505"/>
                <wp:effectExtent l="0" t="0" r="0" b="0"/>
                <wp:wrapNone/>
                <wp:docPr id="41" name="Frame2"/>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irectio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12.55pt;mso-position-vertical-relative:text;margin-left:98.5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73025</wp:posOffset>
                </wp:positionV>
                <wp:extent cx="1356995" cy="176530"/>
                <wp:effectExtent l="0" t="0" r="0" b="0"/>
                <wp:wrapNone/>
                <wp:docPr id="42" name="Frame1"/>
                <a:graphic xmlns:a="http://schemas.openxmlformats.org/drawingml/2006/main">
                  <a:graphicData uri="http://schemas.microsoft.com/office/word/2010/wordprocessingShape">
                    <wps:wsp>
                      <wps:cNvSpPr txBox="1"/>
                      <wps:spPr>
                        <a:xfrm>
                          <a:off x="0" y="0"/>
                          <a:ext cx="1356995" cy="176530"/>
                        </a:xfrm>
                        <a:prstGeom prst="rect"/>
                        <a:solidFill>
                          <a:srgbClr val="FFFFFF">
                            <a:alpha val="0"/>
                          </a:srgbClr>
                        </a:solidFill>
                      </wps:spPr>
                      <wps:txbx>
                        <w:txbxContent>
                          <w:p>
                            <w:pPr>
                              <w:pStyle w:val="Normal"/>
                              <w:rPr>
                                <w:b/>
                                <w:b/>
                                <w:color w:val="000000"/>
                                <w:u w:val="single"/>
                                <w:lang w:val="en-US"/>
                              </w:rPr>
                            </w:pPr>
                            <w:r>
                              <w:rPr>
                                <w:b/>
                                <w:color w:val="000000"/>
                                <w:u w:val="single"/>
                                <w:lang w:val="en-US"/>
                              </w:rPr>
                              <w:t>Front position lamps</w:t>
                            </w:r>
                          </w:p>
                        </w:txbxContent>
                      </wps:txbx>
                      <wps:bodyPr anchor="t" lIns="635" tIns="635" rIns="635" bIns="635">
                        <a:spAutoFit/>
                      </wps:bodyPr>
                    </wps:wsp>
                  </a:graphicData>
                </a:graphic>
              </wp:anchor>
            </w:drawing>
          </mc:Choice>
          <mc:Fallback>
            <w:pict>
              <v:rect fillcolor="#FFFFFF" style="position:absolute;rotation:-0;width:106.85pt;height:13.9pt;mso-wrap-distance-left:9.05pt;mso-wrap-distance-right:9.05pt;mso-wrap-distance-top:0pt;mso-wrap-distance-bottom:0pt;margin-top:5.75pt;mso-position-vertical-relative:text;margin-left:342pt;mso-position-horizontal-relative:text">
                <v:fill opacity="0f"/>
                <v:textbox inset="0.000694444444444445in,0.000694444444444445in,0.000694444444444445in,0.000694444444444445in">
                  <w:txbxContent>
                    <w:p>
                      <w:pPr>
                        <w:pStyle w:val="Normal"/>
                        <w:rPr>
                          <w:b/>
                          <w:b/>
                          <w:color w:val="000000"/>
                          <w:u w:val="single"/>
                          <w:lang w:val="en-US"/>
                        </w:rPr>
                      </w:pPr>
                      <w:r>
                        <w:rPr>
                          <w:b/>
                          <w:color w:val="000000"/>
                          <w:u w:val="single"/>
                          <w:lang w:val="en-US"/>
                        </w:rPr>
                        <w:t>Front position lamps</w:t>
                      </w:r>
                    </w:p>
                  </w:txbxContent>
                </v:textbox>
                <w10:wrap type="none"/>
              </v:rect>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764790</wp:posOffset>
                </wp:positionH>
                <wp:positionV relativeFrom="paragraph">
                  <wp:posOffset>121285</wp:posOffset>
                </wp:positionV>
                <wp:extent cx="1104265" cy="205740"/>
                <wp:effectExtent l="635" t="3175" r="635" b="3175"/>
                <wp:wrapNone/>
                <wp:docPr id="43" name=""/>
                <a:graphic xmlns:a="http://schemas.openxmlformats.org/drawingml/2006/main">
                  <a:graphicData uri="http://schemas.microsoft.com/office/word/2010/wordprocessingShape">
                    <wps:wsp>
                      <wps:cNvSpPr/>
                      <wps:spPr>
                        <a:xfrm flipH="1">
                          <a:off x="0" y="0"/>
                          <a:ext cx="1104120" cy="2059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7.7pt,9.55pt" to="304.6pt,25.7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64790</wp:posOffset>
                </wp:positionH>
                <wp:positionV relativeFrom="paragraph">
                  <wp:posOffset>121285</wp:posOffset>
                </wp:positionV>
                <wp:extent cx="1104265" cy="205740"/>
                <wp:effectExtent l="635" t="3175" r="635" b="3175"/>
                <wp:wrapNone/>
                <wp:docPr id="44" name=""/>
                <a:graphic xmlns:a="http://schemas.openxmlformats.org/drawingml/2006/main">
                  <a:graphicData uri="http://schemas.microsoft.com/office/word/2010/wordprocessingShape">
                    <wps:wsp>
                      <wps:cNvSpPr/>
                      <wps:spPr>
                        <a:xfrm flipH="1">
                          <a:off x="0" y="0"/>
                          <a:ext cx="1104120" cy="2059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7.7pt,9.55pt" to="304.6pt,25.7pt" stroked="t" o:allowincell="f" style="position:absolute;flip:x">
                <v:stroke color="black" weight="5760" joinstyle="miter" endcap="flat"/>
                <v:fill o:detectmouseclick="t" on="false"/>
                <w10:wrap type="none"/>
              </v:lin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18">
                <wp:simplePos x="0" y="0"/>
                <wp:positionH relativeFrom="column">
                  <wp:posOffset>2266315</wp:posOffset>
                </wp:positionH>
                <wp:positionV relativeFrom="paragraph">
                  <wp:posOffset>50165</wp:posOffset>
                </wp:positionV>
                <wp:extent cx="1170305" cy="204470"/>
                <wp:effectExtent l="4445" t="22860" r="4445" b="22860"/>
                <wp:wrapNone/>
                <wp:docPr id="45" name=""/>
                <a:graphic xmlns:a="http://schemas.openxmlformats.org/drawingml/2006/main">
                  <a:graphicData uri="http://schemas.microsoft.com/office/word/2010/wordprocessingShape">
                    <wps:wsp>
                      <wps:cNvSpPr/>
                      <wps:spPr>
                        <a:xfrm flipV="1">
                          <a:off x="0" y="0"/>
                          <a:ext cx="1170360" cy="204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78.45pt,3.95pt" to="270.55pt,20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66315</wp:posOffset>
                </wp:positionH>
                <wp:positionV relativeFrom="paragraph">
                  <wp:posOffset>50165</wp:posOffset>
                </wp:positionV>
                <wp:extent cx="1170305" cy="204470"/>
                <wp:effectExtent l="4445" t="22860" r="4445" b="22860"/>
                <wp:wrapNone/>
                <wp:docPr id="46" name=""/>
                <a:graphic xmlns:a="http://schemas.openxmlformats.org/drawingml/2006/main">
                  <a:graphicData uri="http://schemas.microsoft.com/office/word/2010/wordprocessingShape">
                    <wps:wsp>
                      <wps:cNvSpPr/>
                      <wps:spPr>
                        <a:xfrm flipV="1">
                          <a:off x="0" y="0"/>
                          <a:ext cx="1170360" cy="204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78.45pt,3.95pt" to="270.55pt,20pt" stroked="t" o:allowincell="f" style="position:absolute;flip:y">
                <v:stroke color="white" weight="45720" joinstyle="miter" endcap="flat"/>
                <v:fill o:detectmouseclick="t" on="false"/>
                <w10:wrap type="none"/>
              </v:line>
            </w:pict>
          </mc:Fallback>
        </mc:AlternateContent>
      </w:r>
    </w:p>
    <w:p>
      <w:pPr>
        <w:pStyle w:val="Normal"/>
        <w:tabs>
          <w:tab w:val="clear" w:pos="720"/>
          <w:tab w:val="left" w:pos="0" w:leader="none"/>
        </w:tabs>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300" simplePos="0" locked="0" layoutInCell="0" allowOverlap="1" relativeHeight="19">
                <wp:simplePos x="0" y="0"/>
                <wp:positionH relativeFrom="column">
                  <wp:posOffset>1139825</wp:posOffset>
                </wp:positionH>
                <wp:positionV relativeFrom="paragraph">
                  <wp:posOffset>26670</wp:posOffset>
                </wp:positionV>
                <wp:extent cx="1646555" cy="244475"/>
                <wp:effectExtent l="635" t="635" r="0" b="0"/>
                <wp:wrapNone/>
                <wp:docPr id="47" name=""/>
                <a:graphic xmlns:a="http://schemas.openxmlformats.org/drawingml/2006/main">
                  <a:graphicData uri="http://schemas.microsoft.com/office/word/2010/wordprocessingShape">
                    <wps:wsp>
                      <wps:cNvSpPr/>
                      <wps:spPr>
                        <a:xfrm>
                          <a:off x="0" y="0"/>
                          <a:ext cx="1646640" cy="24444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75pt;margin-top:2.1pt;width:129.6pt;height:19.2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26670</wp:posOffset>
                </wp:positionV>
                <wp:extent cx="1646555" cy="244475"/>
                <wp:effectExtent l="3810" t="3810" r="2540" b="2540"/>
                <wp:wrapNone/>
                <wp:docPr id="48" name=""/>
                <a:graphic xmlns:a="http://schemas.openxmlformats.org/drawingml/2006/main">
                  <a:graphicData uri="http://schemas.microsoft.com/office/word/2010/wordprocessingShape">
                    <wps:wsp>
                      <wps:cNvSpPr/>
                      <wps:spPr>
                        <a:xfrm>
                          <a:off x="0" y="0"/>
                          <a:ext cx="1646640" cy="24444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9.75pt;margin-top:2.1pt;width:129.6pt;height:19.2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26670</wp:posOffset>
                </wp:positionV>
                <wp:extent cx="1646555" cy="635"/>
                <wp:effectExtent l="635" t="8890" r="635" b="8890"/>
                <wp:wrapNone/>
                <wp:docPr id="49" name=""/>
                <a:graphic xmlns:a="http://schemas.openxmlformats.org/drawingml/2006/main">
                  <a:graphicData uri="http://schemas.microsoft.com/office/word/2010/wordprocessingShape">
                    <wps:wsp>
                      <wps:cNvSpPr/>
                      <wps:spPr>
                        <a:xfrm>
                          <a:off x="0" y="0"/>
                          <a:ext cx="16466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9.75pt,2.1pt" to="219.35pt,2.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86380</wp:posOffset>
                </wp:positionH>
                <wp:positionV relativeFrom="paragraph">
                  <wp:posOffset>26035</wp:posOffset>
                </wp:positionV>
                <wp:extent cx="635" cy="244475"/>
                <wp:effectExtent l="8890" t="635" r="8890" b="635"/>
                <wp:wrapNone/>
                <wp:docPr id="50" name=""/>
                <a:graphic xmlns:a="http://schemas.openxmlformats.org/drawingml/2006/main">
                  <a:graphicData uri="http://schemas.microsoft.com/office/word/2010/wordprocessingShape">
                    <wps:wsp>
                      <wps:cNvSpPr/>
                      <wps:spPr>
                        <a:xfrm flipV="1">
                          <a:off x="0" y="0"/>
                          <a:ext cx="720" cy="244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9.4pt,2.05pt" to="219.4pt,21.25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9540</wp:posOffset>
                </wp:positionH>
                <wp:positionV relativeFrom="paragraph">
                  <wp:posOffset>67945</wp:posOffset>
                </wp:positionV>
                <wp:extent cx="477520" cy="155575"/>
                <wp:effectExtent l="0" t="635" r="0" b="0"/>
                <wp:wrapNone/>
                <wp:docPr id="51" name=""/>
                <a:graphic xmlns:a="http://schemas.openxmlformats.org/drawingml/2006/main">
                  <a:graphicData uri="http://schemas.microsoft.com/office/word/2010/wordprocessingShape">
                    <wps:wsp>
                      <wps:cNvSpPr/>
                      <wps:spPr>
                        <a:xfrm>
                          <a:off x="0" y="0"/>
                          <a:ext cx="4773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2pt;margin-top:5.35pt;width:37.55pt;height:1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1139825</wp:posOffset>
                </wp:positionH>
                <wp:positionV relativeFrom="paragraph">
                  <wp:posOffset>26670</wp:posOffset>
                </wp:positionV>
                <wp:extent cx="1646555" cy="244475"/>
                <wp:effectExtent l="635" t="635" r="0" b="0"/>
                <wp:wrapNone/>
                <wp:docPr id="52" name=""/>
                <a:graphic xmlns:a="http://schemas.openxmlformats.org/drawingml/2006/main">
                  <a:graphicData uri="http://schemas.microsoft.com/office/word/2010/wordprocessingShape">
                    <wps:wsp>
                      <wps:cNvSpPr/>
                      <wps:spPr>
                        <a:xfrm>
                          <a:off x="0" y="0"/>
                          <a:ext cx="1646640" cy="24444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75pt;margin-top:2.1pt;width:129.6pt;height:19.2pt;mso-wrap-style:none;v-text-anchor:middle">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139825</wp:posOffset>
                </wp:positionH>
                <wp:positionV relativeFrom="paragraph">
                  <wp:posOffset>26670</wp:posOffset>
                </wp:positionV>
                <wp:extent cx="1646555" cy="244475"/>
                <wp:effectExtent l="3810" t="3810" r="2540" b="2540"/>
                <wp:wrapNone/>
                <wp:docPr id="53" name=""/>
                <a:graphic xmlns:a="http://schemas.openxmlformats.org/drawingml/2006/main">
                  <a:graphicData uri="http://schemas.microsoft.com/office/word/2010/wordprocessingShape">
                    <wps:wsp>
                      <wps:cNvSpPr/>
                      <wps:spPr>
                        <a:xfrm>
                          <a:off x="0" y="0"/>
                          <a:ext cx="1646640" cy="24444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9.75pt;margin-top:2.1pt;width:129.6pt;height:19.2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39825</wp:posOffset>
                </wp:positionH>
                <wp:positionV relativeFrom="paragraph">
                  <wp:posOffset>26670</wp:posOffset>
                </wp:positionV>
                <wp:extent cx="1646555" cy="635"/>
                <wp:effectExtent l="635" t="8890" r="635" b="8890"/>
                <wp:wrapNone/>
                <wp:docPr id="54" name=""/>
                <a:graphic xmlns:a="http://schemas.openxmlformats.org/drawingml/2006/main">
                  <a:graphicData uri="http://schemas.microsoft.com/office/word/2010/wordprocessingShape">
                    <wps:wsp>
                      <wps:cNvSpPr/>
                      <wps:spPr>
                        <a:xfrm>
                          <a:off x="0" y="0"/>
                          <a:ext cx="16466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9.75pt,2.1pt" to="219.35pt,2.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86380</wp:posOffset>
                </wp:positionH>
                <wp:positionV relativeFrom="paragraph">
                  <wp:posOffset>26035</wp:posOffset>
                </wp:positionV>
                <wp:extent cx="635" cy="244475"/>
                <wp:effectExtent l="8890" t="635" r="8890" b="635"/>
                <wp:wrapNone/>
                <wp:docPr id="55" name=""/>
                <a:graphic xmlns:a="http://schemas.openxmlformats.org/drawingml/2006/main">
                  <a:graphicData uri="http://schemas.microsoft.com/office/word/2010/wordprocessingShape">
                    <wps:wsp>
                      <wps:cNvSpPr/>
                      <wps:spPr>
                        <a:xfrm flipV="1">
                          <a:off x="0" y="0"/>
                          <a:ext cx="720" cy="244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9.4pt,2.05pt" to="219.4pt,21.25pt" stroked="t" o:allowincell="f" style="position:absolute;flip:y">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99540</wp:posOffset>
                </wp:positionH>
                <wp:positionV relativeFrom="paragraph">
                  <wp:posOffset>67945</wp:posOffset>
                </wp:positionV>
                <wp:extent cx="477520" cy="155575"/>
                <wp:effectExtent l="0" t="635" r="0" b="0"/>
                <wp:wrapNone/>
                <wp:docPr id="56" name=""/>
                <a:graphic xmlns:a="http://schemas.openxmlformats.org/drawingml/2006/main">
                  <a:graphicData uri="http://schemas.microsoft.com/office/word/2010/wordprocessingShape">
                    <wps:wsp>
                      <wps:cNvSpPr/>
                      <wps:spPr>
                        <a:xfrm>
                          <a:off x="0" y="0"/>
                          <a:ext cx="4773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2pt;margin-top:5.35pt;width:37.55pt;height:12.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5420</wp:posOffset>
                </wp:positionH>
                <wp:positionV relativeFrom="paragraph">
                  <wp:posOffset>97790</wp:posOffset>
                </wp:positionV>
                <wp:extent cx="283210" cy="103505"/>
                <wp:effectExtent l="0" t="0" r="0" b="0"/>
                <wp:wrapNone/>
                <wp:docPr id="57" name="Frame7"/>
                <a:graphic xmlns:a="http://schemas.openxmlformats.org/drawingml/2006/main">
                  <a:graphicData uri="http://schemas.microsoft.com/office/word/2010/wordprocessingShape">
                    <wps:wsp>
                      <wps:cNvSpPr txBox="1"/>
                      <wps:spPr>
                        <a:xfrm>
                          <a:off x="0" y="0"/>
                          <a:ext cx="28321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Vehicle</w:t>
                            </w:r>
                          </w:p>
                        </w:txbxContent>
                      </wps:txbx>
                      <wps:bodyPr anchor="t" lIns="635" tIns="635" rIns="635" bIns="635">
                        <a:spAutoFit/>
                      </wps:bodyPr>
                    </wps:wsp>
                  </a:graphicData>
                </a:graphic>
              </wp:anchor>
            </w:drawing>
          </mc:Choice>
          <mc:Fallback>
            <w:pict>
              <v:rect fillcolor="#FFFFFF" style="position:absolute;rotation:-0;width:22.3pt;height:8.15pt;mso-wrap-distance-left:9.05pt;mso-wrap-distance-right:9.05pt;mso-wrap-distance-top:0pt;mso-wrap-distance-bottom:0pt;margin-top:7.7pt;mso-position-vertical-relative:text;margin-left:114.6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Vehicl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55420</wp:posOffset>
                </wp:positionH>
                <wp:positionV relativeFrom="paragraph">
                  <wp:posOffset>97790</wp:posOffset>
                </wp:positionV>
                <wp:extent cx="283210" cy="103505"/>
                <wp:effectExtent l="0" t="0" r="0" b="0"/>
                <wp:wrapNone/>
                <wp:docPr id="58" name="Frame6"/>
                <a:graphic xmlns:a="http://schemas.openxmlformats.org/drawingml/2006/main">
                  <a:graphicData uri="http://schemas.microsoft.com/office/word/2010/wordprocessingShape">
                    <wps:wsp>
                      <wps:cNvSpPr txBox="1"/>
                      <wps:spPr>
                        <a:xfrm>
                          <a:off x="0" y="0"/>
                          <a:ext cx="28321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Vehicle</w:t>
                            </w:r>
                          </w:p>
                        </w:txbxContent>
                      </wps:txbx>
                      <wps:bodyPr anchor="t" lIns="635" tIns="635" rIns="635" bIns="635">
                        <a:spAutoFit/>
                      </wps:bodyPr>
                    </wps:wsp>
                  </a:graphicData>
                </a:graphic>
              </wp:anchor>
            </w:drawing>
          </mc:Choice>
          <mc:Fallback>
            <w:pict>
              <v:rect fillcolor="#FFFFFF" style="position:absolute;rotation:-0;width:22.3pt;height:8.15pt;mso-wrap-distance-left:9.05pt;mso-wrap-distance-right:9.05pt;mso-wrap-distance-top:0pt;mso-wrap-distance-bottom:0pt;margin-top:7.7pt;mso-position-vertical-relative:text;margin-left:114.6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Vehicle</w:t>
                      </w:r>
                    </w:p>
                  </w:txbxContent>
                </v:textbox>
                <w10:wrap type="none"/>
              </v:rect>
            </w:pict>
          </mc:Fallback>
        </mc:AlternateContent>
      </w:r>
    </w:p>
    <w:p>
      <w:pPr>
        <w:pStyle w:val="Normal"/>
        <w:tabs>
          <w:tab w:val="clear" w:pos="720"/>
          <w:tab w:val="left" w:pos="0" w:leader="none"/>
        </w:tabs>
        <w:ind w:left="3240" w:hanging="0"/>
        <w:jc w:val="both"/>
        <w:rPr>
          <w:rFonts w:ascii="Symbol" w:hAnsi="Symbol" w:cs="CGMBOC+TimesNewRoman;Times New Roman"/>
          <w:b/>
          <w:b/>
          <w:color w:val="000000"/>
          <w:sz w:val="20"/>
          <w:lang w:val="en-US" w:eastAsia="en-US"/>
        </w:rPr>
      </w:pPr>
      <w:r>
        <w:rPr>
          <w:rFonts w:cs="CGMBOC+TimesNewRoman;Times New Roman" w:ascii="Symbol" w:hAnsi="Symbol"/>
          <w:b/>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2305050</wp:posOffset>
                </wp:positionH>
                <wp:positionV relativeFrom="paragraph">
                  <wp:posOffset>8255</wp:posOffset>
                </wp:positionV>
                <wp:extent cx="61595" cy="1796415"/>
                <wp:effectExtent l="1270" t="1270" r="635" b="635"/>
                <wp:wrapNone/>
                <wp:docPr id="59" name=""/>
                <a:graphic xmlns:a="http://schemas.openxmlformats.org/drawingml/2006/main">
                  <a:graphicData uri="http://schemas.microsoft.com/office/word/2010/wordprocessingShape">
                    <wps:wsp>
                      <wps:cNvSpPr/>
                      <wps:spPr>
                        <a:xfrm>
                          <a:off x="0" y="0"/>
                          <a:ext cx="61560" cy="1796400"/>
                        </a:xfrm>
                        <a:custGeom>
                          <a:avLst/>
                          <a:gdLst/>
                          <a:ahLst/>
                          <a:rect l="l" t="t" r="r" b="b"/>
                          <a:pathLst>
                            <a:path w="97" h="2829">
                              <a:moveTo>
                                <a:pt x="43" y="2818"/>
                              </a:moveTo>
                              <a:lnTo>
                                <a:pt x="43" y="2784"/>
                              </a:lnTo>
                              <a:lnTo>
                                <a:pt x="43" y="2781"/>
                              </a:lnTo>
                              <a:lnTo>
                                <a:pt x="45" y="2780"/>
                              </a:lnTo>
                              <a:lnTo>
                                <a:pt x="46" y="2779"/>
                              </a:lnTo>
                              <a:lnTo>
                                <a:pt x="49" y="2779"/>
                              </a:lnTo>
                              <a:lnTo>
                                <a:pt x="51" y="2779"/>
                              </a:lnTo>
                              <a:lnTo>
                                <a:pt x="53" y="2780"/>
                              </a:lnTo>
                              <a:lnTo>
                                <a:pt x="53" y="2781"/>
                              </a:lnTo>
                              <a:lnTo>
                                <a:pt x="55" y="2784"/>
                              </a:lnTo>
                              <a:lnTo>
                                <a:pt x="55" y="2818"/>
                              </a:lnTo>
                              <a:lnTo>
                                <a:pt x="53" y="2819"/>
                              </a:lnTo>
                              <a:lnTo>
                                <a:pt x="53" y="2822"/>
                              </a:lnTo>
                              <a:lnTo>
                                <a:pt x="51" y="2822"/>
                              </a:lnTo>
                              <a:lnTo>
                                <a:pt x="49" y="2824"/>
                              </a:lnTo>
                              <a:lnTo>
                                <a:pt x="46" y="2822"/>
                              </a:lnTo>
                              <a:lnTo>
                                <a:pt x="45" y="2822"/>
                              </a:lnTo>
                              <a:lnTo>
                                <a:pt x="43" y="2819"/>
                              </a:lnTo>
                              <a:lnTo>
                                <a:pt x="43" y="2818"/>
                              </a:lnTo>
                              <a:lnTo>
                                <a:pt x="43" y="2818"/>
                              </a:lnTo>
                              <a:close/>
                              <a:moveTo>
                                <a:pt x="43" y="2738"/>
                              </a:moveTo>
                              <a:lnTo>
                                <a:pt x="43" y="2704"/>
                              </a:lnTo>
                              <a:lnTo>
                                <a:pt x="43" y="2702"/>
                              </a:lnTo>
                              <a:lnTo>
                                <a:pt x="45" y="2699"/>
                              </a:lnTo>
                              <a:lnTo>
                                <a:pt x="46" y="2699"/>
                              </a:lnTo>
                              <a:lnTo>
                                <a:pt x="49" y="2698"/>
                              </a:lnTo>
                              <a:lnTo>
                                <a:pt x="51" y="2699"/>
                              </a:lnTo>
                              <a:lnTo>
                                <a:pt x="53" y="2699"/>
                              </a:lnTo>
                              <a:lnTo>
                                <a:pt x="53" y="2702"/>
                              </a:lnTo>
                              <a:lnTo>
                                <a:pt x="55" y="2704"/>
                              </a:lnTo>
                              <a:lnTo>
                                <a:pt x="55" y="2738"/>
                              </a:lnTo>
                              <a:lnTo>
                                <a:pt x="53" y="2740"/>
                              </a:lnTo>
                              <a:lnTo>
                                <a:pt x="53" y="2742"/>
                              </a:lnTo>
                              <a:lnTo>
                                <a:pt x="51" y="2743"/>
                              </a:lnTo>
                              <a:lnTo>
                                <a:pt x="49" y="2744"/>
                              </a:lnTo>
                              <a:lnTo>
                                <a:pt x="46" y="2743"/>
                              </a:lnTo>
                              <a:lnTo>
                                <a:pt x="45" y="2742"/>
                              </a:lnTo>
                              <a:lnTo>
                                <a:pt x="43" y="2740"/>
                              </a:lnTo>
                              <a:lnTo>
                                <a:pt x="43" y="2738"/>
                              </a:lnTo>
                              <a:lnTo>
                                <a:pt x="43" y="2738"/>
                              </a:lnTo>
                              <a:close/>
                              <a:moveTo>
                                <a:pt x="43" y="2659"/>
                              </a:moveTo>
                              <a:lnTo>
                                <a:pt x="43" y="2625"/>
                              </a:lnTo>
                              <a:lnTo>
                                <a:pt x="43" y="2622"/>
                              </a:lnTo>
                              <a:lnTo>
                                <a:pt x="45" y="2620"/>
                              </a:lnTo>
                              <a:lnTo>
                                <a:pt x="46" y="2619"/>
                              </a:lnTo>
                              <a:lnTo>
                                <a:pt x="49" y="2619"/>
                              </a:lnTo>
                              <a:lnTo>
                                <a:pt x="51" y="2619"/>
                              </a:lnTo>
                              <a:lnTo>
                                <a:pt x="53" y="2620"/>
                              </a:lnTo>
                              <a:lnTo>
                                <a:pt x="53" y="2622"/>
                              </a:lnTo>
                              <a:lnTo>
                                <a:pt x="55" y="2625"/>
                              </a:lnTo>
                              <a:lnTo>
                                <a:pt x="55" y="2659"/>
                              </a:lnTo>
                              <a:lnTo>
                                <a:pt x="53" y="2661"/>
                              </a:lnTo>
                              <a:lnTo>
                                <a:pt x="53" y="2663"/>
                              </a:lnTo>
                              <a:lnTo>
                                <a:pt x="51" y="2664"/>
                              </a:lnTo>
                              <a:lnTo>
                                <a:pt x="49" y="2664"/>
                              </a:lnTo>
                              <a:lnTo>
                                <a:pt x="46" y="2664"/>
                              </a:lnTo>
                              <a:lnTo>
                                <a:pt x="45" y="2663"/>
                              </a:lnTo>
                              <a:lnTo>
                                <a:pt x="43" y="2661"/>
                              </a:lnTo>
                              <a:lnTo>
                                <a:pt x="43" y="2659"/>
                              </a:lnTo>
                              <a:lnTo>
                                <a:pt x="43" y="2659"/>
                              </a:lnTo>
                              <a:close/>
                              <a:moveTo>
                                <a:pt x="43" y="2580"/>
                              </a:moveTo>
                              <a:lnTo>
                                <a:pt x="43" y="2545"/>
                              </a:lnTo>
                              <a:lnTo>
                                <a:pt x="43" y="2543"/>
                              </a:lnTo>
                              <a:lnTo>
                                <a:pt x="45" y="2541"/>
                              </a:lnTo>
                              <a:lnTo>
                                <a:pt x="46" y="2540"/>
                              </a:lnTo>
                              <a:lnTo>
                                <a:pt x="49" y="2540"/>
                              </a:lnTo>
                              <a:lnTo>
                                <a:pt x="51" y="2540"/>
                              </a:lnTo>
                              <a:lnTo>
                                <a:pt x="53" y="2541"/>
                              </a:lnTo>
                              <a:lnTo>
                                <a:pt x="53" y="2543"/>
                              </a:lnTo>
                              <a:lnTo>
                                <a:pt x="55" y="2545"/>
                              </a:lnTo>
                              <a:lnTo>
                                <a:pt x="55" y="2580"/>
                              </a:lnTo>
                              <a:lnTo>
                                <a:pt x="53" y="2581"/>
                              </a:lnTo>
                              <a:lnTo>
                                <a:pt x="53" y="2584"/>
                              </a:lnTo>
                              <a:lnTo>
                                <a:pt x="51" y="2584"/>
                              </a:lnTo>
                              <a:lnTo>
                                <a:pt x="49" y="2585"/>
                              </a:lnTo>
                              <a:lnTo>
                                <a:pt x="46" y="2584"/>
                              </a:lnTo>
                              <a:lnTo>
                                <a:pt x="45" y="2584"/>
                              </a:lnTo>
                              <a:lnTo>
                                <a:pt x="43" y="2581"/>
                              </a:lnTo>
                              <a:lnTo>
                                <a:pt x="43" y="2580"/>
                              </a:lnTo>
                              <a:lnTo>
                                <a:pt x="43" y="2580"/>
                              </a:lnTo>
                              <a:close/>
                              <a:moveTo>
                                <a:pt x="43" y="2499"/>
                              </a:moveTo>
                              <a:lnTo>
                                <a:pt x="43" y="2465"/>
                              </a:lnTo>
                              <a:lnTo>
                                <a:pt x="43" y="2464"/>
                              </a:lnTo>
                              <a:lnTo>
                                <a:pt x="45" y="2461"/>
                              </a:lnTo>
                              <a:lnTo>
                                <a:pt x="46" y="2461"/>
                              </a:lnTo>
                              <a:lnTo>
                                <a:pt x="49" y="2460"/>
                              </a:lnTo>
                              <a:lnTo>
                                <a:pt x="51" y="2461"/>
                              </a:lnTo>
                              <a:lnTo>
                                <a:pt x="53" y="2461"/>
                              </a:lnTo>
                              <a:lnTo>
                                <a:pt x="53" y="2464"/>
                              </a:lnTo>
                              <a:lnTo>
                                <a:pt x="55" y="2465"/>
                              </a:lnTo>
                              <a:lnTo>
                                <a:pt x="55" y="2499"/>
                              </a:lnTo>
                              <a:lnTo>
                                <a:pt x="53" y="2502"/>
                              </a:lnTo>
                              <a:lnTo>
                                <a:pt x="53" y="2503"/>
                              </a:lnTo>
                              <a:lnTo>
                                <a:pt x="51" y="2505"/>
                              </a:lnTo>
                              <a:lnTo>
                                <a:pt x="49" y="2506"/>
                              </a:lnTo>
                              <a:lnTo>
                                <a:pt x="46" y="2505"/>
                              </a:lnTo>
                              <a:lnTo>
                                <a:pt x="45" y="2503"/>
                              </a:lnTo>
                              <a:lnTo>
                                <a:pt x="43" y="2502"/>
                              </a:lnTo>
                              <a:lnTo>
                                <a:pt x="43" y="2499"/>
                              </a:lnTo>
                              <a:lnTo>
                                <a:pt x="43" y="2499"/>
                              </a:lnTo>
                              <a:close/>
                              <a:moveTo>
                                <a:pt x="43" y="2420"/>
                              </a:moveTo>
                              <a:lnTo>
                                <a:pt x="43" y="2386"/>
                              </a:lnTo>
                              <a:lnTo>
                                <a:pt x="43" y="2383"/>
                              </a:lnTo>
                              <a:lnTo>
                                <a:pt x="45" y="2382"/>
                              </a:lnTo>
                              <a:lnTo>
                                <a:pt x="46" y="2380"/>
                              </a:lnTo>
                              <a:lnTo>
                                <a:pt x="49" y="2380"/>
                              </a:lnTo>
                              <a:lnTo>
                                <a:pt x="51" y="2380"/>
                              </a:lnTo>
                              <a:lnTo>
                                <a:pt x="53" y="2382"/>
                              </a:lnTo>
                              <a:lnTo>
                                <a:pt x="53" y="2383"/>
                              </a:lnTo>
                              <a:lnTo>
                                <a:pt x="55" y="2386"/>
                              </a:lnTo>
                              <a:lnTo>
                                <a:pt x="55" y="2420"/>
                              </a:lnTo>
                              <a:lnTo>
                                <a:pt x="53" y="2423"/>
                              </a:lnTo>
                              <a:lnTo>
                                <a:pt x="53" y="2424"/>
                              </a:lnTo>
                              <a:lnTo>
                                <a:pt x="51" y="2425"/>
                              </a:lnTo>
                              <a:lnTo>
                                <a:pt x="49" y="2425"/>
                              </a:lnTo>
                              <a:lnTo>
                                <a:pt x="46" y="2425"/>
                              </a:lnTo>
                              <a:lnTo>
                                <a:pt x="45" y="2424"/>
                              </a:lnTo>
                              <a:lnTo>
                                <a:pt x="43" y="2423"/>
                              </a:lnTo>
                              <a:lnTo>
                                <a:pt x="43" y="2420"/>
                              </a:lnTo>
                              <a:lnTo>
                                <a:pt x="43" y="2420"/>
                              </a:lnTo>
                              <a:close/>
                              <a:moveTo>
                                <a:pt x="43" y="2341"/>
                              </a:moveTo>
                              <a:lnTo>
                                <a:pt x="43" y="2307"/>
                              </a:lnTo>
                              <a:lnTo>
                                <a:pt x="43" y="2304"/>
                              </a:lnTo>
                              <a:lnTo>
                                <a:pt x="45" y="2303"/>
                              </a:lnTo>
                              <a:lnTo>
                                <a:pt x="46" y="2301"/>
                              </a:lnTo>
                              <a:lnTo>
                                <a:pt x="49" y="2301"/>
                              </a:lnTo>
                              <a:lnTo>
                                <a:pt x="51" y="2301"/>
                              </a:lnTo>
                              <a:lnTo>
                                <a:pt x="53" y="2303"/>
                              </a:lnTo>
                              <a:lnTo>
                                <a:pt x="53" y="2304"/>
                              </a:lnTo>
                              <a:lnTo>
                                <a:pt x="55" y="2307"/>
                              </a:lnTo>
                              <a:lnTo>
                                <a:pt x="55" y="2341"/>
                              </a:lnTo>
                              <a:lnTo>
                                <a:pt x="53" y="2342"/>
                              </a:lnTo>
                              <a:lnTo>
                                <a:pt x="53" y="2345"/>
                              </a:lnTo>
                              <a:lnTo>
                                <a:pt x="51" y="2345"/>
                              </a:lnTo>
                              <a:lnTo>
                                <a:pt x="49" y="2346"/>
                              </a:lnTo>
                              <a:lnTo>
                                <a:pt x="46" y="2345"/>
                              </a:lnTo>
                              <a:lnTo>
                                <a:pt x="45" y="2345"/>
                              </a:lnTo>
                              <a:lnTo>
                                <a:pt x="43" y="2342"/>
                              </a:lnTo>
                              <a:lnTo>
                                <a:pt x="43" y="2341"/>
                              </a:lnTo>
                              <a:lnTo>
                                <a:pt x="43" y="2341"/>
                              </a:lnTo>
                              <a:close/>
                              <a:moveTo>
                                <a:pt x="43" y="2260"/>
                              </a:moveTo>
                              <a:lnTo>
                                <a:pt x="43" y="2226"/>
                              </a:lnTo>
                              <a:lnTo>
                                <a:pt x="43" y="2225"/>
                              </a:lnTo>
                              <a:lnTo>
                                <a:pt x="45" y="2222"/>
                              </a:lnTo>
                              <a:lnTo>
                                <a:pt x="46" y="2222"/>
                              </a:lnTo>
                              <a:lnTo>
                                <a:pt x="49" y="2221"/>
                              </a:lnTo>
                              <a:lnTo>
                                <a:pt x="51" y="2222"/>
                              </a:lnTo>
                              <a:lnTo>
                                <a:pt x="53" y="2222"/>
                              </a:lnTo>
                              <a:lnTo>
                                <a:pt x="53" y="2225"/>
                              </a:lnTo>
                              <a:lnTo>
                                <a:pt x="55" y="2226"/>
                              </a:lnTo>
                              <a:lnTo>
                                <a:pt x="55" y="2260"/>
                              </a:lnTo>
                              <a:lnTo>
                                <a:pt x="53" y="2263"/>
                              </a:lnTo>
                              <a:lnTo>
                                <a:pt x="53" y="2265"/>
                              </a:lnTo>
                              <a:lnTo>
                                <a:pt x="51" y="2266"/>
                              </a:lnTo>
                              <a:lnTo>
                                <a:pt x="49" y="2267"/>
                              </a:lnTo>
                              <a:lnTo>
                                <a:pt x="46" y="2266"/>
                              </a:lnTo>
                              <a:lnTo>
                                <a:pt x="45" y="2265"/>
                              </a:lnTo>
                              <a:lnTo>
                                <a:pt x="43" y="2263"/>
                              </a:lnTo>
                              <a:lnTo>
                                <a:pt x="43" y="2260"/>
                              </a:lnTo>
                              <a:lnTo>
                                <a:pt x="43" y="2260"/>
                              </a:lnTo>
                              <a:close/>
                              <a:moveTo>
                                <a:pt x="43" y="2181"/>
                              </a:moveTo>
                              <a:lnTo>
                                <a:pt x="43" y="2147"/>
                              </a:lnTo>
                              <a:lnTo>
                                <a:pt x="43" y="2145"/>
                              </a:lnTo>
                              <a:lnTo>
                                <a:pt x="45" y="2143"/>
                              </a:lnTo>
                              <a:lnTo>
                                <a:pt x="46" y="2142"/>
                              </a:lnTo>
                              <a:lnTo>
                                <a:pt x="49" y="2142"/>
                              </a:lnTo>
                              <a:lnTo>
                                <a:pt x="51" y="2142"/>
                              </a:lnTo>
                              <a:lnTo>
                                <a:pt x="53" y="2143"/>
                              </a:lnTo>
                              <a:lnTo>
                                <a:pt x="53" y="2145"/>
                              </a:lnTo>
                              <a:lnTo>
                                <a:pt x="55" y="2147"/>
                              </a:lnTo>
                              <a:lnTo>
                                <a:pt x="55" y="2181"/>
                              </a:lnTo>
                              <a:lnTo>
                                <a:pt x="53" y="2184"/>
                              </a:lnTo>
                              <a:lnTo>
                                <a:pt x="53" y="2185"/>
                              </a:lnTo>
                              <a:lnTo>
                                <a:pt x="51" y="2187"/>
                              </a:lnTo>
                              <a:lnTo>
                                <a:pt x="49" y="2187"/>
                              </a:lnTo>
                              <a:lnTo>
                                <a:pt x="46" y="2187"/>
                              </a:lnTo>
                              <a:lnTo>
                                <a:pt x="45" y="2185"/>
                              </a:lnTo>
                              <a:lnTo>
                                <a:pt x="43" y="2184"/>
                              </a:lnTo>
                              <a:lnTo>
                                <a:pt x="43" y="2181"/>
                              </a:lnTo>
                              <a:lnTo>
                                <a:pt x="43" y="2181"/>
                              </a:lnTo>
                              <a:close/>
                              <a:moveTo>
                                <a:pt x="43" y="2102"/>
                              </a:moveTo>
                              <a:lnTo>
                                <a:pt x="43" y="2068"/>
                              </a:lnTo>
                              <a:lnTo>
                                <a:pt x="43" y="2066"/>
                              </a:lnTo>
                              <a:lnTo>
                                <a:pt x="45" y="2064"/>
                              </a:lnTo>
                              <a:lnTo>
                                <a:pt x="46" y="2063"/>
                              </a:lnTo>
                              <a:lnTo>
                                <a:pt x="49" y="2063"/>
                              </a:lnTo>
                              <a:lnTo>
                                <a:pt x="51" y="2063"/>
                              </a:lnTo>
                              <a:lnTo>
                                <a:pt x="53" y="2064"/>
                              </a:lnTo>
                              <a:lnTo>
                                <a:pt x="53" y="2066"/>
                              </a:lnTo>
                              <a:lnTo>
                                <a:pt x="55" y="2068"/>
                              </a:lnTo>
                              <a:lnTo>
                                <a:pt x="55" y="2102"/>
                              </a:lnTo>
                              <a:lnTo>
                                <a:pt x="53" y="2104"/>
                              </a:lnTo>
                              <a:lnTo>
                                <a:pt x="53" y="2106"/>
                              </a:lnTo>
                              <a:lnTo>
                                <a:pt x="51" y="2106"/>
                              </a:lnTo>
                              <a:lnTo>
                                <a:pt x="49" y="2108"/>
                              </a:lnTo>
                              <a:lnTo>
                                <a:pt x="46" y="2106"/>
                              </a:lnTo>
                              <a:lnTo>
                                <a:pt x="45" y="2106"/>
                              </a:lnTo>
                              <a:lnTo>
                                <a:pt x="43" y="2104"/>
                              </a:lnTo>
                              <a:lnTo>
                                <a:pt x="43" y="2102"/>
                              </a:lnTo>
                              <a:lnTo>
                                <a:pt x="43" y="2102"/>
                              </a:lnTo>
                              <a:close/>
                              <a:moveTo>
                                <a:pt x="43" y="2022"/>
                              </a:moveTo>
                              <a:lnTo>
                                <a:pt x="43" y="1988"/>
                              </a:lnTo>
                              <a:lnTo>
                                <a:pt x="43" y="1986"/>
                              </a:lnTo>
                              <a:lnTo>
                                <a:pt x="45" y="1984"/>
                              </a:lnTo>
                              <a:lnTo>
                                <a:pt x="46" y="1984"/>
                              </a:lnTo>
                              <a:lnTo>
                                <a:pt x="49" y="1982"/>
                              </a:lnTo>
                              <a:lnTo>
                                <a:pt x="51" y="1984"/>
                              </a:lnTo>
                              <a:lnTo>
                                <a:pt x="53" y="1984"/>
                              </a:lnTo>
                              <a:lnTo>
                                <a:pt x="53" y="1986"/>
                              </a:lnTo>
                              <a:lnTo>
                                <a:pt x="55" y="1988"/>
                              </a:lnTo>
                              <a:lnTo>
                                <a:pt x="55" y="2022"/>
                              </a:lnTo>
                              <a:lnTo>
                                <a:pt x="53" y="2025"/>
                              </a:lnTo>
                              <a:lnTo>
                                <a:pt x="53" y="2026"/>
                              </a:lnTo>
                              <a:lnTo>
                                <a:pt x="51" y="2027"/>
                              </a:lnTo>
                              <a:lnTo>
                                <a:pt x="49" y="2029"/>
                              </a:lnTo>
                              <a:lnTo>
                                <a:pt x="46" y="2027"/>
                              </a:lnTo>
                              <a:lnTo>
                                <a:pt x="45" y="2026"/>
                              </a:lnTo>
                              <a:lnTo>
                                <a:pt x="43" y="2025"/>
                              </a:lnTo>
                              <a:lnTo>
                                <a:pt x="43" y="2022"/>
                              </a:lnTo>
                              <a:lnTo>
                                <a:pt x="43" y="2022"/>
                              </a:lnTo>
                              <a:close/>
                              <a:moveTo>
                                <a:pt x="43" y="1943"/>
                              </a:moveTo>
                              <a:lnTo>
                                <a:pt x="43" y="1909"/>
                              </a:lnTo>
                              <a:lnTo>
                                <a:pt x="43" y="1906"/>
                              </a:lnTo>
                              <a:lnTo>
                                <a:pt x="45" y="1905"/>
                              </a:lnTo>
                              <a:lnTo>
                                <a:pt x="46" y="1903"/>
                              </a:lnTo>
                              <a:lnTo>
                                <a:pt x="49" y="1903"/>
                              </a:lnTo>
                              <a:lnTo>
                                <a:pt x="51" y="1903"/>
                              </a:lnTo>
                              <a:lnTo>
                                <a:pt x="53" y="1905"/>
                              </a:lnTo>
                              <a:lnTo>
                                <a:pt x="53" y="1906"/>
                              </a:lnTo>
                              <a:lnTo>
                                <a:pt x="55" y="1909"/>
                              </a:lnTo>
                              <a:lnTo>
                                <a:pt x="55" y="1943"/>
                              </a:lnTo>
                              <a:lnTo>
                                <a:pt x="53" y="1946"/>
                              </a:lnTo>
                              <a:lnTo>
                                <a:pt x="53" y="1947"/>
                              </a:lnTo>
                              <a:lnTo>
                                <a:pt x="51" y="1948"/>
                              </a:lnTo>
                              <a:lnTo>
                                <a:pt x="49" y="1948"/>
                              </a:lnTo>
                              <a:lnTo>
                                <a:pt x="46" y="1948"/>
                              </a:lnTo>
                              <a:lnTo>
                                <a:pt x="45" y="1947"/>
                              </a:lnTo>
                              <a:lnTo>
                                <a:pt x="43" y="1946"/>
                              </a:lnTo>
                              <a:lnTo>
                                <a:pt x="43" y="1943"/>
                              </a:lnTo>
                              <a:lnTo>
                                <a:pt x="43" y="1943"/>
                              </a:lnTo>
                              <a:close/>
                              <a:moveTo>
                                <a:pt x="43" y="1864"/>
                              </a:moveTo>
                              <a:lnTo>
                                <a:pt x="43" y="1830"/>
                              </a:lnTo>
                              <a:lnTo>
                                <a:pt x="43" y="1827"/>
                              </a:lnTo>
                              <a:lnTo>
                                <a:pt x="45" y="1826"/>
                              </a:lnTo>
                              <a:lnTo>
                                <a:pt x="46" y="1824"/>
                              </a:lnTo>
                              <a:lnTo>
                                <a:pt x="49" y="1824"/>
                              </a:lnTo>
                              <a:lnTo>
                                <a:pt x="51" y="1824"/>
                              </a:lnTo>
                              <a:lnTo>
                                <a:pt x="53" y="1826"/>
                              </a:lnTo>
                              <a:lnTo>
                                <a:pt x="53" y="1827"/>
                              </a:lnTo>
                              <a:lnTo>
                                <a:pt x="55" y="1830"/>
                              </a:lnTo>
                              <a:lnTo>
                                <a:pt x="55" y="1864"/>
                              </a:lnTo>
                              <a:lnTo>
                                <a:pt x="53" y="1865"/>
                              </a:lnTo>
                              <a:lnTo>
                                <a:pt x="53" y="1868"/>
                              </a:lnTo>
                              <a:lnTo>
                                <a:pt x="51" y="1868"/>
                              </a:lnTo>
                              <a:lnTo>
                                <a:pt x="49" y="1869"/>
                              </a:lnTo>
                              <a:lnTo>
                                <a:pt x="46" y="1868"/>
                              </a:lnTo>
                              <a:lnTo>
                                <a:pt x="45" y="1868"/>
                              </a:lnTo>
                              <a:lnTo>
                                <a:pt x="43" y="1865"/>
                              </a:lnTo>
                              <a:lnTo>
                                <a:pt x="43" y="1864"/>
                              </a:lnTo>
                              <a:lnTo>
                                <a:pt x="43" y="1864"/>
                              </a:lnTo>
                              <a:close/>
                              <a:moveTo>
                                <a:pt x="43" y="1783"/>
                              </a:moveTo>
                              <a:lnTo>
                                <a:pt x="43" y="1749"/>
                              </a:lnTo>
                              <a:lnTo>
                                <a:pt x="43" y="1748"/>
                              </a:lnTo>
                              <a:lnTo>
                                <a:pt x="45" y="1745"/>
                              </a:lnTo>
                              <a:lnTo>
                                <a:pt x="46" y="1745"/>
                              </a:lnTo>
                              <a:lnTo>
                                <a:pt x="49" y="1744"/>
                              </a:lnTo>
                              <a:lnTo>
                                <a:pt x="51" y="1745"/>
                              </a:lnTo>
                              <a:lnTo>
                                <a:pt x="53" y="1745"/>
                              </a:lnTo>
                              <a:lnTo>
                                <a:pt x="53" y="1748"/>
                              </a:lnTo>
                              <a:lnTo>
                                <a:pt x="55" y="1749"/>
                              </a:lnTo>
                              <a:lnTo>
                                <a:pt x="55" y="1783"/>
                              </a:lnTo>
                              <a:lnTo>
                                <a:pt x="53" y="1786"/>
                              </a:lnTo>
                              <a:lnTo>
                                <a:pt x="53" y="1787"/>
                              </a:lnTo>
                              <a:lnTo>
                                <a:pt x="51" y="1789"/>
                              </a:lnTo>
                              <a:lnTo>
                                <a:pt x="49" y="1790"/>
                              </a:lnTo>
                              <a:lnTo>
                                <a:pt x="46" y="1789"/>
                              </a:lnTo>
                              <a:lnTo>
                                <a:pt x="45" y="1787"/>
                              </a:lnTo>
                              <a:lnTo>
                                <a:pt x="43" y="1786"/>
                              </a:lnTo>
                              <a:lnTo>
                                <a:pt x="43" y="1783"/>
                              </a:lnTo>
                              <a:lnTo>
                                <a:pt x="43" y="1783"/>
                              </a:lnTo>
                              <a:close/>
                              <a:moveTo>
                                <a:pt x="43" y="1704"/>
                              </a:moveTo>
                              <a:lnTo>
                                <a:pt x="43" y="1670"/>
                              </a:lnTo>
                              <a:lnTo>
                                <a:pt x="43" y="1667"/>
                              </a:lnTo>
                              <a:lnTo>
                                <a:pt x="45" y="1666"/>
                              </a:lnTo>
                              <a:lnTo>
                                <a:pt x="46" y="1665"/>
                              </a:lnTo>
                              <a:lnTo>
                                <a:pt x="49" y="1665"/>
                              </a:lnTo>
                              <a:lnTo>
                                <a:pt x="51" y="1665"/>
                              </a:lnTo>
                              <a:lnTo>
                                <a:pt x="53" y="1666"/>
                              </a:lnTo>
                              <a:lnTo>
                                <a:pt x="53" y="1667"/>
                              </a:lnTo>
                              <a:lnTo>
                                <a:pt x="55" y="1670"/>
                              </a:lnTo>
                              <a:lnTo>
                                <a:pt x="55" y="1704"/>
                              </a:lnTo>
                              <a:lnTo>
                                <a:pt x="53" y="1707"/>
                              </a:lnTo>
                              <a:lnTo>
                                <a:pt x="53" y="1708"/>
                              </a:lnTo>
                              <a:lnTo>
                                <a:pt x="51" y="1710"/>
                              </a:lnTo>
                              <a:lnTo>
                                <a:pt x="49" y="1710"/>
                              </a:lnTo>
                              <a:lnTo>
                                <a:pt x="46" y="1710"/>
                              </a:lnTo>
                              <a:lnTo>
                                <a:pt x="45" y="1708"/>
                              </a:lnTo>
                              <a:lnTo>
                                <a:pt x="43" y="1707"/>
                              </a:lnTo>
                              <a:lnTo>
                                <a:pt x="43" y="1704"/>
                              </a:lnTo>
                              <a:lnTo>
                                <a:pt x="43" y="1704"/>
                              </a:lnTo>
                              <a:close/>
                              <a:moveTo>
                                <a:pt x="43" y="1625"/>
                              </a:moveTo>
                              <a:lnTo>
                                <a:pt x="43" y="1591"/>
                              </a:lnTo>
                              <a:lnTo>
                                <a:pt x="43" y="1588"/>
                              </a:lnTo>
                              <a:lnTo>
                                <a:pt x="45" y="1587"/>
                              </a:lnTo>
                              <a:lnTo>
                                <a:pt x="46" y="1586"/>
                              </a:lnTo>
                              <a:lnTo>
                                <a:pt x="49" y="1586"/>
                              </a:lnTo>
                              <a:lnTo>
                                <a:pt x="51" y="1586"/>
                              </a:lnTo>
                              <a:lnTo>
                                <a:pt x="53" y="1587"/>
                              </a:lnTo>
                              <a:lnTo>
                                <a:pt x="53" y="1588"/>
                              </a:lnTo>
                              <a:lnTo>
                                <a:pt x="55" y="1591"/>
                              </a:lnTo>
                              <a:lnTo>
                                <a:pt x="55" y="1625"/>
                              </a:lnTo>
                              <a:lnTo>
                                <a:pt x="53" y="1626"/>
                              </a:lnTo>
                              <a:lnTo>
                                <a:pt x="53" y="1629"/>
                              </a:lnTo>
                              <a:lnTo>
                                <a:pt x="51" y="1629"/>
                              </a:lnTo>
                              <a:lnTo>
                                <a:pt x="49" y="1631"/>
                              </a:lnTo>
                              <a:lnTo>
                                <a:pt x="46" y="1629"/>
                              </a:lnTo>
                              <a:lnTo>
                                <a:pt x="45" y="1629"/>
                              </a:lnTo>
                              <a:lnTo>
                                <a:pt x="43" y="1626"/>
                              </a:lnTo>
                              <a:lnTo>
                                <a:pt x="43" y="1625"/>
                              </a:lnTo>
                              <a:lnTo>
                                <a:pt x="43" y="1625"/>
                              </a:lnTo>
                              <a:close/>
                              <a:moveTo>
                                <a:pt x="43" y="1545"/>
                              </a:moveTo>
                              <a:lnTo>
                                <a:pt x="43" y="1511"/>
                              </a:lnTo>
                              <a:lnTo>
                                <a:pt x="43" y="1509"/>
                              </a:lnTo>
                              <a:lnTo>
                                <a:pt x="45" y="1507"/>
                              </a:lnTo>
                              <a:lnTo>
                                <a:pt x="46" y="1507"/>
                              </a:lnTo>
                              <a:lnTo>
                                <a:pt x="49" y="1505"/>
                              </a:lnTo>
                              <a:lnTo>
                                <a:pt x="51" y="1507"/>
                              </a:lnTo>
                              <a:lnTo>
                                <a:pt x="53" y="1507"/>
                              </a:lnTo>
                              <a:lnTo>
                                <a:pt x="53" y="1509"/>
                              </a:lnTo>
                              <a:lnTo>
                                <a:pt x="55" y="1511"/>
                              </a:lnTo>
                              <a:lnTo>
                                <a:pt x="55" y="1545"/>
                              </a:lnTo>
                              <a:lnTo>
                                <a:pt x="53" y="1547"/>
                              </a:lnTo>
                              <a:lnTo>
                                <a:pt x="53" y="1549"/>
                              </a:lnTo>
                              <a:lnTo>
                                <a:pt x="51" y="1550"/>
                              </a:lnTo>
                              <a:lnTo>
                                <a:pt x="49" y="1552"/>
                              </a:lnTo>
                              <a:lnTo>
                                <a:pt x="46" y="1550"/>
                              </a:lnTo>
                              <a:lnTo>
                                <a:pt x="45" y="1549"/>
                              </a:lnTo>
                              <a:lnTo>
                                <a:pt x="43" y="1547"/>
                              </a:lnTo>
                              <a:lnTo>
                                <a:pt x="43" y="1545"/>
                              </a:lnTo>
                              <a:lnTo>
                                <a:pt x="43" y="1545"/>
                              </a:lnTo>
                              <a:close/>
                              <a:moveTo>
                                <a:pt x="43" y="1466"/>
                              </a:moveTo>
                              <a:lnTo>
                                <a:pt x="43" y="1432"/>
                              </a:lnTo>
                              <a:lnTo>
                                <a:pt x="43" y="1429"/>
                              </a:lnTo>
                              <a:lnTo>
                                <a:pt x="45" y="1427"/>
                              </a:lnTo>
                              <a:lnTo>
                                <a:pt x="46" y="1426"/>
                              </a:lnTo>
                              <a:lnTo>
                                <a:pt x="49" y="1426"/>
                              </a:lnTo>
                              <a:lnTo>
                                <a:pt x="51" y="1426"/>
                              </a:lnTo>
                              <a:lnTo>
                                <a:pt x="53" y="1427"/>
                              </a:lnTo>
                              <a:lnTo>
                                <a:pt x="53" y="1429"/>
                              </a:lnTo>
                              <a:lnTo>
                                <a:pt x="55" y="1432"/>
                              </a:lnTo>
                              <a:lnTo>
                                <a:pt x="55" y="1466"/>
                              </a:lnTo>
                              <a:lnTo>
                                <a:pt x="53" y="1468"/>
                              </a:lnTo>
                              <a:lnTo>
                                <a:pt x="53" y="1470"/>
                              </a:lnTo>
                              <a:lnTo>
                                <a:pt x="51" y="1471"/>
                              </a:lnTo>
                              <a:lnTo>
                                <a:pt x="49" y="1471"/>
                              </a:lnTo>
                              <a:lnTo>
                                <a:pt x="46" y="1471"/>
                              </a:lnTo>
                              <a:lnTo>
                                <a:pt x="45" y="1470"/>
                              </a:lnTo>
                              <a:lnTo>
                                <a:pt x="43" y="1468"/>
                              </a:lnTo>
                              <a:lnTo>
                                <a:pt x="43" y="1466"/>
                              </a:lnTo>
                              <a:lnTo>
                                <a:pt x="43" y="1466"/>
                              </a:lnTo>
                              <a:close/>
                              <a:moveTo>
                                <a:pt x="43" y="1387"/>
                              </a:moveTo>
                              <a:lnTo>
                                <a:pt x="43" y="1352"/>
                              </a:lnTo>
                              <a:lnTo>
                                <a:pt x="43" y="1350"/>
                              </a:lnTo>
                              <a:lnTo>
                                <a:pt x="45" y="1348"/>
                              </a:lnTo>
                              <a:lnTo>
                                <a:pt x="46" y="1347"/>
                              </a:lnTo>
                              <a:lnTo>
                                <a:pt x="49" y="1347"/>
                              </a:lnTo>
                              <a:lnTo>
                                <a:pt x="51" y="1347"/>
                              </a:lnTo>
                              <a:lnTo>
                                <a:pt x="53" y="1348"/>
                              </a:lnTo>
                              <a:lnTo>
                                <a:pt x="53" y="1350"/>
                              </a:lnTo>
                              <a:lnTo>
                                <a:pt x="55" y="1352"/>
                              </a:lnTo>
                              <a:lnTo>
                                <a:pt x="55" y="1387"/>
                              </a:lnTo>
                              <a:lnTo>
                                <a:pt x="53" y="1388"/>
                              </a:lnTo>
                              <a:lnTo>
                                <a:pt x="53" y="1391"/>
                              </a:lnTo>
                              <a:lnTo>
                                <a:pt x="51" y="1391"/>
                              </a:lnTo>
                              <a:lnTo>
                                <a:pt x="49" y="1392"/>
                              </a:lnTo>
                              <a:lnTo>
                                <a:pt x="46" y="1391"/>
                              </a:lnTo>
                              <a:lnTo>
                                <a:pt x="45" y="1391"/>
                              </a:lnTo>
                              <a:lnTo>
                                <a:pt x="43" y="1388"/>
                              </a:lnTo>
                              <a:lnTo>
                                <a:pt x="43" y="1387"/>
                              </a:lnTo>
                              <a:lnTo>
                                <a:pt x="43" y="1387"/>
                              </a:lnTo>
                              <a:close/>
                              <a:moveTo>
                                <a:pt x="43" y="1306"/>
                              </a:moveTo>
                              <a:lnTo>
                                <a:pt x="43" y="1272"/>
                              </a:lnTo>
                              <a:lnTo>
                                <a:pt x="43" y="1271"/>
                              </a:lnTo>
                              <a:lnTo>
                                <a:pt x="45" y="1268"/>
                              </a:lnTo>
                              <a:lnTo>
                                <a:pt x="46" y="1268"/>
                              </a:lnTo>
                              <a:lnTo>
                                <a:pt x="49" y="1267"/>
                              </a:lnTo>
                              <a:lnTo>
                                <a:pt x="51" y="1268"/>
                              </a:lnTo>
                              <a:lnTo>
                                <a:pt x="53" y="1268"/>
                              </a:lnTo>
                              <a:lnTo>
                                <a:pt x="53" y="1271"/>
                              </a:lnTo>
                              <a:lnTo>
                                <a:pt x="55" y="1272"/>
                              </a:lnTo>
                              <a:lnTo>
                                <a:pt x="55" y="1306"/>
                              </a:lnTo>
                              <a:lnTo>
                                <a:pt x="53" y="1309"/>
                              </a:lnTo>
                              <a:lnTo>
                                <a:pt x="53" y="1310"/>
                              </a:lnTo>
                              <a:lnTo>
                                <a:pt x="51" y="1312"/>
                              </a:lnTo>
                              <a:lnTo>
                                <a:pt x="49" y="1313"/>
                              </a:lnTo>
                              <a:lnTo>
                                <a:pt x="46" y="1312"/>
                              </a:lnTo>
                              <a:lnTo>
                                <a:pt x="45" y="1310"/>
                              </a:lnTo>
                              <a:lnTo>
                                <a:pt x="43" y="1309"/>
                              </a:lnTo>
                              <a:lnTo>
                                <a:pt x="43" y="1306"/>
                              </a:lnTo>
                              <a:lnTo>
                                <a:pt x="43" y="1306"/>
                              </a:lnTo>
                              <a:close/>
                              <a:moveTo>
                                <a:pt x="43" y="1227"/>
                              </a:moveTo>
                              <a:lnTo>
                                <a:pt x="43" y="1193"/>
                              </a:lnTo>
                              <a:lnTo>
                                <a:pt x="43" y="1190"/>
                              </a:lnTo>
                              <a:lnTo>
                                <a:pt x="45" y="1189"/>
                              </a:lnTo>
                              <a:lnTo>
                                <a:pt x="46" y="1187"/>
                              </a:lnTo>
                              <a:lnTo>
                                <a:pt x="49" y="1187"/>
                              </a:lnTo>
                              <a:lnTo>
                                <a:pt x="51" y="1187"/>
                              </a:lnTo>
                              <a:lnTo>
                                <a:pt x="53" y="1189"/>
                              </a:lnTo>
                              <a:lnTo>
                                <a:pt x="53" y="1190"/>
                              </a:lnTo>
                              <a:lnTo>
                                <a:pt x="55" y="1193"/>
                              </a:lnTo>
                              <a:lnTo>
                                <a:pt x="55" y="1227"/>
                              </a:lnTo>
                              <a:lnTo>
                                <a:pt x="53" y="1230"/>
                              </a:lnTo>
                              <a:lnTo>
                                <a:pt x="53" y="1231"/>
                              </a:lnTo>
                              <a:lnTo>
                                <a:pt x="51" y="1232"/>
                              </a:lnTo>
                              <a:lnTo>
                                <a:pt x="49" y="1232"/>
                              </a:lnTo>
                              <a:lnTo>
                                <a:pt x="46" y="1232"/>
                              </a:lnTo>
                              <a:lnTo>
                                <a:pt x="45" y="1231"/>
                              </a:lnTo>
                              <a:lnTo>
                                <a:pt x="43" y="1230"/>
                              </a:lnTo>
                              <a:lnTo>
                                <a:pt x="43" y="1227"/>
                              </a:lnTo>
                              <a:lnTo>
                                <a:pt x="43" y="1227"/>
                              </a:lnTo>
                              <a:close/>
                              <a:moveTo>
                                <a:pt x="43" y="1148"/>
                              </a:moveTo>
                              <a:lnTo>
                                <a:pt x="43" y="1114"/>
                              </a:lnTo>
                              <a:lnTo>
                                <a:pt x="43" y="1111"/>
                              </a:lnTo>
                              <a:lnTo>
                                <a:pt x="45" y="1110"/>
                              </a:lnTo>
                              <a:lnTo>
                                <a:pt x="46" y="1108"/>
                              </a:lnTo>
                              <a:lnTo>
                                <a:pt x="49" y="1108"/>
                              </a:lnTo>
                              <a:lnTo>
                                <a:pt x="51" y="1108"/>
                              </a:lnTo>
                              <a:lnTo>
                                <a:pt x="53" y="1110"/>
                              </a:lnTo>
                              <a:lnTo>
                                <a:pt x="53" y="1111"/>
                              </a:lnTo>
                              <a:lnTo>
                                <a:pt x="55" y="1114"/>
                              </a:lnTo>
                              <a:lnTo>
                                <a:pt x="55" y="1148"/>
                              </a:lnTo>
                              <a:lnTo>
                                <a:pt x="53" y="1149"/>
                              </a:lnTo>
                              <a:lnTo>
                                <a:pt x="53" y="1152"/>
                              </a:lnTo>
                              <a:lnTo>
                                <a:pt x="51" y="1152"/>
                              </a:lnTo>
                              <a:lnTo>
                                <a:pt x="49" y="1153"/>
                              </a:lnTo>
                              <a:lnTo>
                                <a:pt x="46" y="1152"/>
                              </a:lnTo>
                              <a:lnTo>
                                <a:pt x="45" y="1152"/>
                              </a:lnTo>
                              <a:lnTo>
                                <a:pt x="43" y="1149"/>
                              </a:lnTo>
                              <a:lnTo>
                                <a:pt x="43" y="1148"/>
                              </a:lnTo>
                              <a:lnTo>
                                <a:pt x="43" y="1148"/>
                              </a:lnTo>
                              <a:close/>
                              <a:moveTo>
                                <a:pt x="43" y="1068"/>
                              </a:moveTo>
                              <a:lnTo>
                                <a:pt x="43" y="1033"/>
                              </a:lnTo>
                              <a:lnTo>
                                <a:pt x="43" y="1032"/>
                              </a:lnTo>
                              <a:lnTo>
                                <a:pt x="45" y="1029"/>
                              </a:lnTo>
                              <a:lnTo>
                                <a:pt x="46" y="1029"/>
                              </a:lnTo>
                              <a:lnTo>
                                <a:pt x="49" y="1028"/>
                              </a:lnTo>
                              <a:lnTo>
                                <a:pt x="51" y="1029"/>
                              </a:lnTo>
                              <a:lnTo>
                                <a:pt x="53" y="1029"/>
                              </a:lnTo>
                              <a:lnTo>
                                <a:pt x="53" y="1032"/>
                              </a:lnTo>
                              <a:lnTo>
                                <a:pt x="55" y="1033"/>
                              </a:lnTo>
                              <a:lnTo>
                                <a:pt x="55" y="1068"/>
                              </a:lnTo>
                              <a:lnTo>
                                <a:pt x="53" y="1070"/>
                              </a:lnTo>
                              <a:lnTo>
                                <a:pt x="53" y="1072"/>
                              </a:lnTo>
                              <a:lnTo>
                                <a:pt x="51" y="1073"/>
                              </a:lnTo>
                              <a:lnTo>
                                <a:pt x="49" y="1074"/>
                              </a:lnTo>
                              <a:lnTo>
                                <a:pt x="46" y="1073"/>
                              </a:lnTo>
                              <a:lnTo>
                                <a:pt x="45" y="1072"/>
                              </a:lnTo>
                              <a:lnTo>
                                <a:pt x="43" y="1070"/>
                              </a:lnTo>
                              <a:lnTo>
                                <a:pt x="43" y="1068"/>
                              </a:lnTo>
                              <a:lnTo>
                                <a:pt x="43" y="1068"/>
                              </a:lnTo>
                              <a:close/>
                              <a:moveTo>
                                <a:pt x="43" y="988"/>
                              </a:moveTo>
                              <a:lnTo>
                                <a:pt x="43" y="954"/>
                              </a:lnTo>
                              <a:lnTo>
                                <a:pt x="43" y="952"/>
                              </a:lnTo>
                              <a:lnTo>
                                <a:pt x="45" y="950"/>
                              </a:lnTo>
                              <a:lnTo>
                                <a:pt x="46" y="949"/>
                              </a:lnTo>
                              <a:lnTo>
                                <a:pt x="49" y="949"/>
                              </a:lnTo>
                              <a:lnTo>
                                <a:pt x="51" y="949"/>
                              </a:lnTo>
                              <a:lnTo>
                                <a:pt x="53" y="950"/>
                              </a:lnTo>
                              <a:lnTo>
                                <a:pt x="53" y="952"/>
                              </a:lnTo>
                              <a:lnTo>
                                <a:pt x="55" y="954"/>
                              </a:lnTo>
                              <a:lnTo>
                                <a:pt x="55" y="988"/>
                              </a:lnTo>
                              <a:lnTo>
                                <a:pt x="53" y="991"/>
                              </a:lnTo>
                              <a:lnTo>
                                <a:pt x="53" y="993"/>
                              </a:lnTo>
                              <a:lnTo>
                                <a:pt x="51" y="994"/>
                              </a:lnTo>
                              <a:lnTo>
                                <a:pt x="49" y="994"/>
                              </a:lnTo>
                              <a:lnTo>
                                <a:pt x="46" y="994"/>
                              </a:lnTo>
                              <a:lnTo>
                                <a:pt x="45" y="993"/>
                              </a:lnTo>
                              <a:lnTo>
                                <a:pt x="43" y="991"/>
                              </a:lnTo>
                              <a:lnTo>
                                <a:pt x="43" y="988"/>
                              </a:lnTo>
                              <a:lnTo>
                                <a:pt x="43" y="988"/>
                              </a:lnTo>
                              <a:close/>
                              <a:moveTo>
                                <a:pt x="43" y="909"/>
                              </a:moveTo>
                              <a:lnTo>
                                <a:pt x="43" y="875"/>
                              </a:lnTo>
                              <a:lnTo>
                                <a:pt x="43" y="873"/>
                              </a:lnTo>
                              <a:lnTo>
                                <a:pt x="45" y="871"/>
                              </a:lnTo>
                              <a:lnTo>
                                <a:pt x="46" y="870"/>
                              </a:lnTo>
                              <a:lnTo>
                                <a:pt x="49" y="870"/>
                              </a:lnTo>
                              <a:lnTo>
                                <a:pt x="51" y="870"/>
                              </a:lnTo>
                              <a:lnTo>
                                <a:pt x="53" y="871"/>
                              </a:lnTo>
                              <a:lnTo>
                                <a:pt x="53" y="873"/>
                              </a:lnTo>
                              <a:lnTo>
                                <a:pt x="55" y="875"/>
                              </a:lnTo>
                              <a:lnTo>
                                <a:pt x="55" y="909"/>
                              </a:lnTo>
                              <a:lnTo>
                                <a:pt x="53" y="911"/>
                              </a:lnTo>
                              <a:lnTo>
                                <a:pt x="53" y="913"/>
                              </a:lnTo>
                              <a:lnTo>
                                <a:pt x="51" y="913"/>
                              </a:lnTo>
                              <a:lnTo>
                                <a:pt x="49" y="915"/>
                              </a:lnTo>
                              <a:lnTo>
                                <a:pt x="46" y="913"/>
                              </a:lnTo>
                              <a:lnTo>
                                <a:pt x="45" y="913"/>
                              </a:lnTo>
                              <a:lnTo>
                                <a:pt x="43" y="911"/>
                              </a:lnTo>
                              <a:lnTo>
                                <a:pt x="43" y="909"/>
                              </a:lnTo>
                              <a:lnTo>
                                <a:pt x="43" y="909"/>
                              </a:lnTo>
                              <a:close/>
                              <a:moveTo>
                                <a:pt x="43" y="829"/>
                              </a:moveTo>
                              <a:lnTo>
                                <a:pt x="43" y="795"/>
                              </a:lnTo>
                              <a:lnTo>
                                <a:pt x="43" y="793"/>
                              </a:lnTo>
                              <a:lnTo>
                                <a:pt x="45" y="791"/>
                              </a:lnTo>
                              <a:lnTo>
                                <a:pt x="46" y="791"/>
                              </a:lnTo>
                              <a:lnTo>
                                <a:pt x="49" y="789"/>
                              </a:lnTo>
                              <a:lnTo>
                                <a:pt x="51" y="791"/>
                              </a:lnTo>
                              <a:lnTo>
                                <a:pt x="53" y="791"/>
                              </a:lnTo>
                              <a:lnTo>
                                <a:pt x="53" y="793"/>
                              </a:lnTo>
                              <a:lnTo>
                                <a:pt x="55" y="795"/>
                              </a:lnTo>
                              <a:lnTo>
                                <a:pt x="55" y="829"/>
                              </a:lnTo>
                              <a:lnTo>
                                <a:pt x="53" y="832"/>
                              </a:lnTo>
                              <a:lnTo>
                                <a:pt x="53" y="833"/>
                              </a:lnTo>
                              <a:lnTo>
                                <a:pt x="51" y="834"/>
                              </a:lnTo>
                              <a:lnTo>
                                <a:pt x="49" y="836"/>
                              </a:lnTo>
                              <a:lnTo>
                                <a:pt x="46" y="834"/>
                              </a:lnTo>
                              <a:lnTo>
                                <a:pt x="45" y="833"/>
                              </a:lnTo>
                              <a:lnTo>
                                <a:pt x="43" y="832"/>
                              </a:lnTo>
                              <a:lnTo>
                                <a:pt x="43" y="829"/>
                              </a:lnTo>
                              <a:lnTo>
                                <a:pt x="43" y="829"/>
                              </a:lnTo>
                              <a:close/>
                              <a:moveTo>
                                <a:pt x="43" y="750"/>
                              </a:moveTo>
                              <a:lnTo>
                                <a:pt x="43" y="716"/>
                              </a:lnTo>
                              <a:lnTo>
                                <a:pt x="43" y="713"/>
                              </a:lnTo>
                              <a:lnTo>
                                <a:pt x="45" y="712"/>
                              </a:lnTo>
                              <a:lnTo>
                                <a:pt x="46" y="710"/>
                              </a:lnTo>
                              <a:lnTo>
                                <a:pt x="49" y="710"/>
                              </a:lnTo>
                              <a:lnTo>
                                <a:pt x="51" y="710"/>
                              </a:lnTo>
                              <a:lnTo>
                                <a:pt x="53" y="712"/>
                              </a:lnTo>
                              <a:lnTo>
                                <a:pt x="53" y="713"/>
                              </a:lnTo>
                              <a:lnTo>
                                <a:pt x="55" y="716"/>
                              </a:lnTo>
                              <a:lnTo>
                                <a:pt x="55" y="750"/>
                              </a:lnTo>
                              <a:lnTo>
                                <a:pt x="53" y="753"/>
                              </a:lnTo>
                              <a:lnTo>
                                <a:pt x="53" y="754"/>
                              </a:lnTo>
                              <a:lnTo>
                                <a:pt x="51" y="755"/>
                              </a:lnTo>
                              <a:lnTo>
                                <a:pt x="49" y="755"/>
                              </a:lnTo>
                              <a:lnTo>
                                <a:pt x="46" y="755"/>
                              </a:lnTo>
                              <a:lnTo>
                                <a:pt x="45" y="754"/>
                              </a:lnTo>
                              <a:lnTo>
                                <a:pt x="43" y="753"/>
                              </a:lnTo>
                              <a:lnTo>
                                <a:pt x="43" y="750"/>
                              </a:lnTo>
                              <a:lnTo>
                                <a:pt x="43" y="750"/>
                              </a:lnTo>
                              <a:close/>
                              <a:moveTo>
                                <a:pt x="43" y="671"/>
                              </a:moveTo>
                              <a:lnTo>
                                <a:pt x="43" y="637"/>
                              </a:lnTo>
                              <a:lnTo>
                                <a:pt x="43" y="634"/>
                              </a:lnTo>
                              <a:lnTo>
                                <a:pt x="45" y="633"/>
                              </a:lnTo>
                              <a:lnTo>
                                <a:pt x="46" y="631"/>
                              </a:lnTo>
                              <a:lnTo>
                                <a:pt x="49" y="631"/>
                              </a:lnTo>
                              <a:lnTo>
                                <a:pt x="51" y="631"/>
                              </a:lnTo>
                              <a:lnTo>
                                <a:pt x="53" y="633"/>
                              </a:lnTo>
                              <a:lnTo>
                                <a:pt x="53" y="634"/>
                              </a:lnTo>
                              <a:lnTo>
                                <a:pt x="55" y="637"/>
                              </a:lnTo>
                              <a:lnTo>
                                <a:pt x="55" y="671"/>
                              </a:lnTo>
                              <a:lnTo>
                                <a:pt x="53" y="672"/>
                              </a:lnTo>
                              <a:lnTo>
                                <a:pt x="53" y="675"/>
                              </a:lnTo>
                              <a:lnTo>
                                <a:pt x="51" y="675"/>
                              </a:lnTo>
                              <a:lnTo>
                                <a:pt x="49" y="676"/>
                              </a:lnTo>
                              <a:lnTo>
                                <a:pt x="46" y="675"/>
                              </a:lnTo>
                              <a:lnTo>
                                <a:pt x="45" y="675"/>
                              </a:lnTo>
                              <a:lnTo>
                                <a:pt x="43" y="672"/>
                              </a:lnTo>
                              <a:lnTo>
                                <a:pt x="43" y="671"/>
                              </a:lnTo>
                              <a:lnTo>
                                <a:pt x="43" y="671"/>
                              </a:lnTo>
                              <a:close/>
                              <a:moveTo>
                                <a:pt x="43" y="590"/>
                              </a:moveTo>
                              <a:lnTo>
                                <a:pt x="43" y="556"/>
                              </a:lnTo>
                              <a:lnTo>
                                <a:pt x="43" y="555"/>
                              </a:lnTo>
                              <a:lnTo>
                                <a:pt x="45" y="552"/>
                              </a:lnTo>
                              <a:lnTo>
                                <a:pt x="46" y="552"/>
                              </a:lnTo>
                              <a:lnTo>
                                <a:pt x="49" y="551"/>
                              </a:lnTo>
                              <a:lnTo>
                                <a:pt x="51" y="552"/>
                              </a:lnTo>
                              <a:lnTo>
                                <a:pt x="53" y="552"/>
                              </a:lnTo>
                              <a:lnTo>
                                <a:pt x="53" y="555"/>
                              </a:lnTo>
                              <a:lnTo>
                                <a:pt x="55" y="556"/>
                              </a:lnTo>
                              <a:lnTo>
                                <a:pt x="55" y="590"/>
                              </a:lnTo>
                              <a:lnTo>
                                <a:pt x="53" y="593"/>
                              </a:lnTo>
                              <a:lnTo>
                                <a:pt x="53" y="594"/>
                              </a:lnTo>
                              <a:lnTo>
                                <a:pt x="51" y="596"/>
                              </a:lnTo>
                              <a:lnTo>
                                <a:pt x="49" y="597"/>
                              </a:lnTo>
                              <a:lnTo>
                                <a:pt x="46" y="596"/>
                              </a:lnTo>
                              <a:lnTo>
                                <a:pt x="45" y="594"/>
                              </a:lnTo>
                              <a:lnTo>
                                <a:pt x="43" y="593"/>
                              </a:lnTo>
                              <a:lnTo>
                                <a:pt x="43" y="590"/>
                              </a:lnTo>
                              <a:lnTo>
                                <a:pt x="43" y="590"/>
                              </a:lnTo>
                              <a:close/>
                              <a:moveTo>
                                <a:pt x="43" y="511"/>
                              </a:moveTo>
                              <a:lnTo>
                                <a:pt x="43" y="477"/>
                              </a:lnTo>
                              <a:lnTo>
                                <a:pt x="43" y="474"/>
                              </a:lnTo>
                              <a:lnTo>
                                <a:pt x="45" y="473"/>
                              </a:lnTo>
                              <a:lnTo>
                                <a:pt x="46" y="472"/>
                              </a:lnTo>
                              <a:lnTo>
                                <a:pt x="49" y="472"/>
                              </a:lnTo>
                              <a:lnTo>
                                <a:pt x="51" y="472"/>
                              </a:lnTo>
                              <a:lnTo>
                                <a:pt x="53" y="473"/>
                              </a:lnTo>
                              <a:lnTo>
                                <a:pt x="53" y="474"/>
                              </a:lnTo>
                              <a:lnTo>
                                <a:pt x="55" y="477"/>
                              </a:lnTo>
                              <a:lnTo>
                                <a:pt x="55" y="511"/>
                              </a:lnTo>
                              <a:lnTo>
                                <a:pt x="53" y="514"/>
                              </a:lnTo>
                              <a:lnTo>
                                <a:pt x="53" y="515"/>
                              </a:lnTo>
                              <a:lnTo>
                                <a:pt x="51" y="517"/>
                              </a:lnTo>
                              <a:lnTo>
                                <a:pt x="49" y="517"/>
                              </a:lnTo>
                              <a:lnTo>
                                <a:pt x="46" y="517"/>
                              </a:lnTo>
                              <a:lnTo>
                                <a:pt x="45" y="515"/>
                              </a:lnTo>
                              <a:lnTo>
                                <a:pt x="43" y="514"/>
                              </a:lnTo>
                              <a:lnTo>
                                <a:pt x="43" y="511"/>
                              </a:lnTo>
                              <a:lnTo>
                                <a:pt x="43" y="511"/>
                              </a:lnTo>
                              <a:close/>
                              <a:moveTo>
                                <a:pt x="43" y="432"/>
                              </a:moveTo>
                              <a:lnTo>
                                <a:pt x="43" y="398"/>
                              </a:lnTo>
                              <a:lnTo>
                                <a:pt x="43" y="395"/>
                              </a:lnTo>
                              <a:lnTo>
                                <a:pt x="45" y="394"/>
                              </a:lnTo>
                              <a:lnTo>
                                <a:pt x="46" y="393"/>
                              </a:lnTo>
                              <a:lnTo>
                                <a:pt x="49" y="393"/>
                              </a:lnTo>
                              <a:lnTo>
                                <a:pt x="51" y="393"/>
                              </a:lnTo>
                              <a:lnTo>
                                <a:pt x="53" y="394"/>
                              </a:lnTo>
                              <a:lnTo>
                                <a:pt x="53" y="395"/>
                              </a:lnTo>
                              <a:lnTo>
                                <a:pt x="55" y="398"/>
                              </a:lnTo>
                              <a:lnTo>
                                <a:pt x="55" y="432"/>
                              </a:lnTo>
                              <a:lnTo>
                                <a:pt x="53" y="434"/>
                              </a:lnTo>
                              <a:lnTo>
                                <a:pt x="53" y="436"/>
                              </a:lnTo>
                              <a:lnTo>
                                <a:pt x="51" y="436"/>
                              </a:lnTo>
                              <a:lnTo>
                                <a:pt x="49" y="438"/>
                              </a:lnTo>
                              <a:lnTo>
                                <a:pt x="46" y="436"/>
                              </a:lnTo>
                              <a:lnTo>
                                <a:pt x="45" y="436"/>
                              </a:lnTo>
                              <a:lnTo>
                                <a:pt x="43" y="434"/>
                              </a:lnTo>
                              <a:lnTo>
                                <a:pt x="43" y="432"/>
                              </a:lnTo>
                              <a:lnTo>
                                <a:pt x="43" y="432"/>
                              </a:lnTo>
                              <a:close/>
                              <a:moveTo>
                                <a:pt x="43" y="352"/>
                              </a:moveTo>
                              <a:lnTo>
                                <a:pt x="43" y="318"/>
                              </a:lnTo>
                              <a:lnTo>
                                <a:pt x="43" y="316"/>
                              </a:lnTo>
                              <a:lnTo>
                                <a:pt x="45" y="314"/>
                              </a:lnTo>
                              <a:lnTo>
                                <a:pt x="46" y="314"/>
                              </a:lnTo>
                              <a:lnTo>
                                <a:pt x="49" y="312"/>
                              </a:lnTo>
                              <a:lnTo>
                                <a:pt x="51" y="314"/>
                              </a:lnTo>
                              <a:lnTo>
                                <a:pt x="53" y="314"/>
                              </a:lnTo>
                              <a:lnTo>
                                <a:pt x="53" y="316"/>
                              </a:lnTo>
                              <a:lnTo>
                                <a:pt x="55" y="318"/>
                              </a:lnTo>
                              <a:lnTo>
                                <a:pt x="55" y="352"/>
                              </a:lnTo>
                              <a:lnTo>
                                <a:pt x="53" y="354"/>
                              </a:lnTo>
                              <a:lnTo>
                                <a:pt x="53" y="356"/>
                              </a:lnTo>
                              <a:lnTo>
                                <a:pt x="51" y="357"/>
                              </a:lnTo>
                              <a:lnTo>
                                <a:pt x="49" y="359"/>
                              </a:lnTo>
                              <a:lnTo>
                                <a:pt x="46" y="357"/>
                              </a:lnTo>
                              <a:lnTo>
                                <a:pt x="45" y="356"/>
                              </a:lnTo>
                              <a:lnTo>
                                <a:pt x="43" y="354"/>
                              </a:lnTo>
                              <a:lnTo>
                                <a:pt x="43" y="352"/>
                              </a:lnTo>
                              <a:lnTo>
                                <a:pt x="43" y="352"/>
                              </a:lnTo>
                              <a:close/>
                              <a:moveTo>
                                <a:pt x="43" y="273"/>
                              </a:moveTo>
                              <a:lnTo>
                                <a:pt x="43" y="239"/>
                              </a:lnTo>
                              <a:lnTo>
                                <a:pt x="43" y="236"/>
                              </a:lnTo>
                              <a:lnTo>
                                <a:pt x="45" y="234"/>
                              </a:lnTo>
                              <a:lnTo>
                                <a:pt x="46" y="233"/>
                              </a:lnTo>
                              <a:lnTo>
                                <a:pt x="49" y="233"/>
                              </a:lnTo>
                              <a:lnTo>
                                <a:pt x="51" y="233"/>
                              </a:lnTo>
                              <a:lnTo>
                                <a:pt x="53" y="234"/>
                              </a:lnTo>
                              <a:lnTo>
                                <a:pt x="53" y="236"/>
                              </a:lnTo>
                              <a:lnTo>
                                <a:pt x="55" y="239"/>
                              </a:lnTo>
                              <a:lnTo>
                                <a:pt x="55" y="273"/>
                              </a:lnTo>
                              <a:lnTo>
                                <a:pt x="53" y="275"/>
                              </a:lnTo>
                              <a:lnTo>
                                <a:pt x="53" y="277"/>
                              </a:lnTo>
                              <a:lnTo>
                                <a:pt x="51" y="278"/>
                              </a:lnTo>
                              <a:lnTo>
                                <a:pt x="49" y="278"/>
                              </a:lnTo>
                              <a:lnTo>
                                <a:pt x="46" y="278"/>
                              </a:lnTo>
                              <a:lnTo>
                                <a:pt x="45" y="277"/>
                              </a:lnTo>
                              <a:lnTo>
                                <a:pt x="43" y="275"/>
                              </a:lnTo>
                              <a:lnTo>
                                <a:pt x="43" y="273"/>
                              </a:lnTo>
                              <a:lnTo>
                                <a:pt x="43" y="273"/>
                              </a:lnTo>
                              <a:close/>
                              <a:moveTo>
                                <a:pt x="43" y="194"/>
                              </a:moveTo>
                              <a:lnTo>
                                <a:pt x="43" y="159"/>
                              </a:lnTo>
                              <a:lnTo>
                                <a:pt x="43" y="157"/>
                              </a:lnTo>
                              <a:lnTo>
                                <a:pt x="45" y="155"/>
                              </a:lnTo>
                              <a:lnTo>
                                <a:pt x="46" y="154"/>
                              </a:lnTo>
                              <a:lnTo>
                                <a:pt x="49" y="154"/>
                              </a:lnTo>
                              <a:lnTo>
                                <a:pt x="51" y="154"/>
                              </a:lnTo>
                              <a:lnTo>
                                <a:pt x="53" y="155"/>
                              </a:lnTo>
                              <a:lnTo>
                                <a:pt x="53" y="157"/>
                              </a:lnTo>
                              <a:lnTo>
                                <a:pt x="55" y="159"/>
                              </a:lnTo>
                              <a:lnTo>
                                <a:pt x="55" y="194"/>
                              </a:lnTo>
                              <a:lnTo>
                                <a:pt x="53" y="195"/>
                              </a:lnTo>
                              <a:lnTo>
                                <a:pt x="53" y="198"/>
                              </a:lnTo>
                              <a:lnTo>
                                <a:pt x="51" y="198"/>
                              </a:lnTo>
                              <a:lnTo>
                                <a:pt x="49" y="199"/>
                              </a:lnTo>
                              <a:lnTo>
                                <a:pt x="46" y="198"/>
                              </a:lnTo>
                              <a:lnTo>
                                <a:pt x="45" y="198"/>
                              </a:lnTo>
                              <a:lnTo>
                                <a:pt x="43" y="195"/>
                              </a:lnTo>
                              <a:lnTo>
                                <a:pt x="43" y="194"/>
                              </a:lnTo>
                              <a:lnTo>
                                <a:pt x="43" y="194"/>
                              </a:lnTo>
                              <a:close/>
                              <a:moveTo>
                                <a:pt x="43" y="113"/>
                              </a:moveTo>
                              <a:lnTo>
                                <a:pt x="43" y="79"/>
                              </a:lnTo>
                              <a:lnTo>
                                <a:pt x="43" y="78"/>
                              </a:lnTo>
                              <a:lnTo>
                                <a:pt x="45" y="75"/>
                              </a:lnTo>
                              <a:lnTo>
                                <a:pt x="46" y="75"/>
                              </a:lnTo>
                              <a:lnTo>
                                <a:pt x="49" y="74"/>
                              </a:lnTo>
                              <a:lnTo>
                                <a:pt x="51" y="75"/>
                              </a:lnTo>
                              <a:lnTo>
                                <a:pt x="53" y="75"/>
                              </a:lnTo>
                              <a:lnTo>
                                <a:pt x="53" y="78"/>
                              </a:lnTo>
                              <a:lnTo>
                                <a:pt x="55" y="79"/>
                              </a:lnTo>
                              <a:lnTo>
                                <a:pt x="55" y="113"/>
                              </a:lnTo>
                              <a:lnTo>
                                <a:pt x="53" y="116"/>
                              </a:lnTo>
                              <a:lnTo>
                                <a:pt x="53" y="117"/>
                              </a:lnTo>
                              <a:lnTo>
                                <a:pt x="51" y="119"/>
                              </a:lnTo>
                              <a:lnTo>
                                <a:pt x="49" y="120"/>
                              </a:lnTo>
                              <a:lnTo>
                                <a:pt x="46" y="119"/>
                              </a:lnTo>
                              <a:lnTo>
                                <a:pt x="45" y="117"/>
                              </a:lnTo>
                              <a:lnTo>
                                <a:pt x="43" y="116"/>
                              </a:lnTo>
                              <a:lnTo>
                                <a:pt x="43" y="113"/>
                              </a:lnTo>
                              <a:lnTo>
                                <a:pt x="43" y="113"/>
                              </a:lnTo>
                              <a:close/>
                              <a:moveTo>
                                <a:pt x="43" y="34"/>
                              </a:moveTo>
                              <a:lnTo>
                                <a:pt x="43" y="5"/>
                              </a:lnTo>
                              <a:lnTo>
                                <a:pt x="43" y="3"/>
                              </a:lnTo>
                              <a:lnTo>
                                <a:pt x="45" y="1"/>
                              </a:lnTo>
                              <a:lnTo>
                                <a:pt x="46" y="0"/>
                              </a:lnTo>
                              <a:lnTo>
                                <a:pt x="49" y="0"/>
                              </a:lnTo>
                              <a:lnTo>
                                <a:pt x="51" y="0"/>
                              </a:lnTo>
                              <a:lnTo>
                                <a:pt x="53" y="1"/>
                              </a:lnTo>
                              <a:lnTo>
                                <a:pt x="53" y="3"/>
                              </a:lnTo>
                              <a:lnTo>
                                <a:pt x="55" y="5"/>
                              </a:lnTo>
                              <a:lnTo>
                                <a:pt x="55" y="34"/>
                              </a:lnTo>
                              <a:lnTo>
                                <a:pt x="53" y="37"/>
                              </a:lnTo>
                              <a:lnTo>
                                <a:pt x="53" y="38"/>
                              </a:lnTo>
                              <a:lnTo>
                                <a:pt x="51" y="40"/>
                              </a:lnTo>
                              <a:lnTo>
                                <a:pt x="49" y="40"/>
                              </a:lnTo>
                              <a:lnTo>
                                <a:pt x="46" y="40"/>
                              </a:lnTo>
                              <a:lnTo>
                                <a:pt x="45" y="38"/>
                              </a:lnTo>
                              <a:lnTo>
                                <a:pt x="43" y="37"/>
                              </a:lnTo>
                              <a:lnTo>
                                <a:pt x="43" y="34"/>
                              </a:lnTo>
                              <a:lnTo>
                                <a:pt x="43" y="34"/>
                              </a:lnTo>
                              <a:close/>
                              <a:moveTo>
                                <a:pt x="97" y="2753"/>
                              </a:moveTo>
                              <a:lnTo>
                                <a:pt x="49" y="2829"/>
                              </a:lnTo>
                              <a:lnTo>
                                <a:pt x="2" y="2753"/>
                              </a:lnTo>
                              <a:lnTo>
                                <a:pt x="0" y="2750"/>
                              </a:lnTo>
                              <a:lnTo>
                                <a:pt x="0" y="2749"/>
                              </a:lnTo>
                              <a:lnTo>
                                <a:pt x="2" y="2746"/>
                              </a:lnTo>
                              <a:lnTo>
                                <a:pt x="3" y="2744"/>
                              </a:lnTo>
                              <a:lnTo>
                                <a:pt x="6" y="2743"/>
                              </a:lnTo>
                              <a:lnTo>
                                <a:pt x="9" y="2744"/>
                              </a:lnTo>
                              <a:lnTo>
                                <a:pt x="10" y="2744"/>
                              </a:lnTo>
                              <a:lnTo>
                                <a:pt x="12" y="2747"/>
                              </a:lnTo>
                              <a:lnTo>
                                <a:pt x="53" y="2815"/>
                              </a:lnTo>
                              <a:lnTo>
                                <a:pt x="43" y="2815"/>
                              </a:lnTo>
                              <a:lnTo>
                                <a:pt x="85" y="2747"/>
                              </a:lnTo>
                              <a:lnTo>
                                <a:pt x="87" y="2744"/>
                              </a:lnTo>
                              <a:lnTo>
                                <a:pt x="90" y="2744"/>
                              </a:lnTo>
                              <a:lnTo>
                                <a:pt x="91" y="2743"/>
                              </a:lnTo>
                              <a:lnTo>
                                <a:pt x="94" y="2744"/>
                              </a:lnTo>
                              <a:lnTo>
                                <a:pt x="95" y="2746"/>
                              </a:lnTo>
                              <a:lnTo>
                                <a:pt x="97" y="2749"/>
                              </a:lnTo>
                              <a:lnTo>
                                <a:pt x="97" y="2750"/>
                              </a:lnTo>
                              <a:lnTo>
                                <a:pt x="97" y="2753"/>
                              </a:lnTo>
                              <a:lnTo>
                                <a:pt x="97" y="2753"/>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7,2829" path="m43,2818l43,2784l43,2781l45,2780l46,2779l49,2779l51,2779l53,2780l53,2781l55,2784l55,2818l53,2819l53,2822l51,2822l49,2824l46,2822l45,2822l43,2819l43,2818l43,2818xm43,2738l43,2704l43,2702l45,2699l46,2699l49,2698l51,2699l53,2699l53,2702l55,2704l55,2738l53,2740l53,2742l51,2743l49,2744l46,2743l45,2742l43,2740l43,2738l43,2738xm43,2659l43,2625l43,2622l45,2620l46,2619l49,2619l51,2619l53,2620l53,2622l55,2625l55,2659l53,2661l53,2663l51,2664l49,2664l46,2664l45,2663l43,2661l43,2659l43,2659xm43,2580l43,2545l43,2543l45,2541l46,2540l49,2540l51,2540l53,2541l53,2543l55,2545l55,2580l53,2581l53,2584l51,2584l49,2585l46,2584l45,2584l43,2581l43,2580l43,2580xm43,2499l43,2465l43,2464l45,2461l46,2461l49,2460l51,2461l53,2461l53,2464l55,2465l55,2499l53,2502l53,2503l51,2505l49,2506l46,2505l45,2503l43,2502l43,2499l43,2499xm43,2420l43,2386l43,2383l45,2382l46,2380l49,2380l51,2380l53,2382l53,2383l55,2386l55,2420l53,2423l53,2424l51,2425l49,2425l46,2425l45,2424l43,2423l43,2420l43,2420xm43,2341l43,2307l43,2304l45,2303l46,2301l49,2301l51,2301l53,2303l53,2304l55,2307l55,2341l53,2342l53,2345l51,2345l49,2346l46,2345l45,2345l43,2342l43,2341l43,2341xm43,2260l43,2226l43,2225l45,2222l46,2222l49,2221l51,2222l53,2222l53,2225l55,2226l55,2260l53,2263l53,2265l51,2266l49,2267l46,2266l45,2265l43,2263l43,2260l43,2260xm43,2181l43,2147l43,2145l45,2143l46,2142l49,2142l51,2142l53,2143l53,2145l55,2147l55,2181l53,2184l53,2185l51,2187l49,2187l46,2187l45,2185l43,2184l43,2181l43,2181xm43,2102l43,2068l43,2066l45,2064l46,2063l49,2063l51,2063l53,2064l53,2066l55,2068l55,2102l53,2104l53,2106l51,2106l49,2108l46,2106l45,2106l43,2104l43,2102l43,2102xm43,2022l43,1988l43,1986l45,1984l46,1984l49,1982l51,1984l53,1984l53,1986l55,1988l55,2022l53,2025l53,2026l51,2027l49,2029l46,2027l45,2026l43,2025l43,2022l43,2022xm43,1943l43,1909l43,1906l45,1905l46,1903l49,1903l51,1903l53,1905l53,1906l55,1909l55,1943l53,1946l53,1947l51,1948l49,1948l46,1948l45,1947l43,1946l43,1943l43,1943xm43,1864l43,1830l43,1827l45,1826l46,1824l49,1824l51,1824l53,1826l53,1827l55,1830l55,1864l53,1865l53,1868l51,1868l49,1869l46,1868l45,1868l43,1865l43,1864l43,1864xm43,1783l43,1749l43,1748l45,1745l46,1745l49,1744l51,1745l53,1745l53,1748l55,1749l55,1783l53,1786l53,1787l51,1789l49,1790l46,1789l45,1787l43,1786l43,1783l43,1783xm43,1704l43,1670l43,1667l45,1666l46,1665l49,1665l51,1665l53,1666l53,1667l55,1670l55,1704l53,1707l53,1708l51,1710l49,1710l46,1710l45,1708l43,1707l43,1704l43,1704xm43,1625l43,1591l43,1588l45,1587l46,1586l49,1586l51,1586l53,1587l53,1588l55,1591l55,1625l53,1626l53,1629l51,1629l49,1631l46,1629l45,1629l43,1626l43,1625l43,1625xm43,1545l43,1511l43,1509l45,1507l46,1507l49,1505l51,1507l53,1507l53,1509l55,1511l55,1545l53,1547l53,1549l51,1550l49,1552l46,1550l45,1549l43,1547l43,1545l43,1545xm43,1466l43,1432l43,1429l45,1427l46,1426l49,1426l51,1426l53,1427l53,1429l55,1432l55,1466l53,1468l53,1470l51,1471l49,1471l46,1471l45,1470l43,1468l43,1466l43,1466xm43,1387l43,1352l43,1350l45,1348l46,1347l49,1347l51,1347l53,1348l53,1350l55,1352l55,1387l53,1388l53,1391l51,1391l49,1392l46,1391l45,1391l43,1388l43,1387l43,1387xm43,1306l43,1272l43,1271l45,1268l46,1268l49,1267l51,1268l53,1268l53,1271l55,1272l55,1306l53,1309l53,1310l51,1312l49,1313l46,1312l45,1310l43,1309l43,1306l43,1306xm43,1227l43,1193l43,1190l45,1189l46,1187l49,1187l51,1187l53,1189l53,1190l55,1193l55,1227l53,1230l53,1231l51,1232l49,1232l46,1232l45,1231l43,1230l43,1227l43,1227xm43,1148l43,1114l43,1111l45,1110l46,1108l49,1108l51,1108l53,1110l53,1111l55,1114l55,1148l53,1149l53,1152l51,1152l49,1153l46,1152l45,1152l43,1149l43,1148l43,1148xm43,1068l43,1033l43,1032l45,1029l46,1029l49,1028l51,1029l53,1029l53,1032l55,1033l55,1068l53,1070l53,1072l51,1073l49,1074l46,1073l45,1072l43,1070l43,1068l43,1068xm43,988l43,954l43,952l45,950l46,949l49,949l51,949l53,950l53,952l55,954l55,988l53,991l53,993l51,994l49,994l46,994l45,993l43,991l43,988l43,988xm43,909l43,875l43,873l45,871l46,870l49,870l51,870l53,871l53,873l55,875l55,909l53,911l53,913l51,913l49,915l46,913l45,913l43,911l43,909l43,909xm43,829l43,795l43,793l45,791l46,791l49,789l51,791l53,791l53,793l55,795l55,829l53,832l53,833l51,834l49,836l46,834l45,833l43,832l43,829l43,829xm43,750l43,716l43,713l45,712l46,710l49,710l51,710l53,712l53,713l55,716l55,750l53,753l53,754l51,755l49,755l46,755l45,754l43,753l43,750l43,750xm43,671l43,637l43,634l45,633l46,631l49,631l51,631l53,633l53,634l55,637l55,671l53,672l53,675l51,675l49,676l46,675l45,675l43,672l43,671l43,671xm43,590l43,556l43,555l45,552l46,552l49,551l51,552l53,552l53,555l55,556l55,590l53,593l53,594l51,596l49,597l46,596l45,594l43,593l43,590l43,590xm43,511l43,477l43,474l45,473l46,472l49,472l51,472l53,473l53,474l55,477l55,511l53,514l53,515l51,517l49,517l46,517l45,515l43,514l43,511l43,511xm43,432l43,398l43,395l45,394l46,393l49,393l51,393l53,394l53,395l55,398l55,432l53,434l53,436l51,436l49,438l46,436l45,436l43,434l43,432l43,432xm43,352l43,318l43,316l45,314l46,314l49,312l51,314l53,314l53,316l55,318l55,352l53,354l53,356l51,357l49,359l46,357l45,356l43,354l43,352l43,352xm43,273l43,239l43,236l45,234l46,233l49,233l51,233l53,234l53,236l55,239l55,273l53,275l53,277l51,278l49,278l46,278l45,277l43,275l43,273l43,273xm43,194l43,159l43,157l45,155l46,154l49,154l51,154l53,155l53,157l55,159l55,194l53,195l53,198l51,198l49,199l46,198l45,198l43,195l43,194l43,194xm43,113l43,79l43,78l45,75l46,75l49,74l51,75l53,75l53,78l55,79l55,113l53,116l53,117l51,119l49,120l46,119l45,117l43,116l43,113l43,113xm43,34l43,5l43,3l45,1l46,0l49,0l51,0l53,1l53,3l55,5l55,34l53,37l53,38l51,40l49,40l46,40l45,38l43,37l43,34l43,34xm97,2753l49,2829l2,2753l0,2750l0,2749l2,2746l3,2744l6,2743l9,2744l10,2744l12,2747l53,2815l43,2815l85,2747l87,2744l90,2744l91,2743l94,2744l95,2746l97,2749l97,2750l97,2753l97,2753xe" fillcolor="black" stroked="t" o:allowincell="f" style="position:absolute;margin-left:181.5pt;margin-top:0.65pt;width:4.8pt;height:141.4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305050</wp:posOffset>
                </wp:positionH>
                <wp:positionV relativeFrom="paragraph">
                  <wp:posOffset>8255</wp:posOffset>
                </wp:positionV>
                <wp:extent cx="61595" cy="1796415"/>
                <wp:effectExtent l="1270" t="1270" r="635" b="635"/>
                <wp:wrapNone/>
                <wp:docPr id="60" name=""/>
                <a:graphic xmlns:a="http://schemas.openxmlformats.org/drawingml/2006/main">
                  <a:graphicData uri="http://schemas.microsoft.com/office/word/2010/wordprocessingShape">
                    <wps:wsp>
                      <wps:cNvSpPr/>
                      <wps:spPr>
                        <a:xfrm>
                          <a:off x="0" y="0"/>
                          <a:ext cx="61560" cy="1796400"/>
                        </a:xfrm>
                        <a:custGeom>
                          <a:avLst/>
                          <a:gdLst/>
                          <a:ahLst/>
                          <a:rect l="l" t="t" r="r" b="b"/>
                          <a:pathLst>
                            <a:path w="97" h="2829">
                              <a:moveTo>
                                <a:pt x="43" y="2818"/>
                              </a:moveTo>
                              <a:lnTo>
                                <a:pt x="43" y="2784"/>
                              </a:lnTo>
                              <a:lnTo>
                                <a:pt x="43" y="2781"/>
                              </a:lnTo>
                              <a:lnTo>
                                <a:pt x="45" y="2780"/>
                              </a:lnTo>
                              <a:lnTo>
                                <a:pt x="46" y="2779"/>
                              </a:lnTo>
                              <a:lnTo>
                                <a:pt x="49" y="2779"/>
                              </a:lnTo>
                              <a:lnTo>
                                <a:pt x="51" y="2779"/>
                              </a:lnTo>
                              <a:lnTo>
                                <a:pt x="53" y="2780"/>
                              </a:lnTo>
                              <a:lnTo>
                                <a:pt x="53" y="2781"/>
                              </a:lnTo>
                              <a:lnTo>
                                <a:pt x="55" y="2784"/>
                              </a:lnTo>
                              <a:lnTo>
                                <a:pt x="55" y="2818"/>
                              </a:lnTo>
                              <a:lnTo>
                                <a:pt x="53" y="2819"/>
                              </a:lnTo>
                              <a:lnTo>
                                <a:pt x="53" y="2822"/>
                              </a:lnTo>
                              <a:lnTo>
                                <a:pt x="51" y="2822"/>
                              </a:lnTo>
                              <a:lnTo>
                                <a:pt x="49" y="2824"/>
                              </a:lnTo>
                              <a:lnTo>
                                <a:pt x="46" y="2822"/>
                              </a:lnTo>
                              <a:lnTo>
                                <a:pt x="45" y="2822"/>
                              </a:lnTo>
                              <a:lnTo>
                                <a:pt x="43" y="2819"/>
                              </a:lnTo>
                              <a:lnTo>
                                <a:pt x="43" y="2818"/>
                              </a:lnTo>
                              <a:lnTo>
                                <a:pt x="43" y="2818"/>
                              </a:lnTo>
                              <a:close/>
                              <a:moveTo>
                                <a:pt x="43" y="2738"/>
                              </a:moveTo>
                              <a:lnTo>
                                <a:pt x="43" y="2704"/>
                              </a:lnTo>
                              <a:lnTo>
                                <a:pt x="43" y="2702"/>
                              </a:lnTo>
                              <a:lnTo>
                                <a:pt x="45" y="2699"/>
                              </a:lnTo>
                              <a:lnTo>
                                <a:pt x="46" y="2699"/>
                              </a:lnTo>
                              <a:lnTo>
                                <a:pt x="49" y="2698"/>
                              </a:lnTo>
                              <a:lnTo>
                                <a:pt x="51" y="2699"/>
                              </a:lnTo>
                              <a:lnTo>
                                <a:pt x="53" y="2699"/>
                              </a:lnTo>
                              <a:lnTo>
                                <a:pt x="53" y="2702"/>
                              </a:lnTo>
                              <a:lnTo>
                                <a:pt x="55" y="2704"/>
                              </a:lnTo>
                              <a:lnTo>
                                <a:pt x="55" y="2738"/>
                              </a:lnTo>
                              <a:lnTo>
                                <a:pt x="53" y="2740"/>
                              </a:lnTo>
                              <a:lnTo>
                                <a:pt x="53" y="2742"/>
                              </a:lnTo>
                              <a:lnTo>
                                <a:pt x="51" y="2743"/>
                              </a:lnTo>
                              <a:lnTo>
                                <a:pt x="49" y="2744"/>
                              </a:lnTo>
                              <a:lnTo>
                                <a:pt x="46" y="2743"/>
                              </a:lnTo>
                              <a:lnTo>
                                <a:pt x="45" y="2742"/>
                              </a:lnTo>
                              <a:lnTo>
                                <a:pt x="43" y="2740"/>
                              </a:lnTo>
                              <a:lnTo>
                                <a:pt x="43" y="2738"/>
                              </a:lnTo>
                              <a:lnTo>
                                <a:pt x="43" y="2738"/>
                              </a:lnTo>
                              <a:close/>
                              <a:moveTo>
                                <a:pt x="43" y="2659"/>
                              </a:moveTo>
                              <a:lnTo>
                                <a:pt x="43" y="2625"/>
                              </a:lnTo>
                              <a:lnTo>
                                <a:pt x="43" y="2622"/>
                              </a:lnTo>
                              <a:lnTo>
                                <a:pt x="45" y="2620"/>
                              </a:lnTo>
                              <a:lnTo>
                                <a:pt x="46" y="2619"/>
                              </a:lnTo>
                              <a:lnTo>
                                <a:pt x="49" y="2619"/>
                              </a:lnTo>
                              <a:lnTo>
                                <a:pt x="51" y="2619"/>
                              </a:lnTo>
                              <a:lnTo>
                                <a:pt x="53" y="2620"/>
                              </a:lnTo>
                              <a:lnTo>
                                <a:pt x="53" y="2622"/>
                              </a:lnTo>
                              <a:lnTo>
                                <a:pt x="55" y="2625"/>
                              </a:lnTo>
                              <a:lnTo>
                                <a:pt x="55" y="2659"/>
                              </a:lnTo>
                              <a:lnTo>
                                <a:pt x="53" y="2661"/>
                              </a:lnTo>
                              <a:lnTo>
                                <a:pt x="53" y="2663"/>
                              </a:lnTo>
                              <a:lnTo>
                                <a:pt x="51" y="2664"/>
                              </a:lnTo>
                              <a:lnTo>
                                <a:pt x="49" y="2664"/>
                              </a:lnTo>
                              <a:lnTo>
                                <a:pt x="46" y="2664"/>
                              </a:lnTo>
                              <a:lnTo>
                                <a:pt x="45" y="2663"/>
                              </a:lnTo>
                              <a:lnTo>
                                <a:pt x="43" y="2661"/>
                              </a:lnTo>
                              <a:lnTo>
                                <a:pt x="43" y="2659"/>
                              </a:lnTo>
                              <a:lnTo>
                                <a:pt x="43" y="2659"/>
                              </a:lnTo>
                              <a:close/>
                              <a:moveTo>
                                <a:pt x="43" y="2580"/>
                              </a:moveTo>
                              <a:lnTo>
                                <a:pt x="43" y="2545"/>
                              </a:lnTo>
                              <a:lnTo>
                                <a:pt x="43" y="2543"/>
                              </a:lnTo>
                              <a:lnTo>
                                <a:pt x="45" y="2541"/>
                              </a:lnTo>
                              <a:lnTo>
                                <a:pt x="46" y="2540"/>
                              </a:lnTo>
                              <a:lnTo>
                                <a:pt x="49" y="2540"/>
                              </a:lnTo>
                              <a:lnTo>
                                <a:pt x="51" y="2540"/>
                              </a:lnTo>
                              <a:lnTo>
                                <a:pt x="53" y="2541"/>
                              </a:lnTo>
                              <a:lnTo>
                                <a:pt x="53" y="2543"/>
                              </a:lnTo>
                              <a:lnTo>
                                <a:pt x="55" y="2545"/>
                              </a:lnTo>
                              <a:lnTo>
                                <a:pt x="55" y="2580"/>
                              </a:lnTo>
                              <a:lnTo>
                                <a:pt x="53" y="2581"/>
                              </a:lnTo>
                              <a:lnTo>
                                <a:pt x="53" y="2584"/>
                              </a:lnTo>
                              <a:lnTo>
                                <a:pt x="51" y="2584"/>
                              </a:lnTo>
                              <a:lnTo>
                                <a:pt x="49" y="2585"/>
                              </a:lnTo>
                              <a:lnTo>
                                <a:pt x="46" y="2584"/>
                              </a:lnTo>
                              <a:lnTo>
                                <a:pt x="45" y="2584"/>
                              </a:lnTo>
                              <a:lnTo>
                                <a:pt x="43" y="2581"/>
                              </a:lnTo>
                              <a:lnTo>
                                <a:pt x="43" y="2580"/>
                              </a:lnTo>
                              <a:lnTo>
                                <a:pt x="43" y="2580"/>
                              </a:lnTo>
                              <a:close/>
                              <a:moveTo>
                                <a:pt x="43" y="2499"/>
                              </a:moveTo>
                              <a:lnTo>
                                <a:pt x="43" y="2465"/>
                              </a:lnTo>
                              <a:lnTo>
                                <a:pt x="43" y="2464"/>
                              </a:lnTo>
                              <a:lnTo>
                                <a:pt x="45" y="2461"/>
                              </a:lnTo>
                              <a:lnTo>
                                <a:pt x="46" y="2461"/>
                              </a:lnTo>
                              <a:lnTo>
                                <a:pt x="49" y="2460"/>
                              </a:lnTo>
                              <a:lnTo>
                                <a:pt x="51" y="2461"/>
                              </a:lnTo>
                              <a:lnTo>
                                <a:pt x="53" y="2461"/>
                              </a:lnTo>
                              <a:lnTo>
                                <a:pt x="53" y="2464"/>
                              </a:lnTo>
                              <a:lnTo>
                                <a:pt x="55" y="2465"/>
                              </a:lnTo>
                              <a:lnTo>
                                <a:pt x="55" y="2499"/>
                              </a:lnTo>
                              <a:lnTo>
                                <a:pt x="53" y="2502"/>
                              </a:lnTo>
                              <a:lnTo>
                                <a:pt x="53" y="2503"/>
                              </a:lnTo>
                              <a:lnTo>
                                <a:pt x="51" y="2505"/>
                              </a:lnTo>
                              <a:lnTo>
                                <a:pt x="49" y="2506"/>
                              </a:lnTo>
                              <a:lnTo>
                                <a:pt x="46" y="2505"/>
                              </a:lnTo>
                              <a:lnTo>
                                <a:pt x="45" y="2503"/>
                              </a:lnTo>
                              <a:lnTo>
                                <a:pt x="43" y="2502"/>
                              </a:lnTo>
                              <a:lnTo>
                                <a:pt x="43" y="2499"/>
                              </a:lnTo>
                              <a:lnTo>
                                <a:pt x="43" y="2499"/>
                              </a:lnTo>
                              <a:close/>
                              <a:moveTo>
                                <a:pt x="43" y="2420"/>
                              </a:moveTo>
                              <a:lnTo>
                                <a:pt x="43" y="2386"/>
                              </a:lnTo>
                              <a:lnTo>
                                <a:pt x="43" y="2383"/>
                              </a:lnTo>
                              <a:lnTo>
                                <a:pt x="45" y="2382"/>
                              </a:lnTo>
                              <a:lnTo>
                                <a:pt x="46" y="2380"/>
                              </a:lnTo>
                              <a:lnTo>
                                <a:pt x="49" y="2380"/>
                              </a:lnTo>
                              <a:lnTo>
                                <a:pt x="51" y="2380"/>
                              </a:lnTo>
                              <a:lnTo>
                                <a:pt x="53" y="2382"/>
                              </a:lnTo>
                              <a:lnTo>
                                <a:pt x="53" y="2383"/>
                              </a:lnTo>
                              <a:lnTo>
                                <a:pt x="55" y="2386"/>
                              </a:lnTo>
                              <a:lnTo>
                                <a:pt x="55" y="2420"/>
                              </a:lnTo>
                              <a:lnTo>
                                <a:pt x="53" y="2423"/>
                              </a:lnTo>
                              <a:lnTo>
                                <a:pt x="53" y="2424"/>
                              </a:lnTo>
                              <a:lnTo>
                                <a:pt x="51" y="2425"/>
                              </a:lnTo>
                              <a:lnTo>
                                <a:pt x="49" y="2425"/>
                              </a:lnTo>
                              <a:lnTo>
                                <a:pt x="46" y="2425"/>
                              </a:lnTo>
                              <a:lnTo>
                                <a:pt x="45" y="2424"/>
                              </a:lnTo>
                              <a:lnTo>
                                <a:pt x="43" y="2423"/>
                              </a:lnTo>
                              <a:lnTo>
                                <a:pt x="43" y="2420"/>
                              </a:lnTo>
                              <a:lnTo>
                                <a:pt x="43" y="2420"/>
                              </a:lnTo>
                              <a:close/>
                              <a:moveTo>
                                <a:pt x="43" y="2341"/>
                              </a:moveTo>
                              <a:lnTo>
                                <a:pt x="43" y="2307"/>
                              </a:lnTo>
                              <a:lnTo>
                                <a:pt x="43" y="2304"/>
                              </a:lnTo>
                              <a:lnTo>
                                <a:pt x="45" y="2303"/>
                              </a:lnTo>
                              <a:lnTo>
                                <a:pt x="46" y="2301"/>
                              </a:lnTo>
                              <a:lnTo>
                                <a:pt x="49" y="2301"/>
                              </a:lnTo>
                              <a:lnTo>
                                <a:pt x="51" y="2301"/>
                              </a:lnTo>
                              <a:lnTo>
                                <a:pt x="53" y="2303"/>
                              </a:lnTo>
                              <a:lnTo>
                                <a:pt x="53" y="2304"/>
                              </a:lnTo>
                              <a:lnTo>
                                <a:pt x="55" y="2307"/>
                              </a:lnTo>
                              <a:lnTo>
                                <a:pt x="55" y="2341"/>
                              </a:lnTo>
                              <a:lnTo>
                                <a:pt x="53" y="2342"/>
                              </a:lnTo>
                              <a:lnTo>
                                <a:pt x="53" y="2345"/>
                              </a:lnTo>
                              <a:lnTo>
                                <a:pt x="51" y="2345"/>
                              </a:lnTo>
                              <a:lnTo>
                                <a:pt x="49" y="2346"/>
                              </a:lnTo>
                              <a:lnTo>
                                <a:pt x="46" y="2345"/>
                              </a:lnTo>
                              <a:lnTo>
                                <a:pt x="45" y="2345"/>
                              </a:lnTo>
                              <a:lnTo>
                                <a:pt x="43" y="2342"/>
                              </a:lnTo>
                              <a:lnTo>
                                <a:pt x="43" y="2341"/>
                              </a:lnTo>
                              <a:lnTo>
                                <a:pt x="43" y="2341"/>
                              </a:lnTo>
                              <a:close/>
                              <a:moveTo>
                                <a:pt x="43" y="2260"/>
                              </a:moveTo>
                              <a:lnTo>
                                <a:pt x="43" y="2226"/>
                              </a:lnTo>
                              <a:lnTo>
                                <a:pt x="43" y="2225"/>
                              </a:lnTo>
                              <a:lnTo>
                                <a:pt x="45" y="2222"/>
                              </a:lnTo>
                              <a:lnTo>
                                <a:pt x="46" y="2222"/>
                              </a:lnTo>
                              <a:lnTo>
                                <a:pt x="49" y="2221"/>
                              </a:lnTo>
                              <a:lnTo>
                                <a:pt x="51" y="2222"/>
                              </a:lnTo>
                              <a:lnTo>
                                <a:pt x="53" y="2222"/>
                              </a:lnTo>
                              <a:lnTo>
                                <a:pt x="53" y="2225"/>
                              </a:lnTo>
                              <a:lnTo>
                                <a:pt x="55" y="2226"/>
                              </a:lnTo>
                              <a:lnTo>
                                <a:pt x="55" y="2260"/>
                              </a:lnTo>
                              <a:lnTo>
                                <a:pt x="53" y="2263"/>
                              </a:lnTo>
                              <a:lnTo>
                                <a:pt x="53" y="2265"/>
                              </a:lnTo>
                              <a:lnTo>
                                <a:pt x="51" y="2266"/>
                              </a:lnTo>
                              <a:lnTo>
                                <a:pt x="49" y="2267"/>
                              </a:lnTo>
                              <a:lnTo>
                                <a:pt x="46" y="2266"/>
                              </a:lnTo>
                              <a:lnTo>
                                <a:pt x="45" y="2265"/>
                              </a:lnTo>
                              <a:lnTo>
                                <a:pt x="43" y="2263"/>
                              </a:lnTo>
                              <a:lnTo>
                                <a:pt x="43" y="2260"/>
                              </a:lnTo>
                              <a:lnTo>
                                <a:pt x="43" y="2260"/>
                              </a:lnTo>
                              <a:close/>
                              <a:moveTo>
                                <a:pt x="43" y="2181"/>
                              </a:moveTo>
                              <a:lnTo>
                                <a:pt x="43" y="2147"/>
                              </a:lnTo>
                              <a:lnTo>
                                <a:pt x="43" y="2145"/>
                              </a:lnTo>
                              <a:lnTo>
                                <a:pt x="45" y="2143"/>
                              </a:lnTo>
                              <a:lnTo>
                                <a:pt x="46" y="2142"/>
                              </a:lnTo>
                              <a:lnTo>
                                <a:pt x="49" y="2142"/>
                              </a:lnTo>
                              <a:lnTo>
                                <a:pt x="51" y="2142"/>
                              </a:lnTo>
                              <a:lnTo>
                                <a:pt x="53" y="2143"/>
                              </a:lnTo>
                              <a:lnTo>
                                <a:pt x="53" y="2145"/>
                              </a:lnTo>
                              <a:lnTo>
                                <a:pt x="55" y="2147"/>
                              </a:lnTo>
                              <a:lnTo>
                                <a:pt x="55" y="2181"/>
                              </a:lnTo>
                              <a:lnTo>
                                <a:pt x="53" y="2184"/>
                              </a:lnTo>
                              <a:lnTo>
                                <a:pt x="53" y="2185"/>
                              </a:lnTo>
                              <a:lnTo>
                                <a:pt x="51" y="2187"/>
                              </a:lnTo>
                              <a:lnTo>
                                <a:pt x="49" y="2187"/>
                              </a:lnTo>
                              <a:lnTo>
                                <a:pt x="46" y="2187"/>
                              </a:lnTo>
                              <a:lnTo>
                                <a:pt x="45" y="2185"/>
                              </a:lnTo>
                              <a:lnTo>
                                <a:pt x="43" y="2184"/>
                              </a:lnTo>
                              <a:lnTo>
                                <a:pt x="43" y="2181"/>
                              </a:lnTo>
                              <a:lnTo>
                                <a:pt x="43" y="2181"/>
                              </a:lnTo>
                              <a:close/>
                              <a:moveTo>
                                <a:pt x="43" y="2102"/>
                              </a:moveTo>
                              <a:lnTo>
                                <a:pt x="43" y="2068"/>
                              </a:lnTo>
                              <a:lnTo>
                                <a:pt x="43" y="2066"/>
                              </a:lnTo>
                              <a:lnTo>
                                <a:pt x="45" y="2064"/>
                              </a:lnTo>
                              <a:lnTo>
                                <a:pt x="46" y="2063"/>
                              </a:lnTo>
                              <a:lnTo>
                                <a:pt x="49" y="2063"/>
                              </a:lnTo>
                              <a:lnTo>
                                <a:pt x="51" y="2063"/>
                              </a:lnTo>
                              <a:lnTo>
                                <a:pt x="53" y="2064"/>
                              </a:lnTo>
                              <a:lnTo>
                                <a:pt x="53" y="2066"/>
                              </a:lnTo>
                              <a:lnTo>
                                <a:pt x="55" y="2068"/>
                              </a:lnTo>
                              <a:lnTo>
                                <a:pt x="55" y="2102"/>
                              </a:lnTo>
                              <a:lnTo>
                                <a:pt x="53" y="2104"/>
                              </a:lnTo>
                              <a:lnTo>
                                <a:pt x="53" y="2106"/>
                              </a:lnTo>
                              <a:lnTo>
                                <a:pt x="51" y="2106"/>
                              </a:lnTo>
                              <a:lnTo>
                                <a:pt x="49" y="2108"/>
                              </a:lnTo>
                              <a:lnTo>
                                <a:pt x="46" y="2106"/>
                              </a:lnTo>
                              <a:lnTo>
                                <a:pt x="45" y="2106"/>
                              </a:lnTo>
                              <a:lnTo>
                                <a:pt x="43" y="2104"/>
                              </a:lnTo>
                              <a:lnTo>
                                <a:pt x="43" y="2102"/>
                              </a:lnTo>
                              <a:lnTo>
                                <a:pt x="43" y="2102"/>
                              </a:lnTo>
                              <a:close/>
                              <a:moveTo>
                                <a:pt x="43" y="2022"/>
                              </a:moveTo>
                              <a:lnTo>
                                <a:pt x="43" y="1988"/>
                              </a:lnTo>
                              <a:lnTo>
                                <a:pt x="43" y="1986"/>
                              </a:lnTo>
                              <a:lnTo>
                                <a:pt x="45" y="1984"/>
                              </a:lnTo>
                              <a:lnTo>
                                <a:pt x="46" y="1984"/>
                              </a:lnTo>
                              <a:lnTo>
                                <a:pt x="49" y="1982"/>
                              </a:lnTo>
                              <a:lnTo>
                                <a:pt x="51" y="1984"/>
                              </a:lnTo>
                              <a:lnTo>
                                <a:pt x="53" y="1984"/>
                              </a:lnTo>
                              <a:lnTo>
                                <a:pt x="53" y="1986"/>
                              </a:lnTo>
                              <a:lnTo>
                                <a:pt x="55" y="1988"/>
                              </a:lnTo>
                              <a:lnTo>
                                <a:pt x="55" y="2022"/>
                              </a:lnTo>
                              <a:lnTo>
                                <a:pt x="53" y="2025"/>
                              </a:lnTo>
                              <a:lnTo>
                                <a:pt x="53" y="2026"/>
                              </a:lnTo>
                              <a:lnTo>
                                <a:pt x="51" y="2027"/>
                              </a:lnTo>
                              <a:lnTo>
                                <a:pt x="49" y="2029"/>
                              </a:lnTo>
                              <a:lnTo>
                                <a:pt x="46" y="2027"/>
                              </a:lnTo>
                              <a:lnTo>
                                <a:pt x="45" y="2026"/>
                              </a:lnTo>
                              <a:lnTo>
                                <a:pt x="43" y="2025"/>
                              </a:lnTo>
                              <a:lnTo>
                                <a:pt x="43" y="2022"/>
                              </a:lnTo>
                              <a:lnTo>
                                <a:pt x="43" y="2022"/>
                              </a:lnTo>
                              <a:close/>
                              <a:moveTo>
                                <a:pt x="43" y="1943"/>
                              </a:moveTo>
                              <a:lnTo>
                                <a:pt x="43" y="1909"/>
                              </a:lnTo>
                              <a:lnTo>
                                <a:pt x="43" y="1906"/>
                              </a:lnTo>
                              <a:lnTo>
                                <a:pt x="45" y="1905"/>
                              </a:lnTo>
                              <a:lnTo>
                                <a:pt x="46" y="1903"/>
                              </a:lnTo>
                              <a:lnTo>
                                <a:pt x="49" y="1903"/>
                              </a:lnTo>
                              <a:lnTo>
                                <a:pt x="51" y="1903"/>
                              </a:lnTo>
                              <a:lnTo>
                                <a:pt x="53" y="1905"/>
                              </a:lnTo>
                              <a:lnTo>
                                <a:pt x="53" y="1906"/>
                              </a:lnTo>
                              <a:lnTo>
                                <a:pt x="55" y="1909"/>
                              </a:lnTo>
                              <a:lnTo>
                                <a:pt x="55" y="1943"/>
                              </a:lnTo>
                              <a:lnTo>
                                <a:pt x="53" y="1946"/>
                              </a:lnTo>
                              <a:lnTo>
                                <a:pt x="53" y="1947"/>
                              </a:lnTo>
                              <a:lnTo>
                                <a:pt x="51" y="1948"/>
                              </a:lnTo>
                              <a:lnTo>
                                <a:pt x="49" y="1948"/>
                              </a:lnTo>
                              <a:lnTo>
                                <a:pt x="46" y="1948"/>
                              </a:lnTo>
                              <a:lnTo>
                                <a:pt x="45" y="1947"/>
                              </a:lnTo>
                              <a:lnTo>
                                <a:pt x="43" y="1946"/>
                              </a:lnTo>
                              <a:lnTo>
                                <a:pt x="43" y="1943"/>
                              </a:lnTo>
                              <a:lnTo>
                                <a:pt x="43" y="1943"/>
                              </a:lnTo>
                              <a:close/>
                              <a:moveTo>
                                <a:pt x="43" y="1864"/>
                              </a:moveTo>
                              <a:lnTo>
                                <a:pt x="43" y="1830"/>
                              </a:lnTo>
                              <a:lnTo>
                                <a:pt x="43" y="1827"/>
                              </a:lnTo>
                              <a:lnTo>
                                <a:pt x="45" y="1826"/>
                              </a:lnTo>
                              <a:lnTo>
                                <a:pt x="46" y="1824"/>
                              </a:lnTo>
                              <a:lnTo>
                                <a:pt x="49" y="1824"/>
                              </a:lnTo>
                              <a:lnTo>
                                <a:pt x="51" y="1824"/>
                              </a:lnTo>
                              <a:lnTo>
                                <a:pt x="53" y="1826"/>
                              </a:lnTo>
                              <a:lnTo>
                                <a:pt x="53" y="1827"/>
                              </a:lnTo>
                              <a:lnTo>
                                <a:pt x="55" y="1830"/>
                              </a:lnTo>
                              <a:lnTo>
                                <a:pt x="55" y="1864"/>
                              </a:lnTo>
                              <a:lnTo>
                                <a:pt x="53" y="1865"/>
                              </a:lnTo>
                              <a:lnTo>
                                <a:pt x="53" y="1868"/>
                              </a:lnTo>
                              <a:lnTo>
                                <a:pt x="51" y="1868"/>
                              </a:lnTo>
                              <a:lnTo>
                                <a:pt x="49" y="1869"/>
                              </a:lnTo>
                              <a:lnTo>
                                <a:pt x="46" y="1868"/>
                              </a:lnTo>
                              <a:lnTo>
                                <a:pt x="45" y="1868"/>
                              </a:lnTo>
                              <a:lnTo>
                                <a:pt x="43" y="1865"/>
                              </a:lnTo>
                              <a:lnTo>
                                <a:pt x="43" y="1864"/>
                              </a:lnTo>
                              <a:lnTo>
                                <a:pt x="43" y="1864"/>
                              </a:lnTo>
                              <a:close/>
                              <a:moveTo>
                                <a:pt x="43" y="1783"/>
                              </a:moveTo>
                              <a:lnTo>
                                <a:pt x="43" y="1749"/>
                              </a:lnTo>
                              <a:lnTo>
                                <a:pt x="43" y="1748"/>
                              </a:lnTo>
                              <a:lnTo>
                                <a:pt x="45" y="1745"/>
                              </a:lnTo>
                              <a:lnTo>
                                <a:pt x="46" y="1745"/>
                              </a:lnTo>
                              <a:lnTo>
                                <a:pt x="49" y="1744"/>
                              </a:lnTo>
                              <a:lnTo>
                                <a:pt x="51" y="1745"/>
                              </a:lnTo>
                              <a:lnTo>
                                <a:pt x="53" y="1745"/>
                              </a:lnTo>
                              <a:lnTo>
                                <a:pt x="53" y="1748"/>
                              </a:lnTo>
                              <a:lnTo>
                                <a:pt x="55" y="1749"/>
                              </a:lnTo>
                              <a:lnTo>
                                <a:pt x="55" y="1783"/>
                              </a:lnTo>
                              <a:lnTo>
                                <a:pt x="53" y="1786"/>
                              </a:lnTo>
                              <a:lnTo>
                                <a:pt x="53" y="1787"/>
                              </a:lnTo>
                              <a:lnTo>
                                <a:pt x="51" y="1789"/>
                              </a:lnTo>
                              <a:lnTo>
                                <a:pt x="49" y="1790"/>
                              </a:lnTo>
                              <a:lnTo>
                                <a:pt x="46" y="1789"/>
                              </a:lnTo>
                              <a:lnTo>
                                <a:pt x="45" y="1787"/>
                              </a:lnTo>
                              <a:lnTo>
                                <a:pt x="43" y="1786"/>
                              </a:lnTo>
                              <a:lnTo>
                                <a:pt x="43" y="1783"/>
                              </a:lnTo>
                              <a:lnTo>
                                <a:pt x="43" y="1783"/>
                              </a:lnTo>
                              <a:close/>
                              <a:moveTo>
                                <a:pt x="43" y="1704"/>
                              </a:moveTo>
                              <a:lnTo>
                                <a:pt x="43" y="1670"/>
                              </a:lnTo>
                              <a:lnTo>
                                <a:pt x="43" y="1667"/>
                              </a:lnTo>
                              <a:lnTo>
                                <a:pt x="45" y="1666"/>
                              </a:lnTo>
                              <a:lnTo>
                                <a:pt x="46" y="1665"/>
                              </a:lnTo>
                              <a:lnTo>
                                <a:pt x="49" y="1665"/>
                              </a:lnTo>
                              <a:lnTo>
                                <a:pt x="51" y="1665"/>
                              </a:lnTo>
                              <a:lnTo>
                                <a:pt x="53" y="1666"/>
                              </a:lnTo>
                              <a:lnTo>
                                <a:pt x="53" y="1667"/>
                              </a:lnTo>
                              <a:lnTo>
                                <a:pt x="55" y="1670"/>
                              </a:lnTo>
                              <a:lnTo>
                                <a:pt x="55" y="1704"/>
                              </a:lnTo>
                              <a:lnTo>
                                <a:pt x="53" y="1707"/>
                              </a:lnTo>
                              <a:lnTo>
                                <a:pt x="53" y="1708"/>
                              </a:lnTo>
                              <a:lnTo>
                                <a:pt x="51" y="1710"/>
                              </a:lnTo>
                              <a:lnTo>
                                <a:pt x="49" y="1710"/>
                              </a:lnTo>
                              <a:lnTo>
                                <a:pt x="46" y="1710"/>
                              </a:lnTo>
                              <a:lnTo>
                                <a:pt x="45" y="1708"/>
                              </a:lnTo>
                              <a:lnTo>
                                <a:pt x="43" y="1707"/>
                              </a:lnTo>
                              <a:lnTo>
                                <a:pt x="43" y="1704"/>
                              </a:lnTo>
                              <a:lnTo>
                                <a:pt x="43" y="1704"/>
                              </a:lnTo>
                              <a:close/>
                              <a:moveTo>
                                <a:pt x="43" y="1625"/>
                              </a:moveTo>
                              <a:lnTo>
                                <a:pt x="43" y="1591"/>
                              </a:lnTo>
                              <a:lnTo>
                                <a:pt x="43" y="1588"/>
                              </a:lnTo>
                              <a:lnTo>
                                <a:pt x="45" y="1587"/>
                              </a:lnTo>
                              <a:lnTo>
                                <a:pt x="46" y="1586"/>
                              </a:lnTo>
                              <a:lnTo>
                                <a:pt x="49" y="1586"/>
                              </a:lnTo>
                              <a:lnTo>
                                <a:pt x="51" y="1586"/>
                              </a:lnTo>
                              <a:lnTo>
                                <a:pt x="53" y="1587"/>
                              </a:lnTo>
                              <a:lnTo>
                                <a:pt x="53" y="1588"/>
                              </a:lnTo>
                              <a:lnTo>
                                <a:pt x="55" y="1591"/>
                              </a:lnTo>
                              <a:lnTo>
                                <a:pt x="55" y="1625"/>
                              </a:lnTo>
                              <a:lnTo>
                                <a:pt x="53" y="1626"/>
                              </a:lnTo>
                              <a:lnTo>
                                <a:pt x="53" y="1629"/>
                              </a:lnTo>
                              <a:lnTo>
                                <a:pt x="51" y="1629"/>
                              </a:lnTo>
                              <a:lnTo>
                                <a:pt x="49" y="1631"/>
                              </a:lnTo>
                              <a:lnTo>
                                <a:pt x="46" y="1629"/>
                              </a:lnTo>
                              <a:lnTo>
                                <a:pt x="45" y="1629"/>
                              </a:lnTo>
                              <a:lnTo>
                                <a:pt x="43" y="1626"/>
                              </a:lnTo>
                              <a:lnTo>
                                <a:pt x="43" y="1625"/>
                              </a:lnTo>
                              <a:lnTo>
                                <a:pt x="43" y="1625"/>
                              </a:lnTo>
                              <a:close/>
                              <a:moveTo>
                                <a:pt x="43" y="1545"/>
                              </a:moveTo>
                              <a:lnTo>
                                <a:pt x="43" y="1511"/>
                              </a:lnTo>
                              <a:lnTo>
                                <a:pt x="43" y="1509"/>
                              </a:lnTo>
                              <a:lnTo>
                                <a:pt x="45" y="1507"/>
                              </a:lnTo>
                              <a:lnTo>
                                <a:pt x="46" y="1507"/>
                              </a:lnTo>
                              <a:lnTo>
                                <a:pt x="49" y="1505"/>
                              </a:lnTo>
                              <a:lnTo>
                                <a:pt x="51" y="1507"/>
                              </a:lnTo>
                              <a:lnTo>
                                <a:pt x="53" y="1507"/>
                              </a:lnTo>
                              <a:lnTo>
                                <a:pt x="53" y="1509"/>
                              </a:lnTo>
                              <a:lnTo>
                                <a:pt x="55" y="1511"/>
                              </a:lnTo>
                              <a:lnTo>
                                <a:pt x="55" y="1545"/>
                              </a:lnTo>
                              <a:lnTo>
                                <a:pt x="53" y="1547"/>
                              </a:lnTo>
                              <a:lnTo>
                                <a:pt x="53" y="1549"/>
                              </a:lnTo>
                              <a:lnTo>
                                <a:pt x="51" y="1550"/>
                              </a:lnTo>
                              <a:lnTo>
                                <a:pt x="49" y="1552"/>
                              </a:lnTo>
                              <a:lnTo>
                                <a:pt x="46" y="1550"/>
                              </a:lnTo>
                              <a:lnTo>
                                <a:pt x="45" y="1549"/>
                              </a:lnTo>
                              <a:lnTo>
                                <a:pt x="43" y="1547"/>
                              </a:lnTo>
                              <a:lnTo>
                                <a:pt x="43" y="1545"/>
                              </a:lnTo>
                              <a:lnTo>
                                <a:pt x="43" y="1545"/>
                              </a:lnTo>
                              <a:close/>
                              <a:moveTo>
                                <a:pt x="43" y="1466"/>
                              </a:moveTo>
                              <a:lnTo>
                                <a:pt x="43" y="1432"/>
                              </a:lnTo>
                              <a:lnTo>
                                <a:pt x="43" y="1429"/>
                              </a:lnTo>
                              <a:lnTo>
                                <a:pt x="45" y="1427"/>
                              </a:lnTo>
                              <a:lnTo>
                                <a:pt x="46" y="1426"/>
                              </a:lnTo>
                              <a:lnTo>
                                <a:pt x="49" y="1426"/>
                              </a:lnTo>
                              <a:lnTo>
                                <a:pt x="51" y="1426"/>
                              </a:lnTo>
                              <a:lnTo>
                                <a:pt x="53" y="1427"/>
                              </a:lnTo>
                              <a:lnTo>
                                <a:pt x="53" y="1429"/>
                              </a:lnTo>
                              <a:lnTo>
                                <a:pt x="55" y="1432"/>
                              </a:lnTo>
                              <a:lnTo>
                                <a:pt x="55" y="1466"/>
                              </a:lnTo>
                              <a:lnTo>
                                <a:pt x="53" y="1468"/>
                              </a:lnTo>
                              <a:lnTo>
                                <a:pt x="53" y="1470"/>
                              </a:lnTo>
                              <a:lnTo>
                                <a:pt x="51" y="1471"/>
                              </a:lnTo>
                              <a:lnTo>
                                <a:pt x="49" y="1471"/>
                              </a:lnTo>
                              <a:lnTo>
                                <a:pt x="46" y="1471"/>
                              </a:lnTo>
                              <a:lnTo>
                                <a:pt x="45" y="1470"/>
                              </a:lnTo>
                              <a:lnTo>
                                <a:pt x="43" y="1468"/>
                              </a:lnTo>
                              <a:lnTo>
                                <a:pt x="43" y="1466"/>
                              </a:lnTo>
                              <a:lnTo>
                                <a:pt x="43" y="1466"/>
                              </a:lnTo>
                              <a:close/>
                              <a:moveTo>
                                <a:pt x="43" y="1387"/>
                              </a:moveTo>
                              <a:lnTo>
                                <a:pt x="43" y="1352"/>
                              </a:lnTo>
                              <a:lnTo>
                                <a:pt x="43" y="1350"/>
                              </a:lnTo>
                              <a:lnTo>
                                <a:pt x="45" y="1348"/>
                              </a:lnTo>
                              <a:lnTo>
                                <a:pt x="46" y="1347"/>
                              </a:lnTo>
                              <a:lnTo>
                                <a:pt x="49" y="1347"/>
                              </a:lnTo>
                              <a:lnTo>
                                <a:pt x="51" y="1347"/>
                              </a:lnTo>
                              <a:lnTo>
                                <a:pt x="53" y="1348"/>
                              </a:lnTo>
                              <a:lnTo>
                                <a:pt x="53" y="1350"/>
                              </a:lnTo>
                              <a:lnTo>
                                <a:pt x="55" y="1352"/>
                              </a:lnTo>
                              <a:lnTo>
                                <a:pt x="55" y="1387"/>
                              </a:lnTo>
                              <a:lnTo>
                                <a:pt x="53" y="1388"/>
                              </a:lnTo>
                              <a:lnTo>
                                <a:pt x="53" y="1391"/>
                              </a:lnTo>
                              <a:lnTo>
                                <a:pt x="51" y="1391"/>
                              </a:lnTo>
                              <a:lnTo>
                                <a:pt x="49" y="1392"/>
                              </a:lnTo>
                              <a:lnTo>
                                <a:pt x="46" y="1391"/>
                              </a:lnTo>
                              <a:lnTo>
                                <a:pt x="45" y="1391"/>
                              </a:lnTo>
                              <a:lnTo>
                                <a:pt x="43" y="1388"/>
                              </a:lnTo>
                              <a:lnTo>
                                <a:pt x="43" y="1387"/>
                              </a:lnTo>
                              <a:lnTo>
                                <a:pt x="43" y="1387"/>
                              </a:lnTo>
                              <a:close/>
                              <a:moveTo>
                                <a:pt x="43" y="1306"/>
                              </a:moveTo>
                              <a:lnTo>
                                <a:pt x="43" y="1272"/>
                              </a:lnTo>
                              <a:lnTo>
                                <a:pt x="43" y="1271"/>
                              </a:lnTo>
                              <a:lnTo>
                                <a:pt x="45" y="1268"/>
                              </a:lnTo>
                              <a:lnTo>
                                <a:pt x="46" y="1268"/>
                              </a:lnTo>
                              <a:lnTo>
                                <a:pt x="49" y="1267"/>
                              </a:lnTo>
                              <a:lnTo>
                                <a:pt x="51" y="1268"/>
                              </a:lnTo>
                              <a:lnTo>
                                <a:pt x="53" y="1268"/>
                              </a:lnTo>
                              <a:lnTo>
                                <a:pt x="53" y="1271"/>
                              </a:lnTo>
                              <a:lnTo>
                                <a:pt x="55" y="1272"/>
                              </a:lnTo>
                              <a:lnTo>
                                <a:pt x="55" y="1306"/>
                              </a:lnTo>
                              <a:lnTo>
                                <a:pt x="53" y="1309"/>
                              </a:lnTo>
                              <a:lnTo>
                                <a:pt x="53" y="1310"/>
                              </a:lnTo>
                              <a:lnTo>
                                <a:pt x="51" y="1312"/>
                              </a:lnTo>
                              <a:lnTo>
                                <a:pt x="49" y="1313"/>
                              </a:lnTo>
                              <a:lnTo>
                                <a:pt x="46" y="1312"/>
                              </a:lnTo>
                              <a:lnTo>
                                <a:pt x="45" y="1310"/>
                              </a:lnTo>
                              <a:lnTo>
                                <a:pt x="43" y="1309"/>
                              </a:lnTo>
                              <a:lnTo>
                                <a:pt x="43" y="1306"/>
                              </a:lnTo>
                              <a:lnTo>
                                <a:pt x="43" y="1306"/>
                              </a:lnTo>
                              <a:close/>
                              <a:moveTo>
                                <a:pt x="43" y="1227"/>
                              </a:moveTo>
                              <a:lnTo>
                                <a:pt x="43" y="1193"/>
                              </a:lnTo>
                              <a:lnTo>
                                <a:pt x="43" y="1190"/>
                              </a:lnTo>
                              <a:lnTo>
                                <a:pt x="45" y="1189"/>
                              </a:lnTo>
                              <a:lnTo>
                                <a:pt x="46" y="1187"/>
                              </a:lnTo>
                              <a:lnTo>
                                <a:pt x="49" y="1187"/>
                              </a:lnTo>
                              <a:lnTo>
                                <a:pt x="51" y="1187"/>
                              </a:lnTo>
                              <a:lnTo>
                                <a:pt x="53" y="1189"/>
                              </a:lnTo>
                              <a:lnTo>
                                <a:pt x="53" y="1190"/>
                              </a:lnTo>
                              <a:lnTo>
                                <a:pt x="55" y="1193"/>
                              </a:lnTo>
                              <a:lnTo>
                                <a:pt x="55" y="1227"/>
                              </a:lnTo>
                              <a:lnTo>
                                <a:pt x="53" y="1230"/>
                              </a:lnTo>
                              <a:lnTo>
                                <a:pt x="53" y="1231"/>
                              </a:lnTo>
                              <a:lnTo>
                                <a:pt x="51" y="1232"/>
                              </a:lnTo>
                              <a:lnTo>
                                <a:pt x="49" y="1232"/>
                              </a:lnTo>
                              <a:lnTo>
                                <a:pt x="46" y="1232"/>
                              </a:lnTo>
                              <a:lnTo>
                                <a:pt x="45" y="1231"/>
                              </a:lnTo>
                              <a:lnTo>
                                <a:pt x="43" y="1230"/>
                              </a:lnTo>
                              <a:lnTo>
                                <a:pt x="43" y="1227"/>
                              </a:lnTo>
                              <a:lnTo>
                                <a:pt x="43" y="1227"/>
                              </a:lnTo>
                              <a:close/>
                              <a:moveTo>
                                <a:pt x="43" y="1148"/>
                              </a:moveTo>
                              <a:lnTo>
                                <a:pt x="43" y="1114"/>
                              </a:lnTo>
                              <a:lnTo>
                                <a:pt x="43" y="1111"/>
                              </a:lnTo>
                              <a:lnTo>
                                <a:pt x="45" y="1110"/>
                              </a:lnTo>
                              <a:lnTo>
                                <a:pt x="46" y="1108"/>
                              </a:lnTo>
                              <a:lnTo>
                                <a:pt x="49" y="1108"/>
                              </a:lnTo>
                              <a:lnTo>
                                <a:pt x="51" y="1108"/>
                              </a:lnTo>
                              <a:lnTo>
                                <a:pt x="53" y="1110"/>
                              </a:lnTo>
                              <a:lnTo>
                                <a:pt x="53" y="1111"/>
                              </a:lnTo>
                              <a:lnTo>
                                <a:pt x="55" y="1114"/>
                              </a:lnTo>
                              <a:lnTo>
                                <a:pt x="55" y="1148"/>
                              </a:lnTo>
                              <a:lnTo>
                                <a:pt x="53" y="1149"/>
                              </a:lnTo>
                              <a:lnTo>
                                <a:pt x="53" y="1152"/>
                              </a:lnTo>
                              <a:lnTo>
                                <a:pt x="51" y="1152"/>
                              </a:lnTo>
                              <a:lnTo>
                                <a:pt x="49" y="1153"/>
                              </a:lnTo>
                              <a:lnTo>
                                <a:pt x="46" y="1152"/>
                              </a:lnTo>
                              <a:lnTo>
                                <a:pt x="45" y="1152"/>
                              </a:lnTo>
                              <a:lnTo>
                                <a:pt x="43" y="1149"/>
                              </a:lnTo>
                              <a:lnTo>
                                <a:pt x="43" y="1148"/>
                              </a:lnTo>
                              <a:lnTo>
                                <a:pt x="43" y="1148"/>
                              </a:lnTo>
                              <a:close/>
                              <a:moveTo>
                                <a:pt x="43" y="1068"/>
                              </a:moveTo>
                              <a:lnTo>
                                <a:pt x="43" y="1033"/>
                              </a:lnTo>
                              <a:lnTo>
                                <a:pt x="43" y="1032"/>
                              </a:lnTo>
                              <a:lnTo>
                                <a:pt x="45" y="1029"/>
                              </a:lnTo>
                              <a:lnTo>
                                <a:pt x="46" y="1029"/>
                              </a:lnTo>
                              <a:lnTo>
                                <a:pt x="49" y="1028"/>
                              </a:lnTo>
                              <a:lnTo>
                                <a:pt x="51" y="1029"/>
                              </a:lnTo>
                              <a:lnTo>
                                <a:pt x="53" y="1029"/>
                              </a:lnTo>
                              <a:lnTo>
                                <a:pt x="53" y="1032"/>
                              </a:lnTo>
                              <a:lnTo>
                                <a:pt x="55" y="1033"/>
                              </a:lnTo>
                              <a:lnTo>
                                <a:pt x="55" y="1068"/>
                              </a:lnTo>
                              <a:lnTo>
                                <a:pt x="53" y="1070"/>
                              </a:lnTo>
                              <a:lnTo>
                                <a:pt x="53" y="1072"/>
                              </a:lnTo>
                              <a:lnTo>
                                <a:pt x="51" y="1073"/>
                              </a:lnTo>
                              <a:lnTo>
                                <a:pt x="49" y="1074"/>
                              </a:lnTo>
                              <a:lnTo>
                                <a:pt x="46" y="1073"/>
                              </a:lnTo>
                              <a:lnTo>
                                <a:pt x="45" y="1072"/>
                              </a:lnTo>
                              <a:lnTo>
                                <a:pt x="43" y="1070"/>
                              </a:lnTo>
                              <a:lnTo>
                                <a:pt x="43" y="1068"/>
                              </a:lnTo>
                              <a:lnTo>
                                <a:pt x="43" y="1068"/>
                              </a:lnTo>
                              <a:close/>
                              <a:moveTo>
                                <a:pt x="43" y="988"/>
                              </a:moveTo>
                              <a:lnTo>
                                <a:pt x="43" y="954"/>
                              </a:lnTo>
                              <a:lnTo>
                                <a:pt x="43" y="952"/>
                              </a:lnTo>
                              <a:lnTo>
                                <a:pt x="45" y="950"/>
                              </a:lnTo>
                              <a:lnTo>
                                <a:pt x="46" y="949"/>
                              </a:lnTo>
                              <a:lnTo>
                                <a:pt x="49" y="949"/>
                              </a:lnTo>
                              <a:lnTo>
                                <a:pt x="51" y="949"/>
                              </a:lnTo>
                              <a:lnTo>
                                <a:pt x="53" y="950"/>
                              </a:lnTo>
                              <a:lnTo>
                                <a:pt x="53" y="952"/>
                              </a:lnTo>
                              <a:lnTo>
                                <a:pt x="55" y="954"/>
                              </a:lnTo>
                              <a:lnTo>
                                <a:pt x="55" y="988"/>
                              </a:lnTo>
                              <a:lnTo>
                                <a:pt x="53" y="991"/>
                              </a:lnTo>
                              <a:lnTo>
                                <a:pt x="53" y="993"/>
                              </a:lnTo>
                              <a:lnTo>
                                <a:pt x="51" y="994"/>
                              </a:lnTo>
                              <a:lnTo>
                                <a:pt x="49" y="994"/>
                              </a:lnTo>
                              <a:lnTo>
                                <a:pt x="46" y="994"/>
                              </a:lnTo>
                              <a:lnTo>
                                <a:pt x="45" y="993"/>
                              </a:lnTo>
                              <a:lnTo>
                                <a:pt x="43" y="991"/>
                              </a:lnTo>
                              <a:lnTo>
                                <a:pt x="43" y="988"/>
                              </a:lnTo>
                              <a:lnTo>
                                <a:pt x="43" y="988"/>
                              </a:lnTo>
                              <a:close/>
                              <a:moveTo>
                                <a:pt x="43" y="909"/>
                              </a:moveTo>
                              <a:lnTo>
                                <a:pt x="43" y="875"/>
                              </a:lnTo>
                              <a:lnTo>
                                <a:pt x="43" y="873"/>
                              </a:lnTo>
                              <a:lnTo>
                                <a:pt x="45" y="871"/>
                              </a:lnTo>
                              <a:lnTo>
                                <a:pt x="46" y="870"/>
                              </a:lnTo>
                              <a:lnTo>
                                <a:pt x="49" y="870"/>
                              </a:lnTo>
                              <a:lnTo>
                                <a:pt x="51" y="870"/>
                              </a:lnTo>
                              <a:lnTo>
                                <a:pt x="53" y="871"/>
                              </a:lnTo>
                              <a:lnTo>
                                <a:pt x="53" y="873"/>
                              </a:lnTo>
                              <a:lnTo>
                                <a:pt x="55" y="875"/>
                              </a:lnTo>
                              <a:lnTo>
                                <a:pt x="55" y="909"/>
                              </a:lnTo>
                              <a:lnTo>
                                <a:pt x="53" y="911"/>
                              </a:lnTo>
                              <a:lnTo>
                                <a:pt x="53" y="913"/>
                              </a:lnTo>
                              <a:lnTo>
                                <a:pt x="51" y="913"/>
                              </a:lnTo>
                              <a:lnTo>
                                <a:pt x="49" y="915"/>
                              </a:lnTo>
                              <a:lnTo>
                                <a:pt x="46" y="913"/>
                              </a:lnTo>
                              <a:lnTo>
                                <a:pt x="45" y="913"/>
                              </a:lnTo>
                              <a:lnTo>
                                <a:pt x="43" y="911"/>
                              </a:lnTo>
                              <a:lnTo>
                                <a:pt x="43" y="909"/>
                              </a:lnTo>
                              <a:lnTo>
                                <a:pt x="43" y="909"/>
                              </a:lnTo>
                              <a:close/>
                              <a:moveTo>
                                <a:pt x="43" y="829"/>
                              </a:moveTo>
                              <a:lnTo>
                                <a:pt x="43" y="795"/>
                              </a:lnTo>
                              <a:lnTo>
                                <a:pt x="43" y="793"/>
                              </a:lnTo>
                              <a:lnTo>
                                <a:pt x="45" y="791"/>
                              </a:lnTo>
                              <a:lnTo>
                                <a:pt x="46" y="791"/>
                              </a:lnTo>
                              <a:lnTo>
                                <a:pt x="49" y="789"/>
                              </a:lnTo>
                              <a:lnTo>
                                <a:pt x="51" y="791"/>
                              </a:lnTo>
                              <a:lnTo>
                                <a:pt x="53" y="791"/>
                              </a:lnTo>
                              <a:lnTo>
                                <a:pt x="53" y="793"/>
                              </a:lnTo>
                              <a:lnTo>
                                <a:pt x="55" y="795"/>
                              </a:lnTo>
                              <a:lnTo>
                                <a:pt x="55" y="829"/>
                              </a:lnTo>
                              <a:lnTo>
                                <a:pt x="53" y="832"/>
                              </a:lnTo>
                              <a:lnTo>
                                <a:pt x="53" y="833"/>
                              </a:lnTo>
                              <a:lnTo>
                                <a:pt x="51" y="834"/>
                              </a:lnTo>
                              <a:lnTo>
                                <a:pt x="49" y="836"/>
                              </a:lnTo>
                              <a:lnTo>
                                <a:pt x="46" y="834"/>
                              </a:lnTo>
                              <a:lnTo>
                                <a:pt x="45" y="833"/>
                              </a:lnTo>
                              <a:lnTo>
                                <a:pt x="43" y="832"/>
                              </a:lnTo>
                              <a:lnTo>
                                <a:pt x="43" y="829"/>
                              </a:lnTo>
                              <a:lnTo>
                                <a:pt x="43" y="829"/>
                              </a:lnTo>
                              <a:close/>
                              <a:moveTo>
                                <a:pt x="43" y="750"/>
                              </a:moveTo>
                              <a:lnTo>
                                <a:pt x="43" y="716"/>
                              </a:lnTo>
                              <a:lnTo>
                                <a:pt x="43" y="713"/>
                              </a:lnTo>
                              <a:lnTo>
                                <a:pt x="45" y="712"/>
                              </a:lnTo>
                              <a:lnTo>
                                <a:pt x="46" y="710"/>
                              </a:lnTo>
                              <a:lnTo>
                                <a:pt x="49" y="710"/>
                              </a:lnTo>
                              <a:lnTo>
                                <a:pt x="51" y="710"/>
                              </a:lnTo>
                              <a:lnTo>
                                <a:pt x="53" y="712"/>
                              </a:lnTo>
                              <a:lnTo>
                                <a:pt x="53" y="713"/>
                              </a:lnTo>
                              <a:lnTo>
                                <a:pt x="55" y="716"/>
                              </a:lnTo>
                              <a:lnTo>
                                <a:pt x="55" y="750"/>
                              </a:lnTo>
                              <a:lnTo>
                                <a:pt x="53" y="753"/>
                              </a:lnTo>
                              <a:lnTo>
                                <a:pt x="53" y="754"/>
                              </a:lnTo>
                              <a:lnTo>
                                <a:pt x="51" y="755"/>
                              </a:lnTo>
                              <a:lnTo>
                                <a:pt x="49" y="755"/>
                              </a:lnTo>
                              <a:lnTo>
                                <a:pt x="46" y="755"/>
                              </a:lnTo>
                              <a:lnTo>
                                <a:pt x="45" y="754"/>
                              </a:lnTo>
                              <a:lnTo>
                                <a:pt x="43" y="753"/>
                              </a:lnTo>
                              <a:lnTo>
                                <a:pt x="43" y="750"/>
                              </a:lnTo>
                              <a:lnTo>
                                <a:pt x="43" y="750"/>
                              </a:lnTo>
                              <a:close/>
                              <a:moveTo>
                                <a:pt x="43" y="671"/>
                              </a:moveTo>
                              <a:lnTo>
                                <a:pt x="43" y="637"/>
                              </a:lnTo>
                              <a:lnTo>
                                <a:pt x="43" y="634"/>
                              </a:lnTo>
                              <a:lnTo>
                                <a:pt x="45" y="633"/>
                              </a:lnTo>
                              <a:lnTo>
                                <a:pt x="46" y="631"/>
                              </a:lnTo>
                              <a:lnTo>
                                <a:pt x="49" y="631"/>
                              </a:lnTo>
                              <a:lnTo>
                                <a:pt x="51" y="631"/>
                              </a:lnTo>
                              <a:lnTo>
                                <a:pt x="53" y="633"/>
                              </a:lnTo>
                              <a:lnTo>
                                <a:pt x="53" y="634"/>
                              </a:lnTo>
                              <a:lnTo>
                                <a:pt x="55" y="637"/>
                              </a:lnTo>
                              <a:lnTo>
                                <a:pt x="55" y="671"/>
                              </a:lnTo>
                              <a:lnTo>
                                <a:pt x="53" y="672"/>
                              </a:lnTo>
                              <a:lnTo>
                                <a:pt x="53" y="675"/>
                              </a:lnTo>
                              <a:lnTo>
                                <a:pt x="51" y="675"/>
                              </a:lnTo>
                              <a:lnTo>
                                <a:pt x="49" y="676"/>
                              </a:lnTo>
                              <a:lnTo>
                                <a:pt x="46" y="675"/>
                              </a:lnTo>
                              <a:lnTo>
                                <a:pt x="45" y="675"/>
                              </a:lnTo>
                              <a:lnTo>
                                <a:pt x="43" y="672"/>
                              </a:lnTo>
                              <a:lnTo>
                                <a:pt x="43" y="671"/>
                              </a:lnTo>
                              <a:lnTo>
                                <a:pt x="43" y="671"/>
                              </a:lnTo>
                              <a:close/>
                              <a:moveTo>
                                <a:pt x="43" y="590"/>
                              </a:moveTo>
                              <a:lnTo>
                                <a:pt x="43" y="556"/>
                              </a:lnTo>
                              <a:lnTo>
                                <a:pt x="43" y="555"/>
                              </a:lnTo>
                              <a:lnTo>
                                <a:pt x="45" y="552"/>
                              </a:lnTo>
                              <a:lnTo>
                                <a:pt x="46" y="552"/>
                              </a:lnTo>
                              <a:lnTo>
                                <a:pt x="49" y="551"/>
                              </a:lnTo>
                              <a:lnTo>
                                <a:pt x="51" y="552"/>
                              </a:lnTo>
                              <a:lnTo>
                                <a:pt x="53" y="552"/>
                              </a:lnTo>
                              <a:lnTo>
                                <a:pt x="53" y="555"/>
                              </a:lnTo>
                              <a:lnTo>
                                <a:pt x="55" y="556"/>
                              </a:lnTo>
                              <a:lnTo>
                                <a:pt x="55" y="590"/>
                              </a:lnTo>
                              <a:lnTo>
                                <a:pt x="53" y="593"/>
                              </a:lnTo>
                              <a:lnTo>
                                <a:pt x="53" y="594"/>
                              </a:lnTo>
                              <a:lnTo>
                                <a:pt x="51" y="596"/>
                              </a:lnTo>
                              <a:lnTo>
                                <a:pt x="49" y="597"/>
                              </a:lnTo>
                              <a:lnTo>
                                <a:pt x="46" y="596"/>
                              </a:lnTo>
                              <a:lnTo>
                                <a:pt x="45" y="594"/>
                              </a:lnTo>
                              <a:lnTo>
                                <a:pt x="43" y="593"/>
                              </a:lnTo>
                              <a:lnTo>
                                <a:pt x="43" y="590"/>
                              </a:lnTo>
                              <a:lnTo>
                                <a:pt x="43" y="590"/>
                              </a:lnTo>
                              <a:close/>
                              <a:moveTo>
                                <a:pt x="43" y="511"/>
                              </a:moveTo>
                              <a:lnTo>
                                <a:pt x="43" y="477"/>
                              </a:lnTo>
                              <a:lnTo>
                                <a:pt x="43" y="474"/>
                              </a:lnTo>
                              <a:lnTo>
                                <a:pt x="45" y="473"/>
                              </a:lnTo>
                              <a:lnTo>
                                <a:pt x="46" y="472"/>
                              </a:lnTo>
                              <a:lnTo>
                                <a:pt x="49" y="472"/>
                              </a:lnTo>
                              <a:lnTo>
                                <a:pt x="51" y="472"/>
                              </a:lnTo>
                              <a:lnTo>
                                <a:pt x="53" y="473"/>
                              </a:lnTo>
                              <a:lnTo>
                                <a:pt x="53" y="474"/>
                              </a:lnTo>
                              <a:lnTo>
                                <a:pt x="55" y="477"/>
                              </a:lnTo>
                              <a:lnTo>
                                <a:pt x="55" y="511"/>
                              </a:lnTo>
                              <a:lnTo>
                                <a:pt x="53" y="514"/>
                              </a:lnTo>
                              <a:lnTo>
                                <a:pt x="53" y="515"/>
                              </a:lnTo>
                              <a:lnTo>
                                <a:pt x="51" y="517"/>
                              </a:lnTo>
                              <a:lnTo>
                                <a:pt x="49" y="517"/>
                              </a:lnTo>
                              <a:lnTo>
                                <a:pt x="46" y="517"/>
                              </a:lnTo>
                              <a:lnTo>
                                <a:pt x="45" y="515"/>
                              </a:lnTo>
                              <a:lnTo>
                                <a:pt x="43" y="514"/>
                              </a:lnTo>
                              <a:lnTo>
                                <a:pt x="43" y="511"/>
                              </a:lnTo>
                              <a:lnTo>
                                <a:pt x="43" y="511"/>
                              </a:lnTo>
                              <a:close/>
                              <a:moveTo>
                                <a:pt x="43" y="432"/>
                              </a:moveTo>
                              <a:lnTo>
                                <a:pt x="43" y="398"/>
                              </a:lnTo>
                              <a:lnTo>
                                <a:pt x="43" y="395"/>
                              </a:lnTo>
                              <a:lnTo>
                                <a:pt x="45" y="394"/>
                              </a:lnTo>
                              <a:lnTo>
                                <a:pt x="46" y="393"/>
                              </a:lnTo>
                              <a:lnTo>
                                <a:pt x="49" y="393"/>
                              </a:lnTo>
                              <a:lnTo>
                                <a:pt x="51" y="393"/>
                              </a:lnTo>
                              <a:lnTo>
                                <a:pt x="53" y="394"/>
                              </a:lnTo>
                              <a:lnTo>
                                <a:pt x="53" y="395"/>
                              </a:lnTo>
                              <a:lnTo>
                                <a:pt x="55" y="398"/>
                              </a:lnTo>
                              <a:lnTo>
                                <a:pt x="55" y="432"/>
                              </a:lnTo>
                              <a:lnTo>
                                <a:pt x="53" y="434"/>
                              </a:lnTo>
                              <a:lnTo>
                                <a:pt x="53" y="436"/>
                              </a:lnTo>
                              <a:lnTo>
                                <a:pt x="51" y="436"/>
                              </a:lnTo>
                              <a:lnTo>
                                <a:pt x="49" y="438"/>
                              </a:lnTo>
                              <a:lnTo>
                                <a:pt x="46" y="436"/>
                              </a:lnTo>
                              <a:lnTo>
                                <a:pt x="45" y="436"/>
                              </a:lnTo>
                              <a:lnTo>
                                <a:pt x="43" y="434"/>
                              </a:lnTo>
                              <a:lnTo>
                                <a:pt x="43" y="432"/>
                              </a:lnTo>
                              <a:lnTo>
                                <a:pt x="43" y="432"/>
                              </a:lnTo>
                              <a:close/>
                              <a:moveTo>
                                <a:pt x="43" y="352"/>
                              </a:moveTo>
                              <a:lnTo>
                                <a:pt x="43" y="318"/>
                              </a:lnTo>
                              <a:lnTo>
                                <a:pt x="43" y="316"/>
                              </a:lnTo>
                              <a:lnTo>
                                <a:pt x="45" y="314"/>
                              </a:lnTo>
                              <a:lnTo>
                                <a:pt x="46" y="314"/>
                              </a:lnTo>
                              <a:lnTo>
                                <a:pt x="49" y="312"/>
                              </a:lnTo>
                              <a:lnTo>
                                <a:pt x="51" y="314"/>
                              </a:lnTo>
                              <a:lnTo>
                                <a:pt x="53" y="314"/>
                              </a:lnTo>
                              <a:lnTo>
                                <a:pt x="53" y="316"/>
                              </a:lnTo>
                              <a:lnTo>
                                <a:pt x="55" y="318"/>
                              </a:lnTo>
                              <a:lnTo>
                                <a:pt x="55" y="352"/>
                              </a:lnTo>
                              <a:lnTo>
                                <a:pt x="53" y="354"/>
                              </a:lnTo>
                              <a:lnTo>
                                <a:pt x="53" y="356"/>
                              </a:lnTo>
                              <a:lnTo>
                                <a:pt x="51" y="357"/>
                              </a:lnTo>
                              <a:lnTo>
                                <a:pt x="49" y="359"/>
                              </a:lnTo>
                              <a:lnTo>
                                <a:pt x="46" y="357"/>
                              </a:lnTo>
                              <a:lnTo>
                                <a:pt x="45" y="356"/>
                              </a:lnTo>
                              <a:lnTo>
                                <a:pt x="43" y="354"/>
                              </a:lnTo>
                              <a:lnTo>
                                <a:pt x="43" y="352"/>
                              </a:lnTo>
                              <a:lnTo>
                                <a:pt x="43" y="352"/>
                              </a:lnTo>
                              <a:close/>
                              <a:moveTo>
                                <a:pt x="43" y="273"/>
                              </a:moveTo>
                              <a:lnTo>
                                <a:pt x="43" y="239"/>
                              </a:lnTo>
                              <a:lnTo>
                                <a:pt x="43" y="236"/>
                              </a:lnTo>
                              <a:lnTo>
                                <a:pt x="45" y="234"/>
                              </a:lnTo>
                              <a:lnTo>
                                <a:pt x="46" y="233"/>
                              </a:lnTo>
                              <a:lnTo>
                                <a:pt x="49" y="233"/>
                              </a:lnTo>
                              <a:lnTo>
                                <a:pt x="51" y="233"/>
                              </a:lnTo>
                              <a:lnTo>
                                <a:pt x="53" y="234"/>
                              </a:lnTo>
                              <a:lnTo>
                                <a:pt x="53" y="236"/>
                              </a:lnTo>
                              <a:lnTo>
                                <a:pt x="55" y="239"/>
                              </a:lnTo>
                              <a:lnTo>
                                <a:pt x="55" y="273"/>
                              </a:lnTo>
                              <a:lnTo>
                                <a:pt x="53" y="275"/>
                              </a:lnTo>
                              <a:lnTo>
                                <a:pt x="53" y="277"/>
                              </a:lnTo>
                              <a:lnTo>
                                <a:pt x="51" y="278"/>
                              </a:lnTo>
                              <a:lnTo>
                                <a:pt x="49" y="278"/>
                              </a:lnTo>
                              <a:lnTo>
                                <a:pt x="46" y="278"/>
                              </a:lnTo>
                              <a:lnTo>
                                <a:pt x="45" y="277"/>
                              </a:lnTo>
                              <a:lnTo>
                                <a:pt x="43" y="275"/>
                              </a:lnTo>
                              <a:lnTo>
                                <a:pt x="43" y="273"/>
                              </a:lnTo>
                              <a:lnTo>
                                <a:pt x="43" y="273"/>
                              </a:lnTo>
                              <a:close/>
                              <a:moveTo>
                                <a:pt x="43" y="194"/>
                              </a:moveTo>
                              <a:lnTo>
                                <a:pt x="43" y="159"/>
                              </a:lnTo>
                              <a:lnTo>
                                <a:pt x="43" y="157"/>
                              </a:lnTo>
                              <a:lnTo>
                                <a:pt x="45" y="155"/>
                              </a:lnTo>
                              <a:lnTo>
                                <a:pt x="46" y="154"/>
                              </a:lnTo>
                              <a:lnTo>
                                <a:pt x="49" y="154"/>
                              </a:lnTo>
                              <a:lnTo>
                                <a:pt x="51" y="154"/>
                              </a:lnTo>
                              <a:lnTo>
                                <a:pt x="53" y="155"/>
                              </a:lnTo>
                              <a:lnTo>
                                <a:pt x="53" y="157"/>
                              </a:lnTo>
                              <a:lnTo>
                                <a:pt x="55" y="159"/>
                              </a:lnTo>
                              <a:lnTo>
                                <a:pt x="55" y="194"/>
                              </a:lnTo>
                              <a:lnTo>
                                <a:pt x="53" y="195"/>
                              </a:lnTo>
                              <a:lnTo>
                                <a:pt x="53" y="198"/>
                              </a:lnTo>
                              <a:lnTo>
                                <a:pt x="51" y="198"/>
                              </a:lnTo>
                              <a:lnTo>
                                <a:pt x="49" y="199"/>
                              </a:lnTo>
                              <a:lnTo>
                                <a:pt x="46" y="198"/>
                              </a:lnTo>
                              <a:lnTo>
                                <a:pt x="45" y="198"/>
                              </a:lnTo>
                              <a:lnTo>
                                <a:pt x="43" y="195"/>
                              </a:lnTo>
                              <a:lnTo>
                                <a:pt x="43" y="194"/>
                              </a:lnTo>
                              <a:lnTo>
                                <a:pt x="43" y="194"/>
                              </a:lnTo>
                              <a:close/>
                              <a:moveTo>
                                <a:pt x="43" y="113"/>
                              </a:moveTo>
                              <a:lnTo>
                                <a:pt x="43" y="79"/>
                              </a:lnTo>
                              <a:lnTo>
                                <a:pt x="43" y="78"/>
                              </a:lnTo>
                              <a:lnTo>
                                <a:pt x="45" y="75"/>
                              </a:lnTo>
                              <a:lnTo>
                                <a:pt x="46" y="75"/>
                              </a:lnTo>
                              <a:lnTo>
                                <a:pt x="49" y="74"/>
                              </a:lnTo>
                              <a:lnTo>
                                <a:pt x="51" y="75"/>
                              </a:lnTo>
                              <a:lnTo>
                                <a:pt x="53" y="75"/>
                              </a:lnTo>
                              <a:lnTo>
                                <a:pt x="53" y="78"/>
                              </a:lnTo>
                              <a:lnTo>
                                <a:pt x="55" y="79"/>
                              </a:lnTo>
                              <a:lnTo>
                                <a:pt x="55" y="113"/>
                              </a:lnTo>
                              <a:lnTo>
                                <a:pt x="53" y="116"/>
                              </a:lnTo>
                              <a:lnTo>
                                <a:pt x="53" y="117"/>
                              </a:lnTo>
                              <a:lnTo>
                                <a:pt x="51" y="119"/>
                              </a:lnTo>
                              <a:lnTo>
                                <a:pt x="49" y="120"/>
                              </a:lnTo>
                              <a:lnTo>
                                <a:pt x="46" y="119"/>
                              </a:lnTo>
                              <a:lnTo>
                                <a:pt x="45" y="117"/>
                              </a:lnTo>
                              <a:lnTo>
                                <a:pt x="43" y="116"/>
                              </a:lnTo>
                              <a:lnTo>
                                <a:pt x="43" y="113"/>
                              </a:lnTo>
                              <a:lnTo>
                                <a:pt x="43" y="113"/>
                              </a:lnTo>
                              <a:close/>
                              <a:moveTo>
                                <a:pt x="43" y="34"/>
                              </a:moveTo>
                              <a:lnTo>
                                <a:pt x="43" y="5"/>
                              </a:lnTo>
                              <a:lnTo>
                                <a:pt x="43" y="3"/>
                              </a:lnTo>
                              <a:lnTo>
                                <a:pt x="45" y="1"/>
                              </a:lnTo>
                              <a:lnTo>
                                <a:pt x="46" y="0"/>
                              </a:lnTo>
                              <a:lnTo>
                                <a:pt x="49" y="0"/>
                              </a:lnTo>
                              <a:lnTo>
                                <a:pt x="51" y="0"/>
                              </a:lnTo>
                              <a:lnTo>
                                <a:pt x="53" y="1"/>
                              </a:lnTo>
                              <a:lnTo>
                                <a:pt x="53" y="3"/>
                              </a:lnTo>
                              <a:lnTo>
                                <a:pt x="55" y="5"/>
                              </a:lnTo>
                              <a:lnTo>
                                <a:pt x="55" y="34"/>
                              </a:lnTo>
                              <a:lnTo>
                                <a:pt x="53" y="37"/>
                              </a:lnTo>
                              <a:lnTo>
                                <a:pt x="53" y="38"/>
                              </a:lnTo>
                              <a:lnTo>
                                <a:pt x="51" y="40"/>
                              </a:lnTo>
                              <a:lnTo>
                                <a:pt x="49" y="40"/>
                              </a:lnTo>
                              <a:lnTo>
                                <a:pt x="46" y="40"/>
                              </a:lnTo>
                              <a:lnTo>
                                <a:pt x="45" y="38"/>
                              </a:lnTo>
                              <a:lnTo>
                                <a:pt x="43" y="37"/>
                              </a:lnTo>
                              <a:lnTo>
                                <a:pt x="43" y="34"/>
                              </a:lnTo>
                              <a:lnTo>
                                <a:pt x="43" y="34"/>
                              </a:lnTo>
                              <a:close/>
                              <a:moveTo>
                                <a:pt x="97" y="2753"/>
                              </a:moveTo>
                              <a:lnTo>
                                <a:pt x="49" y="2829"/>
                              </a:lnTo>
                              <a:lnTo>
                                <a:pt x="2" y="2753"/>
                              </a:lnTo>
                              <a:lnTo>
                                <a:pt x="0" y="2750"/>
                              </a:lnTo>
                              <a:lnTo>
                                <a:pt x="0" y="2749"/>
                              </a:lnTo>
                              <a:lnTo>
                                <a:pt x="2" y="2746"/>
                              </a:lnTo>
                              <a:lnTo>
                                <a:pt x="3" y="2744"/>
                              </a:lnTo>
                              <a:lnTo>
                                <a:pt x="6" y="2743"/>
                              </a:lnTo>
                              <a:lnTo>
                                <a:pt x="9" y="2744"/>
                              </a:lnTo>
                              <a:lnTo>
                                <a:pt x="10" y="2744"/>
                              </a:lnTo>
                              <a:lnTo>
                                <a:pt x="12" y="2747"/>
                              </a:lnTo>
                              <a:lnTo>
                                <a:pt x="53" y="2815"/>
                              </a:lnTo>
                              <a:lnTo>
                                <a:pt x="43" y="2815"/>
                              </a:lnTo>
                              <a:lnTo>
                                <a:pt x="85" y="2747"/>
                              </a:lnTo>
                              <a:lnTo>
                                <a:pt x="87" y="2744"/>
                              </a:lnTo>
                              <a:lnTo>
                                <a:pt x="90" y="2744"/>
                              </a:lnTo>
                              <a:lnTo>
                                <a:pt x="91" y="2743"/>
                              </a:lnTo>
                              <a:lnTo>
                                <a:pt x="94" y="2744"/>
                              </a:lnTo>
                              <a:lnTo>
                                <a:pt x="95" y="2746"/>
                              </a:lnTo>
                              <a:lnTo>
                                <a:pt x="97" y="2749"/>
                              </a:lnTo>
                              <a:lnTo>
                                <a:pt x="97" y="2750"/>
                              </a:lnTo>
                              <a:lnTo>
                                <a:pt x="97" y="2753"/>
                              </a:lnTo>
                              <a:lnTo>
                                <a:pt x="97" y="2753"/>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7,2829" path="m43,2818l43,2784l43,2781l45,2780l46,2779l49,2779l51,2779l53,2780l53,2781l55,2784l55,2818l53,2819l53,2822l51,2822l49,2824l46,2822l45,2822l43,2819l43,2818l43,2818xm43,2738l43,2704l43,2702l45,2699l46,2699l49,2698l51,2699l53,2699l53,2702l55,2704l55,2738l53,2740l53,2742l51,2743l49,2744l46,2743l45,2742l43,2740l43,2738l43,2738xm43,2659l43,2625l43,2622l45,2620l46,2619l49,2619l51,2619l53,2620l53,2622l55,2625l55,2659l53,2661l53,2663l51,2664l49,2664l46,2664l45,2663l43,2661l43,2659l43,2659xm43,2580l43,2545l43,2543l45,2541l46,2540l49,2540l51,2540l53,2541l53,2543l55,2545l55,2580l53,2581l53,2584l51,2584l49,2585l46,2584l45,2584l43,2581l43,2580l43,2580xm43,2499l43,2465l43,2464l45,2461l46,2461l49,2460l51,2461l53,2461l53,2464l55,2465l55,2499l53,2502l53,2503l51,2505l49,2506l46,2505l45,2503l43,2502l43,2499l43,2499xm43,2420l43,2386l43,2383l45,2382l46,2380l49,2380l51,2380l53,2382l53,2383l55,2386l55,2420l53,2423l53,2424l51,2425l49,2425l46,2425l45,2424l43,2423l43,2420l43,2420xm43,2341l43,2307l43,2304l45,2303l46,2301l49,2301l51,2301l53,2303l53,2304l55,2307l55,2341l53,2342l53,2345l51,2345l49,2346l46,2345l45,2345l43,2342l43,2341l43,2341xm43,2260l43,2226l43,2225l45,2222l46,2222l49,2221l51,2222l53,2222l53,2225l55,2226l55,2260l53,2263l53,2265l51,2266l49,2267l46,2266l45,2265l43,2263l43,2260l43,2260xm43,2181l43,2147l43,2145l45,2143l46,2142l49,2142l51,2142l53,2143l53,2145l55,2147l55,2181l53,2184l53,2185l51,2187l49,2187l46,2187l45,2185l43,2184l43,2181l43,2181xm43,2102l43,2068l43,2066l45,2064l46,2063l49,2063l51,2063l53,2064l53,2066l55,2068l55,2102l53,2104l53,2106l51,2106l49,2108l46,2106l45,2106l43,2104l43,2102l43,2102xm43,2022l43,1988l43,1986l45,1984l46,1984l49,1982l51,1984l53,1984l53,1986l55,1988l55,2022l53,2025l53,2026l51,2027l49,2029l46,2027l45,2026l43,2025l43,2022l43,2022xm43,1943l43,1909l43,1906l45,1905l46,1903l49,1903l51,1903l53,1905l53,1906l55,1909l55,1943l53,1946l53,1947l51,1948l49,1948l46,1948l45,1947l43,1946l43,1943l43,1943xm43,1864l43,1830l43,1827l45,1826l46,1824l49,1824l51,1824l53,1826l53,1827l55,1830l55,1864l53,1865l53,1868l51,1868l49,1869l46,1868l45,1868l43,1865l43,1864l43,1864xm43,1783l43,1749l43,1748l45,1745l46,1745l49,1744l51,1745l53,1745l53,1748l55,1749l55,1783l53,1786l53,1787l51,1789l49,1790l46,1789l45,1787l43,1786l43,1783l43,1783xm43,1704l43,1670l43,1667l45,1666l46,1665l49,1665l51,1665l53,1666l53,1667l55,1670l55,1704l53,1707l53,1708l51,1710l49,1710l46,1710l45,1708l43,1707l43,1704l43,1704xm43,1625l43,1591l43,1588l45,1587l46,1586l49,1586l51,1586l53,1587l53,1588l55,1591l55,1625l53,1626l53,1629l51,1629l49,1631l46,1629l45,1629l43,1626l43,1625l43,1625xm43,1545l43,1511l43,1509l45,1507l46,1507l49,1505l51,1507l53,1507l53,1509l55,1511l55,1545l53,1547l53,1549l51,1550l49,1552l46,1550l45,1549l43,1547l43,1545l43,1545xm43,1466l43,1432l43,1429l45,1427l46,1426l49,1426l51,1426l53,1427l53,1429l55,1432l55,1466l53,1468l53,1470l51,1471l49,1471l46,1471l45,1470l43,1468l43,1466l43,1466xm43,1387l43,1352l43,1350l45,1348l46,1347l49,1347l51,1347l53,1348l53,1350l55,1352l55,1387l53,1388l53,1391l51,1391l49,1392l46,1391l45,1391l43,1388l43,1387l43,1387xm43,1306l43,1272l43,1271l45,1268l46,1268l49,1267l51,1268l53,1268l53,1271l55,1272l55,1306l53,1309l53,1310l51,1312l49,1313l46,1312l45,1310l43,1309l43,1306l43,1306xm43,1227l43,1193l43,1190l45,1189l46,1187l49,1187l51,1187l53,1189l53,1190l55,1193l55,1227l53,1230l53,1231l51,1232l49,1232l46,1232l45,1231l43,1230l43,1227l43,1227xm43,1148l43,1114l43,1111l45,1110l46,1108l49,1108l51,1108l53,1110l53,1111l55,1114l55,1148l53,1149l53,1152l51,1152l49,1153l46,1152l45,1152l43,1149l43,1148l43,1148xm43,1068l43,1033l43,1032l45,1029l46,1029l49,1028l51,1029l53,1029l53,1032l55,1033l55,1068l53,1070l53,1072l51,1073l49,1074l46,1073l45,1072l43,1070l43,1068l43,1068xm43,988l43,954l43,952l45,950l46,949l49,949l51,949l53,950l53,952l55,954l55,988l53,991l53,993l51,994l49,994l46,994l45,993l43,991l43,988l43,988xm43,909l43,875l43,873l45,871l46,870l49,870l51,870l53,871l53,873l55,875l55,909l53,911l53,913l51,913l49,915l46,913l45,913l43,911l43,909l43,909xm43,829l43,795l43,793l45,791l46,791l49,789l51,791l53,791l53,793l55,795l55,829l53,832l53,833l51,834l49,836l46,834l45,833l43,832l43,829l43,829xm43,750l43,716l43,713l45,712l46,710l49,710l51,710l53,712l53,713l55,716l55,750l53,753l53,754l51,755l49,755l46,755l45,754l43,753l43,750l43,750xm43,671l43,637l43,634l45,633l46,631l49,631l51,631l53,633l53,634l55,637l55,671l53,672l53,675l51,675l49,676l46,675l45,675l43,672l43,671l43,671xm43,590l43,556l43,555l45,552l46,552l49,551l51,552l53,552l53,555l55,556l55,590l53,593l53,594l51,596l49,597l46,596l45,594l43,593l43,590l43,590xm43,511l43,477l43,474l45,473l46,472l49,472l51,472l53,473l53,474l55,477l55,511l53,514l53,515l51,517l49,517l46,517l45,515l43,514l43,511l43,511xm43,432l43,398l43,395l45,394l46,393l49,393l51,393l53,394l53,395l55,398l55,432l53,434l53,436l51,436l49,438l46,436l45,436l43,434l43,432l43,432xm43,352l43,318l43,316l45,314l46,314l49,312l51,314l53,314l53,316l55,318l55,352l53,354l53,356l51,357l49,359l46,357l45,356l43,354l43,352l43,352xm43,273l43,239l43,236l45,234l46,233l49,233l51,233l53,234l53,236l55,239l55,273l53,275l53,277l51,278l49,278l46,278l45,277l43,275l43,273l43,273xm43,194l43,159l43,157l45,155l46,154l49,154l51,154l53,155l53,157l55,159l55,194l53,195l53,198l51,198l49,199l46,198l45,198l43,195l43,194l43,194xm43,113l43,79l43,78l45,75l46,75l49,74l51,75l53,75l53,78l55,79l55,113l53,116l53,117l51,119l49,120l46,119l45,117l43,116l43,113l43,113xm43,34l43,5l43,3l45,1l46,0l49,0l51,0l53,1l53,3l55,5l55,34l53,37l53,38l51,40l49,40l46,40l45,38l43,37l43,34l43,34xm97,2753l49,2829l2,2753l0,2750l0,2749l2,2746l3,2744l6,2743l9,2744l10,2744l12,2747l53,2815l43,2815l85,2747l87,2744l90,2744l91,2743l94,2744l95,2746l97,2749l97,2750l97,2753l97,2753xe" fillcolor="black" stroked="t" o:allowincell="f" style="position:absolute;margin-left:181.5pt;margin-top:0.65pt;width:4.8pt;height:141.4pt;mso-wrap-style:none;v-text-anchor:middle">
                <v:fill o:detectmouseclick="t" type="solid" color2="white"/>
                <v:stroke color="black" weight="720" joinstyle="round" endcap="flat"/>
                <w10:wrap type="none"/>
              </v:shape>
            </w:pict>
          </mc:Fallback>
        </mc:AlternateContent>
      </w:r>
    </w:p>
    <w:p>
      <w:pPr>
        <w:pStyle w:val="Normal"/>
        <w:tabs>
          <w:tab w:val="clear" w:pos="720"/>
          <w:tab w:val="left" w:pos="0" w:leader="none"/>
        </w:tabs>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300" simplePos="0" locked="0" layoutInCell="0" allowOverlap="1" relativeHeight="46">
                <wp:simplePos x="0" y="0"/>
                <wp:positionH relativeFrom="column">
                  <wp:posOffset>1139825</wp:posOffset>
                </wp:positionH>
                <wp:positionV relativeFrom="paragraph">
                  <wp:posOffset>635</wp:posOffset>
                </wp:positionV>
                <wp:extent cx="1646555" cy="244475"/>
                <wp:effectExtent l="635" t="635" r="0" b="0"/>
                <wp:wrapNone/>
                <wp:docPr id="61" name=""/>
                <a:graphic xmlns:a="http://schemas.openxmlformats.org/drawingml/2006/main">
                  <a:graphicData uri="http://schemas.microsoft.com/office/word/2010/wordprocessingShape">
                    <wps:wsp>
                      <wps:cNvSpPr/>
                      <wps:spPr>
                        <a:xfrm>
                          <a:off x="0" y="0"/>
                          <a:ext cx="1646640" cy="2444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75pt;margin-top:0.05pt;width:129.6pt;height:19.2pt;mso-wrap-style:none;v-text-anchor:middl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39825</wp:posOffset>
                </wp:positionH>
                <wp:positionV relativeFrom="paragraph">
                  <wp:posOffset>635</wp:posOffset>
                </wp:positionV>
                <wp:extent cx="1646555" cy="244475"/>
                <wp:effectExtent l="3810" t="3810" r="2540" b="2540"/>
                <wp:wrapNone/>
                <wp:docPr id="62" name=""/>
                <a:graphic xmlns:a="http://schemas.openxmlformats.org/drawingml/2006/main">
                  <a:graphicData uri="http://schemas.microsoft.com/office/word/2010/wordprocessingShape">
                    <wps:wsp>
                      <wps:cNvSpPr/>
                      <wps:spPr>
                        <a:xfrm>
                          <a:off x="0" y="0"/>
                          <a:ext cx="1646640" cy="24444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9.75pt;margin-top:0.05pt;width:129.6pt;height:19.2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86380</wp:posOffset>
                </wp:positionH>
                <wp:positionV relativeFrom="paragraph">
                  <wp:posOffset>635</wp:posOffset>
                </wp:positionV>
                <wp:extent cx="635" cy="244475"/>
                <wp:effectExtent l="8890" t="635" r="8890" b="635"/>
                <wp:wrapNone/>
                <wp:docPr id="63" name=""/>
                <a:graphic xmlns:a="http://schemas.openxmlformats.org/drawingml/2006/main">
                  <a:graphicData uri="http://schemas.microsoft.com/office/word/2010/wordprocessingShape">
                    <wps:wsp>
                      <wps:cNvSpPr/>
                      <wps:spPr>
                        <a:xfrm>
                          <a:off x="0" y="0"/>
                          <a:ext cx="720" cy="244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9.4pt,0.05pt" to="219.4pt,19.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99540</wp:posOffset>
                </wp:positionH>
                <wp:positionV relativeFrom="paragraph">
                  <wp:posOffset>48260</wp:posOffset>
                </wp:positionV>
                <wp:extent cx="477520" cy="156210"/>
                <wp:effectExtent l="0" t="0" r="0" b="0"/>
                <wp:wrapNone/>
                <wp:docPr id="64" name=""/>
                <a:graphic xmlns:a="http://schemas.openxmlformats.org/drawingml/2006/main">
                  <a:graphicData uri="http://schemas.microsoft.com/office/word/2010/wordprocessingShape">
                    <wps:wsp>
                      <wps:cNvSpPr/>
                      <wps:spPr>
                        <a:xfrm>
                          <a:off x="0" y="0"/>
                          <a:ext cx="47736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2pt;margin-top:3.8pt;width:37.55pt;height:1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139825</wp:posOffset>
                </wp:positionH>
                <wp:positionV relativeFrom="paragraph">
                  <wp:posOffset>635</wp:posOffset>
                </wp:positionV>
                <wp:extent cx="1646555" cy="244475"/>
                <wp:effectExtent l="635" t="635" r="0" b="0"/>
                <wp:wrapNone/>
                <wp:docPr id="65" name=""/>
                <a:graphic xmlns:a="http://schemas.openxmlformats.org/drawingml/2006/main">
                  <a:graphicData uri="http://schemas.microsoft.com/office/word/2010/wordprocessingShape">
                    <wps:wsp>
                      <wps:cNvSpPr/>
                      <wps:spPr>
                        <a:xfrm>
                          <a:off x="0" y="0"/>
                          <a:ext cx="1646640" cy="244440"/>
                        </a:xfrm>
                        <a:prstGeom prst="rect">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75pt;margin-top:0.05pt;width:129.6pt;height:19.2pt;mso-wrap-style:none;v-text-anchor:middle">
                <v:imagedata r:id="rId2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39825</wp:posOffset>
                </wp:positionH>
                <wp:positionV relativeFrom="paragraph">
                  <wp:posOffset>635</wp:posOffset>
                </wp:positionV>
                <wp:extent cx="1646555" cy="244475"/>
                <wp:effectExtent l="3810" t="3810" r="2540" b="2540"/>
                <wp:wrapNone/>
                <wp:docPr id="66" name=""/>
                <a:graphic xmlns:a="http://schemas.openxmlformats.org/drawingml/2006/main">
                  <a:graphicData uri="http://schemas.microsoft.com/office/word/2010/wordprocessingShape">
                    <wps:wsp>
                      <wps:cNvSpPr/>
                      <wps:spPr>
                        <a:xfrm>
                          <a:off x="0" y="0"/>
                          <a:ext cx="1646640" cy="24444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9.75pt;margin-top:0.05pt;width:129.6pt;height:19.2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786380</wp:posOffset>
                </wp:positionH>
                <wp:positionV relativeFrom="paragraph">
                  <wp:posOffset>635</wp:posOffset>
                </wp:positionV>
                <wp:extent cx="635" cy="244475"/>
                <wp:effectExtent l="8890" t="635" r="8890" b="635"/>
                <wp:wrapNone/>
                <wp:docPr id="67" name=""/>
                <a:graphic xmlns:a="http://schemas.openxmlformats.org/drawingml/2006/main">
                  <a:graphicData uri="http://schemas.microsoft.com/office/word/2010/wordprocessingShape">
                    <wps:wsp>
                      <wps:cNvSpPr/>
                      <wps:spPr>
                        <a:xfrm>
                          <a:off x="0" y="0"/>
                          <a:ext cx="720" cy="244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19.4pt,0.05pt" to="219.4pt,19.2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99540</wp:posOffset>
                </wp:positionH>
                <wp:positionV relativeFrom="paragraph">
                  <wp:posOffset>48260</wp:posOffset>
                </wp:positionV>
                <wp:extent cx="477520" cy="156210"/>
                <wp:effectExtent l="0" t="0" r="0" b="0"/>
                <wp:wrapNone/>
                <wp:docPr id="68" name=""/>
                <a:graphic xmlns:a="http://schemas.openxmlformats.org/drawingml/2006/main">
                  <a:graphicData uri="http://schemas.microsoft.com/office/word/2010/wordprocessingShape">
                    <wps:wsp>
                      <wps:cNvSpPr/>
                      <wps:spPr>
                        <a:xfrm>
                          <a:off x="0" y="0"/>
                          <a:ext cx="47736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2pt;margin-top:3.8pt;width:37.55pt;height:12.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54150</wp:posOffset>
                </wp:positionH>
                <wp:positionV relativeFrom="paragraph">
                  <wp:posOffset>78740</wp:posOffset>
                </wp:positionV>
                <wp:extent cx="283210" cy="103505"/>
                <wp:effectExtent l="0" t="0" r="0" b="0"/>
                <wp:wrapNone/>
                <wp:docPr id="69" name="Frame9"/>
                <a:graphic xmlns:a="http://schemas.openxmlformats.org/drawingml/2006/main">
                  <a:graphicData uri="http://schemas.microsoft.com/office/word/2010/wordprocessingShape">
                    <wps:wsp>
                      <wps:cNvSpPr txBox="1"/>
                      <wps:spPr>
                        <a:xfrm>
                          <a:off x="0" y="0"/>
                          <a:ext cx="28321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Vehicle</w:t>
                            </w:r>
                          </w:p>
                        </w:txbxContent>
                      </wps:txbx>
                      <wps:bodyPr anchor="t" lIns="635" tIns="635" rIns="635" bIns="635">
                        <a:spAutoFit/>
                      </wps:bodyPr>
                    </wps:wsp>
                  </a:graphicData>
                </a:graphic>
              </wp:anchor>
            </w:drawing>
          </mc:Choice>
          <mc:Fallback>
            <w:pict>
              <v:rect fillcolor="#FFFFFF" style="position:absolute;rotation:-0;width:22.3pt;height:8.15pt;mso-wrap-distance-left:9.05pt;mso-wrap-distance-right:9.05pt;mso-wrap-distance-top:0pt;mso-wrap-distance-bottom:0pt;margin-top:6.2pt;mso-position-vertical-relative:text;margin-left:114.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54150</wp:posOffset>
                </wp:positionH>
                <wp:positionV relativeFrom="paragraph">
                  <wp:posOffset>78740</wp:posOffset>
                </wp:positionV>
                <wp:extent cx="283210" cy="103505"/>
                <wp:effectExtent l="0" t="0" r="0" b="0"/>
                <wp:wrapNone/>
                <wp:docPr id="70" name="Frame8"/>
                <a:graphic xmlns:a="http://schemas.openxmlformats.org/drawingml/2006/main">
                  <a:graphicData uri="http://schemas.microsoft.com/office/word/2010/wordprocessingShape">
                    <wps:wsp>
                      <wps:cNvSpPr txBox="1"/>
                      <wps:spPr>
                        <a:xfrm>
                          <a:off x="0" y="0"/>
                          <a:ext cx="28321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Vehicle</w:t>
                            </w:r>
                          </w:p>
                        </w:txbxContent>
                      </wps:txbx>
                      <wps:bodyPr anchor="t" lIns="635" tIns="635" rIns="635" bIns="635">
                        <a:spAutoFit/>
                      </wps:bodyPr>
                    </wps:wsp>
                  </a:graphicData>
                </a:graphic>
              </wp:anchor>
            </w:drawing>
          </mc:Choice>
          <mc:Fallback>
            <w:pict>
              <v:rect fillcolor="#FFFFFF" style="position:absolute;rotation:-0;width:22.3pt;height:8.15pt;mso-wrap-distance-left:9.05pt;mso-wrap-distance-right:9.05pt;mso-wrap-distance-top:0pt;mso-wrap-distance-bottom:0pt;margin-top:6.2pt;mso-position-vertical-relative:text;margin-left:114.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Vehicle</w:t>
                      </w:r>
                    </w:p>
                  </w:txbxContent>
                </v:textbox>
                <w10:wrap type="none"/>
              </v:rect>
            </w:pict>
          </mc:Fallback>
        </mc:AlternateContent>
      </w:r>
    </w:p>
    <w:p>
      <w:pPr>
        <w:pStyle w:val="Normal"/>
        <w:jc w:val="center"/>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126365</wp:posOffset>
                </wp:positionV>
                <wp:extent cx="1458595" cy="878205"/>
                <wp:effectExtent l="635" t="635" r="0" b="0"/>
                <wp:wrapNone/>
                <wp:docPr id="71" name=""/>
                <a:graphic xmlns:a="http://schemas.openxmlformats.org/drawingml/2006/main">
                  <a:graphicData uri="http://schemas.microsoft.com/office/word/2010/wordprocessingShape">
                    <wps:wsp>
                      <wps:cNvSpPr/>
                      <wps:spPr>
                        <a:xfrm>
                          <a:off x="0" y="0"/>
                          <a:ext cx="1458720" cy="878040"/>
                        </a:xfrm>
                        <a:custGeom>
                          <a:avLst/>
                          <a:gdLst/>
                          <a:ahLst/>
                          <a:rect l="l" t="t" r="r" b="b"/>
                          <a:pathLst>
                            <a:path w="2297" h="1383">
                              <a:moveTo>
                                <a:pt x="0" y="1270"/>
                              </a:moveTo>
                              <a:lnTo>
                                <a:pt x="40" y="1284"/>
                              </a:lnTo>
                              <a:lnTo>
                                <a:pt x="79" y="1296"/>
                              </a:lnTo>
                              <a:lnTo>
                                <a:pt x="120" y="1308"/>
                              </a:lnTo>
                              <a:lnTo>
                                <a:pt x="160" y="1319"/>
                              </a:lnTo>
                              <a:lnTo>
                                <a:pt x="201" y="1329"/>
                              </a:lnTo>
                              <a:lnTo>
                                <a:pt x="243" y="1338"/>
                              </a:lnTo>
                              <a:lnTo>
                                <a:pt x="283" y="1347"/>
                              </a:lnTo>
                              <a:lnTo>
                                <a:pt x="325" y="1355"/>
                              </a:lnTo>
                              <a:lnTo>
                                <a:pt x="367" y="1362"/>
                              </a:lnTo>
                              <a:lnTo>
                                <a:pt x="409" y="1367"/>
                              </a:lnTo>
                              <a:lnTo>
                                <a:pt x="450" y="1373"/>
                              </a:lnTo>
                              <a:lnTo>
                                <a:pt x="494" y="1377"/>
                              </a:lnTo>
                              <a:lnTo>
                                <a:pt x="536" y="1379"/>
                              </a:lnTo>
                              <a:lnTo>
                                <a:pt x="579" y="1382"/>
                              </a:lnTo>
                              <a:lnTo>
                                <a:pt x="621" y="1383"/>
                              </a:lnTo>
                              <a:lnTo>
                                <a:pt x="664" y="1383"/>
                              </a:lnTo>
                              <a:lnTo>
                                <a:pt x="738" y="1382"/>
                              </a:lnTo>
                              <a:lnTo>
                                <a:pt x="810" y="1378"/>
                              </a:lnTo>
                              <a:lnTo>
                                <a:pt x="882" y="1371"/>
                              </a:lnTo>
                              <a:lnTo>
                                <a:pt x="953" y="1363"/>
                              </a:lnTo>
                              <a:lnTo>
                                <a:pt x="1022" y="1351"/>
                              </a:lnTo>
                              <a:lnTo>
                                <a:pt x="1091" y="1337"/>
                              </a:lnTo>
                              <a:lnTo>
                                <a:pt x="1159" y="1321"/>
                              </a:lnTo>
                              <a:lnTo>
                                <a:pt x="1227" y="1303"/>
                              </a:lnTo>
                              <a:lnTo>
                                <a:pt x="1292" y="1283"/>
                              </a:lnTo>
                              <a:lnTo>
                                <a:pt x="1357" y="1259"/>
                              </a:lnTo>
                              <a:lnTo>
                                <a:pt x="1421" y="1233"/>
                              </a:lnTo>
                              <a:lnTo>
                                <a:pt x="1481" y="1206"/>
                              </a:lnTo>
                              <a:lnTo>
                                <a:pt x="1542" y="1178"/>
                              </a:lnTo>
                              <a:lnTo>
                                <a:pt x="1600" y="1146"/>
                              </a:lnTo>
                              <a:lnTo>
                                <a:pt x="1657" y="1112"/>
                              </a:lnTo>
                              <a:lnTo>
                                <a:pt x="1712" y="1078"/>
                              </a:lnTo>
                              <a:lnTo>
                                <a:pt x="1766" y="1040"/>
                              </a:lnTo>
                              <a:lnTo>
                                <a:pt x="1816" y="1002"/>
                              </a:lnTo>
                              <a:lnTo>
                                <a:pt x="1867" y="961"/>
                              </a:lnTo>
                              <a:lnTo>
                                <a:pt x="1913" y="918"/>
                              </a:lnTo>
                              <a:lnTo>
                                <a:pt x="1959" y="875"/>
                              </a:lnTo>
                              <a:lnTo>
                                <a:pt x="2002" y="829"/>
                              </a:lnTo>
                              <a:lnTo>
                                <a:pt x="2043" y="782"/>
                              </a:lnTo>
                              <a:lnTo>
                                <a:pt x="2082" y="733"/>
                              </a:lnTo>
                              <a:lnTo>
                                <a:pt x="2118" y="683"/>
                              </a:lnTo>
                              <a:lnTo>
                                <a:pt x="2151" y="631"/>
                              </a:lnTo>
                              <a:lnTo>
                                <a:pt x="2183" y="579"/>
                              </a:lnTo>
                              <a:lnTo>
                                <a:pt x="2210" y="524"/>
                              </a:lnTo>
                              <a:lnTo>
                                <a:pt x="2236" y="469"/>
                              </a:lnTo>
                              <a:lnTo>
                                <a:pt x="2259" y="411"/>
                              </a:lnTo>
                              <a:lnTo>
                                <a:pt x="2280" y="354"/>
                              </a:lnTo>
                              <a:lnTo>
                                <a:pt x="2297" y="295"/>
                              </a:lnTo>
                              <a:lnTo>
                                <a:pt x="664" y="0"/>
                              </a:lnTo>
                              <a:lnTo>
                                <a:pt x="0" y="1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297,1383" path="m0,1270l40,1284l79,1296l120,1308l160,1319l201,1329l243,1338l283,1347l325,1355l367,1362l409,1367l450,1373l494,1377l536,1379l579,1382l621,1383l664,1383l738,1382l810,1378l882,1371l953,1363l1022,1351l1091,1337l1159,1321l1227,1303l1292,1283l1357,1259l1421,1233l1481,1206l1542,1178l1600,1146l1657,1112l1712,1078l1766,1040l1816,1002l1867,961l1913,918l1959,875l2002,829l2043,782l2082,733l2118,683l2151,631l2183,579l2210,524l2236,469l2259,411l2280,354l2297,295l664,0l0,1270xe" fillcolor="gray" stroked="f" o:allowincell="f" style="position:absolute;margin-left:154pt;margin-top:9.95pt;width:114.8pt;height:69.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126365</wp:posOffset>
                </wp:positionV>
                <wp:extent cx="1458595" cy="878205"/>
                <wp:effectExtent l="9525" t="9525" r="8890" b="8255"/>
                <wp:wrapNone/>
                <wp:docPr id="72" name=""/>
                <a:graphic xmlns:a="http://schemas.openxmlformats.org/drawingml/2006/main">
                  <a:graphicData uri="http://schemas.microsoft.com/office/word/2010/wordprocessingShape">
                    <wps:wsp>
                      <wps:cNvSpPr/>
                      <wps:spPr>
                        <a:xfrm>
                          <a:off x="0" y="0"/>
                          <a:ext cx="1458720" cy="878040"/>
                        </a:xfrm>
                        <a:custGeom>
                          <a:avLst/>
                          <a:gdLst/>
                          <a:ahLst/>
                          <a:rect l="l" t="t" r="r" b="b"/>
                          <a:pathLst>
                            <a:path w="2297" h="1383">
                              <a:moveTo>
                                <a:pt x="0" y="1270"/>
                              </a:moveTo>
                              <a:lnTo>
                                <a:pt x="40" y="1284"/>
                              </a:lnTo>
                              <a:lnTo>
                                <a:pt x="79" y="1296"/>
                              </a:lnTo>
                              <a:lnTo>
                                <a:pt x="120" y="1308"/>
                              </a:lnTo>
                              <a:lnTo>
                                <a:pt x="160" y="1319"/>
                              </a:lnTo>
                              <a:lnTo>
                                <a:pt x="201" y="1329"/>
                              </a:lnTo>
                              <a:lnTo>
                                <a:pt x="243" y="1338"/>
                              </a:lnTo>
                              <a:lnTo>
                                <a:pt x="283" y="1347"/>
                              </a:lnTo>
                              <a:lnTo>
                                <a:pt x="325" y="1355"/>
                              </a:lnTo>
                              <a:lnTo>
                                <a:pt x="367" y="1362"/>
                              </a:lnTo>
                              <a:lnTo>
                                <a:pt x="409" y="1367"/>
                              </a:lnTo>
                              <a:lnTo>
                                <a:pt x="450" y="1373"/>
                              </a:lnTo>
                              <a:lnTo>
                                <a:pt x="494" y="1377"/>
                              </a:lnTo>
                              <a:lnTo>
                                <a:pt x="536" y="1379"/>
                              </a:lnTo>
                              <a:lnTo>
                                <a:pt x="579" y="1382"/>
                              </a:lnTo>
                              <a:lnTo>
                                <a:pt x="621" y="1383"/>
                              </a:lnTo>
                              <a:lnTo>
                                <a:pt x="664" y="1383"/>
                              </a:lnTo>
                              <a:lnTo>
                                <a:pt x="738" y="1382"/>
                              </a:lnTo>
                              <a:lnTo>
                                <a:pt x="810" y="1378"/>
                              </a:lnTo>
                              <a:lnTo>
                                <a:pt x="882" y="1371"/>
                              </a:lnTo>
                              <a:lnTo>
                                <a:pt x="953" y="1363"/>
                              </a:lnTo>
                              <a:lnTo>
                                <a:pt x="1022" y="1351"/>
                              </a:lnTo>
                              <a:lnTo>
                                <a:pt x="1091" y="1337"/>
                              </a:lnTo>
                              <a:lnTo>
                                <a:pt x="1159" y="1321"/>
                              </a:lnTo>
                              <a:lnTo>
                                <a:pt x="1227" y="1303"/>
                              </a:lnTo>
                              <a:lnTo>
                                <a:pt x="1292" y="1283"/>
                              </a:lnTo>
                              <a:lnTo>
                                <a:pt x="1357" y="1259"/>
                              </a:lnTo>
                              <a:lnTo>
                                <a:pt x="1421" y="1233"/>
                              </a:lnTo>
                              <a:lnTo>
                                <a:pt x="1481" y="1206"/>
                              </a:lnTo>
                              <a:lnTo>
                                <a:pt x="1542" y="1178"/>
                              </a:lnTo>
                              <a:lnTo>
                                <a:pt x="1600" y="1146"/>
                              </a:lnTo>
                              <a:lnTo>
                                <a:pt x="1657" y="1112"/>
                              </a:lnTo>
                              <a:lnTo>
                                <a:pt x="1712" y="1078"/>
                              </a:lnTo>
                              <a:lnTo>
                                <a:pt x="1766" y="1040"/>
                              </a:lnTo>
                              <a:lnTo>
                                <a:pt x="1816" y="1002"/>
                              </a:lnTo>
                              <a:lnTo>
                                <a:pt x="1867" y="961"/>
                              </a:lnTo>
                              <a:lnTo>
                                <a:pt x="1913" y="918"/>
                              </a:lnTo>
                              <a:lnTo>
                                <a:pt x="1959" y="875"/>
                              </a:lnTo>
                              <a:lnTo>
                                <a:pt x="2002" y="829"/>
                              </a:lnTo>
                              <a:lnTo>
                                <a:pt x="2043" y="782"/>
                              </a:lnTo>
                              <a:lnTo>
                                <a:pt x="2082" y="733"/>
                              </a:lnTo>
                              <a:lnTo>
                                <a:pt x="2118" y="683"/>
                              </a:lnTo>
                              <a:lnTo>
                                <a:pt x="2151" y="631"/>
                              </a:lnTo>
                              <a:lnTo>
                                <a:pt x="2183" y="579"/>
                              </a:lnTo>
                              <a:lnTo>
                                <a:pt x="2210" y="524"/>
                              </a:lnTo>
                              <a:lnTo>
                                <a:pt x="2236" y="469"/>
                              </a:lnTo>
                              <a:lnTo>
                                <a:pt x="2259" y="411"/>
                              </a:lnTo>
                              <a:lnTo>
                                <a:pt x="2280" y="354"/>
                              </a:lnTo>
                              <a:lnTo>
                                <a:pt x="2297" y="295"/>
                              </a:lnTo>
                              <a:lnTo>
                                <a:pt x="664" y="0"/>
                              </a:lnTo>
                              <a:lnTo>
                                <a:pt x="0" y="1270"/>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2297,1383" path="m0,1270l40,1284l79,1296l120,1308l160,1319l201,1329l243,1338l283,1347l325,1355l367,1362l409,1367l450,1373l494,1377l536,1379l579,1382l621,1383l664,1383l738,1382l810,1378l882,1371l953,1363l1022,1351l1091,1337l1159,1321l1227,1303l1292,1283l1357,1259l1421,1233l1481,1206l1542,1178l1600,1146l1657,1112l1712,1078l1766,1040l1816,1002l1867,961l1913,918l1959,875l2002,829l2043,782l2082,733l2118,683l2151,631l2183,579l2210,524l2236,469l2259,411l2280,354l2297,295l664,0l0,1270e" stroked="t" o:allowincell="f" style="position:absolute;margin-left:154pt;margin-top:9.95pt;width:114.8pt;height:69.1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10080</wp:posOffset>
                </wp:positionH>
                <wp:positionV relativeFrom="paragraph">
                  <wp:posOffset>82550</wp:posOffset>
                </wp:positionV>
                <wp:extent cx="1458595" cy="878840"/>
                <wp:effectExtent l="1270" t="0" r="0" b="635"/>
                <wp:wrapNone/>
                <wp:docPr id="73" name=""/>
                <a:graphic xmlns:a="http://schemas.openxmlformats.org/drawingml/2006/main">
                  <a:graphicData uri="http://schemas.microsoft.com/office/word/2010/wordprocessingShape">
                    <wps:wsp>
                      <wps:cNvSpPr/>
                      <wps:spPr>
                        <a:xfrm>
                          <a:off x="0" y="0"/>
                          <a:ext cx="1458720" cy="878760"/>
                        </a:xfrm>
                        <a:custGeom>
                          <a:avLst/>
                          <a:gdLst/>
                          <a:ahLst/>
                          <a:rect l="l" t="t" r="r" b="b"/>
                          <a:pathLst>
                            <a:path w="2297" h="1384">
                              <a:moveTo>
                                <a:pt x="0" y="1271"/>
                              </a:moveTo>
                              <a:lnTo>
                                <a:pt x="40" y="1285"/>
                              </a:lnTo>
                              <a:lnTo>
                                <a:pt x="79" y="1297"/>
                              </a:lnTo>
                              <a:lnTo>
                                <a:pt x="120" y="1309"/>
                              </a:lnTo>
                              <a:lnTo>
                                <a:pt x="160" y="1320"/>
                              </a:lnTo>
                              <a:lnTo>
                                <a:pt x="201" y="1330"/>
                              </a:lnTo>
                              <a:lnTo>
                                <a:pt x="242" y="1339"/>
                              </a:lnTo>
                              <a:lnTo>
                                <a:pt x="283" y="1347"/>
                              </a:lnTo>
                              <a:lnTo>
                                <a:pt x="325" y="1356"/>
                              </a:lnTo>
                              <a:lnTo>
                                <a:pt x="367" y="1362"/>
                              </a:lnTo>
                              <a:lnTo>
                                <a:pt x="408" y="1368"/>
                              </a:lnTo>
                              <a:lnTo>
                                <a:pt x="450" y="1373"/>
                              </a:lnTo>
                              <a:lnTo>
                                <a:pt x="494" y="1377"/>
                              </a:lnTo>
                              <a:lnTo>
                                <a:pt x="535" y="1380"/>
                              </a:lnTo>
                              <a:lnTo>
                                <a:pt x="579" y="1383"/>
                              </a:lnTo>
                              <a:lnTo>
                                <a:pt x="621" y="1384"/>
                              </a:lnTo>
                              <a:lnTo>
                                <a:pt x="664" y="1384"/>
                              </a:lnTo>
                              <a:lnTo>
                                <a:pt x="738" y="1383"/>
                              </a:lnTo>
                              <a:lnTo>
                                <a:pt x="810" y="1379"/>
                              </a:lnTo>
                              <a:lnTo>
                                <a:pt x="882" y="1372"/>
                              </a:lnTo>
                              <a:lnTo>
                                <a:pt x="953" y="1364"/>
                              </a:lnTo>
                              <a:lnTo>
                                <a:pt x="1022" y="1352"/>
                              </a:lnTo>
                              <a:lnTo>
                                <a:pt x="1091" y="1338"/>
                              </a:lnTo>
                              <a:lnTo>
                                <a:pt x="1159" y="1322"/>
                              </a:lnTo>
                              <a:lnTo>
                                <a:pt x="1227" y="1304"/>
                              </a:lnTo>
                              <a:lnTo>
                                <a:pt x="1292" y="1283"/>
                              </a:lnTo>
                              <a:lnTo>
                                <a:pt x="1357" y="1260"/>
                              </a:lnTo>
                              <a:lnTo>
                                <a:pt x="1420" y="1234"/>
                              </a:lnTo>
                              <a:lnTo>
                                <a:pt x="1481" y="1207"/>
                              </a:lnTo>
                              <a:lnTo>
                                <a:pt x="1542" y="1178"/>
                              </a:lnTo>
                              <a:lnTo>
                                <a:pt x="1599" y="1147"/>
                              </a:lnTo>
                              <a:lnTo>
                                <a:pt x="1657" y="1113"/>
                              </a:lnTo>
                              <a:lnTo>
                                <a:pt x="1712" y="1079"/>
                              </a:lnTo>
                              <a:lnTo>
                                <a:pt x="1765" y="1041"/>
                              </a:lnTo>
                              <a:lnTo>
                                <a:pt x="1816" y="1002"/>
                              </a:lnTo>
                              <a:lnTo>
                                <a:pt x="1866" y="962"/>
                              </a:lnTo>
                              <a:lnTo>
                                <a:pt x="1913" y="919"/>
                              </a:lnTo>
                              <a:lnTo>
                                <a:pt x="1959" y="876"/>
                              </a:lnTo>
                              <a:lnTo>
                                <a:pt x="2002" y="829"/>
                              </a:lnTo>
                              <a:lnTo>
                                <a:pt x="2043" y="783"/>
                              </a:lnTo>
                              <a:lnTo>
                                <a:pt x="2082" y="734"/>
                              </a:lnTo>
                              <a:lnTo>
                                <a:pt x="2118" y="683"/>
                              </a:lnTo>
                              <a:lnTo>
                                <a:pt x="2151" y="632"/>
                              </a:lnTo>
                              <a:lnTo>
                                <a:pt x="2183" y="580"/>
                              </a:lnTo>
                              <a:lnTo>
                                <a:pt x="2210" y="525"/>
                              </a:lnTo>
                              <a:lnTo>
                                <a:pt x="2236" y="469"/>
                              </a:lnTo>
                              <a:lnTo>
                                <a:pt x="2259" y="412"/>
                              </a:lnTo>
                              <a:lnTo>
                                <a:pt x="2279" y="355"/>
                              </a:lnTo>
                              <a:lnTo>
                                <a:pt x="2297" y="296"/>
                              </a:lnTo>
                              <a:lnTo>
                                <a:pt x="664" y="0"/>
                              </a:lnTo>
                              <a:lnTo>
                                <a:pt x="0" y="1271"/>
                              </a:lnTo>
                              <a:close/>
                            </a:path>
                          </a:pathLst>
                        </a:cu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shape id="shape_0" coordsize="2297,1384" path="m0,1271l40,1285l79,1297l120,1309l160,1320l201,1330l242,1339l283,1347l325,1356l367,1362l408,1368l450,1373l494,1377l535,1380l579,1383l621,1384l664,1384l738,1383l810,1379l882,1372l953,1364l1022,1352l1091,1338l1159,1322l1227,1304l1292,1283l1357,1260l1420,1234l1481,1207l1542,1178l1599,1147l1657,1113l1712,1079l1765,1041l1816,1002l1866,962l1913,919l1959,876l2002,829l2043,783l2082,734l2118,683l2151,632l2183,580l2210,525l2236,469l2259,412l2279,355l2297,296l664,0l0,1271xe" stroked="f" o:allowincell="f" style="position:absolute;margin-left:150.4pt;margin-top:6.5pt;width:114.8pt;height:69.15pt;mso-wrap-style:none;v-text-anchor:middle">
                <v:imagedata r:id="rId2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10080</wp:posOffset>
                </wp:positionH>
                <wp:positionV relativeFrom="paragraph">
                  <wp:posOffset>82550</wp:posOffset>
                </wp:positionV>
                <wp:extent cx="1458595" cy="878840"/>
                <wp:effectExtent l="9525" t="8890" r="8890" b="9525"/>
                <wp:wrapNone/>
                <wp:docPr id="74" name=""/>
                <a:graphic xmlns:a="http://schemas.openxmlformats.org/drawingml/2006/main">
                  <a:graphicData uri="http://schemas.microsoft.com/office/word/2010/wordprocessingShape">
                    <wps:wsp>
                      <wps:cNvSpPr/>
                      <wps:spPr>
                        <a:xfrm>
                          <a:off x="0" y="0"/>
                          <a:ext cx="1458720" cy="878760"/>
                        </a:xfrm>
                        <a:custGeom>
                          <a:avLst/>
                          <a:gdLst/>
                          <a:ahLst/>
                          <a:rect l="l" t="t" r="r" b="b"/>
                          <a:pathLst>
                            <a:path w="2297" h="1384">
                              <a:moveTo>
                                <a:pt x="0" y="1271"/>
                              </a:moveTo>
                              <a:lnTo>
                                <a:pt x="40" y="1285"/>
                              </a:lnTo>
                              <a:lnTo>
                                <a:pt x="79" y="1297"/>
                              </a:lnTo>
                              <a:lnTo>
                                <a:pt x="120" y="1309"/>
                              </a:lnTo>
                              <a:lnTo>
                                <a:pt x="160" y="1320"/>
                              </a:lnTo>
                              <a:lnTo>
                                <a:pt x="201" y="1330"/>
                              </a:lnTo>
                              <a:lnTo>
                                <a:pt x="242" y="1339"/>
                              </a:lnTo>
                              <a:lnTo>
                                <a:pt x="283" y="1347"/>
                              </a:lnTo>
                              <a:lnTo>
                                <a:pt x="325" y="1356"/>
                              </a:lnTo>
                              <a:lnTo>
                                <a:pt x="367" y="1362"/>
                              </a:lnTo>
                              <a:lnTo>
                                <a:pt x="408" y="1368"/>
                              </a:lnTo>
                              <a:lnTo>
                                <a:pt x="450" y="1373"/>
                              </a:lnTo>
                              <a:lnTo>
                                <a:pt x="494" y="1377"/>
                              </a:lnTo>
                              <a:lnTo>
                                <a:pt x="535" y="1380"/>
                              </a:lnTo>
                              <a:lnTo>
                                <a:pt x="579" y="1383"/>
                              </a:lnTo>
                              <a:lnTo>
                                <a:pt x="621" y="1384"/>
                              </a:lnTo>
                              <a:lnTo>
                                <a:pt x="664" y="1384"/>
                              </a:lnTo>
                              <a:lnTo>
                                <a:pt x="738" y="1383"/>
                              </a:lnTo>
                              <a:lnTo>
                                <a:pt x="810" y="1379"/>
                              </a:lnTo>
                              <a:lnTo>
                                <a:pt x="882" y="1372"/>
                              </a:lnTo>
                              <a:lnTo>
                                <a:pt x="953" y="1364"/>
                              </a:lnTo>
                              <a:lnTo>
                                <a:pt x="1022" y="1352"/>
                              </a:lnTo>
                              <a:lnTo>
                                <a:pt x="1091" y="1338"/>
                              </a:lnTo>
                              <a:lnTo>
                                <a:pt x="1159" y="1322"/>
                              </a:lnTo>
                              <a:lnTo>
                                <a:pt x="1227" y="1304"/>
                              </a:lnTo>
                              <a:lnTo>
                                <a:pt x="1292" y="1283"/>
                              </a:lnTo>
                              <a:lnTo>
                                <a:pt x="1357" y="1260"/>
                              </a:lnTo>
                              <a:lnTo>
                                <a:pt x="1420" y="1234"/>
                              </a:lnTo>
                              <a:lnTo>
                                <a:pt x="1481" y="1207"/>
                              </a:lnTo>
                              <a:lnTo>
                                <a:pt x="1542" y="1178"/>
                              </a:lnTo>
                              <a:lnTo>
                                <a:pt x="1599" y="1147"/>
                              </a:lnTo>
                              <a:lnTo>
                                <a:pt x="1657" y="1113"/>
                              </a:lnTo>
                              <a:lnTo>
                                <a:pt x="1712" y="1079"/>
                              </a:lnTo>
                              <a:lnTo>
                                <a:pt x="1765" y="1041"/>
                              </a:lnTo>
                              <a:lnTo>
                                <a:pt x="1816" y="1002"/>
                              </a:lnTo>
                              <a:lnTo>
                                <a:pt x="1866" y="962"/>
                              </a:lnTo>
                              <a:lnTo>
                                <a:pt x="1913" y="919"/>
                              </a:lnTo>
                              <a:lnTo>
                                <a:pt x="1959" y="876"/>
                              </a:lnTo>
                              <a:lnTo>
                                <a:pt x="2002" y="829"/>
                              </a:lnTo>
                              <a:lnTo>
                                <a:pt x="2043" y="783"/>
                              </a:lnTo>
                              <a:lnTo>
                                <a:pt x="2082" y="734"/>
                              </a:lnTo>
                              <a:lnTo>
                                <a:pt x="2118" y="683"/>
                              </a:lnTo>
                              <a:lnTo>
                                <a:pt x="2151" y="632"/>
                              </a:lnTo>
                              <a:lnTo>
                                <a:pt x="2183" y="580"/>
                              </a:lnTo>
                              <a:lnTo>
                                <a:pt x="2210" y="525"/>
                              </a:lnTo>
                              <a:lnTo>
                                <a:pt x="2236" y="469"/>
                              </a:lnTo>
                              <a:lnTo>
                                <a:pt x="2259" y="412"/>
                              </a:lnTo>
                              <a:lnTo>
                                <a:pt x="2279" y="355"/>
                              </a:lnTo>
                              <a:lnTo>
                                <a:pt x="2297" y="296"/>
                              </a:lnTo>
                              <a:lnTo>
                                <a:pt x="664" y="0"/>
                              </a:lnTo>
                              <a:lnTo>
                                <a:pt x="0" y="1271"/>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97,1384" path="m0,1271l40,1285l79,1297l120,1309l160,1320l201,1330l242,1339l283,1347l325,1356l367,1362l408,1368l450,1373l494,1377l535,1380l579,1383l621,1384l664,1384l738,1383l810,1379l882,1372l953,1364l1022,1352l1091,1338l1159,1322l1227,1304l1292,1283l1357,1260l1420,1234l1481,1207l1542,1178l1599,1147l1657,1113l1712,1079l1765,1041l1816,1002l1866,962l1913,919l1959,876l2002,829l2043,783l2082,734l2118,683l2151,632l2183,580l2210,525l2236,469l2259,412l2279,355l2297,296l664,0l0,1271e" stroked="t" o:allowincell="f" style="position:absolute;margin-left:150.4pt;margin-top:6.5pt;width:114.8pt;height:69.1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66315</wp:posOffset>
                </wp:positionH>
                <wp:positionV relativeFrom="paragraph">
                  <wp:posOffset>29210</wp:posOffset>
                </wp:positionV>
                <wp:extent cx="1170305" cy="205105"/>
                <wp:effectExtent l="4445" t="22860" r="4445" b="22860"/>
                <wp:wrapNone/>
                <wp:docPr id="75" name=""/>
                <a:graphic xmlns:a="http://schemas.openxmlformats.org/drawingml/2006/main">
                  <a:graphicData uri="http://schemas.microsoft.com/office/word/2010/wordprocessingShape">
                    <wps:wsp>
                      <wps:cNvSpPr/>
                      <wps:spPr>
                        <a:xfrm>
                          <a:off x="0" y="0"/>
                          <a:ext cx="1170360" cy="20520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78.45pt,2.3pt" to="270.55pt,18.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39825</wp:posOffset>
                </wp:positionH>
                <wp:positionV relativeFrom="paragraph">
                  <wp:posOffset>69850</wp:posOffset>
                </wp:positionV>
                <wp:extent cx="1646555" cy="635"/>
                <wp:effectExtent l="635" t="8890" r="635" b="8890"/>
                <wp:wrapNone/>
                <wp:docPr id="76" name=""/>
                <a:graphic xmlns:a="http://schemas.openxmlformats.org/drawingml/2006/main">
                  <a:graphicData uri="http://schemas.microsoft.com/office/word/2010/wordprocessingShape">
                    <wps:wsp>
                      <wps:cNvSpPr/>
                      <wps:spPr>
                        <a:xfrm>
                          <a:off x="0" y="0"/>
                          <a:ext cx="16466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9.75pt,5.5pt" to="219.35pt,5.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4790</wp:posOffset>
                </wp:positionH>
                <wp:positionV relativeFrom="paragraph">
                  <wp:posOffset>142875</wp:posOffset>
                </wp:positionV>
                <wp:extent cx="1104265" cy="205105"/>
                <wp:effectExtent l="635" t="3175" r="635" b="3175"/>
                <wp:wrapNone/>
                <wp:docPr id="77" name=""/>
                <a:graphic xmlns:a="http://schemas.openxmlformats.org/drawingml/2006/main">
                  <a:graphicData uri="http://schemas.microsoft.com/office/word/2010/wordprocessingShape">
                    <wps:wsp>
                      <wps:cNvSpPr/>
                      <wps:spPr>
                        <a:xfrm flipH="1" flipV="1">
                          <a:off x="0" y="0"/>
                          <a:ext cx="1104120" cy="205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7.7pt,11.25pt" to="304.6pt,27.35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55800</wp:posOffset>
                </wp:positionH>
                <wp:positionV relativeFrom="paragraph">
                  <wp:posOffset>126365</wp:posOffset>
                </wp:positionV>
                <wp:extent cx="1458595" cy="878205"/>
                <wp:effectExtent l="635" t="635" r="0" b="0"/>
                <wp:wrapNone/>
                <wp:docPr id="78" name=""/>
                <a:graphic xmlns:a="http://schemas.openxmlformats.org/drawingml/2006/main">
                  <a:graphicData uri="http://schemas.microsoft.com/office/word/2010/wordprocessingShape">
                    <wps:wsp>
                      <wps:cNvSpPr/>
                      <wps:spPr>
                        <a:xfrm>
                          <a:off x="0" y="0"/>
                          <a:ext cx="1458720" cy="878040"/>
                        </a:xfrm>
                        <a:custGeom>
                          <a:avLst/>
                          <a:gdLst/>
                          <a:ahLst/>
                          <a:rect l="l" t="t" r="r" b="b"/>
                          <a:pathLst>
                            <a:path w="2297" h="1383">
                              <a:moveTo>
                                <a:pt x="0" y="1270"/>
                              </a:moveTo>
                              <a:lnTo>
                                <a:pt x="40" y="1284"/>
                              </a:lnTo>
                              <a:lnTo>
                                <a:pt x="79" y="1296"/>
                              </a:lnTo>
                              <a:lnTo>
                                <a:pt x="120" y="1308"/>
                              </a:lnTo>
                              <a:lnTo>
                                <a:pt x="160" y="1319"/>
                              </a:lnTo>
                              <a:lnTo>
                                <a:pt x="201" y="1329"/>
                              </a:lnTo>
                              <a:lnTo>
                                <a:pt x="243" y="1338"/>
                              </a:lnTo>
                              <a:lnTo>
                                <a:pt x="283" y="1347"/>
                              </a:lnTo>
                              <a:lnTo>
                                <a:pt x="325" y="1355"/>
                              </a:lnTo>
                              <a:lnTo>
                                <a:pt x="367" y="1362"/>
                              </a:lnTo>
                              <a:lnTo>
                                <a:pt x="409" y="1367"/>
                              </a:lnTo>
                              <a:lnTo>
                                <a:pt x="450" y="1373"/>
                              </a:lnTo>
                              <a:lnTo>
                                <a:pt x="494" y="1377"/>
                              </a:lnTo>
                              <a:lnTo>
                                <a:pt x="536" y="1379"/>
                              </a:lnTo>
                              <a:lnTo>
                                <a:pt x="579" y="1382"/>
                              </a:lnTo>
                              <a:lnTo>
                                <a:pt x="621" y="1383"/>
                              </a:lnTo>
                              <a:lnTo>
                                <a:pt x="664" y="1383"/>
                              </a:lnTo>
                              <a:lnTo>
                                <a:pt x="738" y="1382"/>
                              </a:lnTo>
                              <a:lnTo>
                                <a:pt x="810" y="1378"/>
                              </a:lnTo>
                              <a:lnTo>
                                <a:pt x="882" y="1371"/>
                              </a:lnTo>
                              <a:lnTo>
                                <a:pt x="953" y="1363"/>
                              </a:lnTo>
                              <a:lnTo>
                                <a:pt x="1022" y="1351"/>
                              </a:lnTo>
                              <a:lnTo>
                                <a:pt x="1091" y="1337"/>
                              </a:lnTo>
                              <a:lnTo>
                                <a:pt x="1159" y="1321"/>
                              </a:lnTo>
                              <a:lnTo>
                                <a:pt x="1227" y="1303"/>
                              </a:lnTo>
                              <a:lnTo>
                                <a:pt x="1292" y="1283"/>
                              </a:lnTo>
                              <a:lnTo>
                                <a:pt x="1357" y="1259"/>
                              </a:lnTo>
                              <a:lnTo>
                                <a:pt x="1421" y="1233"/>
                              </a:lnTo>
                              <a:lnTo>
                                <a:pt x="1481" y="1206"/>
                              </a:lnTo>
                              <a:lnTo>
                                <a:pt x="1542" y="1178"/>
                              </a:lnTo>
                              <a:lnTo>
                                <a:pt x="1600" y="1146"/>
                              </a:lnTo>
                              <a:lnTo>
                                <a:pt x="1657" y="1112"/>
                              </a:lnTo>
                              <a:lnTo>
                                <a:pt x="1712" y="1078"/>
                              </a:lnTo>
                              <a:lnTo>
                                <a:pt x="1766" y="1040"/>
                              </a:lnTo>
                              <a:lnTo>
                                <a:pt x="1816" y="1002"/>
                              </a:lnTo>
                              <a:lnTo>
                                <a:pt x="1867" y="961"/>
                              </a:lnTo>
                              <a:lnTo>
                                <a:pt x="1913" y="918"/>
                              </a:lnTo>
                              <a:lnTo>
                                <a:pt x="1959" y="875"/>
                              </a:lnTo>
                              <a:lnTo>
                                <a:pt x="2002" y="829"/>
                              </a:lnTo>
                              <a:lnTo>
                                <a:pt x="2043" y="782"/>
                              </a:lnTo>
                              <a:lnTo>
                                <a:pt x="2082" y="733"/>
                              </a:lnTo>
                              <a:lnTo>
                                <a:pt x="2118" y="683"/>
                              </a:lnTo>
                              <a:lnTo>
                                <a:pt x="2151" y="631"/>
                              </a:lnTo>
                              <a:lnTo>
                                <a:pt x="2183" y="579"/>
                              </a:lnTo>
                              <a:lnTo>
                                <a:pt x="2210" y="524"/>
                              </a:lnTo>
                              <a:lnTo>
                                <a:pt x="2236" y="469"/>
                              </a:lnTo>
                              <a:lnTo>
                                <a:pt x="2259" y="411"/>
                              </a:lnTo>
                              <a:lnTo>
                                <a:pt x="2280" y="354"/>
                              </a:lnTo>
                              <a:lnTo>
                                <a:pt x="2297" y="295"/>
                              </a:lnTo>
                              <a:lnTo>
                                <a:pt x="664" y="0"/>
                              </a:lnTo>
                              <a:lnTo>
                                <a:pt x="0" y="1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297,1383" path="m0,1270l40,1284l79,1296l120,1308l160,1319l201,1329l243,1338l283,1347l325,1355l367,1362l409,1367l450,1373l494,1377l536,1379l579,1382l621,1383l664,1383l738,1382l810,1378l882,1371l953,1363l1022,1351l1091,1337l1159,1321l1227,1303l1292,1283l1357,1259l1421,1233l1481,1206l1542,1178l1600,1146l1657,1112l1712,1078l1766,1040l1816,1002l1867,961l1913,918l1959,875l2002,829l2043,782l2082,733l2118,683l2151,631l2183,579l2210,524l2236,469l2259,411l2280,354l2297,295l664,0l0,1270xe" fillcolor="gray" stroked="f" o:allowincell="f" style="position:absolute;margin-left:154pt;margin-top:9.95pt;width:114.8pt;height:69.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55800</wp:posOffset>
                </wp:positionH>
                <wp:positionV relativeFrom="paragraph">
                  <wp:posOffset>126365</wp:posOffset>
                </wp:positionV>
                <wp:extent cx="1458595" cy="878205"/>
                <wp:effectExtent l="9525" t="9525" r="8890" b="8255"/>
                <wp:wrapNone/>
                <wp:docPr id="79" name=""/>
                <a:graphic xmlns:a="http://schemas.openxmlformats.org/drawingml/2006/main">
                  <a:graphicData uri="http://schemas.microsoft.com/office/word/2010/wordprocessingShape">
                    <wps:wsp>
                      <wps:cNvSpPr/>
                      <wps:spPr>
                        <a:xfrm>
                          <a:off x="0" y="0"/>
                          <a:ext cx="1458720" cy="878040"/>
                        </a:xfrm>
                        <a:custGeom>
                          <a:avLst/>
                          <a:gdLst/>
                          <a:ahLst/>
                          <a:rect l="l" t="t" r="r" b="b"/>
                          <a:pathLst>
                            <a:path w="2297" h="1383">
                              <a:moveTo>
                                <a:pt x="0" y="1270"/>
                              </a:moveTo>
                              <a:lnTo>
                                <a:pt x="40" y="1284"/>
                              </a:lnTo>
                              <a:lnTo>
                                <a:pt x="79" y="1296"/>
                              </a:lnTo>
                              <a:lnTo>
                                <a:pt x="120" y="1308"/>
                              </a:lnTo>
                              <a:lnTo>
                                <a:pt x="160" y="1319"/>
                              </a:lnTo>
                              <a:lnTo>
                                <a:pt x="201" y="1329"/>
                              </a:lnTo>
                              <a:lnTo>
                                <a:pt x="243" y="1338"/>
                              </a:lnTo>
                              <a:lnTo>
                                <a:pt x="283" y="1347"/>
                              </a:lnTo>
                              <a:lnTo>
                                <a:pt x="325" y="1355"/>
                              </a:lnTo>
                              <a:lnTo>
                                <a:pt x="367" y="1362"/>
                              </a:lnTo>
                              <a:lnTo>
                                <a:pt x="409" y="1367"/>
                              </a:lnTo>
                              <a:lnTo>
                                <a:pt x="450" y="1373"/>
                              </a:lnTo>
                              <a:lnTo>
                                <a:pt x="494" y="1377"/>
                              </a:lnTo>
                              <a:lnTo>
                                <a:pt x="536" y="1379"/>
                              </a:lnTo>
                              <a:lnTo>
                                <a:pt x="579" y="1382"/>
                              </a:lnTo>
                              <a:lnTo>
                                <a:pt x="621" y="1383"/>
                              </a:lnTo>
                              <a:lnTo>
                                <a:pt x="664" y="1383"/>
                              </a:lnTo>
                              <a:lnTo>
                                <a:pt x="738" y="1382"/>
                              </a:lnTo>
                              <a:lnTo>
                                <a:pt x="810" y="1378"/>
                              </a:lnTo>
                              <a:lnTo>
                                <a:pt x="882" y="1371"/>
                              </a:lnTo>
                              <a:lnTo>
                                <a:pt x="953" y="1363"/>
                              </a:lnTo>
                              <a:lnTo>
                                <a:pt x="1022" y="1351"/>
                              </a:lnTo>
                              <a:lnTo>
                                <a:pt x="1091" y="1337"/>
                              </a:lnTo>
                              <a:lnTo>
                                <a:pt x="1159" y="1321"/>
                              </a:lnTo>
                              <a:lnTo>
                                <a:pt x="1227" y="1303"/>
                              </a:lnTo>
                              <a:lnTo>
                                <a:pt x="1292" y="1283"/>
                              </a:lnTo>
                              <a:lnTo>
                                <a:pt x="1357" y="1259"/>
                              </a:lnTo>
                              <a:lnTo>
                                <a:pt x="1421" y="1233"/>
                              </a:lnTo>
                              <a:lnTo>
                                <a:pt x="1481" y="1206"/>
                              </a:lnTo>
                              <a:lnTo>
                                <a:pt x="1542" y="1178"/>
                              </a:lnTo>
                              <a:lnTo>
                                <a:pt x="1600" y="1146"/>
                              </a:lnTo>
                              <a:lnTo>
                                <a:pt x="1657" y="1112"/>
                              </a:lnTo>
                              <a:lnTo>
                                <a:pt x="1712" y="1078"/>
                              </a:lnTo>
                              <a:lnTo>
                                <a:pt x="1766" y="1040"/>
                              </a:lnTo>
                              <a:lnTo>
                                <a:pt x="1816" y="1002"/>
                              </a:lnTo>
                              <a:lnTo>
                                <a:pt x="1867" y="961"/>
                              </a:lnTo>
                              <a:lnTo>
                                <a:pt x="1913" y="918"/>
                              </a:lnTo>
                              <a:lnTo>
                                <a:pt x="1959" y="875"/>
                              </a:lnTo>
                              <a:lnTo>
                                <a:pt x="2002" y="829"/>
                              </a:lnTo>
                              <a:lnTo>
                                <a:pt x="2043" y="782"/>
                              </a:lnTo>
                              <a:lnTo>
                                <a:pt x="2082" y="733"/>
                              </a:lnTo>
                              <a:lnTo>
                                <a:pt x="2118" y="683"/>
                              </a:lnTo>
                              <a:lnTo>
                                <a:pt x="2151" y="631"/>
                              </a:lnTo>
                              <a:lnTo>
                                <a:pt x="2183" y="579"/>
                              </a:lnTo>
                              <a:lnTo>
                                <a:pt x="2210" y="524"/>
                              </a:lnTo>
                              <a:lnTo>
                                <a:pt x="2236" y="469"/>
                              </a:lnTo>
                              <a:lnTo>
                                <a:pt x="2259" y="411"/>
                              </a:lnTo>
                              <a:lnTo>
                                <a:pt x="2280" y="354"/>
                              </a:lnTo>
                              <a:lnTo>
                                <a:pt x="2297" y="295"/>
                              </a:lnTo>
                              <a:lnTo>
                                <a:pt x="664" y="0"/>
                              </a:lnTo>
                              <a:lnTo>
                                <a:pt x="0" y="1270"/>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2297,1383" path="m0,1270l40,1284l79,1296l120,1308l160,1319l201,1329l243,1338l283,1347l325,1355l367,1362l409,1367l450,1373l494,1377l536,1379l579,1382l621,1383l664,1383l738,1382l810,1378l882,1371l953,1363l1022,1351l1091,1337l1159,1321l1227,1303l1292,1283l1357,1259l1421,1233l1481,1206l1542,1178l1600,1146l1657,1112l1712,1078l1766,1040l1816,1002l1867,961l1913,918l1959,875l2002,829l2043,782l2082,733l2118,683l2151,631l2183,579l2210,524l2236,469l2259,411l2280,354l2297,295l664,0l0,1270e" stroked="t" o:allowincell="f" style="position:absolute;margin-left:154pt;margin-top:9.95pt;width:114.8pt;height:69.1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10080</wp:posOffset>
                </wp:positionH>
                <wp:positionV relativeFrom="paragraph">
                  <wp:posOffset>82550</wp:posOffset>
                </wp:positionV>
                <wp:extent cx="1458595" cy="878840"/>
                <wp:effectExtent l="1270" t="0" r="0" b="635"/>
                <wp:wrapNone/>
                <wp:docPr id="80" name=""/>
                <a:graphic xmlns:a="http://schemas.openxmlformats.org/drawingml/2006/main">
                  <a:graphicData uri="http://schemas.microsoft.com/office/word/2010/wordprocessingShape">
                    <wps:wsp>
                      <wps:cNvSpPr/>
                      <wps:spPr>
                        <a:xfrm>
                          <a:off x="0" y="0"/>
                          <a:ext cx="1458720" cy="878760"/>
                        </a:xfrm>
                        <a:custGeom>
                          <a:avLst/>
                          <a:gdLst/>
                          <a:ahLst/>
                          <a:rect l="l" t="t" r="r" b="b"/>
                          <a:pathLst>
                            <a:path w="2297" h="1384">
                              <a:moveTo>
                                <a:pt x="0" y="1271"/>
                              </a:moveTo>
                              <a:lnTo>
                                <a:pt x="40" y="1285"/>
                              </a:lnTo>
                              <a:lnTo>
                                <a:pt x="79" y="1297"/>
                              </a:lnTo>
                              <a:lnTo>
                                <a:pt x="120" y="1309"/>
                              </a:lnTo>
                              <a:lnTo>
                                <a:pt x="160" y="1320"/>
                              </a:lnTo>
                              <a:lnTo>
                                <a:pt x="201" y="1330"/>
                              </a:lnTo>
                              <a:lnTo>
                                <a:pt x="242" y="1339"/>
                              </a:lnTo>
                              <a:lnTo>
                                <a:pt x="283" y="1347"/>
                              </a:lnTo>
                              <a:lnTo>
                                <a:pt x="325" y="1356"/>
                              </a:lnTo>
                              <a:lnTo>
                                <a:pt x="367" y="1362"/>
                              </a:lnTo>
                              <a:lnTo>
                                <a:pt x="408" y="1368"/>
                              </a:lnTo>
                              <a:lnTo>
                                <a:pt x="450" y="1373"/>
                              </a:lnTo>
                              <a:lnTo>
                                <a:pt x="494" y="1377"/>
                              </a:lnTo>
                              <a:lnTo>
                                <a:pt x="535" y="1380"/>
                              </a:lnTo>
                              <a:lnTo>
                                <a:pt x="579" y="1383"/>
                              </a:lnTo>
                              <a:lnTo>
                                <a:pt x="621" y="1384"/>
                              </a:lnTo>
                              <a:lnTo>
                                <a:pt x="664" y="1384"/>
                              </a:lnTo>
                              <a:lnTo>
                                <a:pt x="738" y="1383"/>
                              </a:lnTo>
                              <a:lnTo>
                                <a:pt x="810" y="1379"/>
                              </a:lnTo>
                              <a:lnTo>
                                <a:pt x="882" y="1372"/>
                              </a:lnTo>
                              <a:lnTo>
                                <a:pt x="953" y="1364"/>
                              </a:lnTo>
                              <a:lnTo>
                                <a:pt x="1022" y="1352"/>
                              </a:lnTo>
                              <a:lnTo>
                                <a:pt x="1091" y="1338"/>
                              </a:lnTo>
                              <a:lnTo>
                                <a:pt x="1159" y="1322"/>
                              </a:lnTo>
                              <a:lnTo>
                                <a:pt x="1227" y="1304"/>
                              </a:lnTo>
                              <a:lnTo>
                                <a:pt x="1292" y="1283"/>
                              </a:lnTo>
                              <a:lnTo>
                                <a:pt x="1357" y="1260"/>
                              </a:lnTo>
                              <a:lnTo>
                                <a:pt x="1420" y="1234"/>
                              </a:lnTo>
                              <a:lnTo>
                                <a:pt x="1481" y="1207"/>
                              </a:lnTo>
                              <a:lnTo>
                                <a:pt x="1542" y="1178"/>
                              </a:lnTo>
                              <a:lnTo>
                                <a:pt x="1599" y="1147"/>
                              </a:lnTo>
                              <a:lnTo>
                                <a:pt x="1657" y="1113"/>
                              </a:lnTo>
                              <a:lnTo>
                                <a:pt x="1712" y="1079"/>
                              </a:lnTo>
                              <a:lnTo>
                                <a:pt x="1765" y="1041"/>
                              </a:lnTo>
                              <a:lnTo>
                                <a:pt x="1816" y="1002"/>
                              </a:lnTo>
                              <a:lnTo>
                                <a:pt x="1866" y="962"/>
                              </a:lnTo>
                              <a:lnTo>
                                <a:pt x="1913" y="919"/>
                              </a:lnTo>
                              <a:lnTo>
                                <a:pt x="1959" y="876"/>
                              </a:lnTo>
                              <a:lnTo>
                                <a:pt x="2002" y="829"/>
                              </a:lnTo>
                              <a:lnTo>
                                <a:pt x="2043" y="783"/>
                              </a:lnTo>
                              <a:lnTo>
                                <a:pt x="2082" y="734"/>
                              </a:lnTo>
                              <a:lnTo>
                                <a:pt x="2118" y="683"/>
                              </a:lnTo>
                              <a:lnTo>
                                <a:pt x="2151" y="632"/>
                              </a:lnTo>
                              <a:lnTo>
                                <a:pt x="2183" y="580"/>
                              </a:lnTo>
                              <a:lnTo>
                                <a:pt x="2210" y="525"/>
                              </a:lnTo>
                              <a:lnTo>
                                <a:pt x="2236" y="469"/>
                              </a:lnTo>
                              <a:lnTo>
                                <a:pt x="2259" y="412"/>
                              </a:lnTo>
                              <a:lnTo>
                                <a:pt x="2279" y="355"/>
                              </a:lnTo>
                              <a:lnTo>
                                <a:pt x="2297" y="296"/>
                              </a:lnTo>
                              <a:lnTo>
                                <a:pt x="664" y="0"/>
                              </a:lnTo>
                              <a:lnTo>
                                <a:pt x="0" y="1271"/>
                              </a:lnTo>
                              <a:close/>
                            </a:path>
                          </a:pathLst>
                        </a:cu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shape id="shape_0" coordsize="2297,1384" path="m0,1271l40,1285l79,1297l120,1309l160,1320l201,1330l242,1339l283,1347l325,1356l367,1362l408,1368l450,1373l494,1377l535,1380l579,1383l621,1384l664,1384l738,1383l810,1379l882,1372l953,1364l1022,1352l1091,1338l1159,1322l1227,1304l1292,1283l1357,1260l1420,1234l1481,1207l1542,1178l1599,1147l1657,1113l1712,1079l1765,1041l1816,1002l1866,962l1913,919l1959,876l2002,829l2043,783l2082,734l2118,683l2151,632l2183,580l2210,525l2236,469l2259,412l2279,355l2297,296l664,0l0,1271xe" stroked="f" o:allowincell="f" style="position:absolute;margin-left:150.4pt;margin-top:6.5pt;width:114.8pt;height:69.15pt;mso-wrap-style:none;v-text-anchor:middle">
                <v:imagedata r:id="rId2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910080</wp:posOffset>
                </wp:positionH>
                <wp:positionV relativeFrom="paragraph">
                  <wp:posOffset>82550</wp:posOffset>
                </wp:positionV>
                <wp:extent cx="1458595" cy="878840"/>
                <wp:effectExtent l="9525" t="8890" r="8890" b="9525"/>
                <wp:wrapNone/>
                <wp:docPr id="81" name=""/>
                <a:graphic xmlns:a="http://schemas.openxmlformats.org/drawingml/2006/main">
                  <a:graphicData uri="http://schemas.microsoft.com/office/word/2010/wordprocessingShape">
                    <wps:wsp>
                      <wps:cNvSpPr/>
                      <wps:spPr>
                        <a:xfrm>
                          <a:off x="0" y="0"/>
                          <a:ext cx="1458720" cy="878760"/>
                        </a:xfrm>
                        <a:custGeom>
                          <a:avLst/>
                          <a:gdLst/>
                          <a:ahLst/>
                          <a:rect l="l" t="t" r="r" b="b"/>
                          <a:pathLst>
                            <a:path w="2297" h="1384">
                              <a:moveTo>
                                <a:pt x="0" y="1271"/>
                              </a:moveTo>
                              <a:lnTo>
                                <a:pt x="40" y="1285"/>
                              </a:lnTo>
                              <a:lnTo>
                                <a:pt x="79" y="1297"/>
                              </a:lnTo>
                              <a:lnTo>
                                <a:pt x="120" y="1309"/>
                              </a:lnTo>
                              <a:lnTo>
                                <a:pt x="160" y="1320"/>
                              </a:lnTo>
                              <a:lnTo>
                                <a:pt x="201" y="1330"/>
                              </a:lnTo>
                              <a:lnTo>
                                <a:pt x="242" y="1339"/>
                              </a:lnTo>
                              <a:lnTo>
                                <a:pt x="283" y="1347"/>
                              </a:lnTo>
                              <a:lnTo>
                                <a:pt x="325" y="1356"/>
                              </a:lnTo>
                              <a:lnTo>
                                <a:pt x="367" y="1362"/>
                              </a:lnTo>
                              <a:lnTo>
                                <a:pt x="408" y="1368"/>
                              </a:lnTo>
                              <a:lnTo>
                                <a:pt x="450" y="1373"/>
                              </a:lnTo>
                              <a:lnTo>
                                <a:pt x="494" y="1377"/>
                              </a:lnTo>
                              <a:lnTo>
                                <a:pt x="535" y="1380"/>
                              </a:lnTo>
                              <a:lnTo>
                                <a:pt x="579" y="1383"/>
                              </a:lnTo>
                              <a:lnTo>
                                <a:pt x="621" y="1384"/>
                              </a:lnTo>
                              <a:lnTo>
                                <a:pt x="664" y="1384"/>
                              </a:lnTo>
                              <a:lnTo>
                                <a:pt x="738" y="1383"/>
                              </a:lnTo>
                              <a:lnTo>
                                <a:pt x="810" y="1379"/>
                              </a:lnTo>
                              <a:lnTo>
                                <a:pt x="882" y="1372"/>
                              </a:lnTo>
                              <a:lnTo>
                                <a:pt x="953" y="1364"/>
                              </a:lnTo>
                              <a:lnTo>
                                <a:pt x="1022" y="1352"/>
                              </a:lnTo>
                              <a:lnTo>
                                <a:pt x="1091" y="1338"/>
                              </a:lnTo>
                              <a:lnTo>
                                <a:pt x="1159" y="1322"/>
                              </a:lnTo>
                              <a:lnTo>
                                <a:pt x="1227" y="1304"/>
                              </a:lnTo>
                              <a:lnTo>
                                <a:pt x="1292" y="1283"/>
                              </a:lnTo>
                              <a:lnTo>
                                <a:pt x="1357" y="1260"/>
                              </a:lnTo>
                              <a:lnTo>
                                <a:pt x="1420" y="1234"/>
                              </a:lnTo>
                              <a:lnTo>
                                <a:pt x="1481" y="1207"/>
                              </a:lnTo>
                              <a:lnTo>
                                <a:pt x="1542" y="1178"/>
                              </a:lnTo>
                              <a:lnTo>
                                <a:pt x="1599" y="1147"/>
                              </a:lnTo>
                              <a:lnTo>
                                <a:pt x="1657" y="1113"/>
                              </a:lnTo>
                              <a:lnTo>
                                <a:pt x="1712" y="1079"/>
                              </a:lnTo>
                              <a:lnTo>
                                <a:pt x="1765" y="1041"/>
                              </a:lnTo>
                              <a:lnTo>
                                <a:pt x="1816" y="1002"/>
                              </a:lnTo>
                              <a:lnTo>
                                <a:pt x="1866" y="962"/>
                              </a:lnTo>
                              <a:lnTo>
                                <a:pt x="1913" y="919"/>
                              </a:lnTo>
                              <a:lnTo>
                                <a:pt x="1959" y="876"/>
                              </a:lnTo>
                              <a:lnTo>
                                <a:pt x="2002" y="829"/>
                              </a:lnTo>
                              <a:lnTo>
                                <a:pt x="2043" y="783"/>
                              </a:lnTo>
                              <a:lnTo>
                                <a:pt x="2082" y="734"/>
                              </a:lnTo>
                              <a:lnTo>
                                <a:pt x="2118" y="683"/>
                              </a:lnTo>
                              <a:lnTo>
                                <a:pt x="2151" y="632"/>
                              </a:lnTo>
                              <a:lnTo>
                                <a:pt x="2183" y="580"/>
                              </a:lnTo>
                              <a:lnTo>
                                <a:pt x="2210" y="525"/>
                              </a:lnTo>
                              <a:lnTo>
                                <a:pt x="2236" y="469"/>
                              </a:lnTo>
                              <a:lnTo>
                                <a:pt x="2259" y="412"/>
                              </a:lnTo>
                              <a:lnTo>
                                <a:pt x="2279" y="355"/>
                              </a:lnTo>
                              <a:lnTo>
                                <a:pt x="2297" y="296"/>
                              </a:lnTo>
                              <a:lnTo>
                                <a:pt x="664" y="0"/>
                              </a:lnTo>
                              <a:lnTo>
                                <a:pt x="0" y="1271"/>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297,1384" path="m0,1271l40,1285l79,1297l120,1309l160,1320l201,1330l242,1339l283,1347l325,1356l367,1362l408,1368l450,1373l494,1377l535,1380l579,1383l621,1384l664,1384l738,1383l810,1379l882,1372l953,1364l1022,1352l1091,1338l1159,1322l1227,1304l1292,1283l1357,1260l1420,1234l1481,1207l1542,1178l1599,1147l1657,1113l1712,1079l1765,1041l1816,1002l1866,962l1913,919l1959,876l2002,829l2043,783l2082,734l2118,683l2151,632l2183,580l2210,525l2236,469l2259,412l2279,355l2297,296l664,0l0,1271e" stroked="t" o:allowincell="f" style="position:absolute;margin-left:150.4pt;margin-top:6.5pt;width:114.8pt;height:69.1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29210</wp:posOffset>
                </wp:positionV>
                <wp:extent cx="1170305" cy="205105"/>
                <wp:effectExtent l="4445" t="22860" r="4445" b="22860"/>
                <wp:wrapNone/>
                <wp:docPr id="82" name=""/>
                <a:graphic xmlns:a="http://schemas.openxmlformats.org/drawingml/2006/main">
                  <a:graphicData uri="http://schemas.microsoft.com/office/word/2010/wordprocessingShape">
                    <wps:wsp>
                      <wps:cNvSpPr/>
                      <wps:spPr>
                        <a:xfrm>
                          <a:off x="0" y="0"/>
                          <a:ext cx="1170360" cy="20520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78.45pt,2.3pt" to="270.55pt,18.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39825</wp:posOffset>
                </wp:positionH>
                <wp:positionV relativeFrom="paragraph">
                  <wp:posOffset>69850</wp:posOffset>
                </wp:positionV>
                <wp:extent cx="1646555" cy="635"/>
                <wp:effectExtent l="635" t="8890" r="635" b="8890"/>
                <wp:wrapNone/>
                <wp:docPr id="83" name=""/>
                <a:graphic xmlns:a="http://schemas.openxmlformats.org/drawingml/2006/main">
                  <a:graphicData uri="http://schemas.microsoft.com/office/word/2010/wordprocessingShape">
                    <wps:wsp>
                      <wps:cNvSpPr/>
                      <wps:spPr>
                        <a:xfrm>
                          <a:off x="0" y="0"/>
                          <a:ext cx="16466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9.75pt,5.5pt" to="219.35pt,5.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64790</wp:posOffset>
                </wp:positionH>
                <wp:positionV relativeFrom="paragraph">
                  <wp:posOffset>142875</wp:posOffset>
                </wp:positionV>
                <wp:extent cx="1104265" cy="205105"/>
                <wp:effectExtent l="635" t="3175" r="635" b="3175"/>
                <wp:wrapNone/>
                <wp:docPr id="84" name=""/>
                <a:graphic xmlns:a="http://schemas.openxmlformats.org/drawingml/2006/main">
                  <a:graphicData uri="http://schemas.microsoft.com/office/word/2010/wordprocessingShape">
                    <wps:wsp>
                      <wps:cNvSpPr/>
                      <wps:spPr>
                        <a:xfrm flipH="1" flipV="1">
                          <a:off x="0" y="0"/>
                          <a:ext cx="1104120" cy="205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7.7pt,11.25pt" to="304.6pt,27.35pt" stroked="t" o:allowincell="f" style="position:absolute;flip:xy">
                <v:stroke color="black" weight="5760" joinstyle="miter" endcap="flat"/>
                <v:fill o:detectmouseclick="t" on="false"/>
                <w10:wrap type="none"/>
              </v:line>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2352675</wp:posOffset>
                </wp:positionH>
                <wp:positionV relativeFrom="paragraph">
                  <wp:posOffset>130810</wp:posOffset>
                </wp:positionV>
                <wp:extent cx="1314450" cy="889000"/>
                <wp:effectExtent l="635" t="635" r="1270" b="1270"/>
                <wp:wrapNone/>
                <wp:docPr id="85" name=""/>
                <a:graphic xmlns:a="http://schemas.openxmlformats.org/drawingml/2006/main">
                  <a:graphicData uri="http://schemas.microsoft.com/office/word/2010/wordprocessingShape">
                    <wps:wsp>
                      <wps:cNvSpPr/>
                      <wps:spPr>
                        <a:xfrm>
                          <a:off x="0" y="0"/>
                          <a:ext cx="1314360" cy="888840"/>
                        </a:xfrm>
                        <a:custGeom>
                          <a:avLst/>
                          <a:gdLst/>
                          <a:ahLst/>
                          <a:rect l="l" t="t" r="r" b="b"/>
                          <a:pathLst>
                            <a:path w="2070" h="1400">
                              <a:moveTo>
                                <a:pt x="61" y="1361"/>
                              </a:moveTo>
                              <a:lnTo>
                                <a:pt x="98" y="1361"/>
                              </a:lnTo>
                              <a:lnTo>
                                <a:pt x="194" y="1355"/>
                              </a:lnTo>
                              <a:lnTo>
                                <a:pt x="289" y="1347"/>
                              </a:lnTo>
                              <a:lnTo>
                                <a:pt x="383" y="1335"/>
                              </a:lnTo>
                              <a:lnTo>
                                <a:pt x="475" y="1320"/>
                              </a:lnTo>
                              <a:lnTo>
                                <a:pt x="566" y="1302"/>
                              </a:lnTo>
                              <a:lnTo>
                                <a:pt x="656" y="1282"/>
                              </a:lnTo>
                              <a:lnTo>
                                <a:pt x="744" y="1259"/>
                              </a:lnTo>
                              <a:lnTo>
                                <a:pt x="829" y="1231"/>
                              </a:lnTo>
                              <a:lnTo>
                                <a:pt x="913" y="1203"/>
                              </a:lnTo>
                              <a:lnTo>
                                <a:pt x="993" y="1170"/>
                              </a:lnTo>
                              <a:lnTo>
                                <a:pt x="1073" y="1136"/>
                              </a:lnTo>
                              <a:lnTo>
                                <a:pt x="1151" y="1098"/>
                              </a:lnTo>
                              <a:lnTo>
                                <a:pt x="1226" y="1058"/>
                              </a:lnTo>
                              <a:lnTo>
                                <a:pt x="1298" y="1016"/>
                              </a:lnTo>
                              <a:lnTo>
                                <a:pt x="1367" y="972"/>
                              </a:lnTo>
                              <a:lnTo>
                                <a:pt x="1435" y="925"/>
                              </a:lnTo>
                              <a:lnTo>
                                <a:pt x="1499" y="875"/>
                              </a:lnTo>
                              <a:lnTo>
                                <a:pt x="1559" y="825"/>
                              </a:lnTo>
                              <a:lnTo>
                                <a:pt x="1618" y="772"/>
                              </a:lnTo>
                              <a:lnTo>
                                <a:pt x="1673" y="716"/>
                              </a:lnTo>
                              <a:lnTo>
                                <a:pt x="1725" y="659"/>
                              </a:lnTo>
                              <a:lnTo>
                                <a:pt x="1773" y="600"/>
                              </a:lnTo>
                              <a:lnTo>
                                <a:pt x="1819" y="540"/>
                              </a:lnTo>
                              <a:lnTo>
                                <a:pt x="1860" y="477"/>
                              </a:lnTo>
                              <a:lnTo>
                                <a:pt x="1899" y="413"/>
                              </a:lnTo>
                              <a:lnTo>
                                <a:pt x="1932" y="348"/>
                              </a:lnTo>
                              <a:lnTo>
                                <a:pt x="1962" y="281"/>
                              </a:lnTo>
                              <a:lnTo>
                                <a:pt x="1988" y="211"/>
                              </a:lnTo>
                              <a:lnTo>
                                <a:pt x="2010" y="142"/>
                              </a:lnTo>
                              <a:lnTo>
                                <a:pt x="2028" y="71"/>
                              </a:lnTo>
                              <a:lnTo>
                                <a:pt x="2031" y="55"/>
                              </a:lnTo>
                              <a:lnTo>
                                <a:pt x="2031" y="53"/>
                              </a:lnTo>
                              <a:lnTo>
                                <a:pt x="2033" y="52"/>
                              </a:lnTo>
                              <a:lnTo>
                                <a:pt x="2036" y="51"/>
                              </a:lnTo>
                              <a:lnTo>
                                <a:pt x="2039" y="51"/>
                              </a:lnTo>
                              <a:lnTo>
                                <a:pt x="2040" y="51"/>
                              </a:lnTo>
                              <a:lnTo>
                                <a:pt x="2041" y="53"/>
                              </a:lnTo>
                              <a:lnTo>
                                <a:pt x="2043" y="55"/>
                              </a:lnTo>
                              <a:lnTo>
                                <a:pt x="2043" y="57"/>
                              </a:lnTo>
                              <a:lnTo>
                                <a:pt x="2040" y="74"/>
                              </a:lnTo>
                              <a:lnTo>
                                <a:pt x="2021" y="146"/>
                              </a:lnTo>
                              <a:lnTo>
                                <a:pt x="2000" y="216"/>
                              </a:lnTo>
                              <a:lnTo>
                                <a:pt x="1974" y="285"/>
                              </a:lnTo>
                              <a:lnTo>
                                <a:pt x="1943" y="352"/>
                              </a:lnTo>
                              <a:lnTo>
                                <a:pt x="1909" y="419"/>
                              </a:lnTo>
                              <a:lnTo>
                                <a:pt x="1870" y="483"/>
                              </a:lnTo>
                              <a:lnTo>
                                <a:pt x="1828" y="546"/>
                              </a:lnTo>
                              <a:lnTo>
                                <a:pt x="1783" y="607"/>
                              </a:lnTo>
                              <a:lnTo>
                                <a:pt x="1734" y="667"/>
                              </a:lnTo>
                              <a:lnTo>
                                <a:pt x="1682" y="724"/>
                              </a:lnTo>
                              <a:lnTo>
                                <a:pt x="1627" y="780"/>
                              </a:lnTo>
                              <a:lnTo>
                                <a:pt x="1568" y="833"/>
                              </a:lnTo>
                              <a:lnTo>
                                <a:pt x="1506" y="885"/>
                              </a:lnTo>
                              <a:lnTo>
                                <a:pt x="1441" y="934"/>
                              </a:lnTo>
                              <a:lnTo>
                                <a:pt x="1374" y="980"/>
                              </a:lnTo>
                              <a:lnTo>
                                <a:pt x="1304" y="1025"/>
                              </a:lnTo>
                              <a:lnTo>
                                <a:pt x="1232" y="1068"/>
                              </a:lnTo>
                              <a:lnTo>
                                <a:pt x="1156" y="1109"/>
                              </a:lnTo>
                              <a:lnTo>
                                <a:pt x="1079" y="1145"/>
                              </a:lnTo>
                              <a:lnTo>
                                <a:pt x="999" y="1181"/>
                              </a:lnTo>
                              <a:lnTo>
                                <a:pt x="917" y="1214"/>
                              </a:lnTo>
                              <a:lnTo>
                                <a:pt x="832" y="1242"/>
                              </a:lnTo>
                              <a:lnTo>
                                <a:pt x="746" y="1269"/>
                              </a:lnTo>
                              <a:lnTo>
                                <a:pt x="658" y="1293"/>
                              </a:lnTo>
                              <a:lnTo>
                                <a:pt x="569" y="1314"/>
                              </a:lnTo>
                              <a:lnTo>
                                <a:pt x="478" y="1332"/>
                              </a:lnTo>
                              <a:lnTo>
                                <a:pt x="384" y="1347"/>
                              </a:lnTo>
                              <a:lnTo>
                                <a:pt x="290" y="1358"/>
                              </a:lnTo>
                              <a:lnTo>
                                <a:pt x="195" y="1366"/>
                              </a:lnTo>
                              <a:lnTo>
                                <a:pt x="98" y="1372"/>
                              </a:lnTo>
                              <a:lnTo>
                                <a:pt x="61" y="1372"/>
                              </a:lnTo>
                              <a:lnTo>
                                <a:pt x="58" y="1372"/>
                              </a:lnTo>
                              <a:lnTo>
                                <a:pt x="56" y="1370"/>
                              </a:lnTo>
                              <a:lnTo>
                                <a:pt x="55" y="1369"/>
                              </a:lnTo>
                              <a:lnTo>
                                <a:pt x="55" y="1366"/>
                              </a:lnTo>
                              <a:lnTo>
                                <a:pt x="55" y="1365"/>
                              </a:lnTo>
                              <a:lnTo>
                                <a:pt x="56" y="1362"/>
                              </a:lnTo>
                              <a:lnTo>
                                <a:pt x="58" y="1361"/>
                              </a:lnTo>
                              <a:lnTo>
                                <a:pt x="61" y="1361"/>
                              </a:lnTo>
                              <a:lnTo>
                                <a:pt x="61" y="1361"/>
                              </a:lnTo>
                              <a:close/>
                              <a:moveTo>
                                <a:pt x="74" y="1400"/>
                              </a:moveTo>
                              <a:lnTo>
                                <a:pt x="0" y="1368"/>
                              </a:lnTo>
                              <a:lnTo>
                                <a:pt x="72" y="1332"/>
                              </a:lnTo>
                              <a:lnTo>
                                <a:pt x="74" y="1400"/>
                              </a:lnTo>
                              <a:close/>
                              <a:moveTo>
                                <a:pt x="2000" y="62"/>
                              </a:moveTo>
                              <a:lnTo>
                                <a:pt x="2047" y="0"/>
                              </a:lnTo>
                              <a:lnTo>
                                <a:pt x="2070" y="74"/>
                              </a:lnTo>
                              <a:lnTo>
                                <a:pt x="2000" y="6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070,1400" path="m61,1361l98,1361l194,1355l289,1347l383,1335l475,1320l566,1302l656,1282l744,1259l829,1231l913,1203l993,1170l1073,1136l1151,1098l1226,1058l1298,1016l1367,972l1435,925l1499,875l1559,825l1618,772l1673,716l1725,659l1773,600l1819,540l1860,477l1899,413l1932,348l1962,281l1988,211l2010,142l2028,71l2031,55l2031,53l2033,52l2036,51l2039,51l2040,51l2041,53l2043,55l2043,57l2040,74l2021,146l2000,216l1974,285l1943,352l1909,419l1870,483l1828,546l1783,607l1734,667l1682,724l1627,780l1568,833l1506,885l1441,934l1374,980l1304,1025l1232,1068l1156,1109l1079,1145l999,1181l917,1214l832,1242l746,1269l658,1293l569,1314l478,1332l384,1347l290,1358l195,1366l98,1372l61,1372l58,1372l56,1370l55,1369l55,1366l55,1365l56,1362l58,1361l61,1361l61,1361xm74,1400l0,1368l72,1332l74,1400xm2000,62l2047,0l2070,74l2000,62xe" fillcolor="black" stroked="t" o:allowincell="f" style="position:absolute;margin-left:185.25pt;margin-top:10.3pt;width:103.45pt;height:69.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06805</wp:posOffset>
                </wp:positionH>
                <wp:positionV relativeFrom="paragraph">
                  <wp:posOffset>83185</wp:posOffset>
                </wp:positionV>
                <wp:extent cx="68580" cy="581025"/>
                <wp:effectExtent l="635" t="1270" r="1270" b="0"/>
                <wp:wrapNone/>
                <wp:docPr id="86" name=""/>
                <a:graphic xmlns:a="http://schemas.openxmlformats.org/drawingml/2006/main">
                  <a:graphicData uri="http://schemas.microsoft.com/office/word/2010/wordprocessingShape">
                    <wps:wsp>
                      <wps:cNvSpPr/>
                      <wps:spPr>
                        <a:xfrm>
                          <a:off x="0" y="0"/>
                          <a:ext cx="68760" cy="581040"/>
                        </a:xfrm>
                        <a:custGeom>
                          <a:avLst/>
                          <a:gdLst/>
                          <a:ahLst/>
                          <a:rect l="l" t="t" r="r" b="b"/>
                          <a:pathLst>
                            <a:path w="108" h="915">
                              <a:moveTo>
                                <a:pt x="35" y="915"/>
                              </a:moveTo>
                              <a:lnTo>
                                <a:pt x="36" y="85"/>
                              </a:lnTo>
                              <a:lnTo>
                                <a:pt x="72" y="85"/>
                              </a:lnTo>
                              <a:lnTo>
                                <a:pt x="71" y="915"/>
                              </a:lnTo>
                              <a:lnTo>
                                <a:pt x="35" y="915"/>
                              </a:lnTo>
                              <a:close/>
                              <a:moveTo>
                                <a:pt x="0" y="102"/>
                              </a:moveTo>
                              <a:lnTo>
                                <a:pt x="54" y="0"/>
                              </a:lnTo>
                              <a:lnTo>
                                <a:pt x="108" y="102"/>
                              </a:lnTo>
                              <a:lnTo>
                                <a:pt x="0" y="10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08,915" path="m35,915l36,85l72,85l71,915l35,915xm0,102l54,0l108,102l0,102xe" fillcolor="black" stroked="t" o:allowincell="f" style="position:absolute;margin-left:87.15pt;margin-top:6.55pt;width:5.35pt;height:45.7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352675</wp:posOffset>
                </wp:positionH>
                <wp:positionV relativeFrom="paragraph">
                  <wp:posOffset>130810</wp:posOffset>
                </wp:positionV>
                <wp:extent cx="1314450" cy="889000"/>
                <wp:effectExtent l="635" t="635" r="1270" b="1270"/>
                <wp:wrapNone/>
                <wp:docPr id="87" name=""/>
                <a:graphic xmlns:a="http://schemas.openxmlformats.org/drawingml/2006/main">
                  <a:graphicData uri="http://schemas.microsoft.com/office/word/2010/wordprocessingShape">
                    <wps:wsp>
                      <wps:cNvSpPr/>
                      <wps:spPr>
                        <a:xfrm>
                          <a:off x="0" y="0"/>
                          <a:ext cx="1314360" cy="888840"/>
                        </a:xfrm>
                        <a:custGeom>
                          <a:avLst/>
                          <a:gdLst/>
                          <a:ahLst/>
                          <a:rect l="l" t="t" r="r" b="b"/>
                          <a:pathLst>
                            <a:path w="2070" h="1400">
                              <a:moveTo>
                                <a:pt x="61" y="1361"/>
                              </a:moveTo>
                              <a:lnTo>
                                <a:pt x="98" y="1361"/>
                              </a:lnTo>
                              <a:lnTo>
                                <a:pt x="194" y="1355"/>
                              </a:lnTo>
                              <a:lnTo>
                                <a:pt x="289" y="1347"/>
                              </a:lnTo>
                              <a:lnTo>
                                <a:pt x="383" y="1335"/>
                              </a:lnTo>
                              <a:lnTo>
                                <a:pt x="475" y="1320"/>
                              </a:lnTo>
                              <a:lnTo>
                                <a:pt x="566" y="1302"/>
                              </a:lnTo>
                              <a:lnTo>
                                <a:pt x="656" y="1282"/>
                              </a:lnTo>
                              <a:lnTo>
                                <a:pt x="744" y="1259"/>
                              </a:lnTo>
                              <a:lnTo>
                                <a:pt x="829" y="1231"/>
                              </a:lnTo>
                              <a:lnTo>
                                <a:pt x="913" y="1203"/>
                              </a:lnTo>
                              <a:lnTo>
                                <a:pt x="993" y="1170"/>
                              </a:lnTo>
                              <a:lnTo>
                                <a:pt x="1073" y="1136"/>
                              </a:lnTo>
                              <a:lnTo>
                                <a:pt x="1151" y="1098"/>
                              </a:lnTo>
                              <a:lnTo>
                                <a:pt x="1226" y="1058"/>
                              </a:lnTo>
                              <a:lnTo>
                                <a:pt x="1298" y="1016"/>
                              </a:lnTo>
                              <a:lnTo>
                                <a:pt x="1367" y="972"/>
                              </a:lnTo>
                              <a:lnTo>
                                <a:pt x="1435" y="925"/>
                              </a:lnTo>
                              <a:lnTo>
                                <a:pt x="1499" y="875"/>
                              </a:lnTo>
                              <a:lnTo>
                                <a:pt x="1559" y="825"/>
                              </a:lnTo>
                              <a:lnTo>
                                <a:pt x="1618" y="772"/>
                              </a:lnTo>
                              <a:lnTo>
                                <a:pt x="1673" y="716"/>
                              </a:lnTo>
                              <a:lnTo>
                                <a:pt x="1725" y="659"/>
                              </a:lnTo>
                              <a:lnTo>
                                <a:pt x="1773" y="600"/>
                              </a:lnTo>
                              <a:lnTo>
                                <a:pt x="1819" y="540"/>
                              </a:lnTo>
                              <a:lnTo>
                                <a:pt x="1860" y="477"/>
                              </a:lnTo>
                              <a:lnTo>
                                <a:pt x="1899" y="413"/>
                              </a:lnTo>
                              <a:lnTo>
                                <a:pt x="1932" y="348"/>
                              </a:lnTo>
                              <a:lnTo>
                                <a:pt x="1962" y="281"/>
                              </a:lnTo>
                              <a:lnTo>
                                <a:pt x="1988" y="211"/>
                              </a:lnTo>
                              <a:lnTo>
                                <a:pt x="2010" y="142"/>
                              </a:lnTo>
                              <a:lnTo>
                                <a:pt x="2028" y="71"/>
                              </a:lnTo>
                              <a:lnTo>
                                <a:pt x="2031" y="55"/>
                              </a:lnTo>
                              <a:lnTo>
                                <a:pt x="2031" y="53"/>
                              </a:lnTo>
                              <a:lnTo>
                                <a:pt x="2033" y="52"/>
                              </a:lnTo>
                              <a:lnTo>
                                <a:pt x="2036" y="51"/>
                              </a:lnTo>
                              <a:lnTo>
                                <a:pt x="2039" y="51"/>
                              </a:lnTo>
                              <a:lnTo>
                                <a:pt x="2040" y="51"/>
                              </a:lnTo>
                              <a:lnTo>
                                <a:pt x="2041" y="53"/>
                              </a:lnTo>
                              <a:lnTo>
                                <a:pt x="2043" y="55"/>
                              </a:lnTo>
                              <a:lnTo>
                                <a:pt x="2043" y="57"/>
                              </a:lnTo>
                              <a:lnTo>
                                <a:pt x="2040" y="74"/>
                              </a:lnTo>
                              <a:lnTo>
                                <a:pt x="2021" y="146"/>
                              </a:lnTo>
                              <a:lnTo>
                                <a:pt x="2000" y="216"/>
                              </a:lnTo>
                              <a:lnTo>
                                <a:pt x="1974" y="285"/>
                              </a:lnTo>
                              <a:lnTo>
                                <a:pt x="1943" y="352"/>
                              </a:lnTo>
                              <a:lnTo>
                                <a:pt x="1909" y="419"/>
                              </a:lnTo>
                              <a:lnTo>
                                <a:pt x="1870" y="483"/>
                              </a:lnTo>
                              <a:lnTo>
                                <a:pt x="1828" y="546"/>
                              </a:lnTo>
                              <a:lnTo>
                                <a:pt x="1783" y="607"/>
                              </a:lnTo>
                              <a:lnTo>
                                <a:pt x="1734" y="667"/>
                              </a:lnTo>
                              <a:lnTo>
                                <a:pt x="1682" y="724"/>
                              </a:lnTo>
                              <a:lnTo>
                                <a:pt x="1627" y="780"/>
                              </a:lnTo>
                              <a:lnTo>
                                <a:pt x="1568" y="833"/>
                              </a:lnTo>
                              <a:lnTo>
                                <a:pt x="1506" y="885"/>
                              </a:lnTo>
                              <a:lnTo>
                                <a:pt x="1441" y="934"/>
                              </a:lnTo>
                              <a:lnTo>
                                <a:pt x="1374" y="980"/>
                              </a:lnTo>
                              <a:lnTo>
                                <a:pt x="1304" y="1025"/>
                              </a:lnTo>
                              <a:lnTo>
                                <a:pt x="1232" y="1068"/>
                              </a:lnTo>
                              <a:lnTo>
                                <a:pt x="1156" y="1109"/>
                              </a:lnTo>
                              <a:lnTo>
                                <a:pt x="1079" y="1145"/>
                              </a:lnTo>
                              <a:lnTo>
                                <a:pt x="999" y="1181"/>
                              </a:lnTo>
                              <a:lnTo>
                                <a:pt x="917" y="1214"/>
                              </a:lnTo>
                              <a:lnTo>
                                <a:pt x="832" y="1242"/>
                              </a:lnTo>
                              <a:lnTo>
                                <a:pt x="746" y="1269"/>
                              </a:lnTo>
                              <a:lnTo>
                                <a:pt x="658" y="1293"/>
                              </a:lnTo>
                              <a:lnTo>
                                <a:pt x="569" y="1314"/>
                              </a:lnTo>
                              <a:lnTo>
                                <a:pt x="478" y="1332"/>
                              </a:lnTo>
                              <a:lnTo>
                                <a:pt x="384" y="1347"/>
                              </a:lnTo>
                              <a:lnTo>
                                <a:pt x="290" y="1358"/>
                              </a:lnTo>
                              <a:lnTo>
                                <a:pt x="195" y="1366"/>
                              </a:lnTo>
                              <a:lnTo>
                                <a:pt x="98" y="1372"/>
                              </a:lnTo>
                              <a:lnTo>
                                <a:pt x="61" y="1372"/>
                              </a:lnTo>
                              <a:lnTo>
                                <a:pt x="58" y="1372"/>
                              </a:lnTo>
                              <a:lnTo>
                                <a:pt x="56" y="1370"/>
                              </a:lnTo>
                              <a:lnTo>
                                <a:pt x="55" y="1369"/>
                              </a:lnTo>
                              <a:lnTo>
                                <a:pt x="55" y="1366"/>
                              </a:lnTo>
                              <a:lnTo>
                                <a:pt x="55" y="1365"/>
                              </a:lnTo>
                              <a:lnTo>
                                <a:pt x="56" y="1362"/>
                              </a:lnTo>
                              <a:lnTo>
                                <a:pt x="58" y="1361"/>
                              </a:lnTo>
                              <a:lnTo>
                                <a:pt x="61" y="1361"/>
                              </a:lnTo>
                              <a:lnTo>
                                <a:pt x="61" y="1361"/>
                              </a:lnTo>
                              <a:close/>
                              <a:moveTo>
                                <a:pt x="74" y="1400"/>
                              </a:moveTo>
                              <a:lnTo>
                                <a:pt x="0" y="1368"/>
                              </a:lnTo>
                              <a:lnTo>
                                <a:pt x="72" y="1332"/>
                              </a:lnTo>
                              <a:lnTo>
                                <a:pt x="74" y="1400"/>
                              </a:lnTo>
                              <a:close/>
                              <a:moveTo>
                                <a:pt x="2000" y="62"/>
                              </a:moveTo>
                              <a:lnTo>
                                <a:pt x="2047" y="0"/>
                              </a:lnTo>
                              <a:lnTo>
                                <a:pt x="2070" y="74"/>
                              </a:lnTo>
                              <a:lnTo>
                                <a:pt x="2000" y="6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070,1400" path="m61,1361l98,1361l194,1355l289,1347l383,1335l475,1320l566,1302l656,1282l744,1259l829,1231l913,1203l993,1170l1073,1136l1151,1098l1226,1058l1298,1016l1367,972l1435,925l1499,875l1559,825l1618,772l1673,716l1725,659l1773,600l1819,540l1860,477l1899,413l1932,348l1962,281l1988,211l2010,142l2028,71l2031,55l2031,53l2033,52l2036,51l2039,51l2040,51l2041,53l2043,55l2043,57l2040,74l2021,146l2000,216l1974,285l1943,352l1909,419l1870,483l1828,546l1783,607l1734,667l1682,724l1627,780l1568,833l1506,885l1441,934l1374,980l1304,1025l1232,1068l1156,1109l1079,1145l999,1181l917,1214l832,1242l746,1269l658,1293l569,1314l478,1332l384,1347l290,1358l195,1366l98,1372l61,1372l58,1372l56,1370l55,1369l55,1366l55,1365l56,1362l58,1361l61,1361l61,1361xm74,1400l0,1368l72,1332l74,1400xm2000,62l2047,0l2070,74l2000,62xe" fillcolor="black" stroked="t" o:allowincell="f" style="position:absolute;margin-left:185.25pt;margin-top:10.3pt;width:103.45pt;height:69.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06805</wp:posOffset>
                </wp:positionH>
                <wp:positionV relativeFrom="paragraph">
                  <wp:posOffset>83185</wp:posOffset>
                </wp:positionV>
                <wp:extent cx="68580" cy="581025"/>
                <wp:effectExtent l="635" t="1270" r="1270" b="0"/>
                <wp:wrapNone/>
                <wp:docPr id="88" name=""/>
                <a:graphic xmlns:a="http://schemas.openxmlformats.org/drawingml/2006/main">
                  <a:graphicData uri="http://schemas.microsoft.com/office/word/2010/wordprocessingShape">
                    <wps:wsp>
                      <wps:cNvSpPr/>
                      <wps:spPr>
                        <a:xfrm>
                          <a:off x="0" y="0"/>
                          <a:ext cx="68760" cy="581040"/>
                        </a:xfrm>
                        <a:custGeom>
                          <a:avLst/>
                          <a:gdLst/>
                          <a:ahLst/>
                          <a:rect l="l" t="t" r="r" b="b"/>
                          <a:pathLst>
                            <a:path w="108" h="915">
                              <a:moveTo>
                                <a:pt x="35" y="915"/>
                              </a:moveTo>
                              <a:lnTo>
                                <a:pt x="36" y="85"/>
                              </a:lnTo>
                              <a:lnTo>
                                <a:pt x="72" y="85"/>
                              </a:lnTo>
                              <a:lnTo>
                                <a:pt x="71" y="915"/>
                              </a:lnTo>
                              <a:lnTo>
                                <a:pt x="35" y="915"/>
                              </a:lnTo>
                              <a:close/>
                              <a:moveTo>
                                <a:pt x="0" y="102"/>
                              </a:moveTo>
                              <a:lnTo>
                                <a:pt x="54" y="0"/>
                              </a:lnTo>
                              <a:lnTo>
                                <a:pt x="108" y="102"/>
                              </a:lnTo>
                              <a:lnTo>
                                <a:pt x="0" y="10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08,915" path="m35,915l36,85l72,85l71,915l35,915xm0,102l54,0l108,102l0,102xe" fillcolor="black" stroked="t" o:allowincell="f" style="position:absolute;margin-left:87.15pt;margin-top:6.55pt;width:5.35pt;height:45.7pt;mso-wrap-style:none;v-text-anchor:middle">
                <v:fill o:detectmouseclick="t" type="solid" color2="white"/>
                <v:stroke color="black" weight="720" joinstyle="round" endcap="flat"/>
                <w10:wrap type="none"/>
              </v:shape>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300" simplePos="0" locked="0" layoutInCell="0" allowOverlap="1" relativeHeight="38">
                <wp:simplePos x="0" y="0"/>
                <wp:positionH relativeFrom="column">
                  <wp:posOffset>1097915</wp:posOffset>
                </wp:positionH>
                <wp:positionV relativeFrom="paragraph">
                  <wp:posOffset>21590</wp:posOffset>
                </wp:positionV>
                <wp:extent cx="597535" cy="311785"/>
                <wp:effectExtent l="635" t="635" r="0" b="0"/>
                <wp:wrapNone/>
                <wp:docPr id="89" name=""/>
                <a:graphic xmlns:a="http://schemas.openxmlformats.org/drawingml/2006/main">
                  <a:graphicData uri="http://schemas.microsoft.com/office/word/2010/wordprocessingShape">
                    <wps:wsp>
                      <wps:cNvSpPr/>
                      <wps:spPr>
                        <a:xfrm>
                          <a:off x="0" y="0"/>
                          <a:ext cx="59760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5pt;margin-top:1.7pt;width:47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03705</wp:posOffset>
                </wp:positionH>
                <wp:positionV relativeFrom="paragraph">
                  <wp:posOffset>88265</wp:posOffset>
                </wp:positionV>
                <wp:extent cx="433705" cy="817880"/>
                <wp:effectExtent l="2540" t="1905" r="2540" b="1905"/>
                <wp:wrapNone/>
                <wp:docPr id="90" name=""/>
                <a:graphic xmlns:a="http://schemas.openxmlformats.org/drawingml/2006/main">
                  <a:graphicData uri="http://schemas.microsoft.com/office/word/2010/wordprocessingShape">
                    <wps:wsp>
                      <wps:cNvSpPr/>
                      <wps:spPr>
                        <a:xfrm flipV="1">
                          <a:off x="0" y="0"/>
                          <a:ext cx="433800" cy="8179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4.15pt,6.95pt" to="168.25pt,71.3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8">
                <wp:simplePos x="0" y="0"/>
                <wp:positionH relativeFrom="column">
                  <wp:posOffset>1097915</wp:posOffset>
                </wp:positionH>
                <wp:positionV relativeFrom="paragraph">
                  <wp:posOffset>21590</wp:posOffset>
                </wp:positionV>
                <wp:extent cx="597535" cy="311785"/>
                <wp:effectExtent l="635" t="635" r="0" b="0"/>
                <wp:wrapNone/>
                <wp:docPr id="91" name=""/>
                <a:graphic xmlns:a="http://schemas.openxmlformats.org/drawingml/2006/main">
                  <a:graphicData uri="http://schemas.microsoft.com/office/word/2010/wordprocessingShape">
                    <wps:wsp>
                      <wps:cNvSpPr/>
                      <wps:spPr>
                        <a:xfrm>
                          <a:off x="0" y="0"/>
                          <a:ext cx="59760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45pt;margin-top:1.7pt;width:47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03705</wp:posOffset>
                </wp:positionH>
                <wp:positionV relativeFrom="paragraph">
                  <wp:posOffset>88265</wp:posOffset>
                </wp:positionV>
                <wp:extent cx="433705" cy="817880"/>
                <wp:effectExtent l="2540" t="1905" r="2540" b="1905"/>
                <wp:wrapNone/>
                <wp:docPr id="92" name=""/>
                <a:graphic xmlns:a="http://schemas.openxmlformats.org/drawingml/2006/main">
                  <a:graphicData uri="http://schemas.microsoft.com/office/word/2010/wordprocessingShape">
                    <wps:wsp>
                      <wps:cNvSpPr/>
                      <wps:spPr>
                        <a:xfrm flipV="1">
                          <a:off x="0" y="0"/>
                          <a:ext cx="433800" cy="8179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4.15pt,6.95pt" to="168.25pt,71.3pt" stroked="t" o:allowincell="f" style="position:absolute;flip:y">
                <v:stroke color="black"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323975</wp:posOffset>
                </wp:positionH>
                <wp:positionV relativeFrom="paragraph">
                  <wp:posOffset>51435</wp:posOffset>
                </wp:positionV>
                <wp:extent cx="293370" cy="103505"/>
                <wp:effectExtent l="0" t="0" r="0" b="0"/>
                <wp:wrapNone/>
                <wp:docPr id="93" name="Frame12"/>
                <a:graphic xmlns:a="http://schemas.openxmlformats.org/drawingml/2006/main">
                  <a:graphicData uri="http://schemas.microsoft.com/office/word/2010/wordprocessingShape">
                    <wps:wsp>
                      <wps:cNvSpPr txBox="1"/>
                      <wps:spPr>
                        <a:xfrm>
                          <a:off x="0" y="0"/>
                          <a:ext cx="29337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riving</w:t>
                            </w:r>
                          </w:p>
                        </w:txbxContent>
                      </wps:txbx>
                      <wps:bodyPr anchor="t" lIns="635" tIns="635" rIns="635" bIns="635">
                        <a:spAutoFit/>
                      </wps:bodyPr>
                    </wps:wsp>
                  </a:graphicData>
                </a:graphic>
              </wp:anchor>
            </w:drawing>
          </mc:Choice>
          <mc:Fallback>
            <w:pict>
              <v:rect fillcolor="#FFFFFF" style="position:absolute;rotation:-0;width:23.1pt;height:8.15pt;mso-wrap-distance-left:9.05pt;mso-wrap-distance-right:9.05pt;mso-wrap-distance-top:0pt;mso-wrap-distance-bottom:0pt;margin-top:4.05pt;mso-position-vertical-relative:text;margin-left:104.2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23975</wp:posOffset>
                </wp:positionH>
                <wp:positionV relativeFrom="paragraph">
                  <wp:posOffset>51435</wp:posOffset>
                </wp:positionV>
                <wp:extent cx="293370" cy="103505"/>
                <wp:effectExtent l="0" t="0" r="0" b="0"/>
                <wp:wrapNone/>
                <wp:docPr id="94" name="Frame11"/>
                <a:graphic xmlns:a="http://schemas.openxmlformats.org/drawingml/2006/main">
                  <a:graphicData uri="http://schemas.microsoft.com/office/word/2010/wordprocessingShape">
                    <wps:wsp>
                      <wps:cNvSpPr txBox="1"/>
                      <wps:spPr>
                        <a:xfrm>
                          <a:off x="0" y="0"/>
                          <a:ext cx="29337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riving</w:t>
                            </w:r>
                          </w:p>
                        </w:txbxContent>
                      </wps:txbx>
                      <wps:bodyPr anchor="t" lIns="635" tIns="635" rIns="635" bIns="635">
                        <a:spAutoFit/>
                      </wps:bodyPr>
                    </wps:wsp>
                  </a:graphicData>
                </a:graphic>
              </wp:anchor>
            </w:drawing>
          </mc:Choice>
          <mc:Fallback>
            <w:pict>
              <v:rect fillcolor="#FFFFFF" style="position:absolute;rotation:-0;width:23.1pt;height:8.15pt;mso-wrap-distance-left:9.05pt;mso-wrap-distance-right:9.05pt;mso-wrap-distance-top:0pt;mso-wrap-distance-bottom:0pt;margin-top:4.05pt;mso-position-vertical-relative:text;margin-left:104.2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3175</wp:posOffset>
                </wp:positionV>
                <wp:extent cx="1221105" cy="176530"/>
                <wp:effectExtent l="0" t="0" r="0" b="0"/>
                <wp:wrapNone/>
                <wp:docPr id="95" name="Frame10"/>
                <a:graphic xmlns:a="http://schemas.openxmlformats.org/drawingml/2006/main">
                  <a:graphicData uri="http://schemas.microsoft.com/office/word/2010/wordprocessingShape">
                    <wps:wsp>
                      <wps:cNvSpPr txBox="1"/>
                      <wps:spPr>
                        <a:xfrm>
                          <a:off x="0" y="0"/>
                          <a:ext cx="1221105" cy="176530"/>
                        </a:xfrm>
                        <a:prstGeom prst="rect"/>
                        <a:solidFill>
                          <a:srgbClr val="FFFFFF">
                            <a:alpha val="0"/>
                          </a:srgbClr>
                        </a:solidFill>
                      </wps:spPr>
                      <wps:txbx>
                        <w:txbxContent>
                          <w:p>
                            <w:pPr>
                              <w:pStyle w:val="Normal"/>
                              <w:rPr>
                                <w:color w:val="000000"/>
                                <w:u w:val="single"/>
                                <w:lang w:val="en-US"/>
                              </w:rPr>
                            </w:pPr>
                            <w:r>
                              <w:rPr>
                                <w:color w:val="000000"/>
                                <w:u w:val="single"/>
                                <w:lang w:val="en-US"/>
                              </w:rPr>
                              <w:t>Rear position lamps</w:t>
                            </w:r>
                          </w:p>
                        </w:txbxContent>
                      </wps:txbx>
                      <wps:bodyPr anchor="t" lIns="635" tIns="635" rIns="635" bIns="635">
                        <a:spAutoFit/>
                      </wps:bodyPr>
                    </wps:wsp>
                  </a:graphicData>
                </a:graphic>
              </wp:anchor>
            </w:drawing>
          </mc:Choice>
          <mc:Fallback>
            <w:pict>
              <v:rect fillcolor="#FFFFFF" style="position:absolute;rotation:-0;width:96.15pt;height:13.9pt;mso-wrap-distance-left:9.05pt;mso-wrap-distance-right:9.05pt;mso-wrap-distance-top:0pt;mso-wrap-distance-bottom:0pt;margin-top:-0.25pt;mso-position-vertical-relative:text;margin-left:342pt;mso-position-horizontal-relative:text">
                <v:fill opacity="0f"/>
                <v:textbox inset="0.000694444444444445in,0.000694444444444445in,0.000694444444444445in,0.000694444444444445in">
                  <w:txbxContent>
                    <w:p>
                      <w:pPr>
                        <w:pStyle w:val="Normal"/>
                        <w:rPr>
                          <w:color w:val="000000"/>
                          <w:u w:val="single"/>
                          <w:lang w:val="en-US"/>
                        </w:rPr>
                      </w:pPr>
                      <w:r>
                        <w:rPr>
                          <w:color w:val="000000"/>
                          <w:u w:val="single"/>
                          <w:lang w:val="en-US"/>
                        </w:rPr>
                        <w:t>Rear position lamps</w:t>
                      </w:r>
                    </w:p>
                  </w:txbxContent>
                </v:textbox>
                <w10:wrap type="none"/>
              </v:rect>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300" simplePos="0" locked="0" layoutInCell="0" allowOverlap="1" relativeHeight="61">
                <wp:simplePos x="0" y="0"/>
                <wp:positionH relativeFrom="column">
                  <wp:posOffset>4267835</wp:posOffset>
                </wp:positionH>
                <wp:positionV relativeFrom="paragraph">
                  <wp:posOffset>6350</wp:posOffset>
                </wp:positionV>
                <wp:extent cx="1161415" cy="608330"/>
                <wp:effectExtent l="635" t="0" r="0" b="0"/>
                <wp:wrapNone/>
                <wp:docPr id="96" name=""/>
                <a:graphic xmlns:a="http://schemas.openxmlformats.org/drawingml/2006/main">
                  <a:graphicData uri="http://schemas.microsoft.com/office/word/2010/wordprocessingShape">
                    <wps:wsp>
                      <wps:cNvSpPr/>
                      <wps:spPr>
                        <a:xfrm>
                          <a:off x="0" y="0"/>
                          <a:ext cx="1161360" cy="60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05pt;margin-top:0.5pt;width:91.4pt;height:4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4267835</wp:posOffset>
                </wp:positionH>
                <wp:positionV relativeFrom="paragraph">
                  <wp:posOffset>6350</wp:posOffset>
                </wp:positionV>
                <wp:extent cx="1675765" cy="608330"/>
                <wp:effectExtent l="635" t="0" r="0" b="0"/>
                <wp:wrapNone/>
                <wp:docPr id="97" name=""/>
                <a:graphic xmlns:a="http://schemas.openxmlformats.org/drawingml/2006/main">
                  <a:graphicData uri="http://schemas.microsoft.com/office/word/2010/wordprocessingShape">
                    <wps:wsp>
                      <wps:cNvSpPr/>
                      <wps:spPr>
                        <a:xfrm>
                          <a:off x="0" y="0"/>
                          <a:ext cx="1675800" cy="60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05pt;margin-top:0.5pt;width:131.9pt;height:47.8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1585</wp:posOffset>
                </wp:positionH>
                <wp:positionV relativeFrom="paragraph">
                  <wp:posOffset>33020</wp:posOffset>
                </wp:positionV>
                <wp:extent cx="342900" cy="103505"/>
                <wp:effectExtent l="0" t="0" r="0" b="0"/>
                <wp:wrapNone/>
                <wp:docPr id="98" name="Frame16"/>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irectio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6pt;mso-position-vertical-relative:text;margin-left:98.5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56735</wp:posOffset>
                </wp:positionH>
                <wp:positionV relativeFrom="paragraph">
                  <wp:posOffset>41910</wp:posOffset>
                </wp:positionV>
                <wp:extent cx="1161415" cy="176530"/>
                <wp:effectExtent l="0" t="0" r="0" b="0"/>
                <wp:wrapNone/>
                <wp:docPr id="99" name="Frame15"/>
                <a:graphic xmlns:a="http://schemas.openxmlformats.org/drawingml/2006/main">
                  <a:graphicData uri="http://schemas.microsoft.com/office/word/2010/wordprocessingShape">
                    <wps:wsp>
                      <wps:cNvSpPr txBox="1"/>
                      <wps:spPr>
                        <a:xfrm>
                          <a:off x="0" y="0"/>
                          <a:ext cx="1161415" cy="176530"/>
                        </a:xfrm>
                        <a:prstGeom prst="rect"/>
                        <a:solidFill>
                          <a:srgbClr val="FFFFFF">
                            <a:alpha val="0"/>
                          </a:srgbClr>
                        </a:solidFill>
                      </wps:spPr>
                      <wps:txbx>
                        <w:txbxContent>
                          <w:p>
                            <w:pPr>
                              <w:pStyle w:val="Normal"/>
                              <w:rPr>
                                <w:color w:val="000000"/>
                                <w:lang w:val="en-US"/>
                              </w:rPr>
                            </w:pPr>
                            <w:r>
                              <w:rPr>
                                <w:color w:val="000000"/>
                                <w:lang w:val="en-US"/>
                              </w:rPr>
                              <w:t>Rear position lamp</w:t>
                            </w:r>
                          </w:p>
                        </w:txbxContent>
                      </wps:txbx>
                      <wps:bodyPr anchor="t" lIns="635" tIns="635" rIns="635" bIns="635">
                        <a:spAutoFit/>
                      </wps:bodyPr>
                    </wps:wsp>
                  </a:graphicData>
                </a:graphic>
              </wp:anchor>
            </w:drawing>
          </mc:Choice>
          <mc:Fallback>
            <w:pict>
              <v:rect fillcolor="#FFFFFF" style="position:absolute;rotation:-0;width:91.45pt;height:13.9pt;mso-wrap-distance-left:9.05pt;mso-wrap-distance-right:9.05pt;mso-wrap-distance-top:0pt;mso-wrap-distance-bottom:0pt;margin-top:3.3pt;mso-position-vertical-relative:text;margin-left:343.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ear position lam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51585</wp:posOffset>
                </wp:positionH>
                <wp:positionV relativeFrom="paragraph">
                  <wp:posOffset>33020</wp:posOffset>
                </wp:positionV>
                <wp:extent cx="342900" cy="103505"/>
                <wp:effectExtent l="0" t="0" r="0" b="0"/>
                <wp:wrapNone/>
                <wp:docPr id="100" name="Frame14"/>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directio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6pt;mso-position-vertical-relative:text;margin-left:98.5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50165</wp:posOffset>
                </wp:positionV>
                <wp:extent cx="866140" cy="176530"/>
                <wp:effectExtent l="0" t="0" r="0" b="0"/>
                <wp:wrapNone/>
                <wp:docPr id="101" name="Frame13"/>
                <a:graphic xmlns:a="http://schemas.openxmlformats.org/drawingml/2006/main">
                  <a:graphicData uri="http://schemas.microsoft.com/office/word/2010/wordprocessingShape">
                    <wps:wsp>
                      <wps:cNvSpPr txBox="1"/>
                      <wps:spPr>
                        <a:xfrm>
                          <a:off x="0" y="0"/>
                          <a:ext cx="866140" cy="176530"/>
                        </a:xfrm>
                        <a:prstGeom prst="rect"/>
                        <a:solidFill>
                          <a:srgbClr val="FFFFFF">
                            <a:alpha val="0"/>
                          </a:srgbClr>
                        </a:solidFill>
                      </wps:spPr>
                      <wps:txbx>
                        <w:txbxContent>
                          <w:p>
                            <w:pPr>
                              <w:pStyle w:val="Normal"/>
                              <w:rPr>
                                <w:b/>
                                <w:b/>
                                <w:color w:val="000000"/>
                                <w:lang w:val="en-US"/>
                              </w:rPr>
                            </w:pPr>
                            <w:r>
                              <w:rPr>
                                <w:b/>
                                <w:color w:val="000000"/>
                                <w:lang w:val="en-US"/>
                              </w:rPr>
                              <w:t>Stop lamp S1</w:t>
                            </w:r>
                          </w:p>
                        </w:txbxContent>
                      </wps:txbx>
                      <wps:bodyPr anchor="t" lIns="635" tIns="635" rIns="635" bIns="635">
                        <a:spAutoFit/>
                      </wps:bodyPr>
                    </wps:wsp>
                  </a:graphicData>
                </a:graphic>
              </wp:anchor>
            </w:drawing>
          </mc:Choice>
          <mc:Fallback>
            <w:pict>
              <v:rect fillcolor="#FFFFFF" style="position:absolute;rotation:-0;width:68.2pt;height:13.9pt;mso-wrap-distance-left:9.05pt;mso-wrap-distance-right:9.05pt;mso-wrap-distance-top:0pt;mso-wrap-distance-bottom:0pt;margin-top:3.95pt;mso-position-vertical-relative:text;margin-left:342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Stop lamp S1</w:t>
                      </w:r>
                    </w:p>
                  </w:txbxContent>
                </v:textbox>
                <w10:wrap type="none"/>
              </v:rect>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300" simplePos="0" locked="0" layoutInCell="0" allowOverlap="1" relativeHeight="36">
                <wp:simplePos x="0" y="0"/>
                <wp:positionH relativeFrom="column">
                  <wp:posOffset>2093595</wp:posOffset>
                </wp:positionH>
                <wp:positionV relativeFrom="paragraph">
                  <wp:posOffset>137795</wp:posOffset>
                </wp:positionV>
                <wp:extent cx="164465" cy="647065"/>
                <wp:effectExtent l="635" t="635" r="0" b="0"/>
                <wp:wrapNone/>
                <wp:docPr id="102" name=""/>
                <a:graphic xmlns:a="http://schemas.openxmlformats.org/drawingml/2006/main">
                  <a:graphicData uri="http://schemas.microsoft.com/office/word/2010/wordprocessingShape">
                    <wps:wsp>
                      <wps:cNvSpPr/>
                      <wps:spPr>
                        <a:xfrm>
                          <a:off x="0" y="0"/>
                          <a:ext cx="164520" cy="64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85pt;margin-top:10.85pt;width:12.9pt;height:50.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322705</wp:posOffset>
                </wp:positionH>
                <wp:positionV relativeFrom="paragraph">
                  <wp:posOffset>137795</wp:posOffset>
                </wp:positionV>
                <wp:extent cx="228600" cy="647065"/>
                <wp:effectExtent l="0" t="635" r="0" b="0"/>
                <wp:wrapNone/>
                <wp:docPr id="103" name=""/>
                <a:graphic xmlns:a="http://schemas.openxmlformats.org/drawingml/2006/main">
                  <a:graphicData uri="http://schemas.microsoft.com/office/word/2010/wordprocessingShape">
                    <wps:wsp>
                      <wps:cNvSpPr/>
                      <wps:spPr>
                        <a:xfrm>
                          <a:off x="0" y="0"/>
                          <a:ext cx="228600" cy="64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4.15pt;margin-top:10.85pt;width:17.95pt;height:50.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40580</wp:posOffset>
                </wp:positionH>
                <wp:positionV relativeFrom="paragraph">
                  <wp:posOffset>75565</wp:posOffset>
                </wp:positionV>
                <wp:extent cx="823595" cy="176530"/>
                <wp:effectExtent l="0" t="0" r="0" b="0"/>
                <wp:wrapNone/>
                <wp:docPr id="104" name="Frame18"/>
                <a:graphic xmlns:a="http://schemas.openxmlformats.org/drawingml/2006/main">
                  <a:graphicData uri="http://schemas.microsoft.com/office/word/2010/wordprocessingShape">
                    <wps:wsp>
                      <wps:cNvSpPr txBox="1"/>
                      <wps:spPr>
                        <a:xfrm>
                          <a:off x="0" y="0"/>
                          <a:ext cx="823595" cy="176530"/>
                        </a:xfrm>
                        <a:prstGeom prst="rect"/>
                        <a:solidFill>
                          <a:srgbClr val="FFFFFF">
                            <a:alpha val="0"/>
                          </a:srgbClr>
                        </a:solidFill>
                      </wps:spPr>
                      <wps:txbx>
                        <w:txbxContent>
                          <w:p>
                            <w:pPr>
                              <w:pStyle w:val="Normal"/>
                              <w:rPr>
                                <w:color w:val="000000"/>
                                <w:lang w:val="en-US"/>
                              </w:rPr>
                            </w:pPr>
                            <w:r>
                              <w:rPr>
                                <w:color w:val="000000"/>
                                <w:lang w:val="en-US"/>
                              </w:rPr>
                              <w:t>Stop lamp S1</w:t>
                            </w:r>
                          </w:p>
                        </w:txbxContent>
                      </wps:txbx>
                      <wps:bodyPr anchor="t" lIns="635" tIns="635" rIns="635" bIns="635">
                        <a:spAutoFit/>
                      </wps:bodyPr>
                    </wps:wsp>
                  </a:graphicData>
                </a:graphic>
              </wp:anchor>
            </w:drawing>
          </mc:Choice>
          <mc:Fallback>
            <w:pict>
              <v:rect fillcolor="#FFFFFF" style="position:absolute;rotation:-0;width:64.85pt;height:13.9pt;mso-wrap-distance-left:9.05pt;mso-wrap-distance-right:9.05pt;mso-wrap-distance-top:0pt;mso-wrap-distance-bottom:0pt;margin-top:5.95pt;mso-position-vertical-relative:text;margin-left:365.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Stop lamp S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103505</wp:posOffset>
                </wp:positionV>
                <wp:extent cx="866140" cy="176530"/>
                <wp:effectExtent l="0" t="0" r="0" b="0"/>
                <wp:wrapNone/>
                <wp:docPr id="105" name="Frame17"/>
                <a:graphic xmlns:a="http://schemas.openxmlformats.org/drawingml/2006/main">
                  <a:graphicData uri="http://schemas.microsoft.com/office/word/2010/wordprocessingShape">
                    <wps:wsp>
                      <wps:cNvSpPr txBox="1"/>
                      <wps:spPr>
                        <a:xfrm>
                          <a:off x="0" y="0"/>
                          <a:ext cx="866140" cy="176530"/>
                        </a:xfrm>
                        <a:prstGeom prst="rect"/>
                        <a:solidFill>
                          <a:srgbClr val="FFFFFF">
                            <a:alpha val="0"/>
                          </a:srgbClr>
                        </a:solidFill>
                      </wps:spPr>
                      <wps:txbx>
                        <w:txbxContent>
                          <w:p>
                            <w:pPr>
                              <w:pStyle w:val="Normal"/>
                              <w:rPr>
                                <w:b/>
                                <w:b/>
                                <w:color w:val="000000"/>
                                <w:lang w:val="en-US"/>
                              </w:rPr>
                            </w:pPr>
                            <w:r>
                              <w:rPr>
                                <w:b/>
                                <w:color w:val="000000"/>
                                <w:lang w:val="en-US"/>
                              </w:rPr>
                              <w:t>Stop lamp S2</w:t>
                            </w:r>
                          </w:p>
                        </w:txbxContent>
                      </wps:txbx>
                      <wps:bodyPr anchor="t" lIns="635" tIns="635" rIns="635" bIns="635">
                        <a:spAutoFit/>
                      </wps:bodyPr>
                    </wps:wsp>
                  </a:graphicData>
                </a:graphic>
              </wp:anchor>
            </w:drawing>
          </mc:Choice>
          <mc:Fallback>
            <w:pict>
              <v:rect fillcolor="#FFFFFF" style="position:absolute;rotation:-0;width:68.2pt;height:13.9pt;mso-wrap-distance-left:9.05pt;mso-wrap-distance-right:9.05pt;mso-wrap-distance-top:0pt;mso-wrap-distance-bottom:0pt;margin-top:8.15pt;mso-position-vertical-relative:text;margin-left:342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Stop lamp S2</w:t>
                      </w:r>
                    </w:p>
                  </w:txbxContent>
                </v:textbox>
                <w10:wrap type="none"/>
              </v:rect>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37">
                <wp:simplePos x="0" y="0"/>
                <wp:positionH relativeFrom="column">
                  <wp:posOffset>2145030</wp:posOffset>
                </wp:positionH>
                <wp:positionV relativeFrom="paragraph">
                  <wp:posOffset>17145</wp:posOffset>
                </wp:positionV>
                <wp:extent cx="401955" cy="430530"/>
                <wp:effectExtent l="0" t="0" r="0" b="0"/>
                <wp:wrapNone/>
                <wp:docPr id="106" name=""/>
                <a:graphic xmlns:a="http://schemas.openxmlformats.org/drawingml/2006/main">
                  <a:graphicData uri="http://schemas.microsoft.com/office/word/2010/wordprocessingShape">
                    <wps:wsp>
                      <wps:cNvSpPr txBox="1"/>
                      <wps:spPr>
                        <a:xfrm rot="16200000">
                          <a:off x="0" y="0"/>
                          <a:ext cx="402120" cy="4305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Reference </w:t>
                            </w:r>
                          </w:p>
                        </w:txbxContent>
                      </wps:txbx>
                      <wps:bodyPr wrap="square" lIns="0" rIns="0" tIns="0" bIns="0" anchor="t">
                        <a:noAutofit/>
                      </wps:bodyPr>
                    </wps:wsp>
                  </a:graphicData>
                </a:graphic>
              </wp:anchor>
            </w:drawing>
          </mc:Choice>
          <mc:Fallback>
            <w:pict>
              <v:shape id="shape_0" stroked="f" o:allowincell="f" style="position:absolute;margin-left:168.85pt;margin-top:1.35pt;width:31.6pt;height:33.85pt;mso-wrap-style:non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Referenc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62605</wp:posOffset>
                </wp:positionH>
                <wp:positionV relativeFrom="paragraph">
                  <wp:posOffset>34290</wp:posOffset>
                </wp:positionV>
                <wp:extent cx="337185" cy="291465"/>
                <wp:effectExtent l="1270" t="635" r="0" b="0"/>
                <wp:wrapNone/>
                <wp:docPr id="107" name=""/>
                <a:graphic xmlns:a="http://schemas.openxmlformats.org/drawingml/2006/main">
                  <a:graphicData uri="http://schemas.microsoft.com/office/word/2010/wordprocessingShape">
                    <wps:wsp>
                      <wps:cNvSpPr/>
                      <wps:spPr>
                        <a:xfrm>
                          <a:off x="0" y="0"/>
                          <a:ext cx="337320" cy="291600"/>
                        </a:xfrm>
                        <a:custGeom>
                          <a:avLst/>
                          <a:gdLst/>
                          <a:ahLst/>
                          <a:rect l="l" t="t" r="r" b="b"/>
                          <a:pathLst>
                            <a:path w="531" h="459">
                              <a:moveTo>
                                <a:pt x="372" y="0"/>
                              </a:moveTo>
                              <a:lnTo>
                                <a:pt x="531" y="226"/>
                              </a:lnTo>
                              <a:lnTo>
                                <a:pt x="160" y="459"/>
                              </a:lnTo>
                              <a:lnTo>
                                <a:pt x="0" y="233"/>
                              </a:lnTo>
                              <a:lnTo>
                                <a:pt x="37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1,459" path="m372,0l531,226l160,459l0,233l372,0xe" fillcolor="white" stroked="f" o:allowincell="f" style="position:absolute;margin-left:241.15pt;margin-top:2.7pt;width:26.5pt;height:22.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42615</wp:posOffset>
                </wp:positionH>
                <wp:positionV relativeFrom="paragraph">
                  <wp:posOffset>97790</wp:posOffset>
                </wp:positionV>
                <wp:extent cx="153670" cy="233680"/>
                <wp:effectExtent l="52070" t="23495" r="52705" b="23495"/>
                <wp:wrapNone/>
                <wp:docPr id="108" name=""/>
                <a:graphic xmlns:a="http://schemas.openxmlformats.org/drawingml/2006/main">
                  <a:graphicData uri="http://schemas.microsoft.com/office/word/2010/wordprocessingShape">
                    <wps:wsp>
                      <wps:cNvSpPr txBox="1"/>
                      <wps:spPr>
                        <a:xfrm rot="1956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a:graphicData>
                </a:graphic>
              </wp:anchor>
            </w:drawing>
          </mc:Choice>
          <mc:Fallback>
            <w:pict>
              <v:shape id="shape_0" stroked="f" o:allowincell="f" style="position:absolute;margin-left:247.45pt;margin-top:7.7pt;width:12.05pt;height:18.35pt;mso-wrap-style:none;v-text-anchor:top;rotation:326"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45030</wp:posOffset>
                </wp:positionH>
                <wp:positionV relativeFrom="paragraph">
                  <wp:posOffset>17145</wp:posOffset>
                </wp:positionV>
                <wp:extent cx="401955" cy="430530"/>
                <wp:effectExtent l="0" t="0" r="0" b="0"/>
                <wp:wrapNone/>
                <wp:docPr id="109" name=""/>
                <a:graphic xmlns:a="http://schemas.openxmlformats.org/drawingml/2006/main">
                  <a:graphicData uri="http://schemas.microsoft.com/office/word/2010/wordprocessingShape">
                    <wps:wsp>
                      <wps:cNvSpPr txBox="1"/>
                      <wps:spPr>
                        <a:xfrm rot="16200000">
                          <a:off x="0" y="0"/>
                          <a:ext cx="402120" cy="4305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Reference </w:t>
                            </w:r>
                          </w:p>
                        </w:txbxContent>
                      </wps:txbx>
                      <wps:bodyPr wrap="square" lIns="0" rIns="0" tIns="0" bIns="0" anchor="t">
                        <a:noAutofit/>
                      </wps:bodyPr>
                    </wps:wsp>
                  </a:graphicData>
                </a:graphic>
              </wp:anchor>
            </w:drawing>
          </mc:Choice>
          <mc:Fallback>
            <w:pict>
              <v:shape id="shape_0" stroked="f" o:allowincell="f" style="position:absolute;margin-left:168.85pt;margin-top:1.35pt;width:31.6pt;height:33.85pt;mso-wrap-style:non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Referenc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62605</wp:posOffset>
                </wp:positionH>
                <wp:positionV relativeFrom="paragraph">
                  <wp:posOffset>34290</wp:posOffset>
                </wp:positionV>
                <wp:extent cx="337185" cy="291465"/>
                <wp:effectExtent l="1270" t="635" r="0" b="0"/>
                <wp:wrapNone/>
                <wp:docPr id="110" name=""/>
                <a:graphic xmlns:a="http://schemas.openxmlformats.org/drawingml/2006/main">
                  <a:graphicData uri="http://schemas.microsoft.com/office/word/2010/wordprocessingShape">
                    <wps:wsp>
                      <wps:cNvSpPr/>
                      <wps:spPr>
                        <a:xfrm>
                          <a:off x="0" y="0"/>
                          <a:ext cx="337320" cy="291600"/>
                        </a:xfrm>
                        <a:custGeom>
                          <a:avLst/>
                          <a:gdLst/>
                          <a:ahLst/>
                          <a:rect l="l" t="t" r="r" b="b"/>
                          <a:pathLst>
                            <a:path w="531" h="459">
                              <a:moveTo>
                                <a:pt x="372" y="0"/>
                              </a:moveTo>
                              <a:lnTo>
                                <a:pt x="531" y="226"/>
                              </a:lnTo>
                              <a:lnTo>
                                <a:pt x="160" y="459"/>
                              </a:lnTo>
                              <a:lnTo>
                                <a:pt x="0" y="233"/>
                              </a:lnTo>
                              <a:lnTo>
                                <a:pt x="37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31,459" path="m372,0l531,226l160,459l0,233l372,0xe" fillcolor="white" stroked="f" o:allowincell="f" style="position:absolute;margin-left:241.15pt;margin-top:2.7pt;width:26.5pt;height:22.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142615</wp:posOffset>
                </wp:positionH>
                <wp:positionV relativeFrom="paragraph">
                  <wp:posOffset>97790</wp:posOffset>
                </wp:positionV>
                <wp:extent cx="153670" cy="233680"/>
                <wp:effectExtent l="52070" t="23495" r="52705" b="23495"/>
                <wp:wrapNone/>
                <wp:docPr id="111" name=""/>
                <a:graphic xmlns:a="http://schemas.openxmlformats.org/drawingml/2006/main">
                  <a:graphicData uri="http://schemas.microsoft.com/office/word/2010/wordprocessingShape">
                    <wps:wsp>
                      <wps:cNvSpPr txBox="1"/>
                      <wps:spPr>
                        <a:xfrm rot="1956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wps:txbx>
                      <wps:bodyPr wrap="square" lIns="0" rIns="0" tIns="0" bIns="0" anchor="t">
                        <a:noAutofit/>
                      </wps:bodyPr>
                    </wps:wsp>
                  </a:graphicData>
                </a:graphic>
              </wp:anchor>
            </w:drawing>
          </mc:Choice>
          <mc:Fallback>
            <w:pict>
              <v:shape id="shape_0" stroked="f" o:allowincell="f" style="position:absolute;margin-left:247.45pt;margin-top:7.7pt;width:12.05pt;height:18.35pt;mso-wrap-style:none;v-text-anchor:top;rotation:326"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797050</wp:posOffset>
                </wp:positionH>
                <wp:positionV relativeFrom="paragraph">
                  <wp:posOffset>31750</wp:posOffset>
                </wp:positionV>
                <wp:extent cx="530860" cy="111760"/>
                <wp:effectExtent l="635" t="635" r="1270" b="1270"/>
                <wp:wrapNone/>
                <wp:docPr id="112" name=""/>
                <a:graphic xmlns:a="http://schemas.openxmlformats.org/drawingml/2006/main">
                  <a:graphicData uri="http://schemas.microsoft.com/office/word/2010/wordprocessingShape">
                    <wps:wsp>
                      <wps:cNvSpPr/>
                      <wps:spPr>
                        <a:xfrm>
                          <a:off x="0" y="0"/>
                          <a:ext cx="531000" cy="111600"/>
                        </a:xfrm>
                        <a:custGeom>
                          <a:avLst/>
                          <a:gdLst/>
                          <a:ahLst/>
                          <a:rect l="l" t="t" r="r" b="b"/>
                          <a:pathLst>
                            <a:path w="836" h="176">
                              <a:moveTo>
                                <a:pt x="777" y="149"/>
                              </a:moveTo>
                              <a:lnTo>
                                <a:pt x="729" y="148"/>
                              </a:lnTo>
                              <a:lnTo>
                                <a:pt x="674" y="145"/>
                              </a:lnTo>
                              <a:lnTo>
                                <a:pt x="621" y="141"/>
                              </a:lnTo>
                              <a:lnTo>
                                <a:pt x="568" y="137"/>
                              </a:lnTo>
                              <a:lnTo>
                                <a:pt x="514" y="130"/>
                              </a:lnTo>
                              <a:lnTo>
                                <a:pt x="461" y="123"/>
                              </a:lnTo>
                              <a:lnTo>
                                <a:pt x="409" y="116"/>
                              </a:lnTo>
                              <a:lnTo>
                                <a:pt x="355" y="107"/>
                              </a:lnTo>
                              <a:lnTo>
                                <a:pt x="303" y="97"/>
                              </a:lnTo>
                              <a:lnTo>
                                <a:pt x="251" y="86"/>
                              </a:lnTo>
                              <a:lnTo>
                                <a:pt x="201" y="74"/>
                              </a:lnTo>
                              <a:lnTo>
                                <a:pt x="149" y="62"/>
                              </a:lnTo>
                              <a:lnTo>
                                <a:pt x="98" y="47"/>
                              </a:lnTo>
                              <a:lnTo>
                                <a:pt x="57" y="35"/>
                              </a:lnTo>
                              <a:lnTo>
                                <a:pt x="54" y="33"/>
                              </a:lnTo>
                              <a:lnTo>
                                <a:pt x="52" y="32"/>
                              </a:lnTo>
                              <a:lnTo>
                                <a:pt x="52" y="29"/>
                              </a:lnTo>
                              <a:lnTo>
                                <a:pt x="52" y="28"/>
                              </a:lnTo>
                              <a:lnTo>
                                <a:pt x="54" y="25"/>
                              </a:lnTo>
                              <a:lnTo>
                                <a:pt x="55" y="24"/>
                              </a:lnTo>
                              <a:lnTo>
                                <a:pt x="57" y="24"/>
                              </a:lnTo>
                              <a:lnTo>
                                <a:pt x="59" y="24"/>
                              </a:lnTo>
                              <a:lnTo>
                                <a:pt x="101" y="36"/>
                              </a:lnTo>
                              <a:lnTo>
                                <a:pt x="152" y="50"/>
                              </a:lnTo>
                              <a:lnTo>
                                <a:pt x="204" y="63"/>
                              </a:lnTo>
                              <a:lnTo>
                                <a:pt x="254" y="75"/>
                              </a:lnTo>
                              <a:lnTo>
                                <a:pt x="306" y="86"/>
                              </a:lnTo>
                              <a:lnTo>
                                <a:pt x="358" y="96"/>
                              </a:lnTo>
                              <a:lnTo>
                                <a:pt x="410" y="104"/>
                              </a:lnTo>
                              <a:lnTo>
                                <a:pt x="462" y="112"/>
                              </a:lnTo>
                              <a:lnTo>
                                <a:pt x="516" y="119"/>
                              </a:lnTo>
                              <a:lnTo>
                                <a:pt x="569" y="125"/>
                              </a:lnTo>
                              <a:lnTo>
                                <a:pt x="622" y="130"/>
                              </a:lnTo>
                              <a:lnTo>
                                <a:pt x="676" y="133"/>
                              </a:lnTo>
                              <a:lnTo>
                                <a:pt x="729" y="135"/>
                              </a:lnTo>
                              <a:lnTo>
                                <a:pt x="777" y="137"/>
                              </a:lnTo>
                              <a:lnTo>
                                <a:pt x="778" y="138"/>
                              </a:lnTo>
                              <a:lnTo>
                                <a:pt x="781" y="138"/>
                              </a:lnTo>
                              <a:lnTo>
                                <a:pt x="783" y="141"/>
                              </a:lnTo>
                              <a:lnTo>
                                <a:pt x="783" y="144"/>
                              </a:lnTo>
                              <a:lnTo>
                                <a:pt x="781" y="145"/>
                              </a:lnTo>
                              <a:lnTo>
                                <a:pt x="781" y="146"/>
                              </a:lnTo>
                              <a:lnTo>
                                <a:pt x="778" y="148"/>
                              </a:lnTo>
                              <a:lnTo>
                                <a:pt x="777" y="149"/>
                              </a:lnTo>
                              <a:lnTo>
                                <a:pt x="777" y="149"/>
                              </a:lnTo>
                              <a:close/>
                              <a:moveTo>
                                <a:pt x="765" y="108"/>
                              </a:moveTo>
                              <a:lnTo>
                                <a:pt x="836" y="144"/>
                              </a:lnTo>
                              <a:lnTo>
                                <a:pt x="764" y="176"/>
                              </a:lnTo>
                              <a:lnTo>
                                <a:pt x="765" y="108"/>
                              </a:lnTo>
                              <a:close/>
                              <a:moveTo>
                                <a:pt x="58" y="65"/>
                              </a:moveTo>
                              <a:lnTo>
                                <a:pt x="0" y="11"/>
                              </a:lnTo>
                              <a:lnTo>
                                <a:pt x="81" y="0"/>
                              </a:lnTo>
                              <a:lnTo>
                                <a:pt x="58" y="65"/>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836,176" path="m777,149l729,148l674,145l621,141l568,137l514,130l461,123l409,116l355,107l303,97l251,86l201,74l149,62l98,47l57,35l54,33l52,32l52,29l52,28l54,25l55,24l57,24l59,24l101,36l152,50l204,63l254,75l306,86l358,96l410,104l462,112l516,119l569,125l622,130l676,133l729,135l777,137l778,138l781,138l783,141l783,144l781,145l781,146l778,148l777,149l777,149xm765,108l836,144l764,176l765,108xm58,65l0,11l81,0l58,65xe" fillcolor="black" stroked="t" o:allowincell="f" style="position:absolute;margin-left:141.5pt;margin-top:2.5pt;width:41.75pt;height:8.7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27835</wp:posOffset>
                </wp:positionH>
                <wp:positionV relativeFrom="paragraph">
                  <wp:posOffset>34925</wp:posOffset>
                </wp:positionV>
                <wp:extent cx="352425" cy="248920"/>
                <wp:effectExtent l="635" t="0" r="635" b="635"/>
                <wp:wrapNone/>
                <wp:docPr id="113" name=""/>
                <a:graphic xmlns:a="http://schemas.openxmlformats.org/drawingml/2006/main">
                  <a:graphicData uri="http://schemas.microsoft.com/office/word/2010/wordprocessingShape">
                    <wps:wsp>
                      <wps:cNvSpPr/>
                      <wps:spPr>
                        <a:xfrm>
                          <a:off x="0" y="0"/>
                          <a:ext cx="352440" cy="248760"/>
                        </a:xfrm>
                        <a:custGeom>
                          <a:avLst/>
                          <a:gdLst/>
                          <a:ahLst/>
                          <a:rect l="l" t="t" r="r" b="b"/>
                          <a:pathLst>
                            <a:path w="555" h="392">
                              <a:moveTo>
                                <a:pt x="555" y="130"/>
                              </a:moveTo>
                              <a:lnTo>
                                <a:pt x="475" y="392"/>
                              </a:lnTo>
                              <a:lnTo>
                                <a:pt x="0" y="261"/>
                              </a:lnTo>
                              <a:lnTo>
                                <a:pt x="80" y="0"/>
                              </a:lnTo>
                              <a:lnTo>
                                <a:pt x="55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5,392" path="m555,130l475,392l0,261l80,0l555,130xe" fillcolor="white" stroked="f" o:allowincell="f" style="position:absolute;margin-left:136.05pt;margin-top:2.75pt;width:27.7pt;height:19.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01495</wp:posOffset>
                </wp:positionH>
                <wp:positionV relativeFrom="paragraph">
                  <wp:posOffset>95250</wp:posOffset>
                </wp:positionV>
                <wp:extent cx="153670" cy="233680"/>
                <wp:effectExtent l="29845" t="16510" r="29210" b="17145"/>
                <wp:wrapNone/>
                <wp:docPr id="114" name=""/>
                <a:graphic xmlns:a="http://schemas.openxmlformats.org/drawingml/2006/main">
                  <a:graphicData uri="http://schemas.microsoft.com/office/word/2010/wordprocessingShape">
                    <wps:wsp>
                      <wps:cNvSpPr txBox="1"/>
                      <wps:spPr>
                        <a:xfrm rot="960000">
                          <a:off x="0" y="0"/>
                          <a:ext cx="153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w:t>
                            </w:r>
                          </w:p>
                        </w:txbxContent>
                      </wps:txbx>
                      <wps:bodyPr wrap="square" lIns="0" rIns="0" tIns="0" bIns="0" anchor="t">
                        <a:noAutofit/>
                      </wps:bodyPr>
                    </wps:wsp>
                  </a:graphicData>
                </a:graphic>
              </wp:anchor>
            </w:drawing>
          </mc:Choice>
          <mc:Fallback>
            <w:pict>
              <v:shape id="shape_0" stroked="f" o:allowincell="f" style="position:absolute;margin-left:141.85pt;margin-top:7.5pt;width:12.05pt;height:18.35pt;mso-wrap-style:none;v-text-anchor:top;rotation:16"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9">
                <wp:simplePos x="0" y="0"/>
                <wp:positionH relativeFrom="column">
                  <wp:posOffset>2352675</wp:posOffset>
                </wp:positionH>
                <wp:positionV relativeFrom="paragraph">
                  <wp:posOffset>155575</wp:posOffset>
                </wp:positionV>
                <wp:extent cx="165735" cy="287020"/>
                <wp:effectExtent l="635" t="0" r="0" b="0"/>
                <wp:wrapNone/>
                <wp:docPr id="115" name=""/>
                <a:graphic xmlns:a="http://schemas.openxmlformats.org/drawingml/2006/main">
                  <a:graphicData uri="http://schemas.microsoft.com/office/word/2010/wordprocessingShape">
                    <wps:wsp>
                      <wps:cNvSpPr/>
                      <wps:spPr>
                        <a:xfrm>
                          <a:off x="0" y="0"/>
                          <a:ext cx="16560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12.25pt;width:13pt;height:2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76805</wp:posOffset>
                </wp:positionH>
                <wp:positionV relativeFrom="paragraph">
                  <wp:posOffset>212725</wp:posOffset>
                </wp:positionV>
                <wp:extent cx="204470" cy="102870"/>
                <wp:effectExtent l="0" t="0" r="0" b="0"/>
                <wp:wrapNone/>
                <wp:docPr id="116" name=""/>
                <a:graphic xmlns:a="http://schemas.openxmlformats.org/drawingml/2006/main">
                  <a:graphicData uri="http://schemas.microsoft.com/office/word/2010/wordprocessingShape">
                    <wps:wsp>
                      <wps:cNvSpPr txBox="1"/>
                      <wps:spPr>
                        <a:xfrm rot="16200000">
                          <a:off x="0" y="0"/>
                          <a:ext cx="2044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ax</w:t>
                            </w:r>
                          </w:p>
                        </w:txbxContent>
                      </wps:txbx>
                      <wps:bodyPr wrap="square" lIns="0" rIns="0" tIns="0" bIns="0" anchor="t">
                        <a:noAutofit/>
                      </wps:bodyPr>
                    </wps:wsp>
                  </a:graphicData>
                </a:graphic>
              </wp:anchor>
            </w:drawing>
          </mc:Choice>
          <mc:Fallback>
            <w:pict>
              <v:shape id="shape_0" stroked="f" o:allowincell="f" style="position:absolute;margin-left:187.2pt;margin-top:16.75pt;width:16.05pt;height:8.05pt;mso-wrap-style:none;v-text-anchor:top;rotation:270" type="_x0000_t202">
                <v:textbox style="mso-layout-flow-alt:bottom-to-top">
                  <w:txbxContent>
                    <w:p>
                      <w:pPr>
                        <w:overflowPunct w:val="false"/>
                        <w:bidi w:val="0"/>
                        <w:rPr/>
                      </w:pPr>
                      <w:r>
                        <w:rPr>
                          <w:kern w:val="2"/>
                          <w:sz w:val="14"/>
                          <w:b/>
                          <w:szCs w:val="14"/>
                          <w:bCs/>
                          <w:rFonts w:ascii="Times New Roman" w:hAnsi="Times New Roman" w:eastAsia="Times New Roman" w:cs="Times New Roman"/>
                          <w:color w:val="000000"/>
                          <w:lang w:val="en-US" w:bidi="ar-SA"/>
                        </w:rPr>
                        <w:t>a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97050</wp:posOffset>
                </wp:positionH>
                <wp:positionV relativeFrom="paragraph">
                  <wp:posOffset>31750</wp:posOffset>
                </wp:positionV>
                <wp:extent cx="530860" cy="111760"/>
                <wp:effectExtent l="635" t="635" r="1270" b="1270"/>
                <wp:wrapNone/>
                <wp:docPr id="117" name=""/>
                <a:graphic xmlns:a="http://schemas.openxmlformats.org/drawingml/2006/main">
                  <a:graphicData uri="http://schemas.microsoft.com/office/word/2010/wordprocessingShape">
                    <wps:wsp>
                      <wps:cNvSpPr/>
                      <wps:spPr>
                        <a:xfrm>
                          <a:off x="0" y="0"/>
                          <a:ext cx="531000" cy="111600"/>
                        </a:xfrm>
                        <a:custGeom>
                          <a:avLst/>
                          <a:gdLst/>
                          <a:ahLst/>
                          <a:rect l="l" t="t" r="r" b="b"/>
                          <a:pathLst>
                            <a:path w="836" h="176">
                              <a:moveTo>
                                <a:pt x="777" y="149"/>
                              </a:moveTo>
                              <a:lnTo>
                                <a:pt x="729" y="148"/>
                              </a:lnTo>
                              <a:lnTo>
                                <a:pt x="674" y="145"/>
                              </a:lnTo>
                              <a:lnTo>
                                <a:pt x="621" y="141"/>
                              </a:lnTo>
                              <a:lnTo>
                                <a:pt x="568" y="137"/>
                              </a:lnTo>
                              <a:lnTo>
                                <a:pt x="514" y="130"/>
                              </a:lnTo>
                              <a:lnTo>
                                <a:pt x="461" y="123"/>
                              </a:lnTo>
                              <a:lnTo>
                                <a:pt x="409" y="116"/>
                              </a:lnTo>
                              <a:lnTo>
                                <a:pt x="355" y="107"/>
                              </a:lnTo>
                              <a:lnTo>
                                <a:pt x="303" y="97"/>
                              </a:lnTo>
                              <a:lnTo>
                                <a:pt x="251" y="86"/>
                              </a:lnTo>
                              <a:lnTo>
                                <a:pt x="201" y="74"/>
                              </a:lnTo>
                              <a:lnTo>
                                <a:pt x="149" y="62"/>
                              </a:lnTo>
                              <a:lnTo>
                                <a:pt x="98" y="47"/>
                              </a:lnTo>
                              <a:lnTo>
                                <a:pt x="57" y="35"/>
                              </a:lnTo>
                              <a:lnTo>
                                <a:pt x="54" y="33"/>
                              </a:lnTo>
                              <a:lnTo>
                                <a:pt x="52" y="32"/>
                              </a:lnTo>
                              <a:lnTo>
                                <a:pt x="52" y="29"/>
                              </a:lnTo>
                              <a:lnTo>
                                <a:pt x="52" y="28"/>
                              </a:lnTo>
                              <a:lnTo>
                                <a:pt x="54" y="25"/>
                              </a:lnTo>
                              <a:lnTo>
                                <a:pt x="55" y="24"/>
                              </a:lnTo>
                              <a:lnTo>
                                <a:pt x="57" y="24"/>
                              </a:lnTo>
                              <a:lnTo>
                                <a:pt x="59" y="24"/>
                              </a:lnTo>
                              <a:lnTo>
                                <a:pt x="101" y="36"/>
                              </a:lnTo>
                              <a:lnTo>
                                <a:pt x="152" y="50"/>
                              </a:lnTo>
                              <a:lnTo>
                                <a:pt x="204" y="63"/>
                              </a:lnTo>
                              <a:lnTo>
                                <a:pt x="254" y="75"/>
                              </a:lnTo>
                              <a:lnTo>
                                <a:pt x="306" y="86"/>
                              </a:lnTo>
                              <a:lnTo>
                                <a:pt x="358" y="96"/>
                              </a:lnTo>
                              <a:lnTo>
                                <a:pt x="410" y="104"/>
                              </a:lnTo>
                              <a:lnTo>
                                <a:pt x="462" y="112"/>
                              </a:lnTo>
                              <a:lnTo>
                                <a:pt x="516" y="119"/>
                              </a:lnTo>
                              <a:lnTo>
                                <a:pt x="569" y="125"/>
                              </a:lnTo>
                              <a:lnTo>
                                <a:pt x="622" y="130"/>
                              </a:lnTo>
                              <a:lnTo>
                                <a:pt x="676" y="133"/>
                              </a:lnTo>
                              <a:lnTo>
                                <a:pt x="729" y="135"/>
                              </a:lnTo>
                              <a:lnTo>
                                <a:pt x="777" y="137"/>
                              </a:lnTo>
                              <a:lnTo>
                                <a:pt x="778" y="138"/>
                              </a:lnTo>
                              <a:lnTo>
                                <a:pt x="781" y="138"/>
                              </a:lnTo>
                              <a:lnTo>
                                <a:pt x="783" y="141"/>
                              </a:lnTo>
                              <a:lnTo>
                                <a:pt x="783" y="144"/>
                              </a:lnTo>
                              <a:lnTo>
                                <a:pt x="781" y="145"/>
                              </a:lnTo>
                              <a:lnTo>
                                <a:pt x="781" y="146"/>
                              </a:lnTo>
                              <a:lnTo>
                                <a:pt x="778" y="148"/>
                              </a:lnTo>
                              <a:lnTo>
                                <a:pt x="777" y="149"/>
                              </a:lnTo>
                              <a:lnTo>
                                <a:pt x="777" y="149"/>
                              </a:lnTo>
                              <a:close/>
                              <a:moveTo>
                                <a:pt x="765" y="108"/>
                              </a:moveTo>
                              <a:lnTo>
                                <a:pt x="836" y="144"/>
                              </a:lnTo>
                              <a:lnTo>
                                <a:pt x="764" y="176"/>
                              </a:lnTo>
                              <a:lnTo>
                                <a:pt x="765" y="108"/>
                              </a:lnTo>
                              <a:close/>
                              <a:moveTo>
                                <a:pt x="58" y="65"/>
                              </a:moveTo>
                              <a:lnTo>
                                <a:pt x="0" y="11"/>
                              </a:lnTo>
                              <a:lnTo>
                                <a:pt x="81" y="0"/>
                              </a:lnTo>
                              <a:lnTo>
                                <a:pt x="58" y="65"/>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836,176" path="m777,149l729,148l674,145l621,141l568,137l514,130l461,123l409,116l355,107l303,97l251,86l201,74l149,62l98,47l57,35l54,33l52,32l52,29l52,28l54,25l55,24l57,24l59,24l101,36l152,50l204,63l254,75l306,86l358,96l410,104l462,112l516,119l569,125l622,130l676,133l729,135l777,137l778,138l781,138l783,141l783,144l781,145l781,146l778,148l777,149l777,149xm765,108l836,144l764,176l765,108xm58,65l0,11l81,0l58,65xe" fillcolor="black" stroked="t" o:allowincell="f" style="position:absolute;margin-left:141.5pt;margin-top:2.5pt;width:41.75pt;height:8.7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27835</wp:posOffset>
                </wp:positionH>
                <wp:positionV relativeFrom="paragraph">
                  <wp:posOffset>34925</wp:posOffset>
                </wp:positionV>
                <wp:extent cx="352425" cy="248920"/>
                <wp:effectExtent l="635" t="0" r="635" b="635"/>
                <wp:wrapNone/>
                <wp:docPr id="118" name=""/>
                <a:graphic xmlns:a="http://schemas.openxmlformats.org/drawingml/2006/main">
                  <a:graphicData uri="http://schemas.microsoft.com/office/word/2010/wordprocessingShape">
                    <wps:wsp>
                      <wps:cNvSpPr/>
                      <wps:spPr>
                        <a:xfrm>
                          <a:off x="0" y="0"/>
                          <a:ext cx="352440" cy="248760"/>
                        </a:xfrm>
                        <a:custGeom>
                          <a:avLst/>
                          <a:gdLst/>
                          <a:ahLst/>
                          <a:rect l="l" t="t" r="r" b="b"/>
                          <a:pathLst>
                            <a:path w="555" h="392">
                              <a:moveTo>
                                <a:pt x="555" y="130"/>
                              </a:moveTo>
                              <a:lnTo>
                                <a:pt x="475" y="392"/>
                              </a:lnTo>
                              <a:lnTo>
                                <a:pt x="0" y="261"/>
                              </a:lnTo>
                              <a:lnTo>
                                <a:pt x="80" y="0"/>
                              </a:lnTo>
                              <a:lnTo>
                                <a:pt x="555" y="1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5,392" path="m555,130l475,392l0,261l80,0l555,130xe" fillcolor="white" stroked="f" o:allowincell="f" style="position:absolute;margin-left:136.05pt;margin-top:2.75pt;width:27.7pt;height:19.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942465</wp:posOffset>
                </wp:positionH>
                <wp:positionV relativeFrom="paragraph">
                  <wp:posOffset>95885</wp:posOffset>
                </wp:positionV>
                <wp:extent cx="192405" cy="292100"/>
                <wp:effectExtent l="36195" t="20955" r="36830" b="20955"/>
                <wp:wrapNone/>
                <wp:docPr id="119" name=""/>
                <a:graphic xmlns:a="http://schemas.openxmlformats.org/drawingml/2006/main">
                  <a:graphicData uri="http://schemas.microsoft.com/office/word/2010/wordprocessingShape">
                    <wps:wsp>
                      <wps:cNvSpPr txBox="1"/>
                      <wps:spPr>
                        <a:xfrm rot="960000">
                          <a:off x="0" y="0"/>
                          <a:ext cx="19224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0˚</w:t>
                            </w:r>
                          </w:p>
                        </w:txbxContent>
                      </wps:txbx>
                      <wps:bodyPr wrap="square" lIns="0" rIns="0" tIns="0" bIns="0" anchor="t">
                        <a:noAutofit/>
                      </wps:bodyPr>
                    </wps:wsp>
                  </a:graphicData>
                </a:graphic>
              </wp:anchor>
            </w:drawing>
          </mc:Choice>
          <mc:Fallback>
            <w:pict>
              <v:shape id="shape_0" stroked="f" o:allowincell="f" style="position:absolute;margin-left:152.9pt;margin-top:7.5pt;width:15.1pt;height:22.95pt;mso-wrap-style:none;v-text-anchor:top;rotation:16"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19">
                <wp:simplePos x="0" y="0"/>
                <wp:positionH relativeFrom="column">
                  <wp:posOffset>2352675</wp:posOffset>
                </wp:positionH>
                <wp:positionV relativeFrom="paragraph">
                  <wp:posOffset>155575</wp:posOffset>
                </wp:positionV>
                <wp:extent cx="165735" cy="287020"/>
                <wp:effectExtent l="635" t="0" r="0" b="0"/>
                <wp:wrapNone/>
                <wp:docPr id="120" name=""/>
                <a:graphic xmlns:a="http://schemas.openxmlformats.org/drawingml/2006/main">
                  <a:graphicData uri="http://schemas.microsoft.com/office/word/2010/wordprocessingShape">
                    <wps:wsp>
                      <wps:cNvSpPr/>
                      <wps:spPr>
                        <a:xfrm>
                          <a:off x="0" y="0"/>
                          <a:ext cx="16560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25pt;margin-top:12.25pt;width:13pt;height:22.55pt;mso-wrap-style:none;v-text-anchor:middle">
                <v:fill o:detectmouseclick="t" type="solid" color2="black"/>
                <v:stroke color="#3465a4" joinstyle="round" endcap="flat"/>
                <w10:wrap type="none"/>
              </v:rect>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3313430</wp:posOffset>
                </wp:positionH>
                <wp:positionV relativeFrom="paragraph">
                  <wp:posOffset>-846455</wp:posOffset>
                </wp:positionV>
                <wp:extent cx="114300" cy="1943100"/>
                <wp:effectExtent l="0" t="0" r="0" b="0"/>
                <wp:wrapNone/>
                <wp:docPr id="121" name=""/>
                <a:graphic xmlns:a="http://schemas.openxmlformats.org/drawingml/2006/main">
                  <a:graphicData uri="http://schemas.microsoft.com/office/word/2010/wordprocessingShape">
                    <wps:wsp>
                      <wps:cNvSpPr txBox="1"/>
                      <wps:spPr>
                        <a:xfrm rot="16200000">
                          <a:off x="0" y="0"/>
                          <a:ext cx="114480" cy="1943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Reference   axis</w:t>
                            </w:r>
                          </w:p>
                        </w:txbxContent>
                      </wps:txbx>
                      <wps:bodyPr wrap="square" lIns="0" rIns="0" tIns="0" bIns="0" anchor="t">
                        <a:noAutofit/>
                      </wps:bodyPr>
                    </wps:wsp>
                  </a:graphicData>
                </a:graphic>
              </wp:anchor>
            </w:drawing>
          </mc:Choice>
          <mc:Fallback>
            <w:pict>
              <v:shape id="shape_0" stroked="f" o:allowincell="f" style="position:absolute;margin-left:260.9pt;margin-top:-66.7pt;width:8.95pt;height:152.9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fr-FR" w:bidi="ar-SA"/>
                        </w:rPr>
                        <w:t>Reference   axis</w:t>
                      </w:r>
                    </w:p>
                  </w:txbxContent>
                </v:textbox>
                <v:fill o:detectmouseclick="t" on="false"/>
                <v:stroke color="#3465a4" joinstyle="round" endcap="flat"/>
                <w10:wrap type="none"/>
              </v:shape>
            </w:pict>
          </mc:Fallback>
        </mc:AlternateContent>
      </w:r>
    </w:p>
    <w:p>
      <w:pPr>
        <w:pStyle w:val="Normal"/>
        <w:jc w:val="both"/>
        <w:rPr>
          <w:rFonts w:cs="CGMBOC+TimesNewRoman;Times New Roman"/>
          <w:color w:val="000000"/>
          <w:sz w:val="20"/>
          <w:lang w:val="en-US" w:eastAsia="en-US"/>
        </w:rPr>
      </w:pPr>
      <w:r>
        <w:rPr>
          <w:rFonts w:cs="CGMBOC+TimesNewRoman;Times New Roman"/>
          <w:color w:val="000000"/>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21285</wp:posOffset>
                </wp:positionV>
                <wp:extent cx="5343525" cy="4079240"/>
                <wp:effectExtent l="0" t="0" r="0" b="0"/>
                <wp:wrapNone/>
                <wp:docPr id="122" name=""/>
                <a:graphic xmlns:a="http://schemas.openxmlformats.org/drawingml/2006/main">
                  <a:graphicData uri="http://schemas.microsoft.com/office/word/2010/wordprocessingShape">
                    <wps:wsp>
                      <wps:cNvSpPr/>
                      <wps:nvSpPr>
                        <wps:cNvPr id="1" name=""/>
                        <wps:cNvSpPr/>
                      </wps:nvSpPr>
                      <wps:spPr>
                        <a:xfrm>
                          <a:off x="0" y="0"/>
                          <a:ext cx="5343480" cy="4079160"/>
                        </a:xfrm>
                        <a:prstGeom prst="rect">
                          <a:avLst/>
                        </a:prstGeom>
                        <a:noFill/>
                        <a:ln w="0">
                          <a:noFill/>
                        </a:ln>
                      </wps:spPr>
                      <wps:bodyPr/>
                    </wps:wsp>
                  </a:graphicData>
                </a:graphic>
              </wp:anchor>
            </w:drawing>
          </mc:Choice>
          <mc:Fallback>
            <w:pict>
              <v:rect id="shape_0" stroked="f" o:allowincell="f" style="position:absolute;margin-left:36pt;margin-top:9.55pt;width:420.7pt;height:321.15pt;mso-wrap-style:none;v-text-anchor:middle">
                <v:fill o:detectmouseclick="t" on="false"/>
                <v:stroke color="#3465a4" joinstyle="round" endcap="flat"/>
                <w10:wrap type="none"/>
              </v:rect>
            </w:pict>
          </mc:Fallback>
        </mc:AlternateContent>
      </w:r>
    </w:p>
    <w:p>
      <w:pPr>
        <w:pStyle w:val="Normal"/>
        <w:tabs>
          <w:tab w:val="clear" w:pos="720"/>
          <w:tab w:val="left" w:pos="854" w:leader="none"/>
        </w:tabs>
        <w:jc w:val="both"/>
        <w:rPr>
          <w:rFonts w:cs="CGMBOC+TimesNewRoman;Times New Roman"/>
          <w:color w:val="000000"/>
          <w:lang w:val="en-US"/>
        </w:rPr>
      </w:pPr>
      <w:r>
        <mc:AlternateContent>
          <mc:Choice Requires="wps">
            <w:drawing>
              <wp:anchor behindDoc="0" distT="0" distB="0" distL="114935" distR="114935" simplePos="0" locked="0" layoutInCell="0" allowOverlap="1" relativeHeight="126">
                <wp:simplePos x="0" y="0"/>
                <wp:positionH relativeFrom="column">
                  <wp:posOffset>1713230</wp:posOffset>
                </wp:positionH>
                <wp:positionV relativeFrom="paragraph">
                  <wp:posOffset>3440430</wp:posOffset>
                </wp:positionV>
                <wp:extent cx="329565" cy="276860"/>
                <wp:effectExtent l="635" t="0" r="635" b="0"/>
                <wp:wrapNone/>
                <wp:docPr id="123" name=""/>
                <a:graphic xmlns:a="http://schemas.openxmlformats.org/drawingml/2006/main">
                  <a:graphicData uri="http://schemas.microsoft.com/office/word/2010/wordprocessingShape">
                    <wps:wsp>
                      <wps:cNvSpPr/>
                      <wps:spPr>
                        <a:xfrm>
                          <a:off x="0" y="0"/>
                          <a:ext cx="329400" cy="276840"/>
                        </a:xfrm>
                        <a:custGeom>
                          <a:avLst/>
                          <a:gdLst/>
                          <a:ahLst/>
                          <a:rect l="l" t="t" r="r" b="b"/>
                          <a:pathLst>
                            <a:path w="519" h="436">
                              <a:moveTo>
                                <a:pt x="75" y="0"/>
                              </a:moveTo>
                              <a:lnTo>
                                <a:pt x="0" y="312"/>
                              </a:lnTo>
                              <a:lnTo>
                                <a:pt x="447" y="436"/>
                              </a:lnTo>
                              <a:lnTo>
                                <a:pt x="519" y="123"/>
                              </a:lnTo>
                              <a:lnTo>
                                <a:pt x="7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9,436" path="m75,0l0,312l447,436l519,123l75,0xe" fillcolor="white" stroked="f" o:allowincell="f" style="position:absolute;margin-left:134.9pt;margin-top:270.9pt;width:25.9pt;height:21.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658620</wp:posOffset>
                </wp:positionH>
                <wp:positionV relativeFrom="paragraph">
                  <wp:posOffset>3629025</wp:posOffset>
                </wp:positionV>
                <wp:extent cx="636905" cy="137160"/>
                <wp:effectExtent l="3810" t="3175" r="3175" b="3175"/>
                <wp:wrapNone/>
                <wp:docPr id="124" name=""/>
                <a:graphic xmlns:a="http://schemas.openxmlformats.org/drawingml/2006/main">
                  <a:graphicData uri="http://schemas.microsoft.com/office/word/2010/wordprocessingShape">
                    <wps:wsp>
                      <wps:cNvSpPr/>
                      <wps:spPr>
                        <a:xfrm>
                          <a:off x="0" y="0"/>
                          <a:ext cx="636840" cy="137160"/>
                        </a:xfrm>
                        <a:custGeom>
                          <a:avLst/>
                          <a:gdLst/>
                          <a:ahLst/>
                          <a:rect l="l" t="t" r="r" b="b"/>
                          <a:pathLst>
                            <a:path w="1003" h="216">
                              <a:moveTo>
                                <a:pt x="1003" y="216"/>
                              </a:moveTo>
                              <a:lnTo>
                                <a:pt x="970" y="216"/>
                              </a:lnTo>
                              <a:lnTo>
                                <a:pt x="937" y="215"/>
                              </a:lnTo>
                              <a:lnTo>
                                <a:pt x="905" y="215"/>
                              </a:lnTo>
                              <a:lnTo>
                                <a:pt x="872" y="213"/>
                              </a:lnTo>
                              <a:lnTo>
                                <a:pt x="839" y="211"/>
                              </a:lnTo>
                              <a:lnTo>
                                <a:pt x="806" y="208"/>
                              </a:lnTo>
                              <a:lnTo>
                                <a:pt x="774" y="205"/>
                              </a:lnTo>
                              <a:lnTo>
                                <a:pt x="742" y="202"/>
                              </a:lnTo>
                              <a:lnTo>
                                <a:pt x="710" y="198"/>
                              </a:lnTo>
                              <a:lnTo>
                                <a:pt x="677" y="195"/>
                              </a:lnTo>
                              <a:lnTo>
                                <a:pt x="646" y="190"/>
                              </a:lnTo>
                              <a:lnTo>
                                <a:pt x="613" y="186"/>
                              </a:lnTo>
                              <a:lnTo>
                                <a:pt x="582" y="179"/>
                              </a:lnTo>
                              <a:lnTo>
                                <a:pt x="549" y="174"/>
                              </a:lnTo>
                              <a:lnTo>
                                <a:pt x="518" y="168"/>
                              </a:lnTo>
                              <a:lnTo>
                                <a:pt x="486" y="161"/>
                              </a:lnTo>
                              <a:lnTo>
                                <a:pt x="454" y="155"/>
                              </a:lnTo>
                              <a:lnTo>
                                <a:pt x="422" y="147"/>
                              </a:lnTo>
                              <a:lnTo>
                                <a:pt x="391" y="139"/>
                              </a:lnTo>
                              <a:lnTo>
                                <a:pt x="360" y="131"/>
                              </a:lnTo>
                              <a:lnTo>
                                <a:pt x="330" y="123"/>
                              </a:lnTo>
                              <a:lnTo>
                                <a:pt x="299" y="113"/>
                              </a:lnTo>
                              <a:lnTo>
                                <a:pt x="268" y="103"/>
                              </a:lnTo>
                              <a:lnTo>
                                <a:pt x="238" y="94"/>
                              </a:lnTo>
                              <a:lnTo>
                                <a:pt x="207" y="82"/>
                              </a:lnTo>
                              <a:lnTo>
                                <a:pt x="177" y="73"/>
                              </a:lnTo>
                              <a:lnTo>
                                <a:pt x="147" y="61"/>
                              </a:lnTo>
                              <a:lnTo>
                                <a:pt x="117" y="50"/>
                              </a:lnTo>
                              <a:lnTo>
                                <a:pt x="88" y="37"/>
                              </a:lnTo>
                              <a:lnTo>
                                <a:pt x="58" y="26"/>
                              </a:lnTo>
                              <a:lnTo>
                                <a:pt x="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003,216" path="m1003,216l970,216l937,215l905,215l872,213l839,211l806,208l774,205l742,202l710,198l677,195l646,190l613,186l582,179l549,174l518,168l486,161l454,155l422,147l391,139l360,131l330,123l299,113l268,103l238,94l207,82l177,73l147,61l117,50l88,37l58,26l0,0e" stroked="t" o:allowincell="f" style="position:absolute;margin-left:130.6pt;margin-top:285.75pt;width:50.1pt;height:10.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42235</wp:posOffset>
                </wp:positionH>
                <wp:positionV relativeFrom="paragraph">
                  <wp:posOffset>3477260</wp:posOffset>
                </wp:positionV>
                <wp:extent cx="329565" cy="276860"/>
                <wp:effectExtent l="635" t="0" r="0" b="0"/>
                <wp:wrapNone/>
                <wp:docPr id="125" name=""/>
                <a:graphic xmlns:a="http://schemas.openxmlformats.org/drawingml/2006/main">
                  <a:graphicData uri="http://schemas.microsoft.com/office/word/2010/wordprocessingShape">
                    <wps:wsp>
                      <wps:cNvSpPr/>
                      <wps:spPr>
                        <a:xfrm>
                          <a:off x="0" y="0"/>
                          <a:ext cx="329400" cy="276840"/>
                        </a:xfrm>
                        <a:custGeom>
                          <a:avLst/>
                          <a:gdLst/>
                          <a:ahLst/>
                          <a:rect l="l" t="t" r="r" b="b"/>
                          <a:pathLst>
                            <a:path w="519" h="436">
                              <a:moveTo>
                                <a:pt x="445" y="0"/>
                              </a:moveTo>
                              <a:lnTo>
                                <a:pt x="519" y="313"/>
                              </a:lnTo>
                              <a:lnTo>
                                <a:pt x="73" y="436"/>
                              </a:lnTo>
                              <a:lnTo>
                                <a:pt x="0" y="123"/>
                              </a:lnTo>
                              <a:lnTo>
                                <a:pt x="44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9,436" path="m445,0l519,313l73,436l0,123l445,0xe" fillcolor="white" stroked="f" o:allowincell="f" style="position:absolute;margin-left:208.05pt;margin-top:273.8pt;width:25.9pt;height:21.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715260</wp:posOffset>
                </wp:positionH>
                <wp:positionV relativeFrom="paragraph">
                  <wp:posOffset>3534410</wp:posOffset>
                </wp:positionV>
                <wp:extent cx="214630" cy="262890"/>
                <wp:effectExtent l="30480" t="23495" r="30480" b="22860"/>
                <wp:wrapNone/>
                <wp:docPr id="126" name=""/>
                <a:graphic xmlns:a="http://schemas.openxmlformats.org/drawingml/2006/main">
                  <a:graphicData uri="http://schemas.microsoft.com/office/word/2010/wordprocessingShape">
                    <wps:wsp>
                      <wps:cNvSpPr txBox="1"/>
                      <wps:spPr>
                        <a:xfrm rot="20700000">
                          <a:off x="0" y="0"/>
                          <a:ext cx="214560" cy="262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0°</w:t>
                            </w:r>
                          </w:p>
                        </w:txbxContent>
                      </wps:txbx>
                      <wps:bodyPr wrap="square" lIns="0" rIns="0" tIns="0" bIns="0" anchor="t">
                        <a:noAutofit/>
                      </wps:bodyPr>
                    </wps:wsp>
                  </a:graphicData>
                </a:graphic>
              </wp:anchor>
            </w:drawing>
          </mc:Choice>
          <mc:Fallback>
            <w:pict>
              <v:shape id="shape_0" stroked="f" o:allowincell="f" style="position:absolute;margin-left:213.75pt;margin-top:278.25pt;width:16.85pt;height:20.65pt;mso-wrap-style:none;v-text-anchor:top;rotation:345"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30">
                <wp:simplePos x="0" y="0"/>
                <wp:positionH relativeFrom="column">
                  <wp:posOffset>3979545</wp:posOffset>
                </wp:positionH>
                <wp:positionV relativeFrom="paragraph">
                  <wp:posOffset>829945</wp:posOffset>
                </wp:positionV>
                <wp:extent cx="1564005" cy="226695"/>
                <wp:effectExtent l="635" t="635" r="0" b="0"/>
                <wp:wrapNone/>
                <wp:docPr id="127" name=""/>
                <a:graphic xmlns:a="http://schemas.openxmlformats.org/drawingml/2006/main">
                  <a:graphicData uri="http://schemas.microsoft.com/office/word/2010/wordprocessingShape">
                    <wps:wsp>
                      <wps:cNvSpPr/>
                      <wps:spPr>
                        <a:xfrm>
                          <a:off x="0" y="0"/>
                          <a:ext cx="1563840" cy="22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35pt;margin-top:65.35pt;width:123.1pt;height:17.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316355</wp:posOffset>
                </wp:positionH>
                <wp:positionV relativeFrom="paragraph">
                  <wp:posOffset>1325880</wp:posOffset>
                </wp:positionV>
                <wp:extent cx="985520" cy="393065"/>
                <wp:effectExtent l="635" t="1270" r="1270" b="635"/>
                <wp:wrapNone/>
                <wp:docPr id="128" name=""/>
                <a:graphic xmlns:a="http://schemas.openxmlformats.org/drawingml/2006/main">
                  <a:graphicData uri="http://schemas.microsoft.com/office/word/2010/wordprocessingShape">
                    <wps:wsp>
                      <wps:cNvSpPr/>
                      <wps:spPr>
                        <a:xfrm>
                          <a:off x="0" y="0"/>
                          <a:ext cx="985680" cy="393120"/>
                        </a:xfrm>
                        <a:custGeom>
                          <a:avLst/>
                          <a:gdLst/>
                          <a:ahLst/>
                          <a:rect l="l" t="t" r="r" b="b"/>
                          <a:pathLst>
                            <a:path w="1552" h="619">
                              <a:moveTo>
                                <a:pt x="1491" y="585"/>
                              </a:moveTo>
                              <a:lnTo>
                                <a:pt x="1442" y="585"/>
                              </a:lnTo>
                              <a:lnTo>
                                <a:pt x="1333" y="577"/>
                              </a:lnTo>
                              <a:lnTo>
                                <a:pt x="1225" y="566"/>
                              </a:lnTo>
                              <a:lnTo>
                                <a:pt x="1118" y="548"/>
                              </a:lnTo>
                              <a:lnTo>
                                <a:pt x="1012" y="527"/>
                              </a:lnTo>
                              <a:lnTo>
                                <a:pt x="906" y="501"/>
                              </a:lnTo>
                              <a:lnTo>
                                <a:pt x="805" y="471"/>
                              </a:lnTo>
                              <a:lnTo>
                                <a:pt x="704" y="435"/>
                              </a:lnTo>
                              <a:lnTo>
                                <a:pt x="606" y="396"/>
                              </a:lnTo>
                              <a:lnTo>
                                <a:pt x="511" y="353"/>
                              </a:lnTo>
                              <a:lnTo>
                                <a:pt x="417" y="305"/>
                              </a:lnTo>
                              <a:lnTo>
                                <a:pt x="326" y="253"/>
                              </a:lnTo>
                              <a:lnTo>
                                <a:pt x="238" y="196"/>
                              </a:lnTo>
                              <a:lnTo>
                                <a:pt x="153" y="137"/>
                              </a:lnTo>
                              <a:lnTo>
                                <a:pt x="73" y="72"/>
                              </a:lnTo>
                              <a:lnTo>
                                <a:pt x="43" y="46"/>
                              </a:lnTo>
                              <a:lnTo>
                                <a:pt x="42" y="45"/>
                              </a:lnTo>
                              <a:lnTo>
                                <a:pt x="42" y="43"/>
                              </a:lnTo>
                              <a:lnTo>
                                <a:pt x="42" y="40"/>
                              </a:lnTo>
                              <a:lnTo>
                                <a:pt x="43" y="38"/>
                              </a:lnTo>
                              <a:lnTo>
                                <a:pt x="45" y="35"/>
                              </a:lnTo>
                              <a:lnTo>
                                <a:pt x="46" y="35"/>
                              </a:lnTo>
                              <a:lnTo>
                                <a:pt x="49" y="35"/>
                              </a:lnTo>
                              <a:lnTo>
                                <a:pt x="52" y="37"/>
                              </a:lnTo>
                              <a:lnTo>
                                <a:pt x="80" y="63"/>
                              </a:lnTo>
                              <a:lnTo>
                                <a:pt x="161" y="126"/>
                              </a:lnTo>
                              <a:lnTo>
                                <a:pt x="244" y="185"/>
                              </a:lnTo>
                              <a:lnTo>
                                <a:pt x="332" y="242"/>
                              </a:lnTo>
                              <a:lnTo>
                                <a:pt x="421" y="293"/>
                              </a:lnTo>
                              <a:lnTo>
                                <a:pt x="515" y="340"/>
                              </a:lnTo>
                              <a:lnTo>
                                <a:pt x="610" y="384"/>
                              </a:lnTo>
                              <a:lnTo>
                                <a:pt x="708" y="422"/>
                              </a:lnTo>
                              <a:lnTo>
                                <a:pt x="808" y="458"/>
                              </a:lnTo>
                              <a:lnTo>
                                <a:pt x="909" y="488"/>
                              </a:lnTo>
                              <a:lnTo>
                                <a:pt x="1014" y="514"/>
                              </a:lnTo>
                              <a:lnTo>
                                <a:pt x="1119" y="535"/>
                              </a:lnTo>
                              <a:lnTo>
                                <a:pt x="1226" y="551"/>
                              </a:lnTo>
                              <a:lnTo>
                                <a:pt x="1333" y="564"/>
                              </a:lnTo>
                              <a:lnTo>
                                <a:pt x="1444" y="571"/>
                              </a:lnTo>
                              <a:lnTo>
                                <a:pt x="1491" y="572"/>
                              </a:lnTo>
                              <a:lnTo>
                                <a:pt x="1493" y="572"/>
                              </a:lnTo>
                              <a:lnTo>
                                <a:pt x="1496" y="574"/>
                              </a:lnTo>
                              <a:lnTo>
                                <a:pt x="1497" y="577"/>
                              </a:lnTo>
                              <a:lnTo>
                                <a:pt x="1497" y="579"/>
                              </a:lnTo>
                              <a:lnTo>
                                <a:pt x="1496" y="582"/>
                              </a:lnTo>
                              <a:lnTo>
                                <a:pt x="1496" y="584"/>
                              </a:lnTo>
                              <a:lnTo>
                                <a:pt x="1493" y="585"/>
                              </a:lnTo>
                              <a:lnTo>
                                <a:pt x="1491" y="585"/>
                              </a:lnTo>
                              <a:lnTo>
                                <a:pt x="1491" y="585"/>
                              </a:lnTo>
                              <a:close/>
                              <a:moveTo>
                                <a:pt x="1479" y="538"/>
                              </a:moveTo>
                              <a:lnTo>
                                <a:pt x="1552" y="580"/>
                              </a:lnTo>
                              <a:lnTo>
                                <a:pt x="1478" y="619"/>
                              </a:lnTo>
                              <a:lnTo>
                                <a:pt x="1479" y="538"/>
                              </a:lnTo>
                              <a:close/>
                              <a:moveTo>
                                <a:pt x="34" y="82"/>
                              </a:moveTo>
                              <a:lnTo>
                                <a:pt x="0" y="0"/>
                              </a:lnTo>
                              <a:lnTo>
                                <a:pt x="80" y="19"/>
                              </a:lnTo>
                              <a:lnTo>
                                <a:pt x="34" y="8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552,619" path="m1491,585l1442,585l1333,577l1225,566l1118,548l1012,527l906,501l805,471l704,435l606,396l511,353l417,305l326,253l238,196l153,137l73,72l43,46l42,45l42,43l42,40l43,38l45,35l46,35l49,35l52,37l80,63l161,126l244,185l332,242l421,293l515,340l610,384l708,422l808,458l909,488l1014,514l1119,535l1226,551l1333,564l1444,571l1491,572l1493,572l1496,574l1497,577l1497,579l1496,582l1496,584l1493,585l1491,585l1491,585xm1479,538l1552,580l1478,619l1479,538xm34,82l0,0l80,19l34,82xe" fillcolor="black" stroked="t" o:allowincell="f" style="position:absolute;margin-left:103.65pt;margin-top:104.4pt;width:77.55pt;height:30.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54150</wp:posOffset>
                </wp:positionH>
                <wp:positionV relativeFrom="paragraph">
                  <wp:posOffset>1523365</wp:posOffset>
                </wp:positionV>
                <wp:extent cx="373380" cy="330835"/>
                <wp:effectExtent l="0" t="635" r="635" b="0"/>
                <wp:wrapNone/>
                <wp:docPr id="129" name=""/>
                <a:graphic xmlns:a="http://schemas.openxmlformats.org/drawingml/2006/main">
                  <a:graphicData uri="http://schemas.microsoft.com/office/word/2010/wordprocessingShape">
                    <wps:wsp>
                      <wps:cNvSpPr/>
                      <wps:spPr>
                        <a:xfrm>
                          <a:off x="0" y="0"/>
                          <a:ext cx="373320" cy="330840"/>
                        </a:xfrm>
                        <a:custGeom>
                          <a:avLst/>
                          <a:gdLst/>
                          <a:ahLst/>
                          <a:rect l="l" t="t" r="r" b="b"/>
                          <a:pathLst>
                            <a:path w="588" h="521">
                              <a:moveTo>
                                <a:pt x="588" y="227"/>
                              </a:moveTo>
                              <a:lnTo>
                                <a:pt x="466" y="521"/>
                              </a:lnTo>
                              <a:lnTo>
                                <a:pt x="0" y="295"/>
                              </a:lnTo>
                              <a:lnTo>
                                <a:pt x="122" y="0"/>
                              </a:lnTo>
                              <a:lnTo>
                                <a:pt x="588" y="2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8,521" path="m588,227l466,521l0,295l122,0l588,227xe" fillcolor="white" stroked="f" o:allowincell="f" style="position:absolute;margin-left:114.5pt;margin-top:119.95pt;width:29.35pt;height:2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061845</wp:posOffset>
                </wp:positionH>
                <wp:positionV relativeFrom="paragraph">
                  <wp:posOffset>1443355</wp:posOffset>
                </wp:positionV>
                <wp:extent cx="170180" cy="629920"/>
                <wp:effectExtent l="0" t="0" r="0" b="0"/>
                <wp:wrapNone/>
                <wp:docPr id="130" name=""/>
                <a:graphic xmlns:a="http://schemas.openxmlformats.org/drawingml/2006/main">
                  <a:graphicData uri="http://schemas.microsoft.com/office/word/2010/wordprocessingShape">
                    <wps:wsp>
                      <wps:cNvSpPr/>
                      <wps:spPr>
                        <a:xfrm>
                          <a:off x="0" y="0"/>
                          <a:ext cx="170280" cy="63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35pt;margin-top:113.65pt;width:13.35pt;height:4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216150</wp:posOffset>
                </wp:positionH>
                <wp:positionV relativeFrom="paragraph">
                  <wp:posOffset>1274445</wp:posOffset>
                </wp:positionV>
                <wp:extent cx="233680" cy="491490"/>
                <wp:effectExtent l="0" t="0" r="0" b="0"/>
                <wp:wrapNone/>
                <wp:docPr id="131" name=""/>
                <a:graphic xmlns:a="http://schemas.openxmlformats.org/drawingml/2006/main">
                  <a:graphicData uri="http://schemas.microsoft.com/office/word/2010/wordprocessingShape">
                    <wps:wsp>
                      <wps:cNvSpPr txBox="1"/>
                      <wps:spPr>
                        <a:xfrm rot="16200000">
                          <a:off x="0" y="0"/>
                          <a:ext cx="233640" cy="491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w:t>
                            </w:r>
                          </w:p>
                        </w:txbxContent>
                      </wps:txbx>
                      <wps:bodyPr wrap="square" lIns="0" rIns="0" tIns="0" bIns="0" anchor="t">
                        <a:noAutofit/>
                      </wps:bodyPr>
                    </wps:wsp>
                  </a:graphicData>
                </a:graphic>
              </wp:anchor>
            </w:drawing>
          </mc:Choice>
          <mc:Fallback>
            <w:pict>
              <v:shape id="shape_0" stroked="f" o:allowincell="f" style="position:absolute;margin-left:174.5pt;margin-top:100.4pt;width:18.35pt;height:38.6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08305</wp:posOffset>
                </wp:positionH>
                <wp:positionV relativeFrom="paragraph">
                  <wp:posOffset>744855</wp:posOffset>
                </wp:positionV>
                <wp:extent cx="615950" cy="368935"/>
                <wp:effectExtent l="0" t="635" r="0" b="0"/>
                <wp:wrapNone/>
                <wp:docPr id="132" name=""/>
                <a:graphic xmlns:a="http://schemas.openxmlformats.org/drawingml/2006/main">
                  <a:graphicData uri="http://schemas.microsoft.com/office/word/2010/wordprocessingShape">
                    <wps:wsp>
                      <wps:cNvSpPr/>
                      <wps:spPr>
                        <a:xfrm>
                          <a:off x="0" y="0"/>
                          <a:ext cx="615960" cy="36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58.65pt;width:48.45pt;height:2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577340</wp:posOffset>
                </wp:positionH>
                <wp:positionV relativeFrom="paragraph">
                  <wp:posOffset>454025</wp:posOffset>
                </wp:positionV>
                <wp:extent cx="1844675" cy="1039495"/>
                <wp:effectExtent l="1270" t="635" r="0" b="0"/>
                <wp:wrapNone/>
                <wp:docPr id="133"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5"/>
                              </a:moveTo>
                              <a:lnTo>
                                <a:pt x="61" y="1211"/>
                              </a:lnTo>
                              <a:lnTo>
                                <a:pt x="126" y="1263"/>
                              </a:lnTo>
                              <a:lnTo>
                                <a:pt x="193" y="1313"/>
                              </a:lnTo>
                              <a:lnTo>
                                <a:pt x="262" y="1360"/>
                              </a:lnTo>
                              <a:lnTo>
                                <a:pt x="333" y="1403"/>
                              </a:lnTo>
                              <a:lnTo>
                                <a:pt x="408" y="1444"/>
                              </a:lnTo>
                              <a:lnTo>
                                <a:pt x="482" y="1479"/>
                              </a:lnTo>
                              <a:lnTo>
                                <a:pt x="559" y="1511"/>
                              </a:lnTo>
                              <a:lnTo>
                                <a:pt x="638" y="1540"/>
                              </a:lnTo>
                              <a:lnTo>
                                <a:pt x="719" y="1566"/>
                              </a:lnTo>
                              <a:lnTo>
                                <a:pt x="800" y="1587"/>
                              </a:lnTo>
                              <a:lnTo>
                                <a:pt x="882" y="1605"/>
                              </a:lnTo>
                              <a:lnTo>
                                <a:pt x="966" y="1619"/>
                              </a:lnTo>
                              <a:lnTo>
                                <a:pt x="1050" y="1629"/>
                              </a:lnTo>
                              <a:lnTo>
                                <a:pt x="1135" y="1636"/>
                              </a:lnTo>
                              <a:lnTo>
                                <a:pt x="1222" y="1637"/>
                              </a:lnTo>
                              <a:lnTo>
                                <a:pt x="1298" y="1636"/>
                              </a:lnTo>
                              <a:lnTo>
                                <a:pt x="1372" y="1631"/>
                              </a:lnTo>
                              <a:lnTo>
                                <a:pt x="1446" y="1624"/>
                              </a:lnTo>
                              <a:lnTo>
                                <a:pt x="1519" y="1613"/>
                              </a:lnTo>
                              <a:lnTo>
                                <a:pt x="1591" y="1600"/>
                              </a:lnTo>
                              <a:lnTo>
                                <a:pt x="1662" y="1582"/>
                              </a:lnTo>
                              <a:lnTo>
                                <a:pt x="1732" y="1565"/>
                              </a:lnTo>
                              <a:lnTo>
                                <a:pt x="1802" y="1542"/>
                              </a:lnTo>
                              <a:lnTo>
                                <a:pt x="1869" y="1518"/>
                              </a:lnTo>
                              <a:lnTo>
                                <a:pt x="1936" y="1490"/>
                              </a:lnTo>
                              <a:lnTo>
                                <a:pt x="2001" y="1460"/>
                              </a:lnTo>
                              <a:lnTo>
                                <a:pt x="2064" y="1428"/>
                              </a:lnTo>
                              <a:lnTo>
                                <a:pt x="2126" y="1394"/>
                              </a:lnTo>
                              <a:lnTo>
                                <a:pt x="2186" y="1357"/>
                              </a:lnTo>
                              <a:lnTo>
                                <a:pt x="2245" y="1318"/>
                              </a:lnTo>
                              <a:lnTo>
                                <a:pt x="2302" y="1276"/>
                              </a:lnTo>
                              <a:lnTo>
                                <a:pt x="2357" y="1232"/>
                              </a:lnTo>
                              <a:lnTo>
                                <a:pt x="2409" y="1186"/>
                              </a:lnTo>
                              <a:lnTo>
                                <a:pt x="2461" y="1137"/>
                              </a:lnTo>
                              <a:lnTo>
                                <a:pt x="2509" y="1087"/>
                              </a:lnTo>
                              <a:lnTo>
                                <a:pt x="2556" y="1036"/>
                              </a:lnTo>
                              <a:lnTo>
                                <a:pt x="2601" y="981"/>
                              </a:lnTo>
                              <a:lnTo>
                                <a:pt x="2643" y="926"/>
                              </a:lnTo>
                              <a:lnTo>
                                <a:pt x="2683" y="868"/>
                              </a:lnTo>
                              <a:lnTo>
                                <a:pt x="2720" y="808"/>
                              </a:lnTo>
                              <a:lnTo>
                                <a:pt x="2754" y="747"/>
                              </a:lnTo>
                              <a:lnTo>
                                <a:pt x="2787" y="686"/>
                              </a:lnTo>
                              <a:lnTo>
                                <a:pt x="2815" y="621"/>
                              </a:lnTo>
                              <a:lnTo>
                                <a:pt x="2842" y="555"/>
                              </a:lnTo>
                              <a:lnTo>
                                <a:pt x="2866" y="487"/>
                              </a:lnTo>
                              <a:lnTo>
                                <a:pt x="2887" y="420"/>
                              </a:lnTo>
                              <a:lnTo>
                                <a:pt x="2905" y="350"/>
                              </a:lnTo>
                              <a:lnTo>
                                <a:pt x="1222" y="0"/>
                              </a:lnTo>
                              <a:lnTo>
                                <a:pt x="0" y="11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905,1637" path="m0,1155l61,1211l126,1263l193,1313l262,1360l333,1403l408,1444l482,1479l559,1511l638,1540l719,1566l800,1587l882,1605l966,1619l1050,1629l1135,1636l1222,1637l1298,1636l1372,1631l1446,1624l1519,1613l1591,1600l1662,1582l1732,1565l1802,1542l1869,1518l1936,1490l2001,1460l2064,1428l2126,1394l2186,1357l2245,1318l2302,1276l2357,1232l2409,1186l2461,1137l2509,1087l2556,1036l2601,981l2643,926l2683,868l2720,808l2754,747l2787,686l2815,621l2842,555l2866,487l2887,420l2905,350l1222,0l0,1155xe" fillcolor="gray" stroked="f" o:allowincell="f" style="position:absolute;margin-left:124.2pt;margin-top:35.75pt;width:145.2pt;height:81.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77340</wp:posOffset>
                </wp:positionH>
                <wp:positionV relativeFrom="paragraph">
                  <wp:posOffset>454025</wp:posOffset>
                </wp:positionV>
                <wp:extent cx="1844675" cy="1039495"/>
                <wp:effectExtent l="10160" t="9525" r="8890" b="8255"/>
                <wp:wrapNone/>
                <wp:docPr id="134"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5"/>
                              </a:moveTo>
                              <a:lnTo>
                                <a:pt x="61" y="1211"/>
                              </a:lnTo>
                              <a:lnTo>
                                <a:pt x="126" y="1263"/>
                              </a:lnTo>
                              <a:lnTo>
                                <a:pt x="193" y="1313"/>
                              </a:lnTo>
                              <a:lnTo>
                                <a:pt x="262" y="1360"/>
                              </a:lnTo>
                              <a:lnTo>
                                <a:pt x="333" y="1403"/>
                              </a:lnTo>
                              <a:lnTo>
                                <a:pt x="408" y="1444"/>
                              </a:lnTo>
                              <a:lnTo>
                                <a:pt x="482" y="1479"/>
                              </a:lnTo>
                              <a:lnTo>
                                <a:pt x="559" y="1511"/>
                              </a:lnTo>
                              <a:lnTo>
                                <a:pt x="638" y="1540"/>
                              </a:lnTo>
                              <a:lnTo>
                                <a:pt x="719" y="1566"/>
                              </a:lnTo>
                              <a:lnTo>
                                <a:pt x="800" y="1587"/>
                              </a:lnTo>
                              <a:lnTo>
                                <a:pt x="882" y="1605"/>
                              </a:lnTo>
                              <a:lnTo>
                                <a:pt x="966" y="1619"/>
                              </a:lnTo>
                              <a:lnTo>
                                <a:pt x="1050" y="1629"/>
                              </a:lnTo>
                              <a:lnTo>
                                <a:pt x="1135" y="1636"/>
                              </a:lnTo>
                              <a:lnTo>
                                <a:pt x="1222" y="1637"/>
                              </a:lnTo>
                              <a:lnTo>
                                <a:pt x="1298" y="1636"/>
                              </a:lnTo>
                              <a:lnTo>
                                <a:pt x="1372" y="1631"/>
                              </a:lnTo>
                              <a:lnTo>
                                <a:pt x="1446" y="1624"/>
                              </a:lnTo>
                              <a:lnTo>
                                <a:pt x="1519" y="1613"/>
                              </a:lnTo>
                              <a:lnTo>
                                <a:pt x="1591" y="1600"/>
                              </a:lnTo>
                              <a:lnTo>
                                <a:pt x="1662" y="1582"/>
                              </a:lnTo>
                              <a:lnTo>
                                <a:pt x="1732" y="1565"/>
                              </a:lnTo>
                              <a:lnTo>
                                <a:pt x="1802" y="1542"/>
                              </a:lnTo>
                              <a:lnTo>
                                <a:pt x="1869" y="1518"/>
                              </a:lnTo>
                              <a:lnTo>
                                <a:pt x="1936" y="1490"/>
                              </a:lnTo>
                              <a:lnTo>
                                <a:pt x="2001" y="1460"/>
                              </a:lnTo>
                              <a:lnTo>
                                <a:pt x="2064" y="1428"/>
                              </a:lnTo>
                              <a:lnTo>
                                <a:pt x="2126" y="1394"/>
                              </a:lnTo>
                              <a:lnTo>
                                <a:pt x="2186" y="1357"/>
                              </a:lnTo>
                              <a:lnTo>
                                <a:pt x="2245" y="1318"/>
                              </a:lnTo>
                              <a:lnTo>
                                <a:pt x="2302" y="1276"/>
                              </a:lnTo>
                              <a:lnTo>
                                <a:pt x="2357" y="1232"/>
                              </a:lnTo>
                              <a:lnTo>
                                <a:pt x="2409" y="1186"/>
                              </a:lnTo>
                              <a:lnTo>
                                <a:pt x="2461" y="1137"/>
                              </a:lnTo>
                              <a:lnTo>
                                <a:pt x="2509" y="1087"/>
                              </a:lnTo>
                              <a:lnTo>
                                <a:pt x="2556" y="1036"/>
                              </a:lnTo>
                              <a:lnTo>
                                <a:pt x="2601" y="981"/>
                              </a:lnTo>
                              <a:lnTo>
                                <a:pt x="2643" y="926"/>
                              </a:lnTo>
                              <a:lnTo>
                                <a:pt x="2683" y="868"/>
                              </a:lnTo>
                              <a:lnTo>
                                <a:pt x="2720" y="808"/>
                              </a:lnTo>
                              <a:lnTo>
                                <a:pt x="2754" y="747"/>
                              </a:lnTo>
                              <a:lnTo>
                                <a:pt x="2787" y="686"/>
                              </a:lnTo>
                              <a:lnTo>
                                <a:pt x="2815" y="621"/>
                              </a:lnTo>
                              <a:lnTo>
                                <a:pt x="2842" y="555"/>
                              </a:lnTo>
                              <a:lnTo>
                                <a:pt x="2866" y="487"/>
                              </a:lnTo>
                              <a:lnTo>
                                <a:pt x="2887" y="420"/>
                              </a:lnTo>
                              <a:lnTo>
                                <a:pt x="2905" y="350"/>
                              </a:lnTo>
                              <a:lnTo>
                                <a:pt x="1222" y="0"/>
                              </a:lnTo>
                              <a:lnTo>
                                <a:pt x="0" y="1155"/>
                              </a:lnTo>
                            </a:path>
                          </a:pathLst>
                        </a:custGeom>
                        <a:noFill/>
                        <a:ln w="17640">
                          <a:solidFill>
                            <a:srgbClr val="808080"/>
                          </a:solidFill>
                          <a:round/>
                        </a:ln>
                      </wps:spPr>
                      <wps:style>
                        <a:lnRef idx="0"/>
                        <a:fillRef idx="0"/>
                        <a:effectRef idx="0"/>
                        <a:fontRef idx="minor"/>
                      </wps:style>
                      <wps:bodyPr/>
                    </wps:wsp>
                  </a:graphicData>
                </a:graphic>
              </wp:anchor>
            </w:drawing>
          </mc:Choice>
          <mc:Fallback>
            <w:pict>
              <v:shape id="shape_0" coordsize="2905,1637" path="m0,1155l61,1211l126,1263l193,1313l262,1360l333,1403l408,1444l482,1479l559,1511l638,1540l719,1566l800,1587l882,1605l966,1619l1050,1629l1135,1636l1222,1637l1298,1636l1372,1631l1446,1624l1519,1613l1591,1600l1662,1582l1732,1565l1802,1542l1869,1518l1936,1490l2001,1460l2064,1428l2126,1394l2186,1357l2245,1318l2302,1276l2357,1232l2409,1186l2461,1137l2509,1087l2556,1036l2601,981l2643,926l2683,868l2720,808l2754,747l2787,686l2815,621l2842,555l2866,487l2887,420l2905,350l1222,0l0,1155e" stroked="t" o:allowincell="f" style="position:absolute;margin-left:124.2pt;margin-top:35.75pt;width:145.2pt;height:81.8pt;mso-wrap-style:none;v-text-anchor:middle">
                <v:fill o:detectmouseclick="t" on="false"/>
                <v:stroke color="gray" weight="176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29715</wp:posOffset>
                </wp:positionH>
                <wp:positionV relativeFrom="paragraph">
                  <wp:posOffset>403225</wp:posOffset>
                </wp:positionV>
                <wp:extent cx="1844675" cy="1039495"/>
                <wp:effectExtent l="635" t="635" r="0" b="0"/>
                <wp:wrapNone/>
                <wp:docPr id="135"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4"/>
                              </a:moveTo>
                              <a:lnTo>
                                <a:pt x="61" y="1211"/>
                              </a:lnTo>
                              <a:lnTo>
                                <a:pt x="127" y="1262"/>
                              </a:lnTo>
                              <a:lnTo>
                                <a:pt x="194" y="1312"/>
                              </a:lnTo>
                              <a:lnTo>
                                <a:pt x="262" y="1359"/>
                              </a:lnTo>
                              <a:lnTo>
                                <a:pt x="334" y="1403"/>
                              </a:lnTo>
                              <a:lnTo>
                                <a:pt x="408" y="1443"/>
                              </a:lnTo>
                              <a:lnTo>
                                <a:pt x="483" y="1479"/>
                              </a:lnTo>
                              <a:lnTo>
                                <a:pt x="560" y="1511"/>
                              </a:lnTo>
                              <a:lnTo>
                                <a:pt x="639" y="1540"/>
                              </a:lnTo>
                              <a:lnTo>
                                <a:pt x="719" y="1566"/>
                              </a:lnTo>
                              <a:lnTo>
                                <a:pt x="801" y="1587"/>
                              </a:lnTo>
                              <a:lnTo>
                                <a:pt x="883" y="1604"/>
                              </a:lnTo>
                              <a:lnTo>
                                <a:pt x="966" y="1619"/>
                              </a:lnTo>
                              <a:lnTo>
                                <a:pt x="1051" y="1629"/>
                              </a:lnTo>
                              <a:lnTo>
                                <a:pt x="1136" y="1635"/>
                              </a:lnTo>
                              <a:lnTo>
                                <a:pt x="1222" y="1637"/>
                              </a:lnTo>
                              <a:lnTo>
                                <a:pt x="1298" y="1635"/>
                              </a:lnTo>
                              <a:lnTo>
                                <a:pt x="1373" y="1630"/>
                              </a:lnTo>
                              <a:lnTo>
                                <a:pt x="1447" y="1624"/>
                              </a:lnTo>
                              <a:lnTo>
                                <a:pt x="1520" y="1612"/>
                              </a:lnTo>
                              <a:lnTo>
                                <a:pt x="1591" y="1599"/>
                              </a:lnTo>
                              <a:lnTo>
                                <a:pt x="1663" y="1582"/>
                              </a:lnTo>
                              <a:lnTo>
                                <a:pt x="1733" y="1564"/>
                              </a:lnTo>
                              <a:lnTo>
                                <a:pt x="1803" y="1541"/>
                              </a:lnTo>
                              <a:lnTo>
                                <a:pt x="1870" y="1517"/>
                              </a:lnTo>
                              <a:lnTo>
                                <a:pt x="1937" y="1490"/>
                              </a:lnTo>
                              <a:lnTo>
                                <a:pt x="2002" y="1459"/>
                              </a:lnTo>
                              <a:lnTo>
                                <a:pt x="2064" y="1427"/>
                              </a:lnTo>
                              <a:lnTo>
                                <a:pt x="2127" y="1393"/>
                              </a:lnTo>
                              <a:lnTo>
                                <a:pt x="2187" y="1356"/>
                              </a:lnTo>
                              <a:lnTo>
                                <a:pt x="2246" y="1317"/>
                              </a:lnTo>
                              <a:lnTo>
                                <a:pt x="2303" y="1275"/>
                              </a:lnTo>
                              <a:lnTo>
                                <a:pt x="2358" y="1232"/>
                              </a:lnTo>
                              <a:lnTo>
                                <a:pt x="2410" y="1185"/>
                              </a:lnTo>
                              <a:lnTo>
                                <a:pt x="2462" y="1137"/>
                              </a:lnTo>
                              <a:lnTo>
                                <a:pt x="2509" y="1087"/>
                              </a:lnTo>
                              <a:lnTo>
                                <a:pt x="2557" y="1035"/>
                              </a:lnTo>
                              <a:lnTo>
                                <a:pt x="2602" y="980"/>
                              </a:lnTo>
                              <a:lnTo>
                                <a:pt x="2643" y="925"/>
                              </a:lnTo>
                              <a:lnTo>
                                <a:pt x="2684" y="867"/>
                              </a:lnTo>
                              <a:lnTo>
                                <a:pt x="2721" y="808"/>
                              </a:lnTo>
                              <a:lnTo>
                                <a:pt x="2755" y="746"/>
                              </a:lnTo>
                              <a:lnTo>
                                <a:pt x="2788" y="685"/>
                              </a:lnTo>
                              <a:lnTo>
                                <a:pt x="2816" y="620"/>
                              </a:lnTo>
                              <a:lnTo>
                                <a:pt x="2843" y="554"/>
                              </a:lnTo>
                              <a:lnTo>
                                <a:pt x="2867" y="487"/>
                              </a:lnTo>
                              <a:lnTo>
                                <a:pt x="2887" y="419"/>
                              </a:lnTo>
                              <a:lnTo>
                                <a:pt x="2905" y="350"/>
                              </a:lnTo>
                              <a:lnTo>
                                <a:pt x="1222" y="0"/>
                              </a:lnTo>
                              <a:lnTo>
                                <a:pt x="0" y="1154"/>
                              </a:lnTo>
                              <a:close/>
                            </a:path>
                          </a:pathLst>
                        </a:cu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shape id="shape_0" coordsize="2905,1637" path="m0,1154l61,1211l127,1262l194,1312l262,1359l334,1403l408,1443l483,1479l560,1511l639,1540l719,1566l801,1587l883,1604l966,1619l1051,1629l1136,1635l1222,1637l1298,1635l1373,1630l1447,1624l1520,1612l1591,1599l1663,1582l1733,1564l1803,1541l1870,1517l1937,1490l2002,1459l2064,1427l2127,1393l2187,1356l2246,1317l2303,1275l2358,1232l2410,1185l2462,1137l2509,1087l2557,1035l2602,980l2643,925l2684,867l2721,808l2755,746l2788,685l2816,620l2843,554l2867,487l2887,419l2905,350l1222,0l0,1154xe" stroked="f" o:allowincell="f" style="position:absolute;margin-left:120.45pt;margin-top:31.75pt;width:145.2pt;height:81.8pt;mso-wrap-style:none;v-text-anchor:middle">
                <v:imagedata r:id="rId2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29715</wp:posOffset>
                </wp:positionH>
                <wp:positionV relativeFrom="paragraph">
                  <wp:posOffset>403225</wp:posOffset>
                </wp:positionV>
                <wp:extent cx="1844675" cy="1039495"/>
                <wp:effectExtent l="9525" t="9525" r="8890" b="8255"/>
                <wp:wrapNone/>
                <wp:docPr id="136"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4"/>
                              </a:moveTo>
                              <a:lnTo>
                                <a:pt x="61" y="1211"/>
                              </a:lnTo>
                              <a:lnTo>
                                <a:pt x="127" y="1262"/>
                              </a:lnTo>
                              <a:lnTo>
                                <a:pt x="194" y="1312"/>
                              </a:lnTo>
                              <a:lnTo>
                                <a:pt x="262" y="1359"/>
                              </a:lnTo>
                              <a:lnTo>
                                <a:pt x="334" y="1403"/>
                              </a:lnTo>
                              <a:lnTo>
                                <a:pt x="408" y="1443"/>
                              </a:lnTo>
                              <a:lnTo>
                                <a:pt x="483" y="1479"/>
                              </a:lnTo>
                              <a:lnTo>
                                <a:pt x="560" y="1511"/>
                              </a:lnTo>
                              <a:lnTo>
                                <a:pt x="639" y="1540"/>
                              </a:lnTo>
                              <a:lnTo>
                                <a:pt x="719" y="1566"/>
                              </a:lnTo>
                              <a:lnTo>
                                <a:pt x="801" y="1587"/>
                              </a:lnTo>
                              <a:lnTo>
                                <a:pt x="883" y="1604"/>
                              </a:lnTo>
                              <a:lnTo>
                                <a:pt x="966" y="1619"/>
                              </a:lnTo>
                              <a:lnTo>
                                <a:pt x="1051" y="1629"/>
                              </a:lnTo>
                              <a:lnTo>
                                <a:pt x="1136" y="1635"/>
                              </a:lnTo>
                              <a:lnTo>
                                <a:pt x="1222" y="1637"/>
                              </a:lnTo>
                              <a:lnTo>
                                <a:pt x="1298" y="1635"/>
                              </a:lnTo>
                              <a:lnTo>
                                <a:pt x="1373" y="1630"/>
                              </a:lnTo>
                              <a:lnTo>
                                <a:pt x="1447" y="1624"/>
                              </a:lnTo>
                              <a:lnTo>
                                <a:pt x="1520" y="1612"/>
                              </a:lnTo>
                              <a:lnTo>
                                <a:pt x="1591" y="1599"/>
                              </a:lnTo>
                              <a:lnTo>
                                <a:pt x="1663" y="1582"/>
                              </a:lnTo>
                              <a:lnTo>
                                <a:pt x="1733" y="1564"/>
                              </a:lnTo>
                              <a:lnTo>
                                <a:pt x="1803" y="1541"/>
                              </a:lnTo>
                              <a:lnTo>
                                <a:pt x="1870" y="1517"/>
                              </a:lnTo>
                              <a:lnTo>
                                <a:pt x="1937" y="1490"/>
                              </a:lnTo>
                              <a:lnTo>
                                <a:pt x="2002" y="1459"/>
                              </a:lnTo>
                              <a:lnTo>
                                <a:pt x="2064" y="1427"/>
                              </a:lnTo>
                              <a:lnTo>
                                <a:pt x="2127" y="1393"/>
                              </a:lnTo>
                              <a:lnTo>
                                <a:pt x="2187" y="1356"/>
                              </a:lnTo>
                              <a:lnTo>
                                <a:pt x="2246" y="1317"/>
                              </a:lnTo>
                              <a:lnTo>
                                <a:pt x="2303" y="1275"/>
                              </a:lnTo>
                              <a:lnTo>
                                <a:pt x="2358" y="1232"/>
                              </a:lnTo>
                              <a:lnTo>
                                <a:pt x="2410" y="1185"/>
                              </a:lnTo>
                              <a:lnTo>
                                <a:pt x="2462" y="1137"/>
                              </a:lnTo>
                              <a:lnTo>
                                <a:pt x="2509" y="1087"/>
                              </a:lnTo>
                              <a:lnTo>
                                <a:pt x="2557" y="1035"/>
                              </a:lnTo>
                              <a:lnTo>
                                <a:pt x="2602" y="980"/>
                              </a:lnTo>
                              <a:lnTo>
                                <a:pt x="2643" y="925"/>
                              </a:lnTo>
                              <a:lnTo>
                                <a:pt x="2684" y="867"/>
                              </a:lnTo>
                              <a:lnTo>
                                <a:pt x="2721" y="808"/>
                              </a:lnTo>
                              <a:lnTo>
                                <a:pt x="2755" y="746"/>
                              </a:lnTo>
                              <a:lnTo>
                                <a:pt x="2788" y="685"/>
                              </a:lnTo>
                              <a:lnTo>
                                <a:pt x="2816" y="620"/>
                              </a:lnTo>
                              <a:lnTo>
                                <a:pt x="2843" y="554"/>
                              </a:lnTo>
                              <a:lnTo>
                                <a:pt x="2867" y="487"/>
                              </a:lnTo>
                              <a:lnTo>
                                <a:pt x="2887" y="419"/>
                              </a:lnTo>
                              <a:lnTo>
                                <a:pt x="2905" y="350"/>
                              </a:lnTo>
                              <a:lnTo>
                                <a:pt x="1222" y="0"/>
                              </a:lnTo>
                              <a:lnTo>
                                <a:pt x="0" y="1154"/>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coordsize="2905,1637" path="m0,1154l61,1211l127,1262l194,1312l262,1359l334,1403l408,1443l483,1479l560,1511l639,1540l719,1566l801,1587l883,1604l966,1619l1051,1629l1136,1635l1222,1637l1298,1635l1373,1630l1447,1624l1520,1612l1591,1599l1663,1582l1733,1564l1803,1541l1870,1517l1937,1490l2002,1459l2064,1427l2127,1393l2187,1356l2246,1317l2303,1275l2358,1232l2410,1185l2462,1137l2509,1087l2557,1035l2602,980l2643,925l2684,867l2721,808l2755,746l2788,685l2816,620l2843,554l2867,487l2887,419l2905,350l1222,0l0,1154e" stroked="t" o:allowincell="f" style="position:absolute;margin-left:120.45pt;margin-top:31.75pt;width:145.2pt;height:81.8pt;mso-wrap-style:none;v-text-anchor:middle">
                <v:fill o:detectmouseclick="t" on="false"/>
                <v:stroke color="black" weight="176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39010</wp:posOffset>
                </wp:positionH>
                <wp:positionV relativeFrom="paragraph">
                  <wp:posOffset>339725</wp:posOffset>
                </wp:positionV>
                <wp:extent cx="1205230" cy="242570"/>
                <wp:effectExtent l="5080" t="23495" r="5080" b="23495"/>
                <wp:wrapNone/>
                <wp:docPr id="137" name=""/>
                <a:graphic xmlns:a="http://schemas.openxmlformats.org/drawingml/2006/main">
                  <a:graphicData uri="http://schemas.microsoft.com/office/word/2010/wordprocessingShape">
                    <wps:wsp>
                      <wps:cNvSpPr/>
                      <wps:spPr>
                        <a:xfrm>
                          <a:off x="0" y="0"/>
                          <a:ext cx="1205280" cy="242640"/>
                        </a:xfrm>
                        <a:prstGeom prst="line">
                          <a:avLst/>
                        </a:prstGeom>
                        <a:ln w="47160">
                          <a:solidFill>
                            <a:srgbClr val="ffffff"/>
                          </a:solidFill>
                          <a:miter/>
                        </a:ln>
                      </wps:spPr>
                      <wps:style>
                        <a:lnRef idx="0"/>
                        <a:fillRef idx="0"/>
                        <a:effectRef idx="0"/>
                        <a:fontRef idx="minor"/>
                      </wps:style>
                      <wps:bodyPr/>
                    </wps:wsp>
                  </a:graphicData>
                </a:graphic>
              </wp:anchor>
            </w:drawing>
          </mc:Choice>
          <mc:Fallback>
            <w:pict>
              <v:line id="shape_0" from="176.3pt,26.75pt" to="271.15pt,45.8pt" stroked="t" o:allowincell="f" style="position:absolute">
                <v:stroke color="white"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77595</wp:posOffset>
                </wp:positionH>
                <wp:positionV relativeFrom="paragraph">
                  <wp:posOffset>99060</wp:posOffset>
                </wp:positionV>
                <wp:extent cx="1696720" cy="288290"/>
                <wp:effectExtent l="0" t="0" r="0" b="0"/>
                <wp:wrapNone/>
                <wp:docPr id="138" name=""/>
                <a:graphic xmlns:a="http://schemas.openxmlformats.org/drawingml/2006/main">
                  <a:graphicData uri="http://schemas.microsoft.com/office/word/2010/wordprocessingShape">
                    <wps:wsp>
                      <wps:cNvSpPr/>
                      <wps:spPr>
                        <a:xfrm>
                          <a:off x="0" y="0"/>
                          <a:ext cx="1696680" cy="288360"/>
                        </a:xfrm>
                        <a:prstGeom prst="rect">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4.85pt;margin-top:7.8pt;width:133.55pt;height:22.65pt;mso-wrap-style:none;v-text-anchor:middle">
                <v:imagedata r:id="rId2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077595</wp:posOffset>
                </wp:positionH>
                <wp:positionV relativeFrom="paragraph">
                  <wp:posOffset>99060</wp:posOffset>
                </wp:positionV>
                <wp:extent cx="1696720" cy="288290"/>
                <wp:effectExtent l="3175" t="3175" r="3175" b="3175"/>
                <wp:wrapNone/>
                <wp:docPr id="139" name=""/>
                <a:graphic xmlns:a="http://schemas.openxmlformats.org/drawingml/2006/main">
                  <a:graphicData uri="http://schemas.microsoft.com/office/word/2010/wordprocessingShape">
                    <wps:wsp>
                      <wps:cNvSpPr/>
                      <wps:spPr>
                        <a:xfrm>
                          <a:off x="0" y="0"/>
                          <a:ext cx="1696680" cy="28836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4.85pt;margin-top:7.8pt;width:133.55pt;height:22.65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077595</wp:posOffset>
                </wp:positionH>
                <wp:positionV relativeFrom="paragraph">
                  <wp:posOffset>387350</wp:posOffset>
                </wp:positionV>
                <wp:extent cx="1696720" cy="635"/>
                <wp:effectExtent l="635" t="8890" r="635" b="8890"/>
                <wp:wrapNone/>
                <wp:docPr id="140" name=""/>
                <a:graphic xmlns:a="http://schemas.openxmlformats.org/drawingml/2006/main">
                  <a:graphicData uri="http://schemas.microsoft.com/office/word/2010/wordprocessingShape">
                    <wps:wsp>
                      <wps:cNvSpPr/>
                      <wps:spPr>
                        <a:xfrm>
                          <a:off x="0" y="0"/>
                          <a:ext cx="1696680" cy="7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84.85pt,30.5pt" to="218.4pt,30.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74315</wp:posOffset>
                </wp:positionH>
                <wp:positionV relativeFrom="paragraph">
                  <wp:posOffset>99060</wp:posOffset>
                </wp:positionV>
                <wp:extent cx="1270" cy="288290"/>
                <wp:effectExtent l="8890" t="635" r="8890" b="635"/>
                <wp:wrapNone/>
                <wp:docPr id="141" name=""/>
                <a:graphic xmlns:a="http://schemas.openxmlformats.org/drawingml/2006/main">
                  <a:graphicData uri="http://schemas.microsoft.com/office/word/2010/wordprocessingShape">
                    <wps:wsp>
                      <wps:cNvSpPr/>
                      <wps:spPr>
                        <a:xfrm>
                          <a:off x="0" y="0"/>
                          <a:ext cx="1440" cy="28836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18.45pt,7.8pt" to="218.5pt,30.4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67130</wp:posOffset>
                </wp:positionH>
                <wp:positionV relativeFrom="paragraph">
                  <wp:posOffset>630555</wp:posOffset>
                </wp:positionV>
                <wp:extent cx="892810" cy="822960"/>
                <wp:effectExtent l="2540" t="2540" r="2540" b="2540"/>
                <wp:wrapNone/>
                <wp:docPr id="142" name=""/>
                <a:graphic xmlns:a="http://schemas.openxmlformats.org/drawingml/2006/main">
                  <a:graphicData uri="http://schemas.microsoft.com/office/word/2010/wordprocessingShape">
                    <wps:wsp>
                      <wps:cNvSpPr/>
                      <wps:spPr>
                        <a:xfrm flipV="1">
                          <a:off x="0" y="0"/>
                          <a:ext cx="892800" cy="82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1.9pt,49.65pt" to="162.15pt,114.4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52090</wp:posOffset>
                </wp:positionH>
                <wp:positionV relativeFrom="paragraph">
                  <wp:posOffset>494030</wp:posOffset>
                </wp:positionV>
                <wp:extent cx="1138555" cy="242570"/>
                <wp:effectExtent l="635" t="3175" r="635" b="3175"/>
                <wp:wrapNone/>
                <wp:docPr id="143" name=""/>
                <a:graphic xmlns:a="http://schemas.openxmlformats.org/drawingml/2006/main">
                  <a:graphicData uri="http://schemas.microsoft.com/office/word/2010/wordprocessingShape">
                    <wps:wsp>
                      <wps:cNvSpPr/>
                      <wps:spPr>
                        <a:xfrm flipH="1" flipV="1">
                          <a:off x="0" y="0"/>
                          <a:ext cx="1138680" cy="242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6.7pt,38.9pt" to="306.3pt,57.95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27275</wp:posOffset>
                </wp:positionH>
                <wp:positionV relativeFrom="paragraph">
                  <wp:posOffset>696595</wp:posOffset>
                </wp:positionV>
                <wp:extent cx="1348740" cy="1022350"/>
                <wp:effectExtent l="635" t="635" r="1270" b="635"/>
                <wp:wrapNone/>
                <wp:docPr id="144" name=""/>
                <a:graphic xmlns:a="http://schemas.openxmlformats.org/drawingml/2006/main">
                  <a:graphicData uri="http://schemas.microsoft.com/office/word/2010/wordprocessingShape">
                    <wps:wsp>
                      <wps:cNvSpPr/>
                      <wps:spPr>
                        <a:xfrm>
                          <a:off x="0" y="0"/>
                          <a:ext cx="1348920" cy="1022400"/>
                        </a:xfrm>
                        <a:custGeom>
                          <a:avLst/>
                          <a:gdLst/>
                          <a:ahLst/>
                          <a:rect l="l" t="t" r="r" b="b"/>
                          <a:pathLst>
                            <a:path w="2124" h="1610">
                              <a:moveTo>
                                <a:pt x="63" y="1563"/>
                              </a:moveTo>
                              <a:lnTo>
                                <a:pt x="99" y="1563"/>
                              </a:lnTo>
                              <a:lnTo>
                                <a:pt x="197" y="1557"/>
                              </a:lnTo>
                              <a:lnTo>
                                <a:pt x="294" y="1547"/>
                              </a:lnTo>
                              <a:lnTo>
                                <a:pt x="387" y="1534"/>
                              </a:lnTo>
                              <a:lnTo>
                                <a:pt x="481" y="1518"/>
                              </a:lnTo>
                              <a:lnTo>
                                <a:pt x="573" y="1497"/>
                              </a:lnTo>
                              <a:lnTo>
                                <a:pt x="664" y="1473"/>
                              </a:lnTo>
                              <a:lnTo>
                                <a:pt x="752" y="1446"/>
                              </a:lnTo>
                              <a:lnTo>
                                <a:pt x="840" y="1417"/>
                              </a:lnTo>
                              <a:lnTo>
                                <a:pt x="925" y="1383"/>
                              </a:lnTo>
                              <a:lnTo>
                                <a:pt x="1008" y="1346"/>
                              </a:lnTo>
                              <a:lnTo>
                                <a:pt x="1088" y="1305"/>
                              </a:lnTo>
                              <a:lnTo>
                                <a:pt x="1167" y="1263"/>
                              </a:lnTo>
                              <a:lnTo>
                                <a:pt x="1243" y="1218"/>
                              </a:lnTo>
                              <a:lnTo>
                                <a:pt x="1317" y="1170"/>
                              </a:lnTo>
                              <a:lnTo>
                                <a:pt x="1389" y="1118"/>
                              </a:lnTo>
                              <a:lnTo>
                                <a:pt x="1457" y="1065"/>
                              </a:lnTo>
                              <a:lnTo>
                                <a:pt x="1524" y="1008"/>
                              </a:lnTo>
                              <a:lnTo>
                                <a:pt x="1587" y="950"/>
                              </a:lnTo>
                              <a:lnTo>
                                <a:pt x="1646" y="889"/>
                              </a:lnTo>
                              <a:lnTo>
                                <a:pt x="1704" y="825"/>
                              </a:lnTo>
                              <a:lnTo>
                                <a:pt x="1758" y="760"/>
                              </a:lnTo>
                              <a:lnTo>
                                <a:pt x="1809" y="692"/>
                              </a:lnTo>
                              <a:lnTo>
                                <a:pt x="1855" y="621"/>
                              </a:lnTo>
                              <a:lnTo>
                                <a:pt x="1899" y="550"/>
                              </a:lnTo>
                              <a:lnTo>
                                <a:pt x="1939" y="476"/>
                              </a:lnTo>
                              <a:lnTo>
                                <a:pt x="1975" y="400"/>
                              </a:lnTo>
                              <a:lnTo>
                                <a:pt x="2008" y="323"/>
                              </a:lnTo>
                              <a:lnTo>
                                <a:pt x="2036" y="244"/>
                              </a:lnTo>
                              <a:lnTo>
                                <a:pt x="2060" y="165"/>
                              </a:lnTo>
                              <a:lnTo>
                                <a:pt x="2081" y="83"/>
                              </a:lnTo>
                              <a:lnTo>
                                <a:pt x="2084" y="65"/>
                              </a:lnTo>
                              <a:lnTo>
                                <a:pt x="2085" y="62"/>
                              </a:lnTo>
                              <a:lnTo>
                                <a:pt x="2087" y="60"/>
                              </a:lnTo>
                              <a:lnTo>
                                <a:pt x="2088" y="58"/>
                              </a:lnTo>
                              <a:lnTo>
                                <a:pt x="2091" y="60"/>
                              </a:lnTo>
                              <a:lnTo>
                                <a:pt x="2094" y="60"/>
                              </a:lnTo>
                              <a:lnTo>
                                <a:pt x="2096" y="62"/>
                              </a:lnTo>
                              <a:lnTo>
                                <a:pt x="2096" y="65"/>
                              </a:lnTo>
                              <a:lnTo>
                                <a:pt x="2096" y="67"/>
                              </a:lnTo>
                              <a:lnTo>
                                <a:pt x="2093" y="86"/>
                              </a:lnTo>
                              <a:lnTo>
                                <a:pt x="2072" y="168"/>
                              </a:lnTo>
                              <a:lnTo>
                                <a:pt x="2048" y="250"/>
                              </a:lnTo>
                              <a:lnTo>
                                <a:pt x="2018" y="329"/>
                              </a:lnTo>
                              <a:lnTo>
                                <a:pt x="1986" y="407"/>
                              </a:lnTo>
                              <a:lnTo>
                                <a:pt x="1950" y="483"/>
                              </a:lnTo>
                              <a:lnTo>
                                <a:pt x="1910" y="557"/>
                              </a:lnTo>
                              <a:lnTo>
                                <a:pt x="1865" y="629"/>
                              </a:lnTo>
                              <a:lnTo>
                                <a:pt x="1817" y="700"/>
                              </a:lnTo>
                              <a:lnTo>
                                <a:pt x="1767" y="768"/>
                              </a:lnTo>
                              <a:lnTo>
                                <a:pt x="1713" y="834"/>
                              </a:lnTo>
                              <a:lnTo>
                                <a:pt x="1655" y="899"/>
                              </a:lnTo>
                              <a:lnTo>
                                <a:pt x="1594" y="960"/>
                              </a:lnTo>
                              <a:lnTo>
                                <a:pt x="1532" y="1020"/>
                              </a:lnTo>
                              <a:lnTo>
                                <a:pt x="1465" y="1076"/>
                              </a:lnTo>
                              <a:lnTo>
                                <a:pt x="1396" y="1129"/>
                              </a:lnTo>
                              <a:lnTo>
                                <a:pt x="1323" y="1181"/>
                              </a:lnTo>
                              <a:lnTo>
                                <a:pt x="1250" y="1229"/>
                              </a:lnTo>
                              <a:lnTo>
                                <a:pt x="1173" y="1275"/>
                              </a:lnTo>
                              <a:lnTo>
                                <a:pt x="1094" y="1318"/>
                              </a:lnTo>
                              <a:lnTo>
                                <a:pt x="1012" y="1358"/>
                              </a:lnTo>
                              <a:lnTo>
                                <a:pt x="929" y="1396"/>
                              </a:lnTo>
                              <a:lnTo>
                                <a:pt x="843" y="1429"/>
                              </a:lnTo>
                              <a:lnTo>
                                <a:pt x="756" y="1460"/>
                              </a:lnTo>
                              <a:lnTo>
                                <a:pt x="667" y="1486"/>
                              </a:lnTo>
                              <a:lnTo>
                                <a:pt x="576" y="1510"/>
                              </a:lnTo>
                              <a:lnTo>
                                <a:pt x="483" y="1531"/>
                              </a:lnTo>
                              <a:lnTo>
                                <a:pt x="389" y="1547"/>
                              </a:lnTo>
                              <a:lnTo>
                                <a:pt x="294" y="1562"/>
                              </a:lnTo>
                              <a:lnTo>
                                <a:pt x="197" y="1570"/>
                              </a:lnTo>
                              <a:lnTo>
                                <a:pt x="100" y="1576"/>
                              </a:lnTo>
                              <a:lnTo>
                                <a:pt x="63" y="1578"/>
                              </a:lnTo>
                              <a:lnTo>
                                <a:pt x="60" y="1576"/>
                              </a:lnTo>
                              <a:lnTo>
                                <a:pt x="58" y="1575"/>
                              </a:lnTo>
                              <a:lnTo>
                                <a:pt x="57" y="1573"/>
                              </a:lnTo>
                              <a:lnTo>
                                <a:pt x="57" y="1570"/>
                              </a:lnTo>
                              <a:lnTo>
                                <a:pt x="57" y="1568"/>
                              </a:lnTo>
                              <a:lnTo>
                                <a:pt x="58" y="1565"/>
                              </a:lnTo>
                              <a:lnTo>
                                <a:pt x="60" y="1563"/>
                              </a:lnTo>
                              <a:lnTo>
                                <a:pt x="63" y="1563"/>
                              </a:lnTo>
                              <a:lnTo>
                                <a:pt x="63" y="1563"/>
                              </a:lnTo>
                              <a:close/>
                              <a:moveTo>
                                <a:pt x="76" y="1610"/>
                              </a:moveTo>
                              <a:lnTo>
                                <a:pt x="0" y="1571"/>
                              </a:lnTo>
                              <a:lnTo>
                                <a:pt x="75" y="1529"/>
                              </a:lnTo>
                              <a:lnTo>
                                <a:pt x="76" y="1610"/>
                              </a:lnTo>
                              <a:close/>
                              <a:moveTo>
                                <a:pt x="2051" y="71"/>
                              </a:moveTo>
                              <a:lnTo>
                                <a:pt x="2103" y="0"/>
                              </a:lnTo>
                              <a:lnTo>
                                <a:pt x="2124" y="88"/>
                              </a:lnTo>
                              <a:lnTo>
                                <a:pt x="2051" y="7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124,1610" path="m63,1563l99,1563l197,1557l294,1547l387,1534l481,1518l573,1497l664,1473l752,1446l840,1417l925,1383l1008,1346l1088,1305l1167,1263l1243,1218l1317,1170l1389,1118l1457,1065l1524,1008l1587,950l1646,889l1704,825l1758,760l1809,692l1855,621l1899,550l1939,476l1975,400l2008,323l2036,244l2060,165l2081,83l2084,65l2085,62l2087,60l2088,58l2091,60l2094,60l2096,62l2096,65l2096,67l2093,86l2072,168l2048,250l2018,329l1986,407l1950,483l1910,557l1865,629l1817,700l1767,768l1713,834l1655,899l1594,960l1532,1020l1465,1076l1396,1129l1323,1181l1250,1229l1173,1275l1094,1318l1012,1358l929,1396l843,1429l756,1460l667,1486l576,1510l483,1531l389,1547l294,1562l197,1570l100,1576l63,1578l60,1576l58,1575l57,1573l57,1570l57,1568l58,1565l60,1563l63,1563l63,1563xm76,1610l0,1571l75,1529l76,1610xm2051,71l2103,0l2124,88l2051,71xe" fillcolor="black" stroked="t" o:allowincell="f" style="position:absolute;margin-left:183.25pt;margin-top:54.85pt;width:106.15pt;height:80.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300" simplePos="0" locked="0" layoutInCell="0" allowOverlap="1" relativeHeight="150">
                <wp:simplePos x="0" y="0"/>
                <wp:positionH relativeFrom="column">
                  <wp:posOffset>1344930</wp:posOffset>
                </wp:positionH>
                <wp:positionV relativeFrom="paragraph">
                  <wp:posOffset>154940</wp:posOffset>
                </wp:positionV>
                <wp:extent cx="492125" cy="184785"/>
                <wp:effectExtent l="635" t="635" r="0" b="0"/>
                <wp:wrapNone/>
                <wp:docPr id="145" name=""/>
                <a:graphic xmlns:a="http://schemas.openxmlformats.org/drawingml/2006/main">
                  <a:graphicData uri="http://schemas.microsoft.com/office/word/2010/wordprocessingShape">
                    <wps:wsp>
                      <wps:cNvSpPr/>
                      <wps:spPr>
                        <a:xfrm>
                          <a:off x="0" y="0"/>
                          <a:ext cx="49212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9pt;margin-top:12.2pt;width:38.7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058795</wp:posOffset>
                </wp:positionH>
                <wp:positionV relativeFrom="paragraph">
                  <wp:posOffset>1379855</wp:posOffset>
                </wp:positionV>
                <wp:extent cx="347980" cy="349250"/>
                <wp:effectExtent l="0" t="0" r="635" b="635"/>
                <wp:wrapNone/>
                <wp:docPr id="146" name=""/>
                <a:graphic xmlns:a="http://schemas.openxmlformats.org/drawingml/2006/main">
                  <a:graphicData uri="http://schemas.microsoft.com/office/word/2010/wordprocessingShape">
                    <wps:wsp>
                      <wps:cNvSpPr/>
                      <wps:spPr>
                        <a:xfrm>
                          <a:off x="0" y="0"/>
                          <a:ext cx="348120" cy="349200"/>
                        </a:xfrm>
                        <a:custGeom>
                          <a:avLst/>
                          <a:gdLst/>
                          <a:ahLst/>
                          <a:rect l="l" t="t" r="r" b="b"/>
                          <a:pathLst>
                            <a:path w="548" h="550">
                              <a:moveTo>
                                <a:pt x="378" y="0"/>
                              </a:moveTo>
                              <a:lnTo>
                                <a:pt x="548" y="265"/>
                              </a:lnTo>
                              <a:lnTo>
                                <a:pt x="170" y="550"/>
                              </a:lnTo>
                              <a:lnTo>
                                <a:pt x="0" y="286"/>
                              </a:lnTo>
                              <a:lnTo>
                                <a:pt x="37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8,550" path="m378,0l548,265l170,550l0,286l378,0xe" fillcolor="white" stroked="f" o:allowincell="f" style="position:absolute;margin-left:240.85pt;margin-top:108.65pt;width:27.35pt;height:27.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043305</wp:posOffset>
                </wp:positionH>
                <wp:positionV relativeFrom="paragraph">
                  <wp:posOffset>629285</wp:posOffset>
                </wp:positionV>
                <wp:extent cx="71120" cy="727075"/>
                <wp:effectExtent l="635" t="1270" r="1270" b="635"/>
                <wp:wrapNone/>
                <wp:docPr id="147" name=""/>
                <a:graphic xmlns:a="http://schemas.openxmlformats.org/drawingml/2006/main">
                  <a:graphicData uri="http://schemas.microsoft.com/office/word/2010/wordprocessingShape">
                    <wps:wsp>
                      <wps:cNvSpPr/>
                      <wps:spPr>
                        <a:xfrm>
                          <a:off x="0" y="0"/>
                          <a:ext cx="71280" cy="727200"/>
                        </a:xfrm>
                        <a:custGeom>
                          <a:avLst/>
                          <a:gdLst/>
                          <a:ahLst/>
                          <a:rect l="l" t="t" r="r" b="b"/>
                          <a:pathLst>
                            <a:path w="112" h="1145">
                              <a:moveTo>
                                <a:pt x="36" y="1145"/>
                              </a:moveTo>
                              <a:lnTo>
                                <a:pt x="37" y="102"/>
                              </a:lnTo>
                              <a:lnTo>
                                <a:pt x="74" y="102"/>
                              </a:lnTo>
                              <a:lnTo>
                                <a:pt x="73" y="1145"/>
                              </a:lnTo>
                              <a:lnTo>
                                <a:pt x="36" y="1145"/>
                              </a:lnTo>
                              <a:close/>
                              <a:moveTo>
                                <a:pt x="0" y="121"/>
                              </a:moveTo>
                              <a:lnTo>
                                <a:pt x="55" y="0"/>
                              </a:lnTo>
                              <a:lnTo>
                                <a:pt x="112" y="121"/>
                              </a:lnTo>
                              <a:lnTo>
                                <a:pt x="0" y="12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12,1145" path="m36,1145l37,102l74,102l73,1145l36,1145xm0,121l55,0l112,121l0,121xe" fillcolor="black" stroked="t" o:allowincell="f" style="position:absolute;margin-left:82.15pt;margin-top:49.55pt;width:5.55pt;height:57.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336800</wp:posOffset>
                </wp:positionH>
                <wp:positionV relativeFrom="paragraph">
                  <wp:posOffset>1742440</wp:posOffset>
                </wp:positionV>
                <wp:extent cx="170180" cy="339090"/>
                <wp:effectExtent l="0" t="0" r="0" b="0"/>
                <wp:wrapNone/>
                <wp:docPr id="148" name=""/>
                <a:graphic xmlns:a="http://schemas.openxmlformats.org/drawingml/2006/main">
                  <a:graphicData uri="http://schemas.microsoft.com/office/word/2010/wordprocessingShape">
                    <wps:wsp>
                      <wps:cNvSpPr/>
                      <wps:spPr>
                        <a:xfrm>
                          <a:off x="0" y="0"/>
                          <a:ext cx="17028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137.2pt;width:13.35pt;height:2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979545</wp:posOffset>
                </wp:positionH>
                <wp:positionV relativeFrom="paragraph">
                  <wp:posOffset>2901950</wp:posOffset>
                </wp:positionV>
                <wp:extent cx="1028065" cy="473075"/>
                <wp:effectExtent l="635" t="635" r="0" b="0"/>
                <wp:wrapNone/>
                <wp:docPr id="149" name=""/>
                <a:graphic xmlns:a="http://schemas.openxmlformats.org/drawingml/2006/main">
                  <a:graphicData uri="http://schemas.microsoft.com/office/word/2010/wordprocessingShape">
                    <wps:wsp>
                      <wps:cNvSpPr/>
                      <wps:spPr>
                        <a:xfrm>
                          <a:off x="0" y="0"/>
                          <a:ext cx="1028160" cy="47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35pt;margin-top:228.5pt;width:80.9pt;height:3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971040</wp:posOffset>
                </wp:positionH>
                <wp:positionV relativeFrom="paragraph">
                  <wp:posOffset>3715385</wp:posOffset>
                </wp:positionV>
                <wp:extent cx="330200" cy="75565"/>
                <wp:effectExtent l="635" t="1270" r="1270" b="635"/>
                <wp:wrapNone/>
                <wp:docPr id="150" name=""/>
                <a:graphic xmlns:a="http://schemas.openxmlformats.org/drawingml/2006/main">
                  <a:graphicData uri="http://schemas.microsoft.com/office/word/2010/wordprocessingShape">
                    <wps:wsp>
                      <wps:cNvSpPr/>
                      <wps:spPr>
                        <a:xfrm>
                          <a:off x="0" y="0"/>
                          <a:ext cx="330120" cy="75600"/>
                        </a:xfrm>
                        <a:custGeom>
                          <a:avLst/>
                          <a:gdLst/>
                          <a:ahLst/>
                          <a:rect l="l" t="t" r="r" b="b"/>
                          <a:pathLst>
                            <a:path w="520" h="119">
                              <a:moveTo>
                                <a:pt x="459" y="87"/>
                              </a:moveTo>
                              <a:lnTo>
                                <a:pt x="389" y="83"/>
                              </a:lnTo>
                              <a:lnTo>
                                <a:pt x="323" y="79"/>
                              </a:lnTo>
                              <a:lnTo>
                                <a:pt x="258" y="74"/>
                              </a:lnTo>
                              <a:lnTo>
                                <a:pt x="192" y="66"/>
                              </a:lnTo>
                              <a:lnTo>
                                <a:pt x="128" y="56"/>
                              </a:lnTo>
                              <a:lnTo>
                                <a:pt x="61" y="43"/>
                              </a:lnTo>
                              <a:lnTo>
                                <a:pt x="58" y="43"/>
                              </a:lnTo>
                              <a:lnTo>
                                <a:pt x="57" y="41"/>
                              </a:lnTo>
                              <a:lnTo>
                                <a:pt x="55" y="38"/>
                              </a:lnTo>
                              <a:lnTo>
                                <a:pt x="55" y="37"/>
                              </a:lnTo>
                              <a:lnTo>
                                <a:pt x="57" y="33"/>
                              </a:lnTo>
                              <a:lnTo>
                                <a:pt x="58" y="32"/>
                              </a:lnTo>
                              <a:lnTo>
                                <a:pt x="60" y="30"/>
                              </a:lnTo>
                              <a:lnTo>
                                <a:pt x="63" y="30"/>
                              </a:lnTo>
                              <a:lnTo>
                                <a:pt x="130" y="43"/>
                              </a:lnTo>
                              <a:lnTo>
                                <a:pt x="194" y="51"/>
                              </a:lnTo>
                              <a:lnTo>
                                <a:pt x="259" y="59"/>
                              </a:lnTo>
                              <a:lnTo>
                                <a:pt x="325" y="66"/>
                              </a:lnTo>
                              <a:lnTo>
                                <a:pt x="389" y="70"/>
                              </a:lnTo>
                              <a:lnTo>
                                <a:pt x="459" y="72"/>
                              </a:lnTo>
                              <a:lnTo>
                                <a:pt x="460" y="74"/>
                              </a:lnTo>
                              <a:lnTo>
                                <a:pt x="463" y="74"/>
                              </a:lnTo>
                              <a:lnTo>
                                <a:pt x="465" y="77"/>
                              </a:lnTo>
                              <a:lnTo>
                                <a:pt x="465" y="79"/>
                              </a:lnTo>
                              <a:lnTo>
                                <a:pt x="463" y="82"/>
                              </a:lnTo>
                              <a:lnTo>
                                <a:pt x="463" y="83"/>
                              </a:lnTo>
                              <a:lnTo>
                                <a:pt x="460" y="85"/>
                              </a:lnTo>
                              <a:lnTo>
                                <a:pt x="459" y="87"/>
                              </a:lnTo>
                              <a:lnTo>
                                <a:pt x="459" y="87"/>
                              </a:lnTo>
                              <a:close/>
                              <a:moveTo>
                                <a:pt x="447" y="38"/>
                              </a:moveTo>
                              <a:lnTo>
                                <a:pt x="520" y="80"/>
                              </a:lnTo>
                              <a:lnTo>
                                <a:pt x="445" y="119"/>
                              </a:lnTo>
                              <a:lnTo>
                                <a:pt x="447" y="38"/>
                              </a:lnTo>
                              <a:close/>
                              <a:moveTo>
                                <a:pt x="67" y="79"/>
                              </a:moveTo>
                              <a:lnTo>
                                <a:pt x="0" y="25"/>
                              </a:lnTo>
                              <a:lnTo>
                                <a:pt x="81" y="0"/>
                              </a:lnTo>
                              <a:lnTo>
                                <a:pt x="67" y="79"/>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520,119" path="m459,87l389,83l323,79l258,74l192,66l128,56l61,43l58,43l57,41l55,38l55,37l57,33l58,32l60,30l63,30l130,43l194,51l259,59l325,66l389,70l459,72l460,74l463,74l465,77l465,79l463,82l463,83l460,85l459,87l459,87xm447,38l520,80l445,119l447,38xm67,79l0,25l81,0l67,79xe" fillcolor="black" stroked="t" o:allowincell="f" style="position:absolute;margin-left:155.2pt;margin-top:292.55pt;width:25.95pt;height:5.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061845</wp:posOffset>
                </wp:positionH>
                <wp:positionV relativeFrom="paragraph">
                  <wp:posOffset>3515360</wp:posOffset>
                </wp:positionV>
                <wp:extent cx="170180" cy="629920"/>
                <wp:effectExtent l="0" t="0" r="0" b="0"/>
                <wp:wrapNone/>
                <wp:docPr id="151" name=""/>
                <a:graphic xmlns:a="http://schemas.openxmlformats.org/drawingml/2006/main">
                  <a:graphicData uri="http://schemas.microsoft.com/office/word/2010/wordprocessingShape">
                    <wps:wsp>
                      <wps:cNvSpPr/>
                      <wps:spPr>
                        <a:xfrm>
                          <a:off x="0" y="0"/>
                          <a:ext cx="170280" cy="63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35pt;margin-top:276.8pt;width:13.35pt;height:4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216150</wp:posOffset>
                </wp:positionH>
                <wp:positionV relativeFrom="paragraph">
                  <wp:posOffset>3350895</wp:posOffset>
                </wp:positionV>
                <wp:extent cx="233680" cy="491490"/>
                <wp:effectExtent l="0" t="0" r="0" b="0"/>
                <wp:wrapNone/>
                <wp:docPr id="152" name=""/>
                <a:graphic xmlns:a="http://schemas.openxmlformats.org/drawingml/2006/main">
                  <a:graphicData uri="http://schemas.microsoft.com/office/word/2010/wordprocessingShape">
                    <wps:wsp>
                      <wps:cNvSpPr txBox="1"/>
                      <wps:spPr>
                        <a:xfrm rot="16200000">
                          <a:off x="0" y="0"/>
                          <a:ext cx="233640" cy="491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 </w:t>
                            </w:r>
                          </w:p>
                        </w:txbxContent>
                      </wps:txbx>
                      <wps:bodyPr wrap="square" lIns="0" rIns="0" tIns="0" bIns="0" anchor="t">
                        <a:noAutofit/>
                      </wps:bodyPr>
                    </wps:wsp>
                  </a:graphicData>
                </a:graphic>
              </wp:anchor>
            </w:drawing>
          </mc:Choice>
          <mc:Fallback>
            <w:pict>
              <v:shape id="shape_0" stroked="f" o:allowincell="f" style="position:absolute;margin-left:174.5pt;margin-top:263.9pt;width:18.35pt;height:38.6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08305</wp:posOffset>
                </wp:positionH>
                <wp:positionV relativeFrom="paragraph">
                  <wp:posOffset>2816860</wp:posOffset>
                </wp:positionV>
                <wp:extent cx="615950" cy="368935"/>
                <wp:effectExtent l="0" t="635" r="0" b="0"/>
                <wp:wrapNone/>
                <wp:docPr id="153" name=""/>
                <a:graphic xmlns:a="http://schemas.openxmlformats.org/drawingml/2006/main">
                  <a:graphicData uri="http://schemas.microsoft.com/office/word/2010/wordprocessingShape">
                    <wps:wsp>
                      <wps:cNvSpPr/>
                      <wps:spPr>
                        <a:xfrm>
                          <a:off x="0" y="0"/>
                          <a:ext cx="615960" cy="36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221.8pt;width:48.45pt;height:2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086610</wp:posOffset>
                </wp:positionH>
                <wp:positionV relativeFrom="paragraph">
                  <wp:posOffset>2526030</wp:posOffset>
                </wp:positionV>
                <wp:extent cx="561975" cy="1039495"/>
                <wp:effectExtent l="1270" t="635" r="0" b="0"/>
                <wp:wrapNone/>
                <wp:docPr id="154"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3" y="1610"/>
                              </a:lnTo>
                              <a:lnTo>
                                <a:pt x="156" y="1618"/>
                              </a:lnTo>
                              <a:lnTo>
                                <a:pt x="208" y="1624"/>
                              </a:lnTo>
                              <a:lnTo>
                                <a:pt x="260" y="1631"/>
                              </a:lnTo>
                              <a:lnTo>
                                <a:pt x="314" y="1634"/>
                              </a:lnTo>
                              <a:lnTo>
                                <a:pt x="366" y="1637"/>
                              </a:lnTo>
                              <a:lnTo>
                                <a:pt x="420" y="1637"/>
                              </a:lnTo>
                              <a:lnTo>
                                <a:pt x="449" y="1637"/>
                              </a:lnTo>
                              <a:lnTo>
                                <a:pt x="479" y="1635"/>
                              </a:lnTo>
                              <a:lnTo>
                                <a:pt x="507" y="1635"/>
                              </a:lnTo>
                              <a:lnTo>
                                <a:pt x="537" y="1634"/>
                              </a:lnTo>
                              <a:lnTo>
                                <a:pt x="567" y="1631"/>
                              </a:lnTo>
                              <a:lnTo>
                                <a:pt x="597" y="1629"/>
                              </a:lnTo>
                              <a:lnTo>
                                <a:pt x="625" y="1626"/>
                              </a:lnTo>
                              <a:lnTo>
                                <a:pt x="655" y="1623"/>
                              </a:lnTo>
                              <a:lnTo>
                                <a:pt x="685" y="1618"/>
                              </a:lnTo>
                              <a:lnTo>
                                <a:pt x="713" y="1613"/>
                              </a:lnTo>
                              <a:lnTo>
                                <a:pt x="743" y="1608"/>
                              </a:lnTo>
                              <a:lnTo>
                                <a:pt x="771" y="1603"/>
                              </a:lnTo>
                              <a:lnTo>
                                <a:pt x="801" y="1597"/>
                              </a:lnTo>
                              <a:lnTo>
                                <a:pt x="829" y="1590"/>
                              </a:lnTo>
                              <a:lnTo>
                                <a:pt x="857" y="1584"/>
                              </a:lnTo>
                              <a:lnTo>
                                <a:pt x="885" y="1576"/>
                              </a:lnTo>
                              <a:lnTo>
                                <a:pt x="420" y="0"/>
                              </a:lnTo>
                              <a:lnTo>
                                <a:pt x="0" y="158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5,1637" path="m0,1589l52,1600l103,1610l156,1618l208,1624l260,1631l314,1634l366,1637l420,1637l449,1637l479,1635l507,1635l537,1634l567,1631l597,1629l625,1626l655,1623l685,1618l713,1613l743,1608l771,1603l801,1597l829,1590l857,1584l885,1576l420,0l0,1589xe" fillcolor="gray" stroked="f" o:allowincell="f" style="position:absolute;margin-left:164.3pt;margin-top:198.9pt;width:44.2pt;height:81.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086610</wp:posOffset>
                </wp:positionH>
                <wp:positionV relativeFrom="paragraph">
                  <wp:posOffset>2526030</wp:posOffset>
                </wp:positionV>
                <wp:extent cx="561975" cy="1039495"/>
                <wp:effectExtent l="10160" t="9525" r="8890" b="8255"/>
                <wp:wrapNone/>
                <wp:docPr id="155"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3" y="1610"/>
                              </a:lnTo>
                              <a:lnTo>
                                <a:pt x="156" y="1618"/>
                              </a:lnTo>
                              <a:lnTo>
                                <a:pt x="208" y="1624"/>
                              </a:lnTo>
                              <a:lnTo>
                                <a:pt x="260" y="1631"/>
                              </a:lnTo>
                              <a:lnTo>
                                <a:pt x="314" y="1634"/>
                              </a:lnTo>
                              <a:lnTo>
                                <a:pt x="366" y="1637"/>
                              </a:lnTo>
                              <a:lnTo>
                                <a:pt x="420" y="1637"/>
                              </a:lnTo>
                              <a:lnTo>
                                <a:pt x="449" y="1637"/>
                              </a:lnTo>
                              <a:lnTo>
                                <a:pt x="479" y="1635"/>
                              </a:lnTo>
                              <a:lnTo>
                                <a:pt x="507" y="1635"/>
                              </a:lnTo>
                              <a:lnTo>
                                <a:pt x="537" y="1634"/>
                              </a:lnTo>
                              <a:lnTo>
                                <a:pt x="567" y="1631"/>
                              </a:lnTo>
                              <a:lnTo>
                                <a:pt x="597" y="1629"/>
                              </a:lnTo>
                              <a:lnTo>
                                <a:pt x="625" y="1626"/>
                              </a:lnTo>
                              <a:lnTo>
                                <a:pt x="655" y="1623"/>
                              </a:lnTo>
                              <a:lnTo>
                                <a:pt x="685" y="1618"/>
                              </a:lnTo>
                              <a:lnTo>
                                <a:pt x="713" y="1613"/>
                              </a:lnTo>
                              <a:lnTo>
                                <a:pt x="743" y="1608"/>
                              </a:lnTo>
                              <a:lnTo>
                                <a:pt x="771" y="1603"/>
                              </a:lnTo>
                              <a:lnTo>
                                <a:pt x="801" y="1597"/>
                              </a:lnTo>
                              <a:lnTo>
                                <a:pt x="829" y="1590"/>
                              </a:lnTo>
                              <a:lnTo>
                                <a:pt x="857" y="1584"/>
                              </a:lnTo>
                              <a:lnTo>
                                <a:pt x="885" y="1576"/>
                              </a:lnTo>
                              <a:lnTo>
                                <a:pt x="420" y="0"/>
                              </a:lnTo>
                              <a:lnTo>
                                <a:pt x="0" y="1589"/>
                              </a:lnTo>
                            </a:path>
                          </a:pathLst>
                        </a:custGeom>
                        <a:noFill/>
                        <a:ln w="17640">
                          <a:solidFill>
                            <a:srgbClr val="808080"/>
                          </a:solidFill>
                          <a:round/>
                        </a:ln>
                      </wps:spPr>
                      <wps:style>
                        <a:lnRef idx="0"/>
                        <a:fillRef idx="0"/>
                        <a:effectRef idx="0"/>
                        <a:fontRef idx="minor"/>
                      </wps:style>
                      <wps:bodyPr/>
                    </wps:wsp>
                  </a:graphicData>
                </a:graphic>
              </wp:anchor>
            </w:drawing>
          </mc:Choice>
          <mc:Fallback>
            <w:pict>
              <v:shape id="shape_0" coordsize="885,1637" path="m0,1589l52,1600l103,1610l156,1618l208,1624l260,1631l314,1634l366,1637l420,1637l449,1637l479,1635l507,1635l537,1634l567,1631l597,1629l625,1626l655,1623l685,1618l713,1613l743,1608l771,1603l801,1597l829,1590l857,1584l885,1576l420,0l0,1589e" stroked="t" o:allowincell="f" style="position:absolute;margin-left:164.3pt;margin-top:198.9pt;width:44.2pt;height:81.8pt;mso-wrap-style:none;v-text-anchor:middle">
                <v:fill o:detectmouseclick="t" on="false"/>
                <v:stroke color="gray" weight="176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039620</wp:posOffset>
                </wp:positionH>
                <wp:positionV relativeFrom="paragraph">
                  <wp:posOffset>2474595</wp:posOffset>
                </wp:positionV>
                <wp:extent cx="561975" cy="1039495"/>
                <wp:effectExtent l="1270" t="635" r="0" b="0"/>
                <wp:wrapNone/>
                <wp:docPr id="156"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2" y="1610"/>
                              </a:lnTo>
                              <a:lnTo>
                                <a:pt x="156" y="1618"/>
                              </a:lnTo>
                              <a:lnTo>
                                <a:pt x="208" y="1624"/>
                              </a:lnTo>
                              <a:lnTo>
                                <a:pt x="260" y="1631"/>
                              </a:lnTo>
                              <a:lnTo>
                                <a:pt x="314" y="1634"/>
                              </a:lnTo>
                              <a:lnTo>
                                <a:pt x="366" y="1637"/>
                              </a:lnTo>
                              <a:lnTo>
                                <a:pt x="419" y="1637"/>
                              </a:lnTo>
                              <a:lnTo>
                                <a:pt x="449" y="1637"/>
                              </a:lnTo>
                              <a:lnTo>
                                <a:pt x="479" y="1636"/>
                              </a:lnTo>
                              <a:lnTo>
                                <a:pt x="507" y="1636"/>
                              </a:lnTo>
                              <a:lnTo>
                                <a:pt x="537" y="1634"/>
                              </a:lnTo>
                              <a:lnTo>
                                <a:pt x="567" y="1631"/>
                              </a:lnTo>
                              <a:lnTo>
                                <a:pt x="596" y="1629"/>
                              </a:lnTo>
                              <a:lnTo>
                                <a:pt x="625" y="1626"/>
                              </a:lnTo>
                              <a:lnTo>
                                <a:pt x="654" y="1623"/>
                              </a:lnTo>
                              <a:lnTo>
                                <a:pt x="684" y="1618"/>
                              </a:lnTo>
                              <a:lnTo>
                                <a:pt x="712" y="1613"/>
                              </a:lnTo>
                              <a:lnTo>
                                <a:pt x="742" y="1608"/>
                              </a:lnTo>
                              <a:lnTo>
                                <a:pt x="770" y="1604"/>
                              </a:lnTo>
                              <a:lnTo>
                                <a:pt x="800" y="1597"/>
                              </a:lnTo>
                              <a:lnTo>
                                <a:pt x="828" y="1591"/>
                              </a:lnTo>
                              <a:lnTo>
                                <a:pt x="857" y="1584"/>
                              </a:lnTo>
                              <a:lnTo>
                                <a:pt x="885" y="1576"/>
                              </a:lnTo>
                              <a:lnTo>
                                <a:pt x="419" y="0"/>
                              </a:lnTo>
                              <a:lnTo>
                                <a:pt x="0" y="1589"/>
                              </a:lnTo>
                              <a:close/>
                            </a:path>
                          </a:pathLst>
                        </a:cu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coordsize="885,1637" path="m0,1589l52,1600l102,1610l156,1618l208,1624l260,1631l314,1634l366,1637l419,1637l449,1637l479,1636l507,1636l537,1634l567,1631l596,1629l625,1626l654,1623l684,1618l712,1613l742,1608l770,1604l800,1597l828,1591l857,1584l885,1576l419,0l0,1589xe" stroked="f" o:allowincell="f" style="position:absolute;margin-left:160.6pt;margin-top:194.85pt;width:44.2pt;height:81.8pt;mso-wrap-style:none;v-text-anchor:middle">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39620</wp:posOffset>
                </wp:positionH>
                <wp:positionV relativeFrom="paragraph">
                  <wp:posOffset>2474595</wp:posOffset>
                </wp:positionV>
                <wp:extent cx="561975" cy="1039495"/>
                <wp:effectExtent l="10160" t="9525" r="8890" b="8255"/>
                <wp:wrapNone/>
                <wp:docPr id="157"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2" y="1610"/>
                              </a:lnTo>
                              <a:lnTo>
                                <a:pt x="156" y="1618"/>
                              </a:lnTo>
                              <a:lnTo>
                                <a:pt x="208" y="1624"/>
                              </a:lnTo>
                              <a:lnTo>
                                <a:pt x="260" y="1631"/>
                              </a:lnTo>
                              <a:lnTo>
                                <a:pt x="314" y="1634"/>
                              </a:lnTo>
                              <a:lnTo>
                                <a:pt x="366" y="1637"/>
                              </a:lnTo>
                              <a:lnTo>
                                <a:pt x="419" y="1637"/>
                              </a:lnTo>
                              <a:lnTo>
                                <a:pt x="449" y="1637"/>
                              </a:lnTo>
                              <a:lnTo>
                                <a:pt x="479" y="1636"/>
                              </a:lnTo>
                              <a:lnTo>
                                <a:pt x="507" y="1636"/>
                              </a:lnTo>
                              <a:lnTo>
                                <a:pt x="537" y="1634"/>
                              </a:lnTo>
                              <a:lnTo>
                                <a:pt x="567" y="1631"/>
                              </a:lnTo>
                              <a:lnTo>
                                <a:pt x="596" y="1629"/>
                              </a:lnTo>
                              <a:lnTo>
                                <a:pt x="625" y="1626"/>
                              </a:lnTo>
                              <a:lnTo>
                                <a:pt x="654" y="1623"/>
                              </a:lnTo>
                              <a:lnTo>
                                <a:pt x="684" y="1618"/>
                              </a:lnTo>
                              <a:lnTo>
                                <a:pt x="712" y="1613"/>
                              </a:lnTo>
                              <a:lnTo>
                                <a:pt x="742" y="1608"/>
                              </a:lnTo>
                              <a:lnTo>
                                <a:pt x="770" y="1604"/>
                              </a:lnTo>
                              <a:lnTo>
                                <a:pt x="800" y="1597"/>
                              </a:lnTo>
                              <a:lnTo>
                                <a:pt x="828" y="1591"/>
                              </a:lnTo>
                              <a:lnTo>
                                <a:pt x="857" y="1584"/>
                              </a:lnTo>
                              <a:lnTo>
                                <a:pt x="885" y="1576"/>
                              </a:lnTo>
                              <a:lnTo>
                                <a:pt x="419" y="0"/>
                              </a:lnTo>
                              <a:lnTo>
                                <a:pt x="0" y="1589"/>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coordsize="885,1637" path="m0,1589l52,1600l102,1610l156,1618l208,1624l260,1631l314,1634l366,1637l419,1637l449,1637l479,1636l507,1636l537,1634l567,1631l596,1629l625,1626l654,1623l684,1618l712,1613l742,1608l770,1604l800,1597l828,1591l857,1584l885,1576l419,0l0,1589e" stroked="t" o:allowincell="f" style="position:absolute;margin-left:160.6pt;margin-top:194.85pt;width:44.2pt;height:81.8pt;mso-wrap-style:none;v-text-anchor:middle">
                <v:fill o:detectmouseclick="t" on="false"/>
                <v:stroke color="black" weight="176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239010</wp:posOffset>
                </wp:positionH>
                <wp:positionV relativeFrom="paragraph">
                  <wp:posOffset>2411095</wp:posOffset>
                </wp:positionV>
                <wp:extent cx="1205230" cy="243205"/>
                <wp:effectExtent l="5080" t="23495" r="5080" b="23495"/>
                <wp:wrapNone/>
                <wp:docPr id="158" name=""/>
                <a:graphic xmlns:a="http://schemas.openxmlformats.org/drawingml/2006/main">
                  <a:graphicData uri="http://schemas.microsoft.com/office/word/2010/wordprocessingShape">
                    <wps:wsp>
                      <wps:cNvSpPr/>
                      <wps:spPr>
                        <a:xfrm>
                          <a:off x="0" y="0"/>
                          <a:ext cx="1205280" cy="243360"/>
                        </a:xfrm>
                        <a:prstGeom prst="line">
                          <a:avLst/>
                        </a:prstGeom>
                        <a:ln w="47160">
                          <a:solidFill>
                            <a:srgbClr val="ffffff"/>
                          </a:solidFill>
                          <a:miter/>
                        </a:ln>
                      </wps:spPr>
                      <wps:style>
                        <a:lnRef idx="0"/>
                        <a:fillRef idx="0"/>
                        <a:effectRef idx="0"/>
                        <a:fontRef idx="minor"/>
                      </wps:style>
                      <wps:bodyPr/>
                    </wps:wsp>
                  </a:graphicData>
                </a:graphic>
              </wp:anchor>
            </w:drawing>
          </mc:Choice>
          <mc:Fallback>
            <w:pict>
              <v:line id="shape_0" from="176.3pt,189.85pt" to="271.15pt,208.95pt" stroked="t" o:allowincell="f" style="position:absolute">
                <v:stroke color="white"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77595</wp:posOffset>
                </wp:positionH>
                <wp:positionV relativeFrom="paragraph">
                  <wp:posOffset>2170430</wp:posOffset>
                </wp:positionV>
                <wp:extent cx="1696720" cy="288925"/>
                <wp:effectExtent l="0" t="635" r="0" b="0"/>
                <wp:wrapNone/>
                <wp:docPr id="159" name=""/>
                <a:graphic xmlns:a="http://schemas.openxmlformats.org/drawingml/2006/main">
                  <a:graphicData uri="http://schemas.microsoft.com/office/word/2010/wordprocessingShape">
                    <wps:wsp>
                      <wps:cNvSpPr/>
                      <wps:spPr>
                        <a:xfrm>
                          <a:off x="0" y="0"/>
                          <a:ext cx="1696680" cy="289080"/>
                        </a:xfrm>
                        <a:prstGeom prst="rect">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4.85pt;margin-top:170.9pt;width:133.55pt;height:22.7pt;mso-wrap-style:none;v-text-anchor:middle">
                <v:imagedata r:id="rId3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077595</wp:posOffset>
                </wp:positionH>
                <wp:positionV relativeFrom="paragraph">
                  <wp:posOffset>2170430</wp:posOffset>
                </wp:positionV>
                <wp:extent cx="1696720" cy="288925"/>
                <wp:effectExtent l="3175" t="3810" r="3175" b="2540"/>
                <wp:wrapNone/>
                <wp:docPr id="160" name=""/>
                <a:graphic xmlns:a="http://schemas.openxmlformats.org/drawingml/2006/main">
                  <a:graphicData uri="http://schemas.microsoft.com/office/word/2010/wordprocessingShape">
                    <wps:wsp>
                      <wps:cNvSpPr/>
                      <wps:spPr>
                        <a:xfrm>
                          <a:off x="0" y="0"/>
                          <a:ext cx="1696680" cy="28908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4.85pt;margin-top:170.9pt;width:133.55pt;height:22.7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77595</wp:posOffset>
                </wp:positionH>
                <wp:positionV relativeFrom="paragraph">
                  <wp:posOffset>2459355</wp:posOffset>
                </wp:positionV>
                <wp:extent cx="1696720" cy="635"/>
                <wp:effectExtent l="635" t="8890" r="635" b="8890"/>
                <wp:wrapNone/>
                <wp:docPr id="161" name=""/>
                <a:graphic xmlns:a="http://schemas.openxmlformats.org/drawingml/2006/main">
                  <a:graphicData uri="http://schemas.microsoft.com/office/word/2010/wordprocessingShape">
                    <wps:wsp>
                      <wps:cNvSpPr/>
                      <wps:spPr>
                        <a:xfrm>
                          <a:off x="0" y="0"/>
                          <a:ext cx="1696680" cy="7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84.85pt,193.65pt" to="218.4pt,193.6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74315</wp:posOffset>
                </wp:positionH>
                <wp:positionV relativeFrom="paragraph">
                  <wp:posOffset>2170430</wp:posOffset>
                </wp:positionV>
                <wp:extent cx="1270" cy="288925"/>
                <wp:effectExtent l="8890" t="635" r="8890" b="635"/>
                <wp:wrapNone/>
                <wp:docPr id="162" name=""/>
                <a:graphic xmlns:a="http://schemas.openxmlformats.org/drawingml/2006/main">
                  <a:graphicData uri="http://schemas.microsoft.com/office/word/2010/wordprocessingShape">
                    <wps:wsp>
                      <wps:cNvSpPr/>
                      <wps:spPr>
                        <a:xfrm>
                          <a:off x="0" y="0"/>
                          <a:ext cx="1440" cy="2890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18.45pt,170.9pt" to="218.5pt,193.6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25955</wp:posOffset>
                </wp:positionH>
                <wp:positionV relativeFrom="paragraph">
                  <wp:posOffset>2701290</wp:posOffset>
                </wp:positionV>
                <wp:extent cx="313055" cy="1162050"/>
                <wp:effectExtent l="3175" t="1270" r="3175" b="1270"/>
                <wp:wrapNone/>
                <wp:docPr id="163" name=""/>
                <a:graphic xmlns:a="http://schemas.openxmlformats.org/drawingml/2006/main">
                  <a:graphicData uri="http://schemas.microsoft.com/office/word/2010/wordprocessingShape">
                    <wps:wsp>
                      <wps:cNvSpPr/>
                      <wps:spPr>
                        <a:xfrm flipV="1">
                          <a:off x="0" y="0"/>
                          <a:ext cx="313200" cy="116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51.65pt,212.7pt" to="176.25pt,304.1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26335</wp:posOffset>
                </wp:positionH>
                <wp:positionV relativeFrom="paragraph">
                  <wp:posOffset>2845435</wp:posOffset>
                </wp:positionV>
                <wp:extent cx="311785" cy="969010"/>
                <wp:effectExtent l="3175" t="1270" r="3175" b="1270"/>
                <wp:wrapNone/>
                <wp:docPr id="164" name=""/>
                <a:graphic xmlns:a="http://schemas.openxmlformats.org/drawingml/2006/main">
                  <a:graphicData uri="http://schemas.microsoft.com/office/word/2010/wordprocessingShape">
                    <wps:wsp>
                      <wps:cNvSpPr/>
                      <wps:spPr>
                        <a:xfrm flipH="1" flipV="1">
                          <a:off x="0" y="0"/>
                          <a:ext cx="311760" cy="969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1.05pt,224.05pt" to="215.55pt,300.3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27275</wp:posOffset>
                </wp:positionH>
                <wp:positionV relativeFrom="paragraph">
                  <wp:posOffset>3629025</wp:posOffset>
                </wp:positionV>
                <wp:extent cx="636905" cy="137160"/>
                <wp:effectExtent l="3810" t="3175" r="3175" b="3175"/>
                <wp:wrapNone/>
                <wp:docPr id="165" name=""/>
                <a:graphic xmlns:a="http://schemas.openxmlformats.org/drawingml/2006/main">
                  <a:graphicData uri="http://schemas.microsoft.com/office/word/2010/wordprocessingShape">
                    <wps:wsp>
                      <wps:cNvSpPr/>
                      <wps:spPr>
                        <a:xfrm>
                          <a:off x="0" y="0"/>
                          <a:ext cx="636840" cy="137160"/>
                        </a:xfrm>
                        <a:custGeom>
                          <a:avLst/>
                          <a:gdLst/>
                          <a:ahLst/>
                          <a:rect l="l" t="t" r="r" b="b"/>
                          <a:pathLst>
                            <a:path w="1003" h="216">
                              <a:moveTo>
                                <a:pt x="0" y="216"/>
                              </a:moveTo>
                              <a:lnTo>
                                <a:pt x="33" y="216"/>
                              </a:lnTo>
                              <a:lnTo>
                                <a:pt x="66" y="215"/>
                              </a:lnTo>
                              <a:lnTo>
                                <a:pt x="99" y="215"/>
                              </a:lnTo>
                              <a:lnTo>
                                <a:pt x="131" y="213"/>
                              </a:lnTo>
                              <a:lnTo>
                                <a:pt x="164" y="211"/>
                              </a:lnTo>
                              <a:lnTo>
                                <a:pt x="197" y="208"/>
                              </a:lnTo>
                              <a:lnTo>
                                <a:pt x="230" y="205"/>
                              </a:lnTo>
                              <a:lnTo>
                                <a:pt x="262" y="202"/>
                              </a:lnTo>
                              <a:lnTo>
                                <a:pt x="294" y="198"/>
                              </a:lnTo>
                              <a:lnTo>
                                <a:pt x="326" y="195"/>
                              </a:lnTo>
                              <a:lnTo>
                                <a:pt x="359" y="190"/>
                              </a:lnTo>
                              <a:lnTo>
                                <a:pt x="390" y="186"/>
                              </a:lnTo>
                              <a:lnTo>
                                <a:pt x="423" y="179"/>
                              </a:lnTo>
                              <a:lnTo>
                                <a:pt x="454" y="174"/>
                              </a:lnTo>
                              <a:lnTo>
                                <a:pt x="486" y="168"/>
                              </a:lnTo>
                              <a:lnTo>
                                <a:pt x="518" y="161"/>
                              </a:lnTo>
                              <a:lnTo>
                                <a:pt x="550" y="155"/>
                              </a:lnTo>
                              <a:lnTo>
                                <a:pt x="581" y="147"/>
                              </a:lnTo>
                              <a:lnTo>
                                <a:pt x="612" y="139"/>
                              </a:lnTo>
                              <a:lnTo>
                                <a:pt x="643" y="131"/>
                              </a:lnTo>
                              <a:lnTo>
                                <a:pt x="675" y="123"/>
                              </a:lnTo>
                              <a:lnTo>
                                <a:pt x="704" y="113"/>
                              </a:lnTo>
                              <a:lnTo>
                                <a:pt x="736" y="103"/>
                              </a:lnTo>
                              <a:lnTo>
                                <a:pt x="767" y="94"/>
                              </a:lnTo>
                              <a:lnTo>
                                <a:pt x="797" y="82"/>
                              </a:lnTo>
                              <a:lnTo>
                                <a:pt x="826" y="73"/>
                              </a:lnTo>
                              <a:lnTo>
                                <a:pt x="856" y="61"/>
                              </a:lnTo>
                              <a:lnTo>
                                <a:pt x="886" y="50"/>
                              </a:lnTo>
                              <a:lnTo>
                                <a:pt x="916" y="37"/>
                              </a:lnTo>
                              <a:lnTo>
                                <a:pt x="945" y="26"/>
                              </a:lnTo>
                              <a:lnTo>
                                <a:pt x="100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003,216" path="m0,216l33,216l66,215l99,215l131,213l164,211l197,208l230,205l262,202l294,198l326,195l359,190l390,186l423,179l454,174l486,168l518,161l550,155l581,147l612,139l643,131l675,123l704,113l736,103l767,94l797,82l826,73l856,61l886,50l916,37l945,26l1003,0e" stroked="t" o:allowincell="f" style="position:absolute;margin-left:183.25pt;margin-top:285.75pt;width:50.1pt;height:10.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300" simplePos="0" locked="0" layoutInCell="0" allowOverlap="1" relativeHeight="174">
                <wp:simplePos x="0" y="0"/>
                <wp:positionH relativeFrom="column">
                  <wp:posOffset>1344930</wp:posOffset>
                </wp:positionH>
                <wp:positionV relativeFrom="paragraph">
                  <wp:posOffset>2226945</wp:posOffset>
                </wp:positionV>
                <wp:extent cx="492125" cy="184150"/>
                <wp:effectExtent l="635" t="0" r="0" b="0"/>
                <wp:wrapNone/>
                <wp:docPr id="166" name=""/>
                <a:graphic xmlns:a="http://schemas.openxmlformats.org/drawingml/2006/main">
                  <a:graphicData uri="http://schemas.microsoft.com/office/word/2010/wordprocessingShape">
                    <wps:wsp>
                      <wps:cNvSpPr/>
                      <wps:spPr>
                        <a:xfrm>
                          <a:off x="0" y="0"/>
                          <a:ext cx="4921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9pt;margin-top:175.35pt;width:38.7pt;height:1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043305</wp:posOffset>
                </wp:positionH>
                <wp:positionV relativeFrom="paragraph">
                  <wp:posOffset>2701290</wp:posOffset>
                </wp:positionV>
                <wp:extent cx="71120" cy="727075"/>
                <wp:effectExtent l="635" t="1270" r="1270" b="635"/>
                <wp:wrapNone/>
                <wp:docPr id="167" name=""/>
                <a:graphic xmlns:a="http://schemas.openxmlformats.org/drawingml/2006/main">
                  <a:graphicData uri="http://schemas.microsoft.com/office/word/2010/wordprocessingShape">
                    <wps:wsp>
                      <wps:cNvSpPr/>
                      <wps:spPr>
                        <a:xfrm>
                          <a:off x="0" y="0"/>
                          <a:ext cx="71280" cy="727200"/>
                        </a:xfrm>
                        <a:custGeom>
                          <a:avLst/>
                          <a:gdLst/>
                          <a:ahLst/>
                          <a:rect l="l" t="t" r="r" b="b"/>
                          <a:pathLst>
                            <a:path w="112" h="1145">
                              <a:moveTo>
                                <a:pt x="36" y="1145"/>
                              </a:moveTo>
                              <a:lnTo>
                                <a:pt x="37" y="101"/>
                              </a:lnTo>
                              <a:lnTo>
                                <a:pt x="74" y="101"/>
                              </a:lnTo>
                              <a:lnTo>
                                <a:pt x="73" y="1145"/>
                              </a:lnTo>
                              <a:lnTo>
                                <a:pt x="36" y="1145"/>
                              </a:lnTo>
                              <a:close/>
                              <a:moveTo>
                                <a:pt x="0" y="121"/>
                              </a:moveTo>
                              <a:lnTo>
                                <a:pt x="55" y="0"/>
                              </a:lnTo>
                              <a:lnTo>
                                <a:pt x="112" y="121"/>
                              </a:lnTo>
                              <a:lnTo>
                                <a:pt x="0" y="12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12,1145" path="m36,1145l37,101l74,101l73,1145l36,1145xm0,121l55,0l112,121l0,121xe" fillcolor="black" stroked="t" o:allowincell="f" style="position:absolute;margin-left:82.15pt;margin-top:212.7pt;width:5.55pt;height:57.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36800</wp:posOffset>
                </wp:positionH>
                <wp:positionV relativeFrom="paragraph">
                  <wp:posOffset>3814445</wp:posOffset>
                </wp:positionV>
                <wp:extent cx="170180" cy="339090"/>
                <wp:effectExtent l="0" t="0" r="0" b="0"/>
                <wp:wrapNone/>
                <wp:docPr id="168" name=""/>
                <a:graphic xmlns:a="http://schemas.openxmlformats.org/drawingml/2006/main">
                  <a:graphicData uri="http://schemas.microsoft.com/office/word/2010/wordprocessingShape">
                    <wps:wsp>
                      <wps:cNvSpPr/>
                      <wps:spPr>
                        <a:xfrm>
                          <a:off x="0" y="0"/>
                          <a:ext cx="17028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300.35pt;width:13.35pt;height:2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296160</wp:posOffset>
                </wp:positionH>
                <wp:positionV relativeFrom="paragraph">
                  <wp:posOffset>2134870</wp:posOffset>
                </wp:positionV>
                <wp:extent cx="62865" cy="2010410"/>
                <wp:effectExtent l="1270" t="635" r="635" b="1270"/>
                <wp:wrapNone/>
                <wp:docPr id="169" name=""/>
                <a:graphic xmlns:a="http://schemas.openxmlformats.org/drawingml/2006/main">
                  <a:graphicData uri="http://schemas.microsoft.com/office/word/2010/wordprocessingShape">
                    <wps:wsp>
                      <wps:cNvSpPr/>
                      <wps:spPr>
                        <a:xfrm>
                          <a:off x="0" y="0"/>
                          <a:ext cx="63000" cy="2010240"/>
                        </a:xfrm>
                        <a:custGeom>
                          <a:avLst/>
                          <a:gdLst/>
                          <a:ahLst/>
                          <a:rect l="l" t="t" r="r" b="b"/>
                          <a:pathLst>
                            <a:path w="99" h="3166">
                              <a:moveTo>
                                <a:pt x="43" y="3153"/>
                              </a:moveTo>
                              <a:lnTo>
                                <a:pt x="43" y="3113"/>
                              </a:lnTo>
                              <a:lnTo>
                                <a:pt x="43" y="3109"/>
                              </a:lnTo>
                              <a:lnTo>
                                <a:pt x="45" y="3108"/>
                              </a:lnTo>
                              <a:lnTo>
                                <a:pt x="48" y="3106"/>
                              </a:lnTo>
                              <a:lnTo>
                                <a:pt x="49" y="3105"/>
                              </a:lnTo>
                              <a:lnTo>
                                <a:pt x="52" y="3106"/>
                              </a:lnTo>
                              <a:lnTo>
                                <a:pt x="54" y="3108"/>
                              </a:lnTo>
                              <a:lnTo>
                                <a:pt x="55" y="3109"/>
                              </a:lnTo>
                              <a:lnTo>
                                <a:pt x="55" y="3113"/>
                              </a:lnTo>
                              <a:lnTo>
                                <a:pt x="57" y="3153"/>
                              </a:lnTo>
                              <a:lnTo>
                                <a:pt x="55" y="3155"/>
                              </a:lnTo>
                              <a:lnTo>
                                <a:pt x="54" y="3156"/>
                              </a:lnTo>
                              <a:lnTo>
                                <a:pt x="52" y="3158"/>
                              </a:lnTo>
                              <a:lnTo>
                                <a:pt x="49" y="3159"/>
                              </a:lnTo>
                              <a:lnTo>
                                <a:pt x="48" y="3158"/>
                              </a:lnTo>
                              <a:lnTo>
                                <a:pt x="45" y="3156"/>
                              </a:lnTo>
                              <a:lnTo>
                                <a:pt x="43" y="3155"/>
                              </a:lnTo>
                              <a:lnTo>
                                <a:pt x="43" y="3153"/>
                              </a:lnTo>
                              <a:lnTo>
                                <a:pt x="43" y="3153"/>
                              </a:lnTo>
                              <a:close/>
                              <a:moveTo>
                                <a:pt x="43" y="3058"/>
                              </a:moveTo>
                              <a:lnTo>
                                <a:pt x="43" y="3018"/>
                              </a:lnTo>
                              <a:lnTo>
                                <a:pt x="43" y="3016"/>
                              </a:lnTo>
                              <a:lnTo>
                                <a:pt x="45" y="3013"/>
                              </a:lnTo>
                              <a:lnTo>
                                <a:pt x="46" y="3011"/>
                              </a:lnTo>
                              <a:lnTo>
                                <a:pt x="49" y="3011"/>
                              </a:lnTo>
                              <a:lnTo>
                                <a:pt x="52" y="3011"/>
                              </a:lnTo>
                              <a:lnTo>
                                <a:pt x="54" y="3013"/>
                              </a:lnTo>
                              <a:lnTo>
                                <a:pt x="55" y="3016"/>
                              </a:lnTo>
                              <a:lnTo>
                                <a:pt x="55" y="3018"/>
                              </a:lnTo>
                              <a:lnTo>
                                <a:pt x="55" y="3058"/>
                              </a:lnTo>
                              <a:lnTo>
                                <a:pt x="55" y="3061"/>
                              </a:lnTo>
                              <a:lnTo>
                                <a:pt x="54" y="3063"/>
                              </a:lnTo>
                              <a:lnTo>
                                <a:pt x="52" y="3064"/>
                              </a:lnTo>
                              <a:lnTo>
                                <a:pt x="49" y="3064"/>
                              </a:lnTo>
                              <a:lnTo>
                                <a:pt x="46" y="3064"/>
                              </a:lnTo>
                              <a:lnTo>
                                <a:pt x="45" y="3063"/>
                              </a:lnTo>
                              <a:lnTo>
                                <a:pt x="43" y="3061"/>
                              </a:lnTo>
                              <a:lnTo>
                                <a:pt x="43" y="3058"/>
                              </a:lnTo>
                              <a:lnTo>
                                <a:pt x="43" y="3058"/>
                              </a:lnTo>
                              <a:close/>
                              <a:moveTo>
                                <a:pt x="43" y="2964"/>
                              </a:moveTo>
                              <a:lnTo>
                                <a:pt x="43" y="2924"/>
                              </a:lnTo>
                              <a:lnTo>
                                <a:pt x="43" y="2921"/>
                              </a:lnTo>
                              <a:lnTo>
                                <a:pt x="45" y="2919"/>
                              </a:lnTo>
                              <a:lnTo>
                                <a:pt x="46" y="2918"/>
                              </a:lnTo>
                              <a:lnTo>
                                <a:pt x="49" y="2918"/>
                              </a:lnTo>
                              <a:lnTo>
                                <a:pt x="51" y="2918"/>
                              </a:lnTo>
                              <a:lnTo>
                                <a:pt x="54" y="2919"/>
                              </a:lnTo>
                              <a:lnTo>
                                <a:pt x="54" y="2921"/>
                              </a:lnTo>
                              <a:lnTo>
                                <a:pt x="55" y="2924"/>
                              </a:lnTo>
                              <a:lnTo>
                                <a:pt x="55" y="2964"/>
                              </a:lnTo>
                              <a:lnTo>
                                <a:pt x="55" y="2966"/>
                              </a:lnTo>
                              <a:lnTo>
                                <a:pt x="54" y="2969"/>
                              </a:lnTo>
                              <a:lnTo>
                                <a:pt x="51" y="2971"/>
                              </a:lnTo>
                              <a:lnTo>
                                <a:pt x="49" y="2971"/>
                              </a:lnTo>
                              <a:lnTo>
                                <a:pt x="46" y="2971"/>
                              </a:lnTo>
                              <a:lnTo>
                                <a:pt x="45" y="2969"/>
                              </a:lnTo>
                              <a:lnTo>
                                <a:pt x="43" y="2966"/>
                              </a:lnTo>
                              <a:lnTo>
                                <a:pt x="43" y="2964"/>
                              </a:lnTo>
                              <a:lnTo>
                                <a:pt x="43" y="2964"/>
                              </a:lnTo>
                              <a:close/>
                              <a:moveTo>
                                <a:pt x="42" y="2871"/>
                              </a:moveTo>
                              <a:lnTo>
                                <a:pt x="42" y="2830"/>
                              </a:lnTo>
                              <a:lnTo>
                                <a:pt x="43" y="2827"/>
                              </a:lnTo>
                              <a:lnTo>
                                <a:pt x="43" y="2826"/>
                              </a:lnTo>
                              <a:lnTo>
                                <a:pt x="46" y="2824"/>
                              </a:lnTo>
                              <a:lnTo>
                                <a:pt x="48" y="2822"/>
                              </a:lnTo>
                              <a:lnTo>
                                <a:pt x="51" y="2824"/>
                              </a:lnTo>
                              <a:lnTo>
                                <a:pt x="52" y="2826"/>
                              </a:lnTo>
                              <a:lnTo>
                                <a:pt x="54" y="2827"/>
                              </a:lnTo>
                              <a:lnTo>
                                <a:pt x="55" y="2830"/>
                              </a:lnTo>
                              <a:lnTo>
                                <a:pt x="55" y="2871"/>
                              </a:lnTo>
                              <a:lnTo>
                                <a:pt x="54" y="2872"/>
                              </a:lnTo>
                              <a:lnTo>
                                <a:pt x="52" y="2874"/>
                              </a:lnTo>
                              <a:lnTo>
                                <a:pt x="51" y="2876"/>
                              </a:lnTo>
                              <a:lnTo>
                                <a:pt x="49" y="2877"/>
                              </a:lnTo>
                              <a:lnTo>
                                <a:pt x="46" y="2876"/>
                              </a:lnTo>
                              <a:lnTo>
                                <a:pt x="45" y="2874"/>
                              </a:lnTo>
                              <a:lnTo>
                                <a:pt x="43" y="2872"/>
                              </a:lnTo>
                              <a:lnTo>
                                <a:pt x="42" y="2871"/>
                              </a:lnTo>
                              <a:lnTo>
                                <a:pt x="42" y="2871"/>
                              </a:lnTo>
                              <a:close/>
                              <a:moveTo>
                                <a:pt x="42" y="2776"/>
                              </a:moveTo>
                              <a:lnTo>
                                <a:pt x="42" y="2735"/>
                              </a:lnTo>
                              <a:lnTo>
                                <a:pt x="42" y="2734"/>
                              </a:lnTo>
                              <a:lnTo>
                                <a:pt x="43" y="2730"/>
                              </a:lnTo>
                              <a:lnTo>
                                <a:pt x="45" y="2729"/>
                              </a:lnTo>
                              <a:lnTo>
                                <a:pt x="48" y="2729"/>
                              </a:lnTo>
                              <a:lnTo>
                                <a:pt x="51" y="2729"/>
                              </a:lnTo>
                              <a:lnTo>
                                <a:pt x="52" y="2730"/>
                              </a:lnTo>
                              <a:lnTo>
                                <a:pt x="54" y="2734"/>
                              </a:lnTo>
                              <a:lnTo>
                                <a:pt x="54" y="2735"/>
                              </a:lnTo>
                              <a:lnTo>
                                <a:pt x="54" y="2776"/>
                              </a:lnTo>
                              <a:lnTo>
                                <a:pt x="54" y="2779"/>
                              </a:lnTo>
                              <a:lnTo>
                                <a:pt x="52" y="2780"/>
                              </a:lnTo>
                              <a:lnTo>
                                <a:pt x="51" y="2782"/>
                              </a:lnTo>
                              <a:lnTo>
                                <a:pt x="48" y="2782"/>
                              </a:lnTo>
                              <a:lnTo>
                                <a:pt x="46" y="2782"/>
                              </a:lnTo>
                              <a:lnTo>
                                <a:pt x="43" y="2780"/>
                              </a:lnTo>
                              <a:lnTo>
                                <a:pt x="42" y="2779"/>
                              </a:lnTo>
                              <a:lnTo>
                                <a:pt x="42" y="2776"/>
                              </a:lnTo>
                              <a:lnTo>
                                <a:pt x="42" y="2776"/>
                              </a:lnTo>
                              <a:close/>
                              <a:moveTo>
                                <a:pt x="42" y="2682"/>
                              </a:moveTo>
                              <a:lnTo>
                                <a:pt x="42" y="2642"/>
                              </a:lnTo>
                              <a:lnTo>
                                <a:pt x="42" y="2639"/>
                              </a:lnTo>
                              <a:lnTo>
                                <a:pt x="43" y="2637"/>
                              </a:lnTo>
                              <a:lnTo>
                                <a:pt x="45" y="2635"/>
                              </a:lnTo>
                              <a:lnTo>
                                <a:pt x="48" y="2635"/>
                              </a:lnTo>
                              <a:lnTo>
                                <a:pt x="49" y="2635"/>
                              </a:lnTo>
                              <a:lnTo>
                                <a:pt x="52" y="2637"/>
                              </a:lnTo>
                              <a:lnTo>
                                <a:pt x="54" y="2639"/>
                              </a:lnTo>
                              <a:lnTo>
                                <a:pt x="54" y="2642"/>
                              </a:lnTo>
                              <a:lnTo>
                                <a:pt x="54" y="2682"/>
                              </a:lnTo>
                              <a:lnTo>
                                <a:pt x="54" y="2684"/>
                              </a:lnTo>
                              <a:lnTo>
                                <a:pt x="52" y="2687"/>
                              </a:lnTo>
                              <a:lnTo>
                                <a:pt x="51" y="2688"/>
                              </a:lnTo>
                              <a:lnTo>
                                <a:pt x="48" y="2688"/>
                              </a:lnTo>
                              <a:lnTo>
                                <a:pt x="45" y="2688"/>
                              </a:lnTo>
                              <a:lnTo>
                                <a:pt x="43" y="2687"/>
                              </a:lnTo>
                              <a:lnTo>
                                <a:pt x="42" y="2684"/>
                              </a:lnTo>
                              <a:lnTo>
                                <a:pt x="42" y="2682"/>
                              </a:lnTo>
                              <a:lnTo>
                                <a:pt x="42" y="2682"/>
                              </a:lnTo>
                              <a:close/>
                              <a:moveTo>
                                <a:pt x="42" y="2589"/>
                              </a:moveTo>
                              <a:lnTo>
                                <a:pt x="41" y="2548"/>
                              </a:lnTo>
                              <a:lnTo>
                                <a:pt x="42" y="2545"/>
                              </a:lnTo>
                              <a:lnTo>
                                <a:pt x="43" y="2543"/>
                              </a:lnTo>
                              <a:lnTo>
                                <a:pt x="45" y="2542"/>
                              </a:lnTo>
                              <a:lnTo>
                                <a:pt x="48" y="2540"/>
                              </a:lnTo>
                              <a:lnTo>
                                <a:pt x="49" y="2542"/>
                              </a:lnTo>
                              <a:lnTo>
                                <a:pt x="51" y="2543"/>
                              </a:lnTo>
                              <a:lnTo>
                                <a:pt x="52" y="2545"/>
                              </a:lnTo>
                              <a:lnTo>
                                <a:pt x="54" y="2548"/>
                              </a:lnTo>
                              <a:lnTo>
                                <a:pt x="54" y="2589"/>
                              </a:lnTo>
                              <a:lnTo>
                                <a:pt x="52" y="2590"/>
                              </a:lnTo>
                              <a:lnTo>
                                <a:pt x="52" y="2592"/>
                              </a:lnTo>
                              <a:lnTo>
                                <a:pt x="49" y="2593"/>
                              </a:lnTo>
                              <a:lnTo>
                                <a:pt x="48" y="2595"/>
                              </a:lnTo>
                              <a:lnTo>
                                <a:pt x="45" y="2593"/>
                              </a:lnTo>
                              <a:lnTo>
                                <a:pt x="43" y="2592"/>
                              </a:lnTo>
                              <a:lnTo>
                                <a:pt x="42" y="2590"/>
                              </a:lnTo>
                              <a:lnTo>
                                <a:pt x="42" y="2589"/>
                              </a:lnTo>
                              <a:lnTo>
                                <a:pt x="42" y="2589"/>
                              </a:lnTo>
                              <a:close/>
                              <a:moveTo>
                                <a:pt x="41" y="2493"/>
                              </a:moveTo>
                              <a:lnTo>
                                <a:pt x="41" y="2453"/>
                              </a:lnTo>
                              <a:lnTo>
                                <a:pt x="41" y="2451"/>
                              </a:lnTo>
                              <a:lnTo>
                                <a:pt x="42" y="2448"/>
                              </a:lnTo>
                              <a:lnTo>
                                <a:pt x="45" y="2447"/>
                              </a:lnTo>
                              <a:lnTo>
                                <a:pt x="46" y="2447"/>
                              </a:lnTo>
                              <a:lnTo>
                                <a:pt x="49" y="2447"/>
                              </a:lnTo>
                              <a:lnTo>
                                <a:pt x="51" y="2448"/>
                              </a:lnTo>
                              <a:lnTo>
                                <a:pt x="52" y="2451"/>
                              </a:lnTo>
                              <a:lnTo>
                                <a:pt x="54" y="2453"/>
                              </a:lnTo>
                              <a:lnTo>
                                <a:pt x="54" y="2493"/>
                              </a:lnTo>
                              <a:lnTo>
                                <a:pt x="52" y="2497"/>
                              </a:lnTo>
                              <a:lnTo>
                                <a:pt x="51" y="2498"/>
                              </a:lnTo>
                              <a:lnTo>
                                <a:pt x="49" y="2500"/>
                              </a:lnTo>
                              <a:lnTo>
                                <a:pt x="48" y="2500"/>
                              </a:lnTo>
                              <a:lnTo>
                                <a:pt x="45" y="2500"/>
                              </a:lnTo>
                              <a:lnTo>
                                <a:pt x="42" y="2498"/>
                              </a:lnTo>
                              <a:lnTo>
                                <a:pt x="42" y="2497"/>
                              </a:lnTo>
                              <a:lnTo>
                                <a:pt x="41" y="2493"/>
                              </a:lnTo>
                              <a:lnTo>
                                <a:pt x="41" y="2493"/>
                              </a:lnTo>
                              <a:close/>
                              <a:moveTo>
                                <a:pt x="41" y="2400"/>
                              </a:moveTo>
                              <a:lnTo>
                                <a:pt x="41" y="2359"/>
                              </a:lnTo>
                              <a:lnTo>
                                <a:pt x="41" y="2356"/>
                              </a:lnTo>
                              <a:lnTo>
                                <a:pt x="42" y="2355"/>
                              </a:lnTo>
                              <a:lnTo>
                                <a:pt x="43" y="2353"/>
                              </a:lnTo>
                              <a:lnTo>
                                <a:pt x="46" y="2353"/>
                              </a:lnTo>
                              <a:lnTo>
                                <a:pt x="49" y="2353"/>
                              </a:lnTo>
                              <a:lnTo>
                                <a:pt x="51" y="2355"/>
                              </a:lnTo>
                              <a:lnTo>
                                <a:pt x="52" y="2356"/>
                              </a:lnTo>
                              <a:lnTo>
                                <a:pt x="52" y="2359"/>
                              </a:lnTo>
                              <a:lnTo>
                                <a:pt x="52" y="2400"/>
                              </a:lnTo>
                              <a:lnTo>
                                <a:pt x="52" y="2401"/>
                              </a:lnTo>
                              <a:lnTo>
                                <a:pt x="51" y="2405"/>
                              </a:lnTo>
                              <a:lnTo>
                                <a:pt x="49" y="2406"/>
                              </a:lnTo>
                              <a:lnTo>
                                <a:pt x="46" y="2406"/>
                              </a:lnTo>
                              <a:lnTo>
                                <a:pt x="43" y="2406"/>
                              </a:lnTo>
                              <a:lnTo>
                                <a:pt x="42" y="2405"/>
                              </a:lnTo>
                              <a:lnTo>
                                <a:pt x="41" y="2401"/>
                              </a:lnTo>
                              <a:lnTo>
                                <a:pt x="41" y="2400"/>
                              </a:lnTo>
                              <a:lnTo>
                                <a:pt x="41" y="2400"/>
                              </a:lnTo>
                              <a:close/>
                              <a:moveTo>
                                <a:pt x="41" y="2306"/>
                              </a:moveTo>
                              <a:lnTo>
                                <a:pt x="41" y="2266"/>
                              </a:lnTo>
                              <a:lnTo>
                                <a:pt x="41" y="2263"/>
                              </a:lnTo>
                              <a:lnTo>
                                <a:pt x="42" y="2261"/>
                              </a:lnTo>
                              <a:lnTo>
                                <a:pt x="43" y="2259"/>
                              </a:lnTo>
                              <a:lnTo>
                                <a:pt x="46" y="2258"/>
                              </a:lnTo>
                              <a:lnTo>
                                <a:pt x="48" y="2259"/>
                              </a:lnTo>
                              <a:lnTo>
                                <a:pt x="51" y="2261"/>
                              </a:lnTo>
                              <a:lnTo>
                                <a:pt x="51" y="2263"/>
                              </a:lnTo>
                              <a:lnTo>
                                <a:pt x="52" y="2266"/>
                              </a:lnTo>
                              <a:lnTo>
                                <a:pt x="52" y="2306"/>
                              </a:lnTo>
                              <a:lnTo>
                                <a:pt x="52" y="2308"/>
                              </a:lnTo>
                              <a:lnTo>
                                <a:pt x="51" y="2309"/>
                              </a:lnTo>
                              <a:lnTo>
                                <a:pt x="48" y="2311"/>
                              </a:lnTo>
                              <a:lnTo>
                                <a:pt x="46" y="2313"/>
                              </a:lnTo>
                              <a:lnTo>
                                <a:pt x="43" y="2311"/>
                              </a:lnTo>
                              <a:lnTo>
                                <a:pt x="42" y="2309"/>
                              </a:lnTo>
                              <a:lnTo>
                                <a:pt x="41" y="2308"/>
                              </a:lnTo>
                              <a:lnTo>
                                <a:pt x="41" y="2306"/>
                              </a:lnTo>
                              <a:lnTo>
                                <a:pt x="41" y="2306"/>
                              </a:lnTo>
                              <a:close/>
                              <a:moveTo>
                                <a:pt x="39" y="2211"/>
                              </a:moveTo>
                              <a:lnTo>
                                <a:pt x="39" y="2171"/>
                              </a:lnTo>
                              <a:lnTo>
                                <a:pt x="41" y="2169"/>
                              </a:lnTo>
                              <a:lnTo>
                                <a:pt x="41" y="2166"/>
                              </a:lnTo>
                              <a:lnTo>
                                <a:pt x="43" y="2164"/>
                              </a:lnTo>
                              <a:lnTo>
                                <a:pt x="46" y="2164"/>
                              </a:lnTo>
                              <a:lnTo>
                                <a:pt x="48" y="2164"/>
                              </a:lnTo>
                              <a:lnTo>
                                <a:pt x="49" y="2166"/>
                              </a:lnTo>
                              <a:lnTo>
                                <a:pt x="51" y="2169"/>
                              </a:lnTo>
                              <a:lnTo>
                                <a:pt x="52" y="2171"/>
                              </a:lnTo>
                              <a:lnTo>
                                <a:pt x="52" y="2211"/>
                              </a:lnTo>
                              <a:lnTo>
                                <a:pt x="51" y="2214"/>
                              </a:lnTo>
                              <a:lnTo>
                                <a:pt x="49" y="2216"/>
                              </a:lnTo>
                              <a:lnTo>
                                <a:pt x="48" y="2218"/>
                              </a:lnTo>
                              <a:lnTo>
                                <a:pt x="46" y="2218"/>
                              </a:lnTo>
                              <a:lnTo>
                                <a:pt x="43" y="2218"/>
                              </a:lnTo>
                              <a:lnTo>
                                <a:pt x="42" y="2216"/>
                              </a:lnTo>
                              <a:lnTo>
                                <a:pt x="41" y="2214"/>
                              </a:lnTo>
                              <a:lnTo>
                                <a:pt x="39" y="2211"/>
                              </a:lnTo>
                              <a:lnTo>
                                <a:pt x="39" y="2211"/>
                              </a:lnTo>
                              <a:close/>
                              <a:moveTo>
                                <a:pt x="39" y="2118"/>
                              </a:moveTo>
                              <a:lnTo>
                                <a:pt x="39" y="2077"/>
                              </a:lnTo>
                              <a:lnTo>
                                <a:pt x="39" y="2074"/>
                              </a:lnTo>
                              <a:lnTo>
                                <a:pt x="41" y="2072"/>
                              </a:lnTo>
                              <a:lnTo>
                                <a:pt x="42" y="2071"/>
                              </a:lnTo>
                              <a:lnTo>
                                <a:pt x="45" y="2071"/>
                              </a:lnTo>
                              <a:lnTo>
                                <a:pt x="48" y="2071"/>
                              </a:lnTo>
                              <a:lnTo>
                                <a:pt x="49" y="2072"/>
                              </a:lnTo>
                              <a:lnTo>
                                <a:pt x="51" y="2074"/>
                              </a:lnTo>
                              <a:lnTo>
                                <a:pt x="51" y="2077"/>
                              </a:lnTo>
                              <a:lnTo>
                                <a:pt x="52" y="2118"/>
                              </a:lnTo>
                              <a:lnTo>
                                <a:pt x="51" y="2119"/>
                              </a:lnTo>
                              <a:lnTo>
                                <a:pt x="49" y="2122"/>
                              </a:lnTo>
                              <a:lnTo>
                                <a:pt x="48" y="2124"/>
                              </a:lnTo>
                              <a:lnTo>
                                <a:pt x="45" y="2124"/>
                              </a:lnTo>
                              <a:lnTo>
                                <a:pt x="43" y="2124"/>
                              </a:lnTo>
                              <a:lnTo>
                                <a:pt x="41" y="2122"/>
                              </a:lnTo>
                              <a:lnTo>
                                <a:pt x="39" y="2119"/>
                              </a:lnTo>
                              <a:lnTo>
                                <a:pt x="39" y="2118"/>
                              </a:lnTo>
                              <a:lnTo>
                                <a:pt x="39" y="2118"/>
                              </a:lnTo>
                              <a:close/>
                              <a:moveTo>
                                <a:pt x="39" y="2024"/>
                              </a:moveTo>
                              <a:lnTo>
                                <a:pt x="39" y="1984"/>
                              </a:lnTo>
                              <a:lnTo>
                                <a:pt x="39" y="1980"/>
                              </a:lnTo>
                              <a:lnTo>
                                <a:pt x="41" y="1979"/>
                              </a:lnTo>
                              <a:lnTo>
                                <a:pt x="42" y="1977"/>
                              </a:lnTo>
                              <a:lnTo>
                                <a:pt x="45" y="1976"/>
                              </a:lnTo>
                              <a:lnTo>
                                <a:pt x="46" y="1977"/>
                              </a:lnTo>
                              <a:lnTo>
                                <a:pt x="49" y="1979"/>
                              </a:lnTo>
                              <a:lnTo>
                                <a:pt x="51" y="1980"/>
                              </a:lnTo>
                              <a:lnTo>
                                <a:pt x="51" y="1984"/>
                              </a:lnTo>
                              <a:lnTo>
                                <a:pt x="51" y="2024"/>
                              </a:lnTo>
                              <a:lnTo>
                                <a:pt x="51" y="2026"/>
                              </a:lnTo>
                              <a:lnTo>
                                <a:pt x="49" y="2027"/>
                              </a:lnTo>
                              <a:lnTo>
                                <a:pt x="48" y="2029"/>
                              </a:lnTo>
                              <a:lnTo>
                                <a:pt x="45" y="2030"/>
                              </a:lnTo>
                              <a:lnTo>
                                <a:pt x="42" y="2029"/>
                              </a:lnTo>
                              <a:lnTo>
                                <a:pt x="41" y="2027"/>
                              </a:lnTo>
                              <a:lnTo>
                                <a:pt x="39" y="2026"/>
                              </a:lnTo>
                              <a:lnTo>
                                <a:pt x="39" y="2024"/>
                              </a:lnTo>
                              <a:lnTo>
                                <a:pt x="39" y="2024"/>
                              </a:lnTo>
                              <a:close/>
                              <a:moveTo>
                                <a:pt x="39" y="1929"/>
                              </a:moveTo>
                              <a:lnTo>
                                <a:pt x="39" y="1889"/>
                              </a:lnTo>
                              <a:lnTo>
                                <a:pt x="39" y="1887"/>
                              </a:lnTo>
                              <a:lnTo>
                                <a:pt x="41" y="1884"/>
                              </a:lnTo>
                              <a:lnTo>
                                <a:pt x="42" y="1882"/>
                              </a:lnTo>
                              <a:lnTo>
                                <a:pt x="45" y="1882"/>
                              </a:lnTo>
                              <a:lnTo>
                                <a:pt x="46" y="1882"/>
                              </a:lnTo>
                              <a:lnTo>
                                <a:pt x="48" y="1884"/>
                              </a:lnTo>
                              <a:lnTo>
                                <a:pt x="49" y="1887"/>
                              </a:lnTo>
                              <a:lnTo>
                                <a:pt x="51" y="1889"/>
                              </a:lnTo>
                              <a:lnTo>
                                <a:pt x="51" y="1929"/>
                              </a:lnTo>
                              <a:lnTo>
                                <a:pt x="51" y="1932"/>
                              </a:lnTo>
                              <a:lnTo>
                                <a:pt x="49" y="1934"/>
                              </a:lnTo>
                              <a:lnTo>
                                <a:pt x="46" y="1935"/>
                              </a:lnTo>
                              <a:lnTo>
                                <a:pt x="45" y="1935"/>
                              </a:lnTo>
                              <a:lnTo>
                                <a:pt x="42" y="1935"/>
                              </a:lnTo>
                              <a:lnTo>
                                <a:pt x="41" y="1934"/>
                              </a:lnTo>
                              <a:lnTo>
                                <a:pt x="39" y="1932"/>
                              </a:lnTo>
                              <a:lnTo>
                                <a:pt x="39" y="1929"/>
                              </a:lnTo>
                              <a:lnTo>
                                <a:pt x="39" y="1929"/>
                              </a:lnTo>
                              <a:close/>
                              <a:moveTo>
                                <a:pt x="38" y="1835"/>
                              </a:moveTo>
                              <a:lnTo>
                                <a:pt x="38" y="1795"/>
                              </a:lnTo>
                              <a:lnTo>
                                <a:pt x="39" y="1792"/>
                              </a:lnTo>
                              <a:lnTo>
                                <a:pt x="39" y="1790"/>
                              </a:lnTo>
                              <a:lnTo>
                                <a:pt x="42" y="1789"/>
                              </a:lnTo>
                              <a:lnTo>
                                <a:pt x="43" y="1789"/>
                              </a:lnTo>
                              <a:lnTo>
                                <a:pt x="46" y="1789"/>
                              </a:lnTo>
                              <a:lnTo>
                                <a:pt x="48" y="1790"/>
                              </a:lnTo>
                              <a:lnTo>
                                <a:pt x="49" y="1792"/>
                              </a:lnTo>
                              <a:lnTo>
                                <a:pt x="51" y="1795"/>
                              </a:lnTo>
                              <a:lnTo>
                                <a:pt x="51" y="1835"/>
                              </a:lnTo>
                              <a:lnTo>
                                <a:pt x="49" y="1837"/>
                              </a:lnTo>
                              <a:lnTo>
                                <a:pt x="48" y="1840"/>
                              </a:lnTo>
                              <a:lnTo>
                                <a:pt x="46" y="1842"/>
                              </a:lnTo>
                              <a:lnTo>
                                <a:pt x="45" y="1842"/>
                              </a:lnTo>
                              <a:lnTo>
                                <a:pt x="42" y="1842"/>
                              </a:lnTo>
                              <a:lnTo>
                                <a:pt x="41" y="1840"/>
                              </a:lnTo>
                              <a:lnTo>
                                <a:pt x="39" y="1837"/>
                              </a:lnTo>
                              <a:lnTo>
                                <a:pt x="38" y="1835"/>
                              </a:lnTo>
                              <a:lnTo>
                                <a:pt x="38" y="1835"/>
                              </a:lnTo>
                              <a:close/>
                              <a:moveTo>
                                <a:pt x="38" y="1742"/>
                              </a:moveTo>
                              <a:lnTo>
                                <a:pt x="38" y="1701"/>
                              </a:lnTo>
                              <a:lnTo>
                                <a:pt x="38" y="1698"/>
                              </a:lnTo>
                              <a:lnTo>
                                <a:pt x="39" y="1697"/>
                              </a:lnTo>
                              <a:lnTo>
                                <a:pt x="41" y="1695"/>
                              </a:lnTo>
                              <a:lnTo>
                                <a:pt x="43" y="1693"/>
                              </a:lnTo>
                              <a:lnTo>
                                <a:pt x="46" y="1695"/>
                              </a:lnTo>
                              <a:lnTo>
                                <a:pt x="48" y="1697"/>
                              </a:lnTo>
                              <a:lnTo>
                                <a:pt x="49" y="1698"/>
                              </a:lnTo>
                              <a:lnTo>
                                <a:pt x="49" y="1701"/>
                              </a:lnTo>
                              <a:lnTo>
                                <a:pt x="49" y="1742"/>
                              </a:lnTo>
                              <a:lnTo>
                                <a:pt x="49" y="1743"/>
                              </a:lnTo>
                              <a:lnTo>
                                <a:pt x="48" y="1745"/>
                              </a:lnTo>
                              <a:lnTo>
                                <a:pt x="46" y="1747"/>
                              </a:lnTo>
                              <a:lnTo>
                                <a:pt x="43" y="1748"/>
                              </a:lnTo>
                              <a:lnTo>
                                <a:pt x="42" y="1747"/>
                              </a:lnTo>
                              <a:lnTo>
                                <a:pt x="39" y="1745"/>
                              </a:lnTo>
                              <a:lnTo>
                                <a:pt x="38" y="1743"/>
                              </a:lnTo>
                              <a:lnTo>
                                <a:pt x="38" y="1742"/>
                              </a:lnTo>
                              <a:lnTo>
                                <a:pt x="38" y="1742"/>
                              </a:lnTo>
                              <a:close/>
                              <a:moveTo>
                                <a:pt x="38" y="1647"/>
                              </a:moveTo>
                              <a:lnTo>
                                <a:pt x="38" y="1606"/>
                              </a:lnTo>
                              <a:lnTo>
                                <a:pt x="38" y="1605"/>
                              </a:lnTo>
                              <a:lnTo>
                                <a:pt x="39" y="1601"/>
                              </a:lnTo>
                              <a:lnTo>
                                <a:pt x="41" y="1600"/>
                              </a:lnTo>
                              <a:lnTo>
                                <a:pt x="43" y="1600"/>
                              </a:lnTo>
                              <a:lnTo>
                                <a:pt x="45" y="1600"/>
                              </a:lnTo>
                              <a:lnTo>
                                <a:pt x="48" y="1601"/>
                              </a:lnTo>
                              <a:lnTo>
                                <a:pt x="49" y="1605"/>
                              </a:lnTo>
                              <a:lnTo>
                                <a:pt x="49" y="1606"/>
                              </a:lnTo>
                              <a:lnTo>
                                <a:pt x="49" y="1647"/>
                              </a:lnTo>
                              <a:lnTo>
                                <a:pt x="49" y="1650"/>
                              </a:lnTo>
                              <a:lnTo>
                                <a:pt x="48" y="1651"/>
                              </a:lnTo>
                              <a:lnTo>
                                <a:pt x="46" y="1653"/>
                              </a:lnTo>
                              <a:lnTo>
                                <a:pt x="43" y="1653"/>
                              </a:lnTo>
                              <a:lnTo>
                                <a:pt x="41" y="1653"/>
                              </a:lnTo>
                              <a:lnTo>
                                <a:pt x="39" y="1651"/>
                              </a:lnTo>
                              <a:lnTo>
                                <a:pt x="38" y="1650"/>
                              </a:lnTo>
                              <a:lnTo>
                                <a:pt x="38" y="1647"/>
                              </a:lnTo>
                              <a:lnTo>
                                <a:pt x="38" y="1647"/>
                              </a:lnTo>
                              <a:close/>
                              <a:moveTo>
                                <a:pt x="38" y="1553"/>
                              </a:moveTo>
                              <a:lnTo>
                                <a:pt x="36" y="1513"/>
                              </a:lnTo>
                              <a:lnTo>
                                <a:pt x="38" y="1510"/>
                              </a:lnTo>
                              <a:lnTo>
                                <a:pt x="39" y="1508"/>
                              </a:lnTo>
                              <a:lnTo>
                                <a:pt x="41" y="1506"/>
                              </a:lnTo>
                              <a:lnTo>
                                <a:pt x="43" y="1506"/>
                              </a:lnTo>
                              <a:lnTo>
                                <a:pt x="45" y="1506"/>
                              </a:lnTo>
                              <a:lnTo>
                                <a:pt x="46" y="1508"/>
                              </a:lnTo>
                              <a:lnTo>
                                <a:pt x="48" y="1510"/>
                              </a:lnTo>
                              <a:lnTo>
                                <a:pt x="49" y="1513"/>
                              </a:lnTo>
                              <a:lnTo>
                                <a:pt x="49" y="1553"/>
                              </a:lnTo>
                              <a:lnTo>
                                <a:pt x="48" y="1555"/>
                              </a:lnTo>
                              <a:lnTo>
                                <a:pt x="48" y="1558"/>
                              </a:lnTo>
                              <a:lnTo>
                                <a:pt x="45" y="1560"/>
                              </a:lnTo>
                              <a:lnTo>
                                <a:pt x="43" y="1560"/>
                              </a:lnTo>
                              <a:lnTo>
                                <a:pt x="41" y="1560"/>
                              </a:lnTo>
                              <a:lnTo>
                                <a:pt x="39" y="1558"/>
                              </a:lnTo>
                              <a:lnTo>
                                <a:pt x="38" y="1555"/>
                              </a:lnTo>
                              <a:lnTo>
                                <a:pt x="38" y="1553"/>
                              </a:lnTo>
                              <a:lnTo>
                                <a:pt x="38" y="1553"/>
                              </a:lnTo>
                              <a:close/>
                              <a:moveTo>
                                <a:pt x="36" y="1460"/>
                              </a:moveTo>
                              <a:lnTo>
                                <a:pt x="36" y="1419"/>
                              </a:lnTo>
                              <a:lnTo>
                                <a:pt x="36" y="1416"/>
                              </a:lnTo>
                              <a:lnTo>
                                <a:pt x="38" y="1414"/>
                              </a:lnTo>
                              <a:lnTo>
                                <a:pt x="41" y="1413"/>
                              </a:lnTo>
                              <a:lnTo>
                                <a:pt x="42" y="1411"/>
                              </a:lnTo>
                              <a:lnTo>
                                <a:pt x="45" y="1413"/>
                              </a:lnTo>
                              <a:lnTo>
                                <a:pt x="46" y="1414"/>
                              </a:lnTo>
                              <a:lnTo>
                                <a:pt x="48" y="1416"/>
                              </a:lnTo>
                              <a:lnTo>
                                <a:pt x="49" y="1419"/>
                              </a:lnTo>
                              <a:lnTo>
                                <a:pt x="49" y="1460"/>
                              </a:lnTo>
                              <a:lnTo>
                                <a:pt x="48" y="1461"/>
                              </a:lnTo>
                              <a:lnTo>
                                <a:pt x="46" y="1463"/>
                              </a:lnTo>
                              <a:lnTo>
                                <a:pt x="45" y="1464"/>
                              </a:lnTo>
                              <a:lnTo>
                                <a:pt x="42" y="1466"/>
                              </a:lnTo>
                              <a:lnTo>
                                <a:pt x="41" y="1464"/>
                              </a:lnTo>
                              <a:lnTo>
                                <a:pt x="38" y="1463"/>
                              </a:lnTo>
                              <a:lnTo>
                                <a:pt x="38" y="1461"/>
                              </a:lnTo>
                              <a:lnTo>
                                <a:pt x="36" y="1460"/>
                              </a:lnTo>
                              <a:lnTo>
                                <a:pt x="36" y="1460"/>
                              </a:lnTo>
                              <a:close/>
                              <a:moveTo>
                                <a:pt x="36" y="1364"/>
                              </a:moveTo>
                              <a:lnTo>
                                <a:pt x="36" y="1324"/>
                              </a:lnTo>
                              <a:lnTo>
                                <a:pt x="36" y="1322"/>
                              </a:lnTo>
                              <a:lnTo>
                                <a:pt x="38" y="1319"/>
                              </a:lnTo>
                              <a:lnTo>
                                <a:pt x="39" y="1318"/>
                              </a:lnTo>
                              <a:lnTo>
                                <a:pt x="42" y="1318"/>
                              </a:lnTo>
                              <a:lnTo>
                                <a:pt x="45" y="1318"/>
                              </a:lnTo>
                              <a:lnTo>
                                <a:pt x="46" y="1319"/>
                              </a:lnTo>
                              <a:lnTo>
                                <a:pt x="48" y="1322"/>
                              </a:lnTo>
                              <a:lnTo>
                                <a:pt x="48" y="1324"/>
                              </a:lnTo>
                              <a:lnTo>
                                <a:pt x="48" y="1364"/>
                              </a:lnTo>
                              <a:lnTo>
                                <a:pt x="48" y="1368"/>
                              </a:lnTo>
                              <a:lnTo>
                                <a:pt x="46" y="1369"/>
                              </a:lnTo>
                              <a:lnTo>
                                <a:pt x="45" y="1371"/>
                              </a:lnTo>
                              <a:lnTo>
                                <a:pt x="42" y="1371"/>
                              </a:lnTo>
                              <a:lnTo>
                                <a:pt x="39" y="1371"/>
                              </a:lnTo>
                              <a:lnTo>
                                <a:pt x="38" y="1369"/>
                              </a:lnTo>
                              <a:lnTo>
                                <a:pt x="36" y="1368"/>
                              </a:lnTo>
                              <a:lnTo>
                                <a:pt x="36" y="1364"/>
                              </a:lnTo>
                              <a:lnTo>
                                <a:pt x="36" y="1364"/>
                              </a:lnTo>
                              <a:close/>
                              <a:moveTo>
                                <a:pt x="36" y="1271"/>
                              </a:moveTo>
                              <a:lnTo>
                                <a:pt x="36" y="1230"/>
                              </a:lnTo>
                              <a:lnTo>
                                <a:pt x="36" y="1227"/>
                              </a:lnTo>
                              <a:lnTo>
                                <a:pt x="38" y="1226"/>
                              </a:lnTo>
                              <a:lnTo>
                                <a:pt x="39" y="1224"/>
                              </a:lnTo>
                              <a:lnTo>
                                <a:pt x="42" y="1224"/>
                              </a:lnTo>
                              <a:lnTo>
                                <a:pt x="43" y="1224"/>
                              </a:lnTo>
                              <a:lnTo>
                                <a:pt x="46" y="1226"/>
                              </a:lnTo>
                              <a:lnTo>
                                <a:pt x="46" y="1227"/>
                              </a:lnTo>
                              <a:lnTo>
                                <a:pt x="48" y="1230"/>
                              </a:lnTo>
                              <a:lnTo>
                                <a:pt x="48" y="1271"/>
                              </a:lnTo>
                              <a:lnTo>
                                <a:pt x="48" y="1272"/>
                              </a:lnTo>
                              <a:lnTo>
                                <a:pt x="46" y="1276"/>
                              </a:lnTo>
                              <a:lnTo>
                                <a:pt x="43" y="1277"/>
                              </a:lnTo>
                              <a:lnTo>
                                <a:pt x="42" y="1277"/>
                              </a:lnTo>
                              <a:lnTo>
                                <a:pt x="39" y="1277"/>
                              </a:lnTo>
                              <a:lnTo>
                                <a:pt x="38" y="1276"/>
                              </a:lnTo>
                              <a:lnTo>
                                <a:pt x="36" y="1272"/>
                              </a:lnTo>
                              <a:lnTo>
                                <a:pt x="36" y="1271"/>
                              </a:lnTo>
                              <a:lnTo>
                                <a:pt x="36" y="1271"/>
                              </a:lnTo>
                              <a:close/>
                              <a:moveTo>
                                <a:pt x="35" y="1177"/>
                              </a:moveTo>
                              <a:lnTo>
                                <a:pt x="35" y="1137"/>
                              </a:lnTo>
                              <a:lnTo>
                                <a:pt x="36" y="1134"/>
                              </a:lnTo>
                              <a:lnTo>
                                <a:pt x="36" y="1132"/>
                              </a:lnTo>
                              <a:lnTo>
                                <a:pt x="39" y="1130"/>
                              </a:lnTo>
                              <a:lnTo>
                                <a:pt x="41" y="1129"/>
                              </a:lnTo>
                              <a:lnTo>
                                <a:pt x="43" y="1130"/>
                              </a:lnTo>
                              <a:lnTo>
                                <a:pt x="45" y="1132"/>
                              </a:lnTo>
                              <a:lnTo>
                                <a:pt x="46" y="1134"/>
                              </a:lnTo>
                              <a:lnTo>
                                <a:pt x="48" y="1137"/>
                              </a:lnTo>
                              <a:lnTo>
                                <a:pt x="48" y="1177"/>
                              </a:lnTo>
                              <a:lnTo>
                                <a:pt x="46" y="1179"/>
                              </a:lnTo>
                              <a:lnTo>
                                <a:pt x="45" y="1180"/>
                              </a:lnTo>
                              <a:lnTo>
                                <a:pt x="43" y="1182"/>
                              </a:lnTo>
                              <a:lnTo>
                                <a:pt x="42" y="1184"/>
                              </a:lnTo>
                              <a:lnTo>
                                <a:pt x="39" y="1182"/>
                              </a:lnTo>
                              <a:lnTo>
                                <a:pt x="38" y="1180"/>
                              </a:lnTo>
                              <a:lnTo>
                                <a:pt x="36" y="1179"/>
                              </a:lnTo>
                              <a:lnTo>
                                <a:pt x="35" y="1177"/>
                              </a:lnTo>
                              <a:lnTo>
                                <a:pt x="35" y="1177"/>
                              </a:lnTo>
                              <a:close/>
                              <a:moveTo>
                                <a:pt x="35" y="1082"/>
                              </a:moveTo>
                              <a:lnTo>
                                <a:pt x="35" y="1042"/>
                              </a:lnTo>
                              <a:lnTo>
                                <a:pt x="35" y="1040"/>
                              </a:lnTo>
                              <a:lnTo>
                                <a:pt x="36" y="1037"/>
                              </a:lnTo>
                              <a:lnTo>
                                <a:pt x="38" y="1035"/>
                              </a:lnTo>
                              <a:lnTo>
                                <a:pt x="41" y="1035"/>
                              </a:lnTo>
                              <a:lnTo>
                                <a:pt x="43" y="1035"/>
                              </a:lnTo>
                              <a:lnTo>
                                <a:pt x="45" y="1037"/>
                              </a:lnTo>
                              <a:lnTo>
                                <a:pt x="46" y="1040"/>
                              </a:lnTo>
                              <a:lnTo>
                                <a:pt x="46" y="1042"/>
                              </a:lnTo>
                              <a:lnTo>
                                <a:pt x="48" y="1082"/>
                              </a:lnTo>
                              <a:lnTo>
                                <a:pt x="46" y="1085"/>
                              </a:lnTo>
                              <a:lnTo>
                                <a:pt x="45" y="1087"/>
                              </a:lnTo>
                              <a:lnTo>
                                <a:pt x="43" y="1089"/>
                              </a:lnTo>
                              <a:lnTo>
                                <a:pt x="41" y="1089"/>
                              </a:lnTo>
                              <a:lnTo>
                                <a:pt x="39" y="1089"/>
                              </a:lnTo>
                              <a:lnTo>
                                <a:pt x="36" y="1087"/>
                              </a:lnTo>
                              <a:lnTo>
                                <a:pt x="35" y="1085"/>
                              </a:lnTo>
                              <a:lnTo>
                                <a:pt x="35" y="1082"/>
                              </a:lnTo>
                              <a:lnTo>
                                <a:pt x="35" y="1082"/>
                              </a:lnTo>
                              <a:close/>
                              <a:moveTo>
                                <a:pt x="35" y="989"/>
                              </a:moveTo>
                              <a:lnTo>
                                <a:pt x="35" y="948"/>
                              </a:lnTo>
                              <a:lnTo>
                                <a:pt x="35" y="945"/>
                              </a:lnTo>
                              <a:lnTo>
                                <a:pt x="36" y="943"/>
                              </a:lnTo>
                              <a:lnTo>
                                <a:pt x="38" y="942"/>
                              </a:lnTo>
                              <a:lnTo>
                                <a:pt x="41" y="942"/>
                              </a:lnTo>
                              <a:lnTo>
                                <a:pt x="42" y="942"/>
                              </a:lnTo>
                              <a:lnTo>
                                <a:pt x="45" y="943"/>
                              </a:lnTo>
                              <a:lnTo>
                                <a:pt x="46" y="945"/>
                              </a:lnTo>
                              <a:lnTo>
                                <a:pt x="46" y="948"/>
                              </a:lnTo>
                              <a:lnTo>
                                <a:pt x="46" y="989"/>
                              </a:lnTo>
                              <a:lnTo>
                                <a:pt x="46" y="990"/>
                              </a:lnTo>
                              <a:lnTo>
                                <a:pt x="45" y="993"/>
                              </a:lnTo>
                              <a:lnTo>
                                <a:pt x="43" y="995"/>
                              </a:lnTo>
                              <a:lnTo>
                                <a:pt x="41" y="995"/>
                              </a:lnTo>
                              <a:lnTo>
                                <a:pt x="38" y="995"/>
                              </a:lnTo>
                              <a:lnTo>
                                <a:pt x="36" y="993"/>
                              </a:lnTo>
                              <a:lnTo>
                                <a:pt x="35" y="990"/>
                              </a:lnTo>
                              <a:lnTo>
                                <a:pt x="35" y="989"/>
                              </a:lnTo>
                              <a:lnTo>
                                <a:pt x="35" y="989"/>
                              </a:lnTo>
                              <a:close/>
                              <a:moveTo>
                                <a:pt x="35" y="895"/>
                              </a:moveTo>
                              <a:lnTo>
                                <a:pt x="35" y="855"/>
                              </a:lnTo>
                              <a:lnTo>
                                <a:pt x="35" y="851"/>
                              </a:lnTo>
                              <a:lnTo>
                                <a:pt x="36" y="850"/>
                              </a:lnTo>
                              <a:lnTo>
                                <a:pt x="38" y="848"/>
                              </a:lnTo>
                              <a:lnTo>
                                <a:pt x="41" y="847"/>
                              </a:lnTo>
                              <a:lnTo>
                                <a:pt x="42" y="848"/>
                              </a:lnTo>
                              <a:lnTo>
                                <a:pt x="43" y="850"/>
                              </a:lnTo>
                              <a:lnTo>
                                <a:pt x="45" y="851"/>
                              </a:lnTo>
                              <a:lnTo>
                                <a:pt x="46" y="855"/>
                              </a:lnTo>
                              <a:lnTo>
                                <a:pt x="46" y="895"/>
                              </a:lnTo>
                              <a:lnTo>
                                <a:pt x="45" y="897"/>
                              </a:lnTo>
                              <a:lnTo>
                                <a:pt x="45" y="898"/>
                              </a:lnTo>
                              <a:lnTo>
                                <a:pt x="42" y="900"/>
                              </a:lnTo>
                              <a:lnTo>
                                <a:pt x="41" y="901"/>
                              </a:lnTo>
                              <a:lnTo>
                                <a:pt x="38" y="900"/>
                              </a:lnTo>
                              <a:lnTo>
                                <a:pt x="36" y="898"/>
                              </a:lnTo>
                              <a:lnTo>
                                <a:pt x="35" y="897"/>
                              </a:lnTo>
                              <a:lnTo>
                                <a:pt x="35" y="895"/>
                              </a:lnTo>
                              <a:lnTo>
                                <a:pt x="35" y="895"/>
                              </a:lnTo>
                              <a:close/>
                              <a:moveTo>
                                <a:pt x="33" y="800"/>
                              </a:moveTo>
                              <a:lnTo>
                                <a:pt x="33" y="760"/>
                              </a:lnTo>
                              <a:lnTo>
                                <a:pt x="33" y="758"/>
                              </a:lnTo>
                              <a:lnTo>
                                <a:pt x="35" y="755"/>
                              </a:lnTo>
                              <a:lnTo>
                                <a:pt x="38" y="753"/>
                              </a:lnTo>
                              <a:lnTo>
                                <a:pt x="39" y="753"/>
                              </a:lnTo>
                              <a:lnTo>
                                <a:pt x="42" y="753"/>
                              </a:lnTo>
                              <a:lnTo>
                                <a:pt x="43" y="755"/>
                              </a:lnTo>
                              <a:lnTo>
                                <a:pt x="45" y="758"/>
                              </a:lnTo>
                              <a:lnTo>
                                <a:pt x="46" y="760"/>
                              </a:lnTo>
                              <a:lnTo>
                                <a:pt x="46" y="800"/>
                              </a:lnTo>
                              <a:lnTo>
                                <a:pt x="45" y="803"/>
                              </a:lnTo>
                              <a:lnTo>
                                <a:pt x="43" y="805"/>
                              </a:lnTo>
                              <a:lnTo>
                                <a:pt x="42" y="806"/>
                              </a:lnTo>
                              <a:lnTo>
                                <a:pt x="41" y="806"/>
                              </a:lnTo>
                              <a:lnTo>
                                <a:pt x="38" y="806"/>
                              </a:lnTo>
                              <a:lnTo>
                                <a:pt x="35" y="805"/>
                              </a:lnTo>
                              <a:lnTo>
                                <a:pt x="35" y="803"/>
                              </a:lnTo>
                              <a:lnTo>
                                <a:pt x="33" y="800"/>
                              </a:lnTo>
                              <a:lnTo>
                                <a:pt x="33" y="800"/>
                              </a:lnTo>
                              <a:close/>
                              <a:moveTo>
                                <a:pt x="33" y="706"/>
                              </a:moveTo>
                              <a:lnTo>
                                <a:pt x="33" y="666"/>
                              </a:lnTo>
                              <a:lnTo>
                                <a:pt x="33" y="663"/>
                              </a:lnTo>
                              <a:lnTo>
                                <a:pt x="35" y="661"/>
                              </a:lnTo>
                              <a:lnTo>
                                <a:pt x="36" y="660"/>
                              </a:lnTo>
                              <a:lnTo>
                                <a:pt x="39" y="660"/>
                              </a:lnTo>
                              <a:lnTo>
                                <a:pt x="42" y="660"/>
                              </a:lnTo>
                              <a:lnTo>
                                <a:pt x="43" y="661"/>
                              </a:lnTo>
                              <a:lnTo>
                                <a:pt x="45" y="663"/>
                              </a:lnTo>
                              <a:lnTo>
                                <a:pt x="45" y="666"/>
                              </a:lnTo>
                              <a:lnTo>
                                <a:pt x="45" y="706"/>
                              </a:lnTo>
                              <a:lnTo>
                                <a:pt x="45" y="708"/>
                              </a:lnTo>
                              <a:lnTo>
                                <a:pt x="43" y="711"/>
                              </a:lnTo>
                              <a:lnTo>
                                <a:pt x="42" y="713"/>
                              </a:lnTo>
                              <a:lnTo>
                                <a:pt x="39" y="713"/>
                              </a:lnTo>
                              <a:lnTo>
                                <a:pt x="38" y="713"/>
                              </a:lnTo>
                              <a:lnTo>
                                <a:pt x="35" y="711"/>
                              </a:lnTo>
                              <a:lnTo>
                                <a:pt x="33" y="708"/>
                              </a:lnTo>
                              <a:lnTo>
                                <a:pt x="33" y="706"/>
                              </a:lnTo>
                              <a:lnTo>
                                <a:pt x="33" y="706"/>
                              </a:lnTo>
                              <a:close/>
                              <a:moveTo>
                                <a:pt x="33" y="613"/>
                              </a:moveTo>
                              <a:lnTo>
                                <a:pt x="33" y="572"/>
                              </a:lnTo>
                              <a:lnTo>
                                <a:pt x="33" y="569"/>
                              </a:lnTo>
                              <a:lnTo>
                                <a:pt x="35" y="568"/>
                              </a:lnTo>
                              <a:lnTo>
                                <a:pt x="36" y="566"/>
                              </a:lnTo>
                              <a:lnTo>
                                <a:pt x="39" y="564"/>
                              </a:lnTo>
                              <a:lnTo>
                                <a:pt x="41" y="566"/>
                              </a:lnTo>
                              <a:lnTo>
                                <a:pt x="43" y="568"/>
                              </a:lnTo>
                              <a:lnTo>
                                <a:pt x="45" y="569"/>
                              </a:lnTo>
                              <a:lnTo>
                                <a:pt x="45" y="572"/>
                              </a:lnTo>
                              <a:lnTo>
                                <a:pt x="45" y="613"/>
                              </a:lnTo>
                              <a:lnTo>
                                <a:pt x="45" y="614"/>
                              </a:lnTo>
                              <a:lnTo>
                                <a:pt x="43" y="616"/>
                              </a:lnTo>
                              <a:lnTo>
                                <a:pt x="41" y="618"/>
                              </a:lnTo>
                              <a:lnTo>
                                <a:pt x="39" y="619"/>
                              </a:lnTo>
                              <a:lnTo>
                                <a:pt x="36" y="618"/>
                              </a:lnTo>
                              <a:lnTo>
                                <a:pt x="35" y="616"/>
                              </a:lnTo>
                              <a:lnTo>
                                <a:pt x="33" y="614"/>
                              </a:lnTo>
                              <a:lnTo>
                                <a:pt x="33" y="613"/>
                              </a:lnTo>
                              <a:lnTo>
                                <a:pt x="33" y="613"/>
                              </a:lnTo>
                              <a:close/>
                              <a:moveTo>
                                <a:pt x="33" y="518"/>
                              </a:moveTo>
                              <a:lnTo>
                                <a:pt x="32" y="477"/>
                              </a:lnTo>
                              <a:lnTo>
                                <a:pt x="33" y="476"/>
                              </a:lnTo>
                              <a:lnTo>
                                <a:pt x="35" y="472"/>
                              </a:lnTo>
                              <a:lnTo>
                                <a:pt x="36" y="471"/>
                              </a:lnTo>
                              <a:lnTo>
                                <a:pt x="39" y="471"/>
                              </a:lnTo>
                              <a:lnTo>
                                <a:pt x="41" y="471"/>
                              </a:lnTo>
                              <a:lnTo>
                                <a:pt x="42" y="472"/>
                              </a:lnTo>
                              <a:lnTo>
                                <a:pt x="43" y="476"/>
                              </a:lnTo>
                              <a:lnTo>
                                <a:pt x="45" y="477"/>
                              </a:lnTo>
                              <a:lnTo>
                                <a:pt x="45" y="518"/>
                              </a:lnTo>
                              <a:lnTo>
                                <a:pt x="43" y="521"/>
                              </a:lnTo>
                              <a:lnTo>
                                <a:pt x="43" y="522"/>
                              </a:lnTo>
                              <a:lnTo>
                                <a:pt x="41" y="524"/>
                              </a:lnTo>
                              <a:lnTo>
                                <a:pt x="39" y="524"/>
                              </a:lnTo>
                              <a:lnTo>
                                <a:pt x="36" y="524"/>
                              </a:lnTo>
                              <a:lnTo>
                                <a:pt x="35" y="522"/>
                              </a:lnTo>
                              <a:lnTo>
                                <a:pt x="33" y="521"/>
                              </a:lnTo>
                              <a:lnTo>
                                <a:pt x="33" y="518"/>
                              </a:lnTo>
                              <a:lnTo>
                                <a:pt x="33" y="518"/>
                              </a:lnTo>
                              <a:close/>
                              <a:moveTo>
                                <a:pt x="32" y="424"/>
                              </a:moveTo>
                              <a:lnTo>
                                <a:pt x="32" y="384"/>
                              </a:lnTo>
                              <a:lnTo>
                                <a:pt x="32" y="381"/>
                              </a:lnTo>
                              <a:lnTo>
                                <a:pt x="33" y="379"/>
                              </a:lnTo>
                              <a:lnTo>
                                <a:pt x="36" y="377"/>
                              </a:lnTo>
                              <a:lnTo>
                                <a:pt x="38" y="377"/>
                              </a:lnTo>
                              <a:lnTo>
                                <a:pt x="41" y="377"/>
                              </a:lnTo>
                              <a:lnTo>
                                <a:pt x="42" y="379"/>
                              </a:lnTo>
                              <a:lnTo>
                                <a:pt x="43" y="381"/>
                              </a:lnTo>
                              <a:lnTo>
                                <a:pt x="43" y="384"/>
                              </a:lnTo>
                              <a:lnTo>
                                <a:pt x="45" y="424"/>
                              </a:lnTo>
                              <a:lnTo>
                                <a:pt x="43" y="426"/>
                              </a:lnTo>
                              <a:lnTo>
                                <a:pt x="42" y="429"/>
                              </a:lnTo>
                              <a:lnTo>
                                <a:pt x="41" y="431"/>
                              </a:lnTo>
                              <a:lnTo>
                                <a:pt x="38" y="431"/>
                              </a:lnTo>
                              <a:lnTo>
                                <a:pt x="36" y="431"/>
                              </a:lnTo>
                              <a:lnTo>
                                <a:pt x="33" y="429"/>
                              </a:lnTo>
                              <a:lnTo>
                                <a:pt x="33" y="426"/>
                              </a:lnTo>
                              <a:lnTo>
                                <a:pt x="32" y="424"/>
                              </a:lnTo>
                              <a:lnTo>
                                <a:pt x="32" y="424"/>
                              </a:lnTo>
                              <a:close/>
                              <a:moveTo>
                                <a:pt x="32" y="331"/>
                              </a:moveTo>
                              <a:lnTo>
                                <a:pt x="32" y="290"/>
                              </a:lnTo>
                              <a:lnTo>
                                <a:pt x="32" y="287"/>
                              </a:lnTo>
                              <a:lnTo>
                                <a:pt x="33" y="285"/>
                              </a:lnTo>
                              <a:lnTo>
                                <a:pt x="35" y="284"/>
                              </a:lnTo>
                              <a:lnTo>
                                <a:pt x="38" y="282"/>
                              </a:lnTo>
                              <a:lnTo>
                                <a:pt x="41" y="284"/>
                              </a:lnTo>
                              <a:lnTo>
                                <a:pt x="42" y="285"/>
                              </a:lnTo>
                              <a:lnTo>
                                <a:pt x="43" y="287"/>
                              </a:lnTo>
                              <a:lnTo>
                                <a:pt x="43" y="290"/>
                              </a:lnTo>
                              <a:lnTo>
                                <a:pt x="43" y="331"/>
                              </a:lnTo>
                              <a:lnTo>
                                <a:pt x="43" y="332"/>
                              </a:lnTo>
                              <a:lnTo>
                                <a:pt x="42" y="334"/>
                              </a:lnTo>
                              <a:lnTo>
                                <a:pt x="41" y="335"/>
                              </a:lnTo>
                              <a:lnTo>
                                <a:pt x="38" y="337"/>
                              </a:lnTo>
                              <a:lnTo>
                                <a:pt x="35" y="335"/>
                              </a:lnTo>
                              <a:lnTo>
                                <a:pt x="33" y="334"/>
                              </a:lnTo>
                              <a:lnTo>
                                <a:pt x="32" y="332"/>
                              </a:lnTo>
                              <a:lnTo>
                                <a:pt x="32" y="331"/>
                              </a:lnTo>
                              <a:lnTo>
                                <a:pt x="32" y="331"/>
                              </a:lnTo>
                              <a:close/>
                              <a:moveTo>
                                <a:pt x="32" y="235"/>
                              </a:moveTo>
                              <a:lnTo>
                                <a:pt x="32" y="195"/>
                              </a:lnTo>
                              <a:lnTo>
                                <a:pt x="32" y="193"/>
                              </a:lnTo>
                              <a:lnTo>
                                <a:pt x="33" y="190"/>
                              </a:lnTo>
                              <a:lnTo>
                                <a:pt x="35" y="189"/>
                              </a:lnTo>
                              <a:lnTo>
                                <a:pt x="38" y="189"/>
                              </a:lnTo>
                              <a:lnTo>
                                <a:pt x="39" y="189"/>
                              </a:lnTo>
                              <a:lnTo>
                                <a:pt x="42" y="190"/>
                              </a:lnTo>
                              <a:lnTo>
                                <a:pt x="42" y="193"/>
                              </a:lnTo>
                              <a:lnTo>
                                <a:pt x="43" y="195"/>
                              </a:lnTo>
                              <a:lnTo>
                                <a:pt x="43" y="235"/>
                              </a:lnTo>
                              <a:lnTo>
                                <a:pt x="43" y="239"/>
                              </a:lnTo>
                              <a:lnTo>
                                <a:pt x="42" y="240"/>
                              </a:lnTo>
                              <a:lnTo>
                                <a:pt x="39" y="242"/>
                              </a:lnTo>
                              <a:lnTo>
                                <a:pt x="38" y="242"/>
                              </a:lnTo>
                              <a:lnTo>
                                <a:pt x="35" y="242"/>
                              </a:lnTo>
                              <a:lnTo>
                                <a:pt x="33" y="240"/>
                              </a:lnTo>
                              <a:lnTo>
                                <a:pt x="32" y="239"/>
                              </a:lnTo>
                              <a:lnTo>
                                <a:pt x="32" y="235"/>
                              </a:lnTo>
                              <a:lnTo>
                                <a:pt x="32" y="235"/>
                              </a:lnTo>
                              <a:close/>
                              <a:moveTo>
                                <a:pt x="30" y="142"/>
                              </a:moveTo>
                              <a:lnTo>
                                <a:pt x="30" y="101"/>
                              </a:lnTo>
                              <a:lnTo>
                                <a:pt x="32" y="98"/>
                              </a:lnTo>
                              <a:lnTo>
                                <a:pt x="32" y="97"/>
                              </a:lnTo>
                              <a:lnTo>
                                <a:pt x="35" y="95"/>
                              </a:lnTo>
                              <a:lnTo>
                                <a:pt x="36" y="95"/>
                              </a:lnTo>
                              <a:lnTo>
                                <a:pt x="39" y="95"/>
                              </a:lnTo>
                              <a:lnTo>
                                <a:pt x="41" y="97"/>
                              </a:lnTo>
                              <a:lnTo>
                                <a:pt x="42" y="98"/>
                              </a:lnTo>
                              <a:lnTo>
                                <a:pt x="43" y="101"/>
                              </a:lnTo>
                              <a:lnTo>
                                <a:pt x="43" y="142"/>
                              </a:lnTo>
                              <a:lnTo>
                                <a:pt x="42" y="143"/>
                              </a:lnTo>
                              <a:lnTo>
                                <a:pt x="41" y="147"/>
                              </a:lnTo>
                              <a:lnTo>
                                <a:pt x="39" y="148"/>
                              </a:lnTo>
                              <a:lnTo>
                                <a:pt x="38" y="148"/>
                              </a:lnTo>
                              <a:lnTo>
                                <a:pt x="35" y="148"/>
                              </a:lnTo>
                              <a:lnTo>
                                <a:pt x="33" y="147"/>
                              </a:lnTo>
                              <a:lnTo>
                                <a:pt x="32" y="143"/>
                              </a:lnTo>
                              <a:lnTo>
                                <a:pt x="30" y="142"/>
                              </a:lnTo>
                              <a:lnTo>
                                <a:pt x="30" y="142"/>
                              </a:lnTo>
                              <a:close/>
                              <a:moveTo>
                                <a:pt x="30" y="48"/>
                              </a:moveTo>
                              <a:lnTo>
                                <a:pt x="30" y="8"/>
                              </a:lnTo>
                              <a:lnTo>
                                <a:pt x="30" y="5"/>
                              </a:lnTo>
                              <a:lnTo>
                                <a:pt x="32" y="3"/>
                              </a:lnTo>
                              <a:lnTo>
                                <a:pt x="33" y="1"/>
                              </a:lnTo>
                              <a:lnTo>
                                <a:pt x="36" y="0"/>
                              </a:lnTo>
                              <a:lnTo>
                                <a:pt x="39" y="1"/>
                              </a:lnTo>
                              <a:lnTo>
                                <a:pt x="41" y="3"/>
                              </a:lnTo>
                              <a:lnTo>
                                <a:pt x="42" y="5"/>
                              </a:lnTo>
                              <a:lnTo>
                                <a:pt x="42" y="8"/>
                              </a:lnTo>
                              <a:lnTo>
                                <a:pt x="42" y="48"/>
                              </a:lnTo>
                              <a:lnTo>
                                <a:pt x="42" y="50"/>
                              </a:lnTo>
                              <a:lnTo>
                                <a:pt x="41" y="51"/>
                              </a:lnTo>
                              <a:lnTo>
                                <a:pt x="39" y="53"/>
                              </a:lnTo>
                              <a:lnTo>
                                <a:pt x="36" y="55"/>
                              </a:lnTo>
                              <a:lnTo>
                                <a:pt x="35" y="53"/>
                              </a:lnTo>
                              <a:lnTo>
                                <a:pt x="32" y="51"/>
                              </a:lnTo>
                              <a:lnTo>
                                <a:pt x="30" y="50"/>
                              </a:lnTo>
                              <a:lnTo>
                                <a:pt x="30" y="48"/>
                              </a:lnTo>
                              <a:lnTo>
                                <a:pt x="30" y="48"/>
                              </a:lnTo>
                              <a:close/>
                              <a:moveTo>
                                <a:pt x="99" y="3076"/>
                              </a:moveTo>
                              <a:lnTo>
                                <a:pt x="49" y="3166"/>
                              </a:lnTo>
                              <a:lnTo>
                                <a:pt x="0" y="3076"/>
                              </a:lnTo>
                              <a:lnTo>
                                <a:pt x="0" y="3072"/>
                              </a:lnTo>
                              <a:lnTo>
                                <a:pt x="0" y="3071"/>
                              </a:lnTo>
                              <a:lnTo>
                                <a:pt x="2" y="3068"/>
                              </a:lnTo>
                              <a:lnTo>
                                <a:pt x="3" y="3066"/>
                              </a:lnTo>
                              <a:lnTo>
                                <a:pt x="5" y="3064"/>
                              </a:lnTo>
                              <a:lnTo>
                                <a:pt x="8" y="3066"/>
                              </a:lnTo>
                              <a:lnTo>
                                <a:pt x="9" y="3066"/>
                              </a:lnTo>
                              <a:lnTo>
                                <a:pt x="12" y="3069"/>
                              </a:lnTo>
                              <a:lnTo>
                                <a:pt x="55" y="3148"/>
                              </a:lnTo>
                              <a:lnTo>
                                <a:pt x="45" y="3148"/>
                              </a:lnTo>
                              <a:lnTo>
                                <a:pt x="88" y="3068"/>
                              </a:lnTo>
                              <a:lnTo>
                                <a:pt x="90" y="3066"/>
                              </a:lnTo>
                              <a:lnTo>
                                <a:pt x="91" y="3064"/>
                              </a:lnTo>
                              <a:lnTo>
                                <a:pt x="94" y="3064"/>
                              </a:lnTo>
                              <a:lnTo>
                                <a:pt x="96" y="3066"/>
                              </a:lnTo>
                              <a:lnTo>
                                <a:pt x="99" y="3068"/>
                              </a:lnTo>
                              <a:lnTo>
                                <a:pt x="99" y="3069"/>
                              </a:lnTo>
                              <a:lnTo>
                                <a:pt x="99" y="3072"/>
                              </a:lnTo>
                              <a:lnTo>
                                <a:pt x="99" y="3076"/>
                              </a:lnTo>
                              <a:lnTo>
                                <a:pt x="99" y="3076"/>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9,3166" path="m43,3153l43,3113l43,3109l45,3108l48,3106l49,3105l52,3106l54,3108l55,3109l55,3113l57,3153l55,3155l54,3156l52,3158l49,3159l48,3158l45,3156l43,3155l43,3153l43,3153xm43,3058l43,3018l43,3016l45,3013l46,3011l49,3011l52,3011l54,3013l55,3016l55,3018l55,3058l55,3061l54,3063l52,3064l49,3064l46,3064l45,3063l43,3061l43,3058l43,3058xm43,2964l43,2924l43,2921l45,2919l46,2918l49,2918l51,2918l54,2919l54,2921l55,2924l55,2964l55,2966l54,2969l51,2971l49,2971l46,2971l45,2969l43,2966l43,2964l43,2964xm42,2871l42,2830l43,2827l43,2826l46,2824l48,2822l51,2824l52,2826l54,2827l55,2830l55,2871l54,2872l52,2874l51,2876l49,2877l46,2876l45,2874l43,2872l42,2871l42,2871xm42,2776l42,2735l42,2734l43,2730l45,2729l48,2729l51,2729l52,2730l54,2734l54,2735l54,2776l54,2779l52,2780l51,2782l48,2782l46,2782l43,2780l42,2779l42,2776l42,2776xm42,2682l42,2642l42,2639l43,2637l45,2635l48,2635l49,2635l52,2637l54,2639l54,2642l54,2682l54,2684l52,2687l51,2688l48,2688l45,2688l43,2687l42,2684l42,2682l42,2682xm42,2589l41,2548l42,2545l43,2543l45,2542l48,2540l49,2542l51,2543l52,2545l54,2548l54,2589l52,2590l52,2592l49,2593l48,2595l45,2593l43,2592l42,2590l42,2589l42,2589xm41,2493l41,2453l41,2451l42,2448l45,2447l46,2447l49,2447l51,2448l52,2451l54,2453l54,2493l52,2497l51,2498l49,2500l48,2500l45,2500l42,2498l42,2497l41,2493l41,2493xm41,2400l41,2359l41,2356l42,2355l43,2353l46,2353l49,2353l51,2355l52,2356l52,2359l52,2400l52,2401l51,2405l49,2406l46,2406l43,2406l42,2405l41,2401l41,2400l41,2400xm41,2306l41,2266l41,2263l42,2261l43,2259l46,2258l48,2259l51,2261l51,2263l52,2266l52,2306l52,2308l51,2309l48,2311l46,2313l43,2311l42,2309l41,2308l41,2306l41,2306xm39,2211l39,2171l41,2169l41,2166l43,2164l46,2164l48,2164l49,2166l51,2169l52,2171l52,2211l51,2214l49,2216l48,2218l46,2218l43,2218l42,2216l41,2214l39,2211l39,2211xm39,2118l39,2077l39,2074l41,2072l42,2071l45,2071l48,2071l49,2072l51,2074l51,2077l52,2118l51,2119l49,2122l48,2124l45,2124l43,2124l41,2122l39,2119l39,2118l39,2118xm39,2024l39,1984l39,1980l41,1979l42,1977l45,1976l46,1977l49,1979l51,1980l51,1984l51,2024l51,2026l49,2027l48,2029l45,2030l42,2029l41,2027l39,2026l39,2024l39,2024xm39,1929l39,1889l39,1887l41,1884l42,1882l45,1882l46,1882l48,1884l49,1887l51,1889l51,1929l51,1932l49,1934l46,1935l45,1935l42,1935l41,1934l39,1932l39,1929l39,1929xm38,1835l38,1795l39,1792l39,1790l42,1789l43,1789l46,1789l48,1790l49,1792l51,1795l51,1835l49,1837l48,1840l46,1842l45,1842l42,1842l41,1840l39,1837l38,1835l38,1835xm38,1742l38,1701l38,1698l39,1697l41,1695l43,1693l46,1695l48,1697l49,1698l49,1701l49,1742l49,1743l48,1745l46,1747l43,1748l42,1747l39,1745l38,1743l38,1742l38,1742xm38,1647l38,1606l38,1605l39,1601l41,1600l43,1600l45,1600l48,1601l49,1605l49,1606l49,1647l49,1650l48,1651l46,1653l43,1653l41,1653l39,1651l38,1650l38,1647l38,1647xm38,1553l36,1513l38,1510l39,1508l41,1506l43,1506l45,1506l46,1508l48,1510l49,1513l49,1553l48,1555l48,1558l45,1560l43,1560l41,1560l39,1558l38,1555l38,1553l38,1553xm36,1460l36,1419l36,1416l38,1414l41,1413l42,1411l45,1413l46,1414l48,1416l49,1419l49,1460l48,1461l46,1463l45,1464l42,1466l41,1464l38,1463l38,1461l36,1460l36,1460xm36,1364l36,1324l36,1322l38,1319l39,1318l42,1318l45,1318l46,1319l48,1322l48,1324l48,1364l48,1368l46,1369l45,1371l42,1371l39,1371l38,1369l36,1368l36,1364l36,1364xm36,1271l36,1230l36,1227l38,1226l39,1224l42,1224l43,1224l46,1226l46,1227l48,1230l48,1271l48,1272l46,1276l43,1277l42,1277l39,1277l38,1276l36,1272l36,1271l36,1271xm35,1177l35,1137l36,1134l36,1132l39,1130l41,1129l43,1130l45,1132l46,1134l48,1137l48,1177l46,1179l45,1180l43,1182l42,1184l39,1182l38,1180l36,1179l35,1177l35,1177xm35,1082l35,1042l35,1040l36,1037l38,1035l41,1035l43,1035l45,1037l46,1040l46,1042l48,1082l46,1085l45,1087l43,1089l41,1089l39,1089l36,1087l35,1085l35,1082l35,1082xm35,989l35,948l35,945l36,943l38,942l41,942l42,942l45,943l46,945l46,948l46,989l46,990l45,993l43,995l41,995l38,995l36,993l35,990l35,989l35,989xm35,895l35,855l35,851l36,850l38,848l41,847l42,848l43,850l45,851l46,855l46,895l45,897l45,898l42,900l41,901l38,900l36,898l35,897l35,895l35,895xm33,800l33,760l33,758l35,755l38,753l39,753l42,753l43,755l45,758l46,760l46,800l45,803l43,805l42,806l41,806l38,806l35,805l35,803l33,800l33,800xm33,706l33,666l33,663l35,661l36,660l39,660l42,660l43,661l45,663l45,666l45,706l45,708l43,711l42,713l39,713l38,713l35,711l33,708l33,706l33,706xm33,613l33,572l33,569l35,568l36,566l39,564l41,566l43,568l45,569l45,572l45,613l45,614l43,616l41,618l39,619l36,618l35,616l33,614l33,613l33,613xm33,518l32,477l33,476l35,472l36,471l39,471l41,471l42,472l43,476l45,477l45,518l43,521l43,522l41,524l39,524l36,524l35,522l33,521l33,518l33,518xm32,424l32,384l32,381l33,379l36,377l38,377l41,377l42,379l43,381l43,384l45,424l43,426l42,429l41,431l38,431l36,431l33,429l33,426l32,424l32,424xm32,331l32,290l32,287l33,285l35,284l38,282l41,284l42,285l43,287l43,290l43,331l43,332l42,334l41,335l38,337l35,335l33,334l32,332l32,331l32,331xm32,235l32,195l32,193l33,190l35,189l38,189l39,189l42,190l42,193l43,195l43,235l43,239l42,240l39,242l38,242l35,242l33,240l32,239l32,235l32,235xm30,142l30,101l32,98l32,97l35,95l36,95l39,95l41,97l42,98l43,101l43,142l42,143l41,147l39,148l38,148l35,148l33,147l32,143l30,142l30,142xm30,48l30,8l30,5l32,3l33,1l36,0l39,1l41,3l42,5l42,8l42,48l42,50l41,51l39,53l36,55l35,53l32,51l30,50l30,48l30,48xm99,3076l49,3166l0,3076l0,3072l0,3071l2,3068l3,3066l5,3064l8,3066l9,3066l12,3069l55,3148l45,3148l88,3068l90,3066l91,3064l94,3064l96,3066l99,3068l99,3069l99,3072l99,3076l99,3076xe" fillcolor="black" stroked="t" o:allowincell="f" style="position:absolute;margin-left:180.8pt;margin-top:168.1pt;width:4.9pt;height:158.2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19020</wp:posOffset>
                </wp:positionH>
                <wp:positionV relativeFrom="paragraph">
                  <wp:posOffset>3705860</wp:posOffset>
                </wp:positionV>
                <wp:extent cx="377825" cy="85090"/>
                <wp:effectExtent l="1270" t="635" r="635" b="1270"/>
                <wp:wrapNone/>
                <wp:docPr id="170" name=""/>
                <a:graphic xmlns:a="http://schemas.openxmlformats.org/drawingml/2006/main">
                  <a:graphicData uri="http://schemas.microsoft.com/office/word/2010/wordprocessingShape">
                    <wps:wsp>
                      <wps:cNvSpPr/>
                      <wps:spPr>
                        <a:xfrm>
                          <a:off x="0" y="0"/>
                          <a:ext cx="378000" cy="84960"/>
                        </a:xfrm>
                        <a:custGeom>
                          <a:avLst/>
                          <a:gdLst/>
                          <a:ahLst/>
                          <a:rect l="l" t="t" r="r" b="b"/>
                          <a:pathLst>
                            <a:path w="595" h="134">
                              <a:moveTo>
                                <a:pt x="63" y="87"/>
                              </a:moveTo>
                              <a:lnTo>
                                <a:pt x="76" y="87"/>
                              </a:lnTo>
                              <a:lnTo>
                                <a:pt x="150" y="84"/>
                              </a:lnTo>
                              <a:lnTo>
                                <a:pt x="225" y="77"/>
                              </a:lnTo>
                              <a:lnTo>
                                <a:pt x="301" y="69"/>
                              </a:lnTo>
                              <a:lnTo>
                                <a:pt x="374" y="60"/>
                              </a:lnTo>
                              <a:lnTo>
                                <a:pt x="448" y="47"/>
                              </a:lnTo>
                              <a:lnTo>
                                <a:pt x="521" y="32"/>
                              </a:lnTo>
                              <a:lnTo>
                                <a:pt x="533" y="29"/>
                              </a:lnTo>
                              <a:lnTo>
                                <a:pt x="536" y="29"/>
                              </a:lnTo>
                              <a:lnTo>
                                <a:pt x="537" y="31"/>
                              </a:lnTo>
                              <a:lnTo>
                                <a:pt x="540" y="32"/>
                              </a:lnTo>
                              <a:lnTo>
                                <a:pt x="540" y="34"/>
                              </a:lnTo>
                              <a:lnTo>
                                <a:pt x="540" y="37"/>
                              </a:lnTo>
                              <a:lnTo>
                                <a:pt x="540" y="39"/>
                              </a:lnTo>
                              <a:lnTo>
                                <a:pt x="539" y="42"/>
                              </a:lnTo>
                              <a:lnTo>
                                <a:pt x="536" y="42"/>
                              </a:lnTo>
                              <a:lnTo>
                                <a:pt x="524" y="45"/>
                              </a:lnTo>
                              <a:lnTo>
                                <a:pt x="449" y="60"/>
                              </a:lnTo>
                              <a:lnTo>
                                <a:pt x="377" y="73"/>
                              </a:lnTo>
                              <a:lnTo>
                                <a:pt x="301" y="84"/>
                              </a:lnTo>
                              <a:lnTo>
                                <a:pt x="226" y="92"/>
                              </a:lnTo>
                              <a:lnTo>
                                <a:pt x="150" y="97"/>
                              </a:lnTo>
                              <a:lnTo>
                                <a:pt x="76" y="100"/>
                              </a:lnTo>
                              <a:lnTo>
                                <a:pt x="63" y="102"/>
                              </a:lnTo>
                              <a:lnTo>
                                <a:pt x="60" y="100"/>
                              </a:lnTo>
                              <a:lnTo>
                                <a:pt x="58" y="98"/>
                              </a:lnTo>
                              <a:lnTo>
                                <a:pt x="57" y="97"/>
                              </a:lnTo>
                              <a:lnTo>
                                <a:pt x="55" y="94"/>
                              </a:lnTo>
                              <a:lnTo>
                                <a:pt x="57" y="92"/>
                              </a:lnTo>
                              <a:lnTo>
                                <a:pt x="58" y="89"/>
                              </a:lnTo>
                              <a:lnTo>
                                <a:pt x="60" y="89"/>
                              </a:lnTo>
                              <a:lnTo>
                                <a:pt x="63" y="87"/>
                              </a:lnTo>
                              <a:lnTo>
                                <a:pt x="63" y="87"/>
                              </a:lnTo>
                              <a:close/>
                              <a:moveTo>
                                <a:pt x="74" y="134"/>
                              </a:moveTo>
                              <a:lnTo>
                                <a:pt x="0" y="95"/>
                              </a:lnTo>
                              <a:lnTo>
                                <a:pt x="74" y="53"/>
                              </a:lnTo>
                              <a:lnTo>
                                <a:pt x="74" y="134"/>
                              </a:lnTo>
                              <a:close/>
                              <a:moveTo>
                                <a:pt x="515" y="0"/>
                              </a:moveTo>
                              <a:lnTo>
                                <a:pt x="595" y="21"/>
                              </a:lnTo>
                              <a:lnTo>
                                <a:pt x="530" y="77"/>
                              </a:lnTo>
                              <a:lnTo>
                                <a:pt x="515" y="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595,134" path="m63,87l76,87l150,84l225,77l301,69l374,60l448,47l521,32l533,29l536,29l537,31l540,32l540,34l540,37l540,39l539,42l536,42l524,45l449,60l377,73l301,84l226,92l150,97l76,100l63,102l60,100l58,98l57,97l55,94l57,92l58,89l60,89l63,87l63,87xm74,134l0,95l74,53l74,134xm515,0l595,21l530,77l515,0xe" fillcolor="black" stroked="t" o:allowincell="f" style="position:absolute;margin-left:182.6pt;margin-top:291.8pt;width:29.7pt;height:6.6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295525</wp:posOffset>
                </wp:positionH>
                <wp:positionV relativeFrom="paragraph">
                  <wp:posOffset>278130</wp:posOffset>
                </wp:positionV>
                <wp:extent cx="46990" cy="1696720"/>
                <wp:effectExtent l="635" t="635" r="1270" b="1270"/>
                <wp:wrapNone/>
                <wp:docPr id="171" name=""/>
                <a:graphic xmlns:a="http://schemas.openxmlformats.org/drawingml/2006/main">
                  <a:graphicData uri="http://schemas.microsoft.com/office/word/2010/wordprocessingShape">
                    <wps:wsp>
                      <wps:cNvSpPr/>
                      <wps:spPr>
                        <a:xfrm>
                          <a:off x="0" y="0"/>
                          <a:ext cx="47160" cy="1696680"/>
                        </a:xfrm>
                        <a:custGeom>
                          <a:avLst/>
                          <a:gdLst/>
                          <a:ahLst/>
                          <a:rect l="l" t="t" r="r" b="b"/>
                          <a:pathLst>
                            <a:path w="74" h="2672">
                              <a:moveTo>
                                <a:pt x="43" y="6"/>
                              </a:moveTo>
                              <a:lnTo>
                                <a:pt x="43" y="47"/>
                              </a:lnTo>
                              <a:lnTo>
                                <a:pt x="43" y="48"/>
                              </a:lnTo>
                              <a:lnTo>
                                <a:pt x="42" y="51"/>
                              </a:lnTo>
                              <a:lnTo>
                                <a:pt x="40" y="53"/>
                              </a:lnTo>
                              <a:lnTo>
                                <a:pt x="37" y="53"/>
                              </a:lnTo>
                              <a:lnTo>
                                <a:pt x="34" y="53"/>
                              </a:lnTo>
                              <a:lnTo>
                                <a:pt x="33" y="51"/>
                              </a:lnTo>
                              <a:lnTo>
                                <a:pt x="31" y="48"/>
                              </a:lnTo>
                              <a:lnTo>
                                <a:pt x="31" y="47"/>
                              </a:lnTo>
                              <a:lnTo>
                                <a:pt x="31" y="6"/>
                              </a:lnTo>
                              <a:lnTo>
                                <a:pt x="31" y="3"/>
                              </a:lnTo>
                              <a:lnTo>
                                <a:pt x="33" y="1"/>
                              </a:lnTo>
                              <a:lnTo>
                                <a:pt x="34" y="0"/>
                              </a:lnTo>
                              <a:lnTo>
                                <a:pt x="37" y="0"/>
                              </a:lnTo>
                              <a:lnTo>
                                <a:pt x="40" y="0"/>
                              </a:lnTo>
                              <a:lnTo>
                                <a:pt x="42" y="1"/>
                              </a:lnTo>
                              <a:lnTo>
                                <a:pt x="43" y="3"/>
                              </a:lnTo>
                              <a:lnTo>
                                <a:pt x="43" y="6"/>
                              </a:lnTo>
                              <a:lnTo>
                                <a:pt x="43" y="6"/>
                              </a:lnTo>
                              <a:close/>
                              <a:moveTo>
                                <a:pt x="43" y="100"/>
                              </a:moveTo>
                              <a:lnTo>
                                <a:pt x="43" y="140"/>
                              </a:lnTo>
                              <a:lnTo>
                                <a:pt x="43" y="143"/>
                              </a:lnTo>
                              <a:lnTo>
                                <a:pt x="42" y="145"/>
                              </a:lnTo>
                              <a:lnTo>
                                <a:pt x="40" y="147"/>
                              </a:lnTo>
                              <a:lnTo>
                                <a:pt x="37" y="147"/>
                              </a:lnTo>
                              <a:lnTo>
                                <a:pt x="34" y="147"/>
                              </a:lnTo>
                              <a:lnTo>
                                <a:pt x="33" y="145"/>
                              </a:lnTo>
                              <a:lnTo>
                                <a:pt x="31" y="143"/>
                              </a:lnTo>
                              <a:lnTo>
                                <a:pt x="31" y="140"/>
                              </a:lnTo>
                              <a:lnTo>
                                <a:pt x="31" y="100"/>
                              </a:lnTo>
                              <a:lnTo>
                                <a:pt x="31" y="98"/>
                              </a:lnTo>
                              <a:lnTo>
                                <a:pt x="33" y="95"/>
                              </a:lnTo>
                              <a:lnTo>
                                <a:pt x="34" y="93"/>
                              </a:lnTo>
                              <a:lnTo>
                                <a:pt x="37" y="93"/>
                              </a:lnTo>
                              <a:lnTo>
                                <a:pt x="40" y="93"/>
                              </a:lnTo>
                              <a:lnTo>
                                <a:pt x="42" y="95"/>
                              </a:lnTo>
                              <a:lnTo>
                                <a:pt x="43" y="98"/>
                              </a:lnTo>
                              <a:lnTo>
                                <a:pt x="43" y="100"/>
                              </a:lnTo>
                              <a:lnTo>
                                <a:pt x="43" y="100"/>
                              </a:lnTo>
                              <a:close/>
                              <a:moveTo>
                                <a:pt x="43" y="195"/>
                              </a:moveTo>
                              <a:lnTo>
                                <a:pt x="43" y="235"/>
                              </a:lnTo>
                              <a:lnTo>
                                <a:pt x="43" y="237"/>
                              </a:lnTo>
                              <a:lnTo>
                                <a:pt x="42" y="238"/>
                              </a:lnTo>
                              <a:lnTo>
                                <a:pt x="40" y="240"/>
                              </a:lnTo>
                              <a:lnTo>
                                <a:pt x="37" y="242"/>
                              </a:lnTo>
                              <a:lnTo>
                                <a:pt x="34" y="240"/>
                              </a:lnTo>
                              <a:lnTo>
                                <a:pt x="33" y="238"/>
                              </a:lnTo>
                              <a:lnTo>
                                <a:pt x="31" y="237"/>
                              </a:lnTo>
                              <a:lnTo>
                                <a:pt x="31" y="235"/>
                              </a:lnTo>
                              <a:lnTo>
                                <a:pt x="31" y="195"/>
                              </a:lnTo>
                              <a:lnTo>
                                <a:pt x="31" y="192"/>
                              </a:lnTo>
                              <a:lnTo>
                                <a:pt x="33" y="190"/>
                              </a:lnTo>
                              <a:lnTo>
                                <a:pt x="34" y="188"/>
                              </a:lnTo>
                              <a:lnTo>
                                <a:pt x="37" y="187"/>
                              </a:lnTo>
                              <a:lnTo>
                                <a:pt x="40" y="188"/>
                              </a:lnTo>
                              <a:lnTo>
                                <a:pt x="42" y="190"/>
                              </a:lnTo>
                              <a:lnTo>
                                <a:pt x="43" y="192"/>
                              </a:lnTo>
                              <a:lnTo>
                                <a:pt x="43" y="195"/>
                              </a:lnTo>
                              <a:lnTo>
                                <a:pt x="43" y="195"/>
                              </a:lnTo>
                              <a:close/>
                              <a:moveTo>
                                <a:pt x="43" y="288"/>
                              </a:moveTo>
                              <a:lnTo>
                                <a:pt x="43" y="329"/>
                              </a:lnTo>
                              <a:lnTo>
                                <a:pt x="43" y="330"/>
                              </a:lnTo>
                              <a:lnTo>
                                <a:pt x="42" y="334"/>
                              </a:lnTo>
                              <a:lnTo>
                                <a:pt x="40" y="335"/>
                              </a:lnTo>
                              <a:lnTo>
                                <a:pt x="37" y="335"/>
                              </a:lnTo>
                              <a:lnTo>
                                <a:pt x="34" y="335"/>
                              </a:lnTo>
                              <a:lnTo>
                                <a:pt x="33" y="334"/>
                              </a:lnTo>
                              <a:lnTo>
                                <a:pt x="31" y="330"/>
                              </a:lnTo>
                              <a:lnTo>
                                <a:pt x="31" y="329"/>
                              </a:lnTo>
                              <a:lnTo>
                                <a:pt x="31" y="288"/>
                              </a:lnTo>
                              <a:lnTo>
                                <a:pt x="31" y="285"/>
                              </a:lnTo>
                              <a:lnTo>
                                <a:pt x="33" y="284"/>
                              </a:lnTo>
                              <a:lnTo>
                                <a:pt x="34" y="282"/>
                              </a:lnTo>
                              <a:lnTo>
                                <a:pt x="37" y="282"/>
                              </a:lnTo>
                              <a:lnTo>
                                <a:pt x="40" y="282"/>
                              </a:lnTo>
                              <a:lnTo>
                                <a:pt x="42" y="284"/>
                              </a:lnTo>
                              <a:lnTo>
                                <a:pt x="43" y="285"/>
                              </a:lnTo>
                              <a:lnTo>
                                <a:pt x="43" y="288"/>
                              </a:lnTo>
                              <a:lnTo>
                                <a:pt x="43" y="288"/>
                              </a:lnTo>
                              <a:close/>
                              <a:moveTo>
                                <a:pt x="43" y="382"/>
                              </a:moveTo>
                              <a:lnTo>
                                <a:pt x="43" y="422"/>
                              </a:lnTo>
                              <a:lnTo>
                                <a:pt x="43" y="426"/>
                              </a:lnTo>
                              <a:lnTo>
                                <a:pt x="42" y="427"/>
                              </a:lnTo>
                              <a:lnTo>
                                <a:pt x="40" y="429"/>
                              </a:lnTo>
                              <a:lnTo>
                                <a:pt x="37" y="429"/>
                              </a:lnTo>
                              <a:lnTo>
                                <a:pt x="34" y="429"/>
                              </a:lnTo>
                              <a:lnTo>
                                <a:pt x="33" y="427"/>
                              </a:lnTo>
                              <a:lnTo>
                                <a:pt x="31" y="426"/>
                              </a:lnTo>
                              <a:lnTo>
                                <a:pt x="31" y="422"/>
                              </a:lnTo>
                              <a:lnTo>
                                <a:pt x="31" y="382"/>
                              </a:lnTo>
                              <a:lnTo>
                                <a:pt x="31" y="380"/>
                              </a:lnTo>
                              <a:lnTo>
                                <a:pt x="33" y="377"/>
                              </a:lnTo>
                              <a:lnTo>
                                <a:pt x="34" y="376"/>
                              </a:lnTo>
                              <a:lnTo>
                                <a:pt x="37" y="376"/>
                              </a:lnTo>
                              <a:lnTo>
                                <a:pt x="40" y="376"/>
                              </a:lnTo>
                              <a:lnTo>
                                <a:pt x="42" y="377"/>
                              </a:lnTo>
                              <a:lnTo>
                                <a:pt x="43" y="380"/>
                              </a:lnTo>
                              <a:lnTo>
                                <a:pt x="43" y="382"/>
                              </a:lnTo>
                              <a:lnTo>
                                <a:pt x="43" y="382"/>
                              </a:lnTo>
                              <a:close/>
                              <a:moveTo>
                                <a:pt x="43" y="477"/>
                              </a:moveTo>
                              <a:lnTo>
                                <a:pt x="43" y="517"/>
                              </a:lnTo>
                              <a:lnTo>
                                <a:pt x="43" y="519"/>
                              </a:lnTo>
                              <a:lnTo>
                                <a:pt x="42" y="521"/>
                              </a:lnTo>
                              <a:lnTo>
                                <a:pt x="40" y="522"/>
                              </a:lnTo>
                              <a:lnTo>
                                <a:pt x="37" y="524"/>
                              </a:lnTo>
                              <a:lnTo>
                                <a:pt x="34" y="522"/>
                              </a:lnTo>
                              <a:lnTo>
                                <a:pt x="33" y="521"/>
                              </a:lnTo>
                              <a:lnTo>
                                <a:pt x="31" y="519"/>
                              </a:lnTo>
                              <a:lnTo>
                                <a:pt x="31" y="517"/>
                              </a:lnTo>
                              <a:lnTo>
                                <a:pt x="31" y="477"/>
                              </a:lnTo>
                              <a:lnTo>
                                <a:pt x="31" y="474"/>
                              </a:lnTo>
                              <a:lnTo>
                                <a:pt x="33" y="472"/>
                              </a:lnTo>
                              <a:lnTo>
                                <a:pt x="34" y="471"/>
                              </a:lnTo>
                              <a:lnTo>
                                <a:pt x="37" y="469"/>
                              </a:lnTo>
                              <a:lnTo>
                                <a:pt x="40" y="471"/>
                              </a:lnTo>
                              <a:lnTo>
                                <a:pt x="42" y="472"/>
                              </a:lnTo>
                              <a:lnTo>
                                <a:pt x="43" y="474"/>
                              </a:lnTo>
                              <a:lnTo>
                                <a:pt x="43" y="477"/>
                              </a:lnTo>
                              <a:lnTo>
                                <a:pt x="43" y="477"/>
                              </a:lnTo>
                              <a:close/>
                              <a:moveTo>
                                <a:pt x="43" y="571"/>
                              </a:moveTo>
                              <a:lnTo>
                                <a:pt x="43" y="611"/>
                              </a:lnTo>
                              <a:lnTo>
                                <a:pt x="43" y="613"/>
                              </a:lnTo>
                              <a:lnTo>
                                <a:pt x="42" y="616"/>
                              </a:lnTo>
                              <a:lnTo>
                                <a:pt x="40" y="617"/>
                              </a:lnTo>
                              <a:lnTo>
                                <a:pt x="37" y="617"/>
                              </a:lnTo>
                              <a:lnTo>
                                <a:pt x="34" y="617"/>
                              </a:lnTo>
                              <a:lnTo>
                                <a:pt x="33" y="616"/>
                              </a:lnTo>
                              <a:lnTo>
                                <a:pt x="31" y="613"/>
                              </a:lnTo>
                              <a:lnTo>
                                <a:pt x="31" y="611"/>
                              </a:lnTo>
                              <a:lnTo>
                                <a:pt x="31" y="571"/>
                              </a:lnTo>
                              <a:lnTo>
                                <a:pt x="31" y="567"/>
                              </a:lnTo>
                              <a:lnTo>
                                <a:pt x="33" y="566"/>
                              </a:lnTo>
                              <a:lnTo>
                                <a:pt x="34" y="564"/>
                              </a:lnTo>
                              <a:lnTo>
                                <a:pt x="37" y="564"/>
                              </a:lnTo>
                              <a:lnTo>
                                <a:pt x="40" y="564"/>
                              </a:lnTo>
                              <a:lnTo>
                                <a:pt x="42" y="566"/>
                              </a:lnTo>
                              <a:lnTo>
                                <a:pt x="43" y="567"/>
                              </a:lnTo>
                              <a:lnTo>
                                <a:pt x="43" y="571"/>
                              </a:lnTo>
                              <a:lnTo>
                                <a:pt x="43" y="571"/>
                              </a:lnTo>
                              <a:close/>
                              <a:moveTo>
                                <a:pt x="43" y="664"/>
                              </a:moveTo>
                              <a:lnTo>
                                <a:pt x="43" y="705"/>
                              </a:lnTo>
                              <a:lnTo>
                                <a:pt x="43" y="708"/>
                              </a:lnTo>
                              <a:lnTo>
                                <a:pt x="42" y="709"/>
                              </a:lnTo>
                              <a:lnTo>
                                <a:pt x="40" y="711"/>
                              </a:lnTo>
                              <a:lnTo>
                                <a:pt x="37" y="711"/>
                              </a:lnTo>
                              <a:lnTo>
                                <a:pt x="34" y="711"/>
                              </a:lnTo>
                              <a:lnTo>
                                <a:pt x="33" y="709"/>
                              </a:lnTo>
                              <a:lnTo>
                                <a:pt x="31" y="708"/>
                              </a:lnTo>
                              <a:lnTo>
                                <a:pt x="31" y="705"/>
                              </a:lnTo>
                              <a:lnTo>
                                <a:pt x="31" y="664"/>
                              </a:lnTo>
                              <a:lnTo>
                                <a:pt x="31" y="663"/>
                              </a:lnTo>
                              <a:lnTo>
                                <a:pt x="33" y="659"/>
                              </a:lnTo>
                              <a:lnTo>
                                <a:pt x="34" y="658"/>
                              </a:lnTo>
                              <a:lnTo>
                                <a:pt x="37" y="658"/>
                              </a:lnTo>
                              <a:lnTo>
                                <a:pt x="40" y="658"/>
                              </a:lnTo>
                              <a:lnTo>
                                <a:pt x="42" y="659"/>
                              </a:lnTo>
                              <a:lnTo>
                                <a:pt x="43" y="663"/>
                              </a:lnTo>
                              <a:lnTo>
                                <a:pt x="43" y="664"/>
                              </a:lnTo>
                              <a:lnTo>
                                <a:pt x="43" y="664"/>
                              </a:lnTo>
                              <a:close/>
                              <a:moveTo>
                                <a:pt x="43" y="759"/>
                              </a:moveTo>
                              <a:lnTo>
                                <a:pt x="43" y="800"/>
                              </a:lnTo>
                              <a:lnTo>
                                <a:pt x="43" y="801"/>
                              </a:lnTo>
                              <a:lnTo>
                                <a:pt x="42" y="803"/>
                              </a:lnTo>
                              <a:lnTo>
                                <a:pt x="40" y="805"/>
                              </a:lnTo>
                              <a:lnTo>
                                <a:pt x="37" y="806"/>
                              </a:lnTo>
                              <a:lnTo>
                                <a:pt x="34" y="805"/>
                              </a:lnTo>
                              <a:lnTo>
                                <a:pt x="33" y="803"/>
                              </a:lnTo>
                              <a:lnTo>
                                <a:pt x="31" y="801"/>
                              </a:lnTo>
                              <a:lnTo>
                                <a:pt x="31" y="800"/>
                              </a:lnTo>
                              <a:lnTo>
                                <a:pt x="31" y="759"/>
                              </a:lnTo>
                              <a:lnTo>
                                <a:pt x="31" y="756"/>
                              </a:lnTo>
                              <a:lnTo>
                                <a:pt x="33" y="755"/>
                              </a:lnTo>
                              <a:lnTo>
                                <a:pt x="34" y="753"/>
                              </a:lnTo>
                              <a:lnTo>
                                <a:pt x="37" y="751"/>
                              </a:lnTo>
                              <a:lnTo>
                                <a:pt x="40" y="753"/>
                              </a:lnTo>
                              <a:lnTo>
                                <a:pt x="42" y="755"/>
                              </a:lnTo>
                              <a:lnTo>
                                <a:pt x="43" y="756"/>
                              </a:lnTo>
                              <a:lnTo>
                                <a:pt x="43" y="759"/>
                              </a:lnTo>
                              <a:lnTo>
                                <a:pt x="43" y="759"/>
                              </a:lnTo>
                              <a:close/>
                              <a:moveTo>
                                <a:pt x="43" y="853"/>
                              </a:moveTo>
                              <a:lnTo>
                                <a:pt x="43" y="893"/>
                              </a:lnTo>
                              <a:lnTo>
                                <a:pt x="43" y="895"/>
                              </a:lnTo>
                              <a:lnTo>
                                <a:pt x="42" y="898"/>
                              </a:lnTo>
                              <a:lnTo>
                                <a:pt x="40" y="900"/>
                              </a:lnTo>
                              <a:lnTo>
                                <a:pt x="37" y="900"/>
                              </a:lnTo>
                              <a:lnTo>
                                <a:pt x="34" y="900"/>
                              </a:lnTo>
                              <a:lnTo>
                                <a:pt x="33" y="898"/>
                              </a:lnTo>
                              <a:lnTo>
                                <a:pt x="31" y="895"/>
                              </a:lnTo>
                              <a:lnTo>
                                <a:pt x="31" y="893"/>
                              </a:lnTo>
                              <a:lnTo>
                                <a:pt x="31" y="853"/>
                              </a:lnTo>
                              <a:lnTo>
                                <a:pt x="31" y="850"/>
                              </a:lnTo>
                              <a:lnTo>
                                <a:pt x="33" y="848"/>
                              </a:lnTo>
                              <a:lnTo>
                                <a:pt x="34" y="847"/>
                              </a:lnTo>
                              <a:lnTo>
                                <a:pt x="37" y="847"/>
                              </a:lnTo>
                              <a:lnTo>
                                <a:pt x="40" y="847"/>
                              </a:lnTo>
                              <a:lnTo>
                                <a:pt x="42" y="848"/>
                              </a:lnTo>
                              <a:lnTo>
                                <a:pt x="43" y="850"/>
                              </a:lnTo>
                              <a:lnTo>
                                <a:pt x="43" y="853"/>
                              </a:lnTo>
                              <a:lnTo>
                                <a:pt x="43" y="853"/>
                              </a:lnTo>
                              <a:close/>
                              <a:moveTo>
                                <a:pt x="43" y="947"/>
                              </a:moveTo>
                              <a:lnTo>
                                <a:pt x="43" y="987"/>
                              </a:lnTo>
                              <a:lnTo>
                                <a:pt x="43" y="990"/>
                              </a:lnTo>
                              <a:lnTo>
                                <a:pt x="42" y="992"/>
                              </a:lnTo>
                              <a:lnTo>
                                <a:pt x="40" y="993"/>
                              </a:lnTo>
                              <a:lnTo>
                                <a:pt x="37" y="993"/>
                              </a:lnTo>
                              <a:lnTo>
                                <a:pt x="34" y="993"/>
                              </a:lnTo>
                              <a:lnTo>
                                <a:pt x="33" y="992"/>
                              </a:lnTo>
                              <a:lnTo>
                                <a:pt x="31" y="990"/>
                              </a:lnTo>
                              <a:lnTo>
                                <a:pt x="31" y="987"/>
                              </a:lnTo>
                              <a:lnTo>
                                <a:pt x="31" y="947"/>
                              </a:lnTo>
                              <a:lnTo>
                                <a:pt x="31" y="945"/>
                              </a:lnTo>
                              <a:lnTo>
                                <a:pt x="33" y="942"/>
                              </a:lnTo>
                              <a:lnTo>
                                <a:pt x="34" y="940"/>
                              </a:lnTo>
                              <a:lnTo>
                                <a:pt x="37" y="940"/>
                              </a:lnTo>
                              <a:lnTo>
                                <a:pt x="40" y="940"/>
                              </a:lnTo>
                              <a:lnTo>
                                <a:pt x="42" y="942"/>
                              </a:lnTo>
                              <a:lnTo>
                                <a:pt x="43" y="945"/>
                              </a:lnTo>
                              <a:lnTo>
                                <a:pt x="43" y="947"/>
                              </a:lnTo>
                              <a:lnTo>
                                <a:pt x="43" y="947"/>
                              </a:lnTo>
                              <a:close/>
                              <a:moveTo>
                                <a:pt x="43" y="1042"/>
                              </a:moveTo>
                              <a:lnTo>
                                <a:pt x="43" y="1082"/>
                              </a:lnTo>
                              <a:lnTo>
                                <a:pt x="43" y="1084"/>
                              </a:lnTo>
                              <a:lnTo>
                                <a:pt x="42" y="1085"/>
                              </a:lnTo>
                              <a:lnTo>
                                <a:pt x="40" y="1087"/>
                              </a:lnTo>
                              <a:lnTo>
                                <a:pt x="37" y="1088"/>
                              </a:lnTo>
                              <a:lnTo>
                                <a:pt x="34" y="1087"/>
                              </a:lnTo>
                              <a:lnTo>
                                <a:pt x="33" y="1085"/>
                              </a:lnTo>
                              <a:lnTo>
                                <a:pt x="31" y="1084"/>
                              </a:lnTo>
                              <a:lnTo>
                                <a:pt x="31" y="1082"/>
                              </a:lnTo>
                              <a:lnTo>
                                <a:pt x="31" y="1042"/>
                              </a:lnTo>
                              <a:lnTo>
                                <a:pt x="31" y="1038"/>
                              </a:lnTo>
                              <a:lnTo>
                                <a:pt x="33" y="1037"/>
                              </a:lnTo>
                              <a:lnTo>
                                <a:pt x="34" y="1035"/>
                              </a:lnTo>
                              <a:lnTo>
                                <a:pt x="37" y="1034"/>
                              </a:lnTo>
                              <a:lnTo>
                                <a:pt x="40" y="1035"/>
                              </a:lnTo>
                              <a:lnTo>
                                <a:pt x="42" y="1037"/>
                              </a:lnTo>
                              <a:lnTo>
                                <a:pt x="43" y="1038"/>
                              </a:lnTo>
                              <a:lnTo>
                                <a:pt x="43" y="1042"/>
                              </a:lnTo>
                              <a:lnTo>
                                <a:pt x="43" y="1042"/>
                              </a:lnTo>
                              <a:close/>
                              <a:moveTo>
                                <a:pt x="43" y="1135"/>
                              </a:moveTo>
                              <a:lnTo>
                                <a:pt x="43" y="1176"/>
                              </a:lnTo>
                              <a:lnTo>
                                <a:pt x="43" y="1177"/>
                              </a:lnTo>
                              <a:lnTo>
                                <a:pt x="42" y="1180"/>
                              </a:lnTo>
                              <a:lnTo>
                                <a:pt x="40" y="1182"/>
                              </a:lnTo>
                              <a:lnTo>
                                <a:pt x="37" y="1182"/>
                              </a:lnTo>
                              <a:lnTo>
                                <a:pt x="34" y="1182"/>
                              </a:lnTo>
                              <a:lnTo>
                                <a:pt x="33" y="1180"/>
                              </a:lnTo>
                              <a:lnTo>
                                <a:pt x="31" y="1177"/>
                              </a:lnTo>
                              <a:lnTo>
                                <a:pt x="31" y="1176"/>
                              </a:lnTo>
                              <a:lnTo>
                                <a:pt x="31" y="1135"/>
                              </a:lnTo>
                              <a:lnTo>
                                <a:pt x="31" y="1132"/>
                              </a:lnTo>
                              <a:lnTo>
                                <a:pt x="33" y="1130"/>
                              </a:lnTo>
                              <a:lnTo>
                                <a:pt x="34" y="1129"/>
                              </a:lnTo>
                              <a:lnTo>
                                <a:pt x="37" y="1129"/>
                              </a:lnTo>
                              <a:lnTo>
                                <a:pt x="40" y="1129"/>
                              </a:lnTo>
                              <a:lnTo>
                                <a:pt x="42" y="1130"/>
                              </a:lnTo>
                              <a:lnTo>
                                <a:pt x="43" y="1132"/>
                              </a:lnTo>
                              <a:lnTo>
                                <a:pt x="43" y="1135"/>
                              </a:lnTo>
                              <a:lnTo>
                                <a:pt x="43" y="1135"/>
                              </a:lnTo>
                              <a:close/>
                              <a:moveTo>
                                <a:pt x="43" y="1229"/>
                              </a:moveTo>
                              <a:lnTo>
                                <a:pt x="43" y="1269"/>
                              </a:lnTo>
                              <a:lnTo>
                                <a:pt x="43" y="1272"/>
                              </a:lnTo>
                              <a:lnTo>
                                <a:pt x="42" y="1274"/>
                              </a:lnTo>
                              <a:lnTo>
                                <a:pt x="40" y="1276"/>
                              </a:lnTo>
                              <a:lnTo>
                                <a:pt x="37" y="1276"/>
                              </a:lnTo>
                              <a:lnTo>
                                <a:pt x="34" y="1276"/>
                              </a:lnTo>
                              <a:lnTo>
                                <a:pt x="33" y="1274"/>
                              </a:lnTo>
                              <a:lnTo>
                                <a:pt x="31" y="1272"/>
                              </a:lnTo>
                              <a:lnTo>
                                <a:pt x="31" y="1269"/>
                              </a:lnTo>
                              <a:lnTo>
                                <a:pt x="31" y="1229"/>
                              </a:lnTo>
                              <a:lnTo>
                                <a:pt x="31" y="1227"/>
                              </a:lnTo>
                              <a:lnTo>
                                <a:pt x="33" y="1224"/>
                              </a:lnTo>
                              <a:lnTo>
                                <a:pt x="34" y="1222"/>
                              </a:lnTo>
                              <a:lnTo>
                                <a:pt x="37" y="1222"/>
                              </a:lnTo>
                              <a:lnTo>
                                <a:pt x="40" y="1222"/>
                              </a:lnTo>
                              <a:lnTo>
                                <a:pt x="42" y="1224"/>
                              </a:lnTo>
                              <a:lnTo>
                                <a:pt x="43" y="1227"/>
                              </a:lnTo>
                              <a:lnTo>
                                <a:pt x="43" y="1229"/>
                              </a:lnTo>
                              <a:lnTo>
                                <a:pt x="43" y="1229"/>
                              </a:lnTo>
                              <a:close/>
                              <a:moveTo>
                                <a:pt x="43" y="1324"/>
                              </a:moveTo>
                              <a:lnTo>
                                <a:pt x="43" y="1364"/>
                              </a:lnTo>
                              <a:lnTo>
                                <a:pt x="43" y="1366"/>
                              </a:lnTo>
                              <a:lnTo>
                                <a:pt x="42" y="1367"/>
                              </a:lnTo>
                              <a:lnTo>
                                <a:pt x="40" y="1369"/>
                              </a:lnTo>
                              <a:lnTo>
                                <a:pt x="37" y="1371"/>
                              </a:lnTo>
                              <a:lnTo>
                                <a:pt x="34" y="1369"/>
                              </a:lnTo>
                              <a:lnTo>
                                <a:pt x="33" y="1367"/>
                              </a:lnTo>
                              <a:lnTo>
                                <a:pt x="31" y="1366"/>
                              </a:lnTo>
                              <a:lnTo>
                                <a:pt x="31" y="1364"/>
                              </a:lnTo>
                              <a:lnTo>
                                <a:pt x="31" y="1324"/>
                              </a:lnTo>
                              <a:lnTo>
                                <a:pt x="31" y="1321"/>
                              </a:lnTo>
                              <a:lnTo>
                                <a:pt x="33" y="1319"/>
                              </a:lnTo>
                              <a:lnTo>
                                <a:pt x="34" y="1317"/>
                              </a:lnTo>
                              <a:lnTo>
                                <a:pt x="37" y="1316"/>
                              </a:lnTo>
                              <a:lnTo>
                                <a:pt x="40" y="1317"/>
                              </a:lnTo>
                              <a:lnTo>
                                <a:pt x="42" y="1319"/>
                              </a:lnTo>
                              <a:lnTo>
                                <a:pt x="43" y="1321"/>
                              </a:lnTo>
                              <a:lnTo>
                                <a:pt x="43" y="1324"/>
                              </a:lnTo>
                              <a:lnTo>
                                <a:pt x="43" y="1324"/>
                              </a:lnTo>
                              <a:close/>
                              <a:moveTo>
                                <a:pt x="43" y="1417"/>
                              </a:moveTo>
                              <a:lnTo>
                                <a:pt x="43" y="1458"/>
                              </a:lnTo>
                              <a:lnTo>
                                <a:pt x="43" y="1459"/>
                              </a:lnTo>
                              <a:lnTo>
                                <a:pt x="42" y="1463"/>
                              </a:lnTo>
                              <a:lnTo>
                                <a:pt x="40" y="1464"/>
                              </a:lnTo>
                              <a:lnTo>
                                <a:pt x="37" y="1464"/>
                              </a:lnTo>
                              <a:lnTo>
                                <a:pt x="34" y="1464"/>
                              </a:lnTo>
                              <a:lnTo>
                                <a:pt x="33" y="1463"/>
                              </a:lnTo>
                              <a:lnTo>
                                <a:pt x="31" y="1459"/>
                              </a:lnTo>
                              <a:lnTo>
                                <a:pt x="31" y="1458"/>
                              </a:lnTo>
                              <a:lnTo>
                                <a:pt x="31" y="1417"/>
                              </a:lnTo>
                              <a:lnTo>
                                <a:pt x="31" y="1414"/>
                              </a:lnTo>
                              <a:lnTo>
                                <a:pt x="33" y="1413"/>
                              </a:lnTo>
                              <a:lnTo>
                                <a:pt x="34" y="1411"/>
                              </a:lnTo>
                              <a:lnTo>
                                <a:pt x="37" y="1411"/>
                              </a:lnTo>
                              <a:lnTo>
                                <a:pt x="40" y="1411"/>
                              </a:lnTo>
                              <a:lnTo>
                                <a:pt x="42" y="1413"/>
                              </a:lnTo>
                              <a:lnTo>
                                <a:pt x="43" y="1414"/>
                              </a:lnTo>
                              <a:lnTo>
                                <a:pt x="43" y="1417"/>
                              </a:lnTo>
                              <a:lnTo>
                                <a:pt x="43" y="1417"/>
                              </a:lnTo>
                              <a:close/>
                              <a:moveTo>
                                <a:pt x="43" y="1511"/>
                              </a:moveTo>
                              <a:lnTo>
                                <a:pt x="43" y="1551"/>
                              </a:lnTo>
                              <a:lnTo>
                                <a:pt x="43" y="1555"/>
                              </a:lnTo>
                              <a:lnTo>
                                <a:pt x="42" y="1556"/>
                              </a:lnTo>
                              <a:lnTo>
                                <a:pt x="40" y="1558"/>
                              </a:lnTo>
                              <a:lnTo>
                                <a:pt x="37" y="1558"/>
                              </a:lnTo>
                              <a:lnTo>
                                <a:pt x="34" y="1558"/>
                              </a:lnTo>
                              <a:lnTo>
                                <a:pt x="33" y="1556"/>
                              </a:lnTo>
                              <a:lnTo>
                                <a:pt x="31" y="1555"/>
                              </a:lnTo>
                              <a:lnTo>
                                <a:pt x="31" y="1551"/>
                              </a:lnTo>
                              <a:lnTo>
                                <a:pt x="31" y="1511"/>
                              </a:lnTo>
                              <a:lnTo>
                                <a:pt x="31" y="1509"/>
                              </a:lnTo>
                              <a:lnTo>
                                <a:pt x="33" y="1506"/>
                              </a:lnTo>
                              <a:lnTo>
                                <a:pt x="34" y="1505"/>
                              </a:lnTo>
                              <a:lnTo>
                                <a:pt x="37" y="1505"/>
                              </a:lnTo>
                              <a:lnTo>
                                <a:pt x="40" y="1505"/>
                              </a:lnTo>
                              <a:lnTo>
                                <a:pt x="42" y="1506"/>
                              </a:lnTo>
                              <a:lnTo>
                                <a:pt x="43" y="1509"/>
                              </a:lnTo>
                              <a:lnTo>
                                <a:pt x="43" y="1511"/>
                              </a:lnTo>
                              <a:lnTo>
                                <a:pt x="43" y="1511"/>
                              </a:lnTo>
                              <a:close/>
                              <a:moveTo>
                                <a:pt x="43" y="1606"/>
                              </a:moveTo>
                              <a:lnTo>
                                <a:pt x="43" y="1646"/>
                              </a:lnTo>
                              <a:lnTo>
                                <a:pt x="43" y="1648"/>
                              </a:lnTo>
                              <a:lnTo>
                                <a:pt x="42" y="1650"/>
                              </a:lnTo>
                              <a:lnTo>
                                <a:pt x="40" y="1651"/>
                              </a:lnTo>
                              <a:lnTo>
                                <a:pt x="37" y="1653"/>
                              </a:lnTo>
                              <a:lnTo>
                                <a:pt x="34" y="1651"/>
                              </a:lnTo>
                              <a:lnTo>
                                <a:pt x="33" y="1650"/>
                              </a:lnTo>
                              <a:lnTo>
                                <a:pt x="31" y="1648"/>
                              </a:lnTo>
                              <a:lnTo>
                                <a:pt x="31" y="1646"/>
                              </a:lnTo>
                              <a:lnTo>
                                <a:pt x="31" y="1606"/>
                              </a:lnTo>
                              <a:lnTo>
                                <a:pt x="31" y="1603"/>
                              </a:lnTo>
                              <a:lnTo>
                                <a:pt x="33" y="1601"/>
                              </a:lnTo>
                              <a:lnTo>
                                <a:pt x="34" y="1600"/>
                              </a:lnTo>
                              <a:lnTo>
                                <a:pt x="37" y="1598"/>
                              </a:lnTo>
                              <a:lnTo>
                                <a:pt x="40" y="1600"/>
                              </a:lnTo>
                              <a:lnTo>
                                <a:pt x="42" y="1601"/>
                              </a:lnTo>
                              <a:lnTo>
                                <a:pt x="43" y="1603"/>
                              </a:lnTo>
                              <a:lnTo>
                                <a:pt x="43" y="1606"/>
                              </a:lnTo>
                              <a:lnTo>
                                <a:pt x="43" y="1606"/>
                              </a:lnTo>
                              <a:close/>
                              <a:moveTo>
                                <a:pt x="43" y="1700"/>
                              </a:moveTo>
                              <a:lnTo>
                                <a:pt x="43" y="1740"/>
                              </a:lnTo>
                              <a:lnTo>
                                <a:pt x="43" y="1742"/>
                              </a:lnTo>
                              <a:lnTo>
                                <a:pt x="42" y="1745"/>
                              </a:lnTo>
                              <a:lnTo>
                                <a:pt x="40" y="1746"/>
                              </a:lnTo>
                              <a:lnTo>
                                <a:pt x="37" y="1746"/>
                              </a:lnTo>
                              <a:lnTo>
                                <a:pt x="34" y="1746"/>
                              </a:lnTo>
                              <a:lnTo>
                                <a:pt x="33" y="1745"/>
                              </a:lnTo>
                              <a:lnTo>
                                <a:pt x="31" y="1742"/>
                              </a:lnTo>
                              <a:lnTo>
                                <a:pt x="31" y="1740"/>
                              </a:lnTo>
                              <a:lnTo>
                                <a:pt x="31" y="1700"/>
                              </a:lnTo>
                              <a:lnTo>
                                <a:pt x="31" y="1696"/>
                              </a:lnTo>
                              <a:lnTo>
                                <a:pt x="33" y="1695"/>
                              </a:lnTo>
                              <a:lnTo>
                                <a:pt x="34" y="1693"/>
                              </a:lnTo>
                              <a:lnTo>
                                <a:pt x="37" y="1693"/>
                              </a:lnTo>
                              <a:lnTo>
                                <a:pt x="40" y="1693"/>
                              </a:lnTo>
                              <a:lnTo>
                                <a:pt x="42" y="1695"/>
                              </a:lnTo>
                              <a:lnTo>
                                <a:pt x="43" y="1696"/>
                              </a:lnTo>
                              <a:lnTo>
                                <a:pt x="43" y="1700"/>
                              </a:lnTo>
                              <a:lnTo>
                                <a:pt x="43" y="1700"/>
                              </a:lnTo>
                              <a:close/>
                              <a:moveTo>
                                <a:pt x="43" y="1793"/>
                              </a:moveTo>
                              <a:lnTo>
                                <a:pt x="43" y="1834"/>
                              </a:lnTo>
                              <a:lnTo>
                                <a:pt x="43" y="1837"/>
                              </a:lnTo>
                              <a:lnTo>
                                <a:pt x="42" y="1838"/>
                              </a:lnTo>
                              <a:lnTo>
                                <a:pt x="40" y="1840"/>
                              </a:lnTo>
                              <a:lnTo>
                                <a:pt x="37" y="1840"/>
                              </a:lnTo>
                              <a:lnTo>
                                <a:pt x="34" y="1840"/>
                              </a:lnTo>
                              <a:lnTo>
                                <a:pt x="33" y="1838"/>
                              </a:lnTo>
                              <a:lnTo>
                                <a:pt x="31" y="1837"/>
                              </a:lnTo>
                              <a:lnTo>
                                <a:pt x="31" y="1834"/>
                              </a:lnTo>
                              <a:lnTo>
                                <a:pt x="31" y="1793"/>
                              </a:lnTo>
                              <a:lnTo>
                                <a:pt x="31" y="1792"/>
                              </a:lnTo>
                              <a:lnTo>
                                <a:pt x="33" y="1788"/>
                              </a:lnTo>
                              <a:lnTo>
                                <a:pt x="34" y="1787"/>
                              </a:lnTo>
                              <a:lnTo>
                                <a:pt x="37" y="1787"/>
                              </a:lnTo>
                              <a:lnTo>
                                <a:pt x="40" y="1787"/>
                              </a:lnTo>
                              <a:lnTo>
                                <a:pt x="42" y="1788"/>
                              </a:lnTo>
                              <a:lnTo>
                                <a:pt x="43" y="1792"/>
                              </a:lnTo>
                              <a:lnTo>
                                <a:pt x="43" y="1793"/>
                              </a:lnTo>
                              <a:lnTo>
                                <a:pt x="43" y="1793"/>
                              </a:lnTo>
                              <a:close/>
                              <a:moveTo>
                                <a:pt x="43" y="1888"/>
                              </a:moveTo>
                              <a:lnTo>
                                <a:pt x="43" y="1929"/>
                              </a:lnTo>
                              <a:lnTo>
                                <a:pt x="43" y="1930"/>
                              </a:lnTo>
                              <a:lnTo>
                                <a:pt x="42" y="1932"/>
                              </a:lnTo>
                              <a:lnTo>
                                <a:pt x="40" y="1934"/>
                              </a:lnTo>
                              <a:lnTo>
                                <a:pt x="37" y="1935"/>
                              </a:lnTo>
                              <a:lnTo>
                                <a:pt x="34" y="1934"/>
                              </a:lnTo>
                              <a:lnTo>
                                <a:pt x="33" y="1932"/>
                              </a:lnTo>
                              <a:lnTo>
                                <a:pt x="31" y="1930"/>
                              </a:lnTo>
                              <a:lnTo>
                                <a:pt x="31" y="1929"/>
                              </a:lnTo>
                              <a:lnTo>
                                <a:pt x="31" y="1888"/>
                              </a:lnTo>
                              <a:lnTo>
                                <a:pt x="31" y="1885"/>
                              </a:lnTo>
                              <a:lnTo>
                                <a:pt x="33" y="1884"/>
                              </a:lnTo>
                              <a:lnTo>
                                <a:pt x="34" y="1882"/>
                              </a:lnTo>
                              <a:lnTo>
                                <a:pt x="37" y="1880"/>
                              </a:lnTo>
                              <a:lnTo>
                                <a:pt x="40" y="1882"/>
                              </a:lnTo>
                              <a:lnTo>
                                <a:pt x="42" y="1884"/>
                              </a:lnTo>
                              <a:lnTo>
                                <a:pt x="43" y="1885"/>
                              </a:lnTo>
                              <a:lnTo>
                                <a:pt x="43" y="1888"/>
                              </a:lnTo>
                              <a:lnTo>
                                <a:pt x="43" y="1888"/>
                              </a:lnTo>
                              <a:close/>
                              <a:moveTo>
                                <a:pt x="43" y="1982"/>
                              </a:moveTo>
                              <a:lnTo>
                                <a:pt x="43" y="2022"/>
                              </a:lnTo>
                              <a:lnTo>
                                <a:pt x="43" y="2024"/>
                              </a:lnTo>
                              <a:lnTo>
                                <a:pt x="42" y="2027"/>
                              </a:lnTo>
                              <a:lnTo>
                                <a:pt x="40" y="2029"/>
                              </a:lnTo>
                              <a:lnTo>
                                <a:pt x="37" y="2029"/>
                              </a:lnTo>
                              <a:lnTo>
                                <a:pt x="34" y="2029"/>
                              </a:lnTo>
                              <a:lnTo>
                                <a:pt x="33" y="2027"/>
                              </a:lnTo>
                              <a:lnTo>
                                <a:pt x="31" y="2024"/>
                              </a:lnTo>
                              <a:lnTo>
                                <a:pt x="31" y="2022"/>
                              </a:lnTo>
                              <a:lnTo>
                                <a:pt x="31" y="1982"/>
                              </a:lnTo>
                              <a:lnTo>
                                <a:pt x="31" y="1979"/>
                              </a:lnTo>
                              <a:lnTo>
                                <a:pt x="33" y="1977"/>
                              </a:lnTo>
                              <a:lnTo>
                                <a:pt x="34" y="1976"/>
                              </a:lnTo>
                              <a:lnTo>
                                <a:pt x="37" y="1976"/>
                              </a:lnTo>
                              <a:lnTo>
                                <a:pt x="40" y="1976"/>
                              </a:lnTo>
                              <a:lnTo>
                                <a:pt x="42" y="1977"/>
                              </a:lnTo>
                              <a:lnTo>
                                <a:pt x="43" y="1979"/>
                              </a:lnTo>
                              <a:lnTo>
                                <a:pt x="43" y="1982"/>
                              </a:lnTo>
                              <a:lnTo>
                                <a:pt x="43" y="1982"/>
                              </a:lnTo>
                              <a:close/>
                              <a:moveTo>
                                <a:pt x="43" y="2076"/>
                              </a:moveTo>
                              <a:lnTo>
                                <a:pt x="43" y="2116"/>
                              </a:lnTo>
                              <a:lnTo>
                                <a:pt x="43" y="2119"/>
                              </a:lnTo>
                              <a:lnTo>
                                <a:pt x="42" y="2121"/>
                              </a:lnTo>
                              <a:lnTo>
                                <a:pt x="40" y="2122"/>
                              </a:lnTo>
                              <a:lnTo>
                                <a:pt x="37" y="2122"/>
                              </a:lnTo>
                              <a:lnTo>
                                <a:pt x="34" y="2122"/>
                              </a:lnTo>
                              <a:lnTo>
                                <a:pt x="33" y="2121"/>
                              </a:lnTo>
                              <a:lnTo>
                                <a:pt x="31" y="2119"/>
                              </a:lnTo>
                              <a:lnTo>
                                <a:pt x="31" y="2116"/>
                              </a:lnTo>
                              <a:lnTo>
                                <a:pt x="31" y="2076"/>
                              </a:lnTo>
                              <a:lnTo>
                                <a:pt x="31" y="2074"/>
                              </a:lnTo>
                              <a:lnTo>
                                <a:pt x="33" y="2071"/>
                              </a:lnTo>
                              <a:lnTo>
                                <a:pt x="34" y="2069"/>
                              </a:lnTo>
                              <a:lnTo>
                                <a:pt x="37" y="2069"/>
                              </a:lnTo>
                              <a:lnTo>
                                <a:pt x="40" y="2069"/>
                              </a:lnTo>
                              <a:lnTo>
                                <a:pt x="42" y="2071"/>
                              </a:lnTo>
                              <a:lnTo>
                                <a:pt x="43" y="2074"/>
                              </a:lnTo>
                              <a:lnTo>
                                <a:pt x="43" y="2076"/>
                              </a:lnTo>
                              <a:lnTo>
                                <a:pt x="43" y="2076"/>
                              </a:lnTo>
                              <a:close/>
                              <a:moveTo>
                                <a:pt x="43" y="2171"/>
                              </a:moveTo>
                              <a:lnTo>
                                <a:pt x="43" y="2211"/>
                              </a:lnTo>
                              <a:lnTo>
                                <a:pt x="43" y="2213"/>
                              </a:lnTo>
                              <a:lnTo>
                                <a:pt x="42" y="2214"/>
                              </a:lnTo>
                              <a:lnTo>
                                <a:pt x="40" y="2216"/>
                              </a:lnTo>
                              <a:lnTo>
                                <a:pt x="37" y="2217"/>
                              </a:lnTo>
                              <a:lnTo>
                                <a:pt x="34" y="2216"/>
                              </a:lnTo>
                              <a:lnTo>
                                <a:pt x="33" y="2214"/>
                              </a:lnTo>
                              <a:lnTo>
                                <a:pt x="31" y="2213"/>
                              </a:lnTo>
                              <a:lnTo>
                                <a:pt x="31" y="2211"/>
                              </a:lnTo>
                              <a:lnTo>
                                <a:pt x="31" y="2171"/>
                              </a:lnTo>
                              <a:lnTo>
                                <a:pt x="31" y="2167"/>
                              </a:lnTo>
                              <a:lnTo>
                                <a:pt x="33" y="2166"/>
                              </a:lnTo>
                              <a:lnTo>
                                <a:pt x="34" y="2164"/>
                              </a:lnTo>
                              <a:lnTo>
                                <a:pt x="37" y="2163"/>
                              </a:lnTo>
                              <a:lnTo>
                                <a:pt x="40" y="2164"/>
                              </a:lnTo>
                              <a:lnTo>
                                <a:pt x="42" y="2166"/>
                              </a:lnTo>
                              <a:lnTo>
                                <a:pt x="43" y="2167"/>
                              </a:lnTo>
                              <a:lnTo>
                                <a:pt x="43" y="2171"/>
                              </a:lnTo>
                              <a:lnTo>
                                <a:pt x="43" y="2171"/>
                              </a:lnTo>
                              <a:close/>
                              <a:moveTo>
                                <a:pt x="43" y="2264"/>
                              </a:moveTo>
                              <a:lnTo>
                                <a:pt x="43" y="2305"/>
                              </a:lnTo>
                              <a:lnTo>
                                <a:pt x="43" y="2306"/>
                              </a:lnTo>
                              <a:lnTo>
                                <a:pt x="42" y="2309"/>
                              </a:lnTo>
                              <a:lnTo>
                                <a:pt x="40" y="2311"/>
                              </a:lnTo>
                              <a:lnTo>
                                <a:pt x="37" y="2311"/>
                              </a:lnTo>
                              <a:lnTo>
                                <a:pt x="34" y="2311"/>
                              </a:lnTo>
                              <a:lnTo>
                                <a:pt x="33" y="2309"/>
                              </a:lnTo>
                              <a:lnTo>
                                <a:pt x="31" y="2306"/>
                              </a:lnTo>
                              <a:lnTo>
                                <a:pt x="31" y="2305"/>
                              </a:lnTo>
                              <a:lnTo>
                                <a:pt x="31" y="2264"/>
                              </a:lnTo>
                              <a:lnTo>
                                <a:pt x="31" y="2261"/>
                              </a:lnTo>
                              <a:lnTo>
                                <a:pt x="33" y="2259"/>
                              </a:lnTo>
                              <a:lnTo>
                                <a:pt x="34" y="2258"/>
                              </a:lnTo>
                              <a:lnTo>
                                <a:pt x="37" y="2258"/>
                              </a:lnTo>
                              <a:lnTo>
                                <a:pt x="40" y="2258"/>
                              </a:lnTo>
                              <a:lnTo>
                                <a:pt x="42" y="2259"/>
                              </a:lnTo>
                              <a:lnTo>
                                <a:pt x="43" y="2261"/>
                              </a:lnTo>
                              <a:lnTo>
                                <a:pt x="43" y="2264"/>
                              </a:lnTo>
                              <a:lnTo>
                                <a:pt x="43" y="2264"/>
                              </a:lnTo>
                              <a:close/>
                              <a:moveTo>
                                <a:pt x="43" y="2358"/>
                              </a:moveTo>
                              <a:lnTo>
                                <a:pt x="43" y="2398"/>
                              </a:lnTo>
                              <a:lnTo>
                                <a:pt x="43" y="2401"/>
                              </a:lnTo>
                              <a:lnTo>
                                <a:pt x="42" y="2403"/>
                              </a:lnTo>
                              <a:lnTo>
                                <a:pt x="40" y="2405"/>
                              </a:lnTo>
                              <a:lnTo>
                                <a:pt x="37" y="2405"/>
                              </a:lnTo>
                              <a:lnTo>
                                <a:pt x="34" y="2405"/>
                              </a:lnTo>
                              <a:lnTo>
                                <a:pt x="33" y="2403"/>
                              </a:lnTo>
                              <a:lnTo>
                                <a:pt x="31" y="2401"/>
                              </a:lnTo>
                              <a:lnTo>
                                <a:pt x="31" y="2398"/>
                              </a:lnTo>
                              <a:lnTo>
                                <a:pt x="31" y="2358"/>
                              </a:lnTo>
                              <a:lnTo>
                                <a:pt x="31" y="2356"/>
                              </a:lnTo>
                              <a:lnTo>
                                <a:pt x="33" y="2353"/>
                              </a:lnTo>
                              <a:lnTo>
                                <a:pt x="34" y="2351"/>
                              </a:lnTo>
                              <a:lnTo>
                                <a:pt x="37" y="2351"/>
                              </a:lnTo>
                              <a:lnTo>
                                <a:pt x="40" y="2351"/>
                              </a:lnTo>
                              <a:lnTo>
                                <a:pt x="42" y="2353"/>
                              </a:lnTo>
                              <a:lnTo>
                                <a:pt x="43" y="2356"/>
                              </a:lnTo>
                              <a:lnTo>
                                <a:pt x="43" y="2358"/>
                              </a:lnTo>
                              <a:lnTo>
                                <a:pt x="43" y="2358"/>
                              </a:lnTo>
                              <a:close/>
                              <a:moveTo>
                                <a:pt x="43" y="2453"/>
                              </a:moveTo>
                              <a:lnTo>
                                <a:pt x="43" y="2493"/>
                              </a:lnTo>
                              <a:lnTo>
                                <a:pt x="43" y="2495"/>
                              </a:lnTo>
                              <a:lnTo>
                                <a:pt x="42" y="2496"/>
                              </a:lnTo>
                              <a:lnTo>
                                <a:pt x="40" y="2498"/>
                              </a:lnTo>
                              <a:lnTo>
                                <a:pt x="37" y="2500"/>
                              </a:lnTo>
                              <a:lnTo>
                                <a:pt x="34" y="2498"/>
                              </a:lnTo>
                              <a:lnTo>
                                <a:pt x="33" y="2496"/>
                              </a:lnTo>
                              <a:lnTo>
                                <a:pt x="31" y="2495"/>
                              </a:lnTo>
                              <a:lnTo>
                                <a:pt x="31" y="2493"/>
                              </a:lnTo>
                              <a:lnTo>
                                <a:pt x="31" y="2453"/>
                              </a:lnTo>
                              <a:lnTo>
                                <a:pt x="31" y="2450"/>
                              </a:lnTo>
                              <a:lnTo>
                                <a:pt x="33" y="2448"/>
                              </a:lnTo>
                              <a:lnTo>
                                <a:pt x="34" y="2446"/>
                              </a:lnTo>
                              <a:lnTo>
                                <a:pt x="37" y="2445"/>
                              </a:lnTo>
                              <a:lnTo>
                                <a:pt x="40" y="2446"/>
                              </a:lnTo>
                              <a:lnTo>
                                <a:pt x="42" y="2448"/>
                              </a:lnTo>
                              <a:lnTo>
                                <a:pt x="43" y="2450"/>
                              </a:lnTo>
                              <a:lnTo>
                                <a:pt x="43" y="2453"/>
                              </a:lnTo>
                              <a:lnTo>
                                <a:pt x="43" y="2453"/>
                              </a:lnTo>
                              <a:close/>
                              <a:moveTo>
                                <a:pt x="43" y="2546"/>
                              </a:moveTo>
                              <a:lnTo>
                                <a:pt x="43" y="2587"/>
                              </a:lnTo>
                              <a:lnTo>
                                <a:pt x="43" y="2588"/>
                              </a:lnTo>
                              <a:lnTo>
                                <a:pt x="42" y="2592"/>
                              </a:lnTo>
                              <a:lnTo>
                                <a:pt x="40" y="2593"/>
                              </a:lnTo>
                              <a:lnTo>
                                <a:pt x="37" y="2593"/>
                              </a:lnTo>
                              <a:lnTo>
                                <a:pt x="34" y="2593"/>
                              </a:lnTo>
                              <a:lnTo>
                                <a:pt x="33" y="2592"/>
                              </a:lnTo>
                              <a:lnTo>
                                <a:pt x="31" y="2588"/>
                              </a:lnTo>
                              <a:lnTo>
                                <a:pt x="31" y="2587"/>
                              </a:lnTo>
                              <a:lnTo>
                                <a:pt x="31" y="2546"/>
                              </a:lnTo>
                              <a:lnTo>
                                <a:pt x="31" y="2543"/>
                              </a:lnTo>
                              <a:lnTo>
                                <a:pt x="33" y="2542"/>
                              </a:lnTo>
                              <a:lnTo>
                                <a:pt x="34" y="2540"/>
                              </a:lnTo>
                              <a:lnTo>
                                <a:pt x="37" y="2540"/>
                              </a:lnTo>
                              <a:lnTo>
                                <a:pt x="40" y="2540"/>
                              </a:lnTo>
                              <a:lnTo>
                                <a:pt x="42" y="2542"/>
                              </a:lnTo>
                              <a:lnTo>
                                <a:pt x="43" y="2543"/>
                              </a:lnTo>
                              <a:lnTo>
                                <a:pt x="43" y="2546"/>
                              </a:lnTo>
                              <a:lnTo>
                                <a:pt x="43" y="2546"/>
                              </a:lnTo>
                              <a:close/>
                              <a:moveTo>
                                <a:pt x="74" y="2592"/>
                              </a:moveTo>
                              <a:lnTo>
                                <a:pt x="37" y="2672"/>
                              </a:lnTo>
                              <a:lnTo>
                                <a:pt x="0" y="2592"/>
                              </a:lnTo>
                              <a:lnTo>
                                <a:pt x="74" y="259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4,2672" path="m43,6l43,47l43,48l42,51l40,53l37,53l34,53l33,51l31,48l31,47l31,6l31,3l33,1l34,0l37,0l40,0l42,1l43,3l43,6l43,6xm43,100l43,140l43,143l42,145l40,147l37,147l34,147l33,145l31,143l31,140l31,100l31,98l33,95l34,93l37,93l40,93l42,95l43,98l43,100l43,100xm43,195l43,235l43,237l42,238l40,240l37,242l34,240l33,238l31,237l31,235l31,195l31,192l33,190l34,188l37,187l40,188l42,190l43,192l43,195l43,195xm43,288l43,329l43,330l42,334l40,335l37,335l34,335l33,334l31,330l31,329l31,288l31,285l33,284l34,282l37,282l40,282l42,284l43,285l43,288l43,288xm43,382l43,422l43,426l42,427l40,429l37,429l34,429l33,427l31,426l31,422l31,382l31,380l33,377l34,376l37,376l40,376l42,377l43,380l43,382l43,382xm43,477l43,517l43,519l42,521l40,522l37,524l34,522l33,521l31,519l31,517l31,477l31,474l33,472l34,471l37,469l40,471l42,472l43,474l43,477l43,477xm43,571l43,611l43,613l42,616l40,617l37,617l34,617l33,616l31,613l31,611l31,571l31,567l33,566l34,564l37,564l40,564l42,566l43,567l43,571l43,571xm43,664l43,705l43,708l42,709l40,711l37,711l34,711l33,709l31,708l31,705l31,664l31,663l33,659l34,658l37,658l40,658l42,659l43,663l43,664l43,664xm43,759l43,800l43,801l42,803l40,805l37,806l34,805l33,803l31,801l31,800l31,759l31,756l33,755l34,753l37,751l40,753l42,755l43,756l43,759l43,759xm43,853l43,893l43,895l42,898l40,900l37,900l34,900l33,898l31,895l31,893l31,853l31,850l33,848l34,847l37,847l40,847l42,848l43,850l43,853l43,853xm43,947l43,987l43,990l42,992l40,993l37,993l34,993l33,992l31,990l31,987l31,947l31,945l33,942l34,940l37,940l40,940l42,942l43,945l43,947l43,947xm43,1042l43,1082l43,1084l42,1085l40,1087l37,1088l34,1087l33,1085l31,1084l31,1082l31,1042l31,1038l33,1037l34,1035l37,1034l40,1035l42,1037l43,1038l43,1042l43,1042xm43,1135l43,1176l43,1177l42,1180l40,1182l37,1182l34,1182l33,1180l31,1177l31,1176l31,1135l31,1132l33,1130l34,1129l37,1129l40,1129l42,1130l43,1132l43,1135l43,1135xm43,1229l43,1269l43,1272l42,1274l40,1276l37,1276l34,1276l33,1274l31,1272l31,1269l31,1229l31,1227l33,1224l34,1222l37,1222l40,1222l42,1224l43,1227l43,1229l43,1229xm43,1324l43,1364l43,1366l42,1367l40,1369l37,1371l34,1369l33,1367l31,1366l31,1364l31,1324l31,1321l33,1319l34,1317l37,1316l40,1317l42,1319l43,1321l43,1324l43,1324xm43,1417l43,1458l43,1459l42,1463l40,1464l37,1464l34,1464l33,1463l31,1459l31,1458l31,1417l31,1414l33,1413l34,1411l37,1411l40,1411l42,1413l43,1414l43,1417l43,1417xm43,1511l43,1551l43,1555l42,1556l40,1558l37,1558l34,1558l33,1556l31,1555l31,1551l31,1511l31,1509l33,1506l34,1505l37,1505l40,1505l42,1506l43,1509l43,1511l43,1511xm43,1606l43,1646l43,1648l42,1650l40,1651l37,1653l34,1651l33,1650l31,1648l31,1646l31,1606l31,1603l33,1601l34,1600l37,1598l40,1600l42,1601l43,1603l43,1606l43,1606xm43,1700l43,1740l43,1742l42,1745l40,1746l37,1746l34,1746l33,1745l31,1742l31,1740l31,1700l31,1696l33,1695l34,1693l37,1693l40,1693l42,1695l43,1696l43,1700l43,1700xm43,1793l43,1834l43,1837l42,1838l40,1840l37,1840l34,1840l33,1838l31,1837l31,1834l31,1793l31,1792l33,1788l34,1787l37,1787l40,1787l42,1788l43,1792l43,1793l43,1793xm43,1888l43,1929l43,1930l42,1932l40,1934l37,1935l34,1934l33,1932l31,1930l31,1929l31,1888l31,1885l33,1884l34,1882l37,1880l40,1882l42,1884l43,1885l43,1888l43,1888xm43,1982l43,2022l43,2024l42,2027l40,2029l37,2029l34,2029l33,2027l31,2024l31,2022l31,1982l31,1979l33,1977l34,1976l37,1976l40,1976l42,1977l43,1979l43,1982l43,1982xm43,2076l43,2116l43,2119l42,2121l40,2122l37,2122l34,2122l33,2121l31,2119l31,2116l31,2076l31,2074l33,2071l34,2069l37,2069l40,2069l42,2071l43,2074l43,2076l43,2076xm43,2171l43,2211l43,2213l42,2214l40,2216l37,2217l34,2216l33,2214l31,2213l31,2211l31,2171l31,2167l33,2166l34,2164l37,2163l40,2164l42,2166l43,2167l43,2171l43,2171xm43,2264l43,2305l43,2306l42,2309l40,2311l37,2311l34,2311l33,2309l31,2306l31,2305l31,2264l31,2261l33,2259l34,2258l37,2258l40,2258l42,2259l43,2261l43,2264l43,2264xm43,2358l43,2398l43,2401l42,2403l40,2405l37,2405l34,2405l33,2403l31,2401l31,2398l31,2358l31,2356l33,2353l34,2351l37,2351l40,2351l42,2353l43,2356l43,2358l43,2358xm43,2453l43,2493l43,2495l42,2496l40,2498l37,2500l34,2498l33,2496l31,2495l31,2493l31,2453l31,2450l33,2448l34,2446l37,2445l40,2446l42,2448l43,2450l43,2453l43,2453xm43,2546l43,2587l43,2588l42,2592l40,2593l37,2593l34,2593l33,2592l31,2588l31,2587l31,2546l31,2543l33,2542l34,2540l37,2540l40,2540l42,2542l43,2543l43,2546l43,2546xm74,2592l37,2672l0,2592l74,2592xe" fillcolor="black" stroked="t" o:allowincell="f" style="position:absolute;margin-left:180.75pt;margin-top:21.9pt;width:3.65pt;height:133.5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713230</wp:posOffset>
                </wp:positionH>
                <wp:positionV relativeFrom="paragraph">
                  <wp:posOffset>3440430</wp:posOffset>
                </wp:positionV>
                <wp:extent cx="329565" cy="276860"/>
                <wp:effectExtent l="635" t="0" r="635" b="0"/>
                <wp:wrapNone/>
                <wp:docPr id="172" name=""/>
                <a:graphic xmlns:a="http://schemas.openxmlformats.org/drawingml/2006/main">
                  <a:graphicData uri="http://schemas.microsoft.com/office/word/2010/wordprocessingShape">
                    <wps:wsp>
                      <wps:cNvSpPr/>
                      <wps:spPr>
                        <a:xfrm>
                          <a:off x="0" y="0"/>
                          <a:ext cx="329400" cy="276840"/>
                        </a:xfrm>
                        <a:custGeom>
                          <a:avLst/>
                          <a:gdLst/>
                          <a:ahLst/>
                          <a:rect l="l" t="t" r="r" b="b"/>
                          <a:pathLst>
                            <a:path w="519" h="436">
                              <a:moveTo>
                                <a:pt x="75" y="0"/>
                              </a:moveTo>
                              <a:lnTo>
                                <a:pt x="0" y="312"/>
                              </a:lnTo>
                              <a:lnTo>
                                <a:pt x="447" y="436"/>
                              </a:lnTo>
                              <a:lnTo>
                                <a:pt x="519" y="123"/>
                              </a:lnTo>
                              <a:lnTo>
                                <a:pt x="7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9,436" path="m75,0l0,312l447,436l519,123l75,0xe" fillcolor="white" stroked="f" o:allowincell="f" style="position:absolute;margin-left:134.9pt;margin-top:270.9pt;width:25.9pt;height:21.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828165</wp:posOffset>
                </wp:positionH>
                <wp:positionV relativeFrom="paragraph">
                  <wp:posOffset>3536315</wp:posOffset>
                </wp:positionV>
                <wp:extent cx="173355" cy="262890"/>
                <wp:effectExtent l="29845" t="17145" r="29210" b="17145"/>
                <wp:wrapNone/>
                <wp:docPr id="173" name=""/>
                <a:graphic xmlns:a="http://schemas.openxmlformats.org/drawingml/2006/main">
                  <a:graphicData uri="http://schemas.microsoft.com/office/word/2010/wordprocessingShape">
                    <wps:wsp>
                      <wps:cNvSpPr txBox="1"/>
                      <wps:spPr>
                        <a:xfrm rot="840000">
                          <a:off x="0" y="0"/>
                          <a:ext cx="173520" cy="2628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000000"/>
                                <w:lang w:val="en-US" w:bidi="ar-SA"/>
                              </w:rPr>
                              <w:t>10°</w:t>
                            </w:r>
                          </w:p>
                        </w:txbxContent>
                      </wps:txbx>
                      <wps:bodyPr wrap="square" lIns="0" rIns="0" tIns="0" bIns="0" anchor="t">
                        <a:noAutofit/>
                      </wps:bodyPr>
                    </wps:wsp>
                  </a:graphicData>
                </a:graphic>
              </wp:anchor>
            </w:drawing>
          </mc:Choice>
          <mc:Fallback>
            <w:pict>
              <v:shape id="shape_0" stroked="f" o:allowincell="f" style="position:absolute;margin-left:143.95pt;margin-top:278.4pt;width:13.6pt;height:20.65pt;mso-wrap-style:none;v-text-anchor:top;rotation:14" type="_x0000_t202">
                <v:textbox>
                  <w:txbxContent>
                    <w:p>
                      <w:pPr>
                        <w:overflowPunct w:val="false"/>
                        <w:bidi w:val="0"/>
                        <w:rPr/>
                      </w:pPr>
                      <w:r>
                        <w:rPr>
                          <w:kern w:val="2"/>
                          <w:sz w:val="18"/>
                          <w:b/>
                          <w:szCs w:val="2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658620</wp:posOffset>
                </wp:positionH>
                <wp:positionV relativeFrom="paragraph">
                  <wp:posOffset>3629025</wp:posOffset>
                </wp:positionV>
                <wp:extent cx="636905" cy="137160"/>
                <wp:effectExtent l="3810" t="3175" r="3175" b="3175"/>
                <wp:wrapNone/>
                <wp:docPr id="174" name=""/>
                <a:graphic xmlns:a="http://schemas.openxmlformats.org/drawingml/2006/main">
                  <a:graphicData uri="http://schemas.microsoft.com/office/word/2010/wordprocessingShape">
                    <wps:wsp>
                      <wps:cNvSpPr/>
                      <wps:spPr>
                        <a:xfrm>
                          <a:off x="0" y="0"/>
                          <a:ext cx="636840" cy="137160"/>
                        </a:xfrm>
                        <a:custGeom>
                          <a:avLst/>
                          <a:gdLst/>
                          <a:ahLst/>
                          <a:rect l="l" t="t" r="r" b="b"/>
                          <a:pathLst>
                            <a:path w="1003" h="216">
                              <a:moveTo>
                                <a:pt x="1003" y="216"/>
                              </a:moveTo>
                              <a:lnTo>
                                <a:pt x="970" y="216"/>
                              </a:lnTo>
                              <a:lnTo>
                                <a:pt x="937" y="215"/>
                              </a:lnTo>
                              <a:lnTo>
                                <a:pt x="905" y="215"/>
                              </a:lnTo>
                              <a:lnTo>
                                <a:pt x="872" y="213"/>
                              </a:lnTo>
                              <a:lnTo>
                                <a:pt x="839" y="211"/>
                              </a:lnTo>
                              <a:lnTo>
                                <a:pt x="806" y="208"/>
                              </a:lnTo>
                              <a:lnTo>
                                <a:pt x="774" y="205"/>
                              </a:lnTo>
                              <a:lnTo>
                                <a:pt x="742" y="202"/>
                              </a:lnTo>
                              <a:lnTo>
                                <a:pt x="710" y="198"/>
                              </a:lnTo>
                              <a:lnTo>
                                <a:pt x="677" y="195"/>
                              </a:lnTo>
                              <a:lnTo>
                                <a:pt x="646" y="190"/>
                              </a:lnTo>
                              <a:lnTo>
                                <a:pt x="613" y="186"/>
                              </a:lnTo>
                              <a:lnTo>
                                <a:pt x="582" y="179"/>
                              </a:lnTo>
                              <a:lnTo>
                                <a:pt x="549" y="174"/>
                              </a:lnTo>
                              <a:lnTo>
                                <a:pt x="518" y="168"/>
                              </a:lnTo>
                              <a:lnTo>
                                <a:pt x="486" y="161"/>
                              </a:lnTo>
                              <a:lnTo>
                                <a:pt x="454" y="155"/>
                              </a:lnTo>
                              <a:lnTo>
                                <a:pt x="422" y="147"/>
                              </a:lnTo>
                              <a:lnTo>
                                <a:pt x="391" y="139"/>
                              </a:lnTo>
                              <a:lnTo>
                                <a:pt x="360" y="131"/>
                              </a:lnTo>
                              <a:lnTo>
                                <a:pt x="330" y="123"/>
                              </a:lnTo>
                              <a:lnTo>
                                <a:pt x="299" y="113"/>
                              </a:lnTo>
                              <a:lnTo>
                                <a:pt x="268" y="103"/>
                              </a:lnTo>
                              <a:lnTo>
                                <a:pt x="238" y="94"/>
                              </a:lnTo>
                              <a:lnTo>
                                <a:pt x="207" y="82"/>
                              </a:lnTo>
                              <a:lnTo>
                                <a:pt x="177" y="73"/>
                              </a:lnTo>
                              <a:lnTo>
                                <a:pt x="147" y="61"/>
                              </a:lnTo>
                              <a:lnTo>
                                <a:pt x="117" y="50"/>
                              </a:lnTo>
                              <a:lnTo>
                                <a:pt x="88" y="37"/>
                              </a:lnTo>
                              <a:lnTo>
                                <a:pt x="58" y="26"/>
                              </a:lnTo>
                              <a:lnTo>
                                <a:pt x="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003,216" path="m1003,216l970,216l937,215l905,215l872,213l839,211l806,208l774,205l742,202l710,198l677,195l646,190l613,186l582,179l549,174l518,168l486,161l454,155l422,147l391,139l360,131l330,123l299,113l268,103l238,94l207,82l177,73l147,61l117,50l88,37l58,26l0,0e" stroked="t" o:allowincell="f" style="position:absolute;margin-left:130.6pt;margin-top:285.75pt;width:50.1pt;height:10.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642235</wp:posOffset>
                </wp:positionH>
                <wp:positionV relativeFrom="paragraph">
                  <wp:posOffset>3477260</wp:posOffset>
                </wp:positionV>
                <wp:extent cx="329565" cy="276860"/>
                <wp:effectExtent l="635" t="0" r="0" b="0"/>
                <wp:wrapNone/>
                <wp:docPr id="175" name=""/>
                <a:graphic xmlns:a="http://schemas.openxmlformats.org/drawingml/2006/main">
                  <a:graphicData uri="http://schemas.microsoft.com/office/word/2010/wordprocessingShape">
                    <wps:wsp>
                      <wps:cNvSpPr/>
                      <wps:spPr>
                        <a:xfrm>
                          <a:off x="0" y="0"/>
                          <a:ext cx="329400" cy="276840"/>
                        </a:xfrm>
                        <a:custGeom>
                          <a:avLst/>
                          <a:gdLst/>
                          <a:ahLst/>
                          <a:rect l="l" t="t" r="r" b="b"/>
                          <a:pathLst>
                            <a:path w="519" h="436">
                              <a:moveTo>
                                <a:pt x="445" y="0"/>
                              </a:moveTo>
                              <a:lnTo>
                                <a:pt x="519" y="313"/>
                              </a:lnTo>
                              <a:lnTo>
                                <a:pt x="73" y="436"/>
                              </a:lnTo>
                              <a:lnTo>
                                <a:pt x="0" y="123"/>
                              </a:lnTo>
                              <a:lnTo>
                                <a:pt x="44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9,436" path="m445,0l519,313l73,436l0,123l445,0xe" fillcolor="white" stroked="f" o:allowincell="f" style="position:absolute;margin-left:208.05pt;margin-top:273.8pt;width:25.9pt;height:21.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185">
                <wp:simplePos x="0" y="0"/>
                <wp:positionH relativeFrom="column">
                  <wp:posOffset>3979545</wp:posOffset>
                </wp:positionH>
                <wp:positionV relativeFrom="paragraph">
                  <wp:posOffset>829945</wp:posOffset>
                </wp:positionV>
                <wp:extent cx="1564005" cy="226695"/>
                <wp:effectExtent l="635" t="635" r="0" b="0"/>
                <wp:wrapNone/>
                <wp:docPr id="176" name=""/>
                <a:graphic xmlns:a="http://schemas.openxmlformats.org/drawingml/2006/main">
                  <a:graphicData uri="http://schemas.microsoft.com/office/word/2010/wordprocessingShape">
                    <wps:wsp>
                      <wps:cNvSpPr/>
                      <wps:spPr>
                        <a:xfrm>
                          <a:off x="0" y="0"/>
                          <a:ext cx="1563840" cy="22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35pt;margin-top:65.35pt;width:123.1pt;height:17.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316355</wp:posOffset>
                </wp:positionH>
                <wp:positionV relativeFrom="paragraph">
                  <wp:posOffset>1325880</wp:posOffset>
                </wp:positionV>
                <wp:extent cx="985520" cy="393065"/>
                <wp:effectExtent l="635" t="1270" r="1270" b="635"/>
                <wp:wrapNone/>
                <wp:docPr id="177" name=""/>
                <a:graphic xmlns:a="http://schemas.openxmlformats.org/drawingml/2006/main">
                  <a:graphicData uri="http://schemas.microsoft.com/office/word/2010/wordprocessingShape">
                    <wps:wsp>
                      <wps:cNvSpPr/>
                      <wps:spPr>
                        <a:xfrm>
                          <a:off x="0" y="0"/>
                          <a:ext cx="985680" cy="393120"/>
                        </a:xfrm>
                        <a:custGeom>
                          <a:avLst/>
                          <a:gdLst/>
                          <a:ahLst/>
                          <a:rect l="l" t="t" r="r" b="b"/>
                          <a:pathLst>
                            <a:path w="1552" h="619">
                              <a:moveTo>
                                <a:pt x="1491" y="585"/>
                              </a:moveTo>
                              <a:lnTo>
                                <a:pt x="1442" y="585"/>
                              </a:lnTo>
                              <a:lnTo>
                                <a:pt x="1333" y="577"/>
                              </a:lnTo>
                              <a:lnTo>
                                <a:pt x="1225" y="566"/>
                              </a:lnTo>
                              <a:lnTo>
                                <a:pt x="1118" y="548"/>
                              </a:lnTo>
                              <a:lnTo>
                                <a:pt x="1012" y="527"/>
                              </a:lnTo>
                              <a:lnTo>
                                <a:pt x="906" y="501"/>
                              </a:lnTo>
                              <a:lnTo>
                                <a:pt x="805" y="471"/>
                              </a:lnTo>
                              <a:lnTo>
                                <a:pt x="704" y="435"/>
                              </a:lnTo>
                              <a:lnTo>
                                <a:pt x="606" y="396"/>
                              </a:lnTo>
                              <a:lnTo>
                                <a:pt x="511" y="353"/>
                              </a:lnTo>
                              <a:lnTo>
                                <a:pt x="417" y="305"/>
                              </a:lnTo>
                              <a:lnTo>
                                <a:pt x="326" y="253"/>
                              </a:lnTo>
                              <a:lnTo>
                                <a:pt x="238" y="196"/>
                              </a:lnTo>
                              <a:lnTo>
                                <a:pt x="153" y="137"/>
                              </a:lnTo>
                              <a:lnTo>
                                <a:pt x="73" y="72"/>
                              </a:lnTo>
                              <a:lnTo>
                                <a:pt x="43" y="46"/>
                              </a:lnTo>
                              <a:lnTo>
                                <a:pt x="42" y="45"/>
                              </a:lnTo>
                              <a:lnTo>
                                <a:pt x="42" y="43"/>
                              </a:lnTo>
                              <a:lnTo>
                                <a:pt x="42" y="40"/>
                              </a:lnTo>
                              <a:lnTo>
                                <a:pt x="43" y="38"/>
                              </a:lnTo>
                              <a:lnTo>
                                <a:pt x="45" y="35"/>
                              </a:lnTo>
                              <a:lnTo>
                                <a:pt x="46" y="35"/>
                              </a:lnTo>
                              <a:lnTo>
                                <a:pt x="49" y="35"/>
                              </a:lnTo>
                              <a:lnTo>
                                <a:pt x="52" y="37"/>
                              </a:lnTo>
                              <a:lnTo>
                                <a:pt x="80" y="63"/>
                              </a:lnTo>
                              <a:lnTo>
                                <a:pt x="161" y="126"/>
                              </a:lnTo>
                              <a:lnTo>
                                <a:pt x="244" y="185"/>
                              </a:lnTo>
                              <a:lnTo>
                                <a:pt x="332" y="242"/>
                              </a:lnTo>
                              <a:lnTo>
                                <a:pt x="421" y="293"/>
                              </a:lnTo>
                              <a:lnTo>
                                <a:pt x="515" y="340"/>
                              </a:lnTo>
                              <a:lnTo>
                                <a:pt x="610" y="384"/>
                              </a:lnTo>
                              <a:lnTo>
                                <a:pt x="708" y="422"/>
                              </a:lnTo>
                              <a:lnTo>
                                <a:pt x="808" y="458"/>
                              </a:lnTo>
                              <a:lnTo>
                                <a:pt x="909" y="488"/>
                              </a:lnTo>
                              <a:lnTo>
                                <a:pt x="1014" y="514"/>
                              </a:lnTo>
                              <a:lnTo>
                                <a:pt x="1119" y="535"/>
                              </a:lnTo>
                              <a:lnTo>
                                <a:pt x="1226" y="551"/>
                              </a:lnTo>
                              <a:lnTo>
                                <a:pt x="1333" y="564"/>
                              </a:lnTo>
                              <a:lnTo>
                                <a:pt x="1444" y="571"/>
                              </a:lnTo>
                              <a:lnTo>
                                <a:pt x="1491" y="572"/>
                              </a:lnTo>
                              <a:lnTo>
                                <a:pt x="1493" y="572"/>
                              </a:lnTo>
                              <a:lnTo>
                                <a:pt x="1496" y="574"/>
                              </a:lnTo>
                              <a:lnTo>
                                <a:pt x="1497" y="577"/>
                              </a:lnTo>
                              <a:lnTo>
                                <a:pt x="1497" y="579"/>
                              </a:lnTo>
                              <a:lnTo>
                                <a:pt x="1496" y="582"/>
                              </a:lnTo>
                              <a:lnTo>
                                <a:pt x="1496" y="584"/>
                              </a:lnTo>
                              <a:lnTo>
                                <a:pt x="1493" y="585"/>
                              </a:lnTo>
                              <a:lnTo>
                                <a:pt x="1491" y="585"/>
                              </a:lnTo>
                              <a:lnTo>
                                <a:pt x="1491" y="585"/>
                              </a:lnTo>
                              <a:close/>
                              <a:moveTo>
                                <a:pt x="1479" y="538"/>
                              </a:moveTo>
                              <a:lnTo>
                                <a:pt x="1552" y="580"/>
                              </a:lnTo>
                              <a:lnTo>
                                <a:pt x="1478" y="619"/>
                              </a:lnTo>
                              <a:lnTo>
                                <a:pt x="1479" y="538"/>
                              </a:lnTo>
                              <a:close/>
                              <a:moveTo>
                                <a:pt x="34" y="82"/>
                              </a:moveTo>
                              <a:lnTo>
                                <a:pt x="0" y="0"/>
                              </a:lnTo>
                              <a:lnTo>
                                <a:pt x="80" y="19"/>
                              </a:lnTo>
                              <a:lnTo>
                                <a:pt x="34" y="8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552,619" path="m1491,585l1442,585l1333,577l1225,566l1118,548l1012,527l906,501l805,471l704,435l606,396l511,353l417,305l326,253l238,196l153,137l73,72l43,46l42,45l42,43l42,40l43,38l45,35l46,35l49,35l52,37l80,63l161,126l244,185l332,242l421,293l515,340l610,384l708,422l808,458l909,488l1014,514l1119,535l1226,551l1333,564l1444,571l1491,572l1493,572l1496,574l1497,577l1497,579l1496,582l1496,584l1493,585l1491,585l1491,585xm1479,538l1552,580l1478,619l1479,538xm34,82l0,0l80,19l34,82xe" fillcolor="black" stroked="t" o:allowincell="f" style="position:absolute;margin-left:103.65pt;margin-top:104.4pt;width:77.55pt;height:30.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54150</wp:posOffset>
                </wp:positionH>
                <wp:positionV relativeFrom="paragraph">
                  <wp:posOffset>1523365</wp:posOffset>
                </wp:positionV>
                <wp:extent cx="373380" cy="330835"/>
                <wp:effectExtent l="0" t="635" r="635" b="0"/>
                <wp:wrapNone/>
                <wp:docPr id="178" name=""/>
                <a:graphic xmlns:a="http://schemas.openxmlformats.org/drawingml/2006/main">
                  <a:graphicData uri="http://schemas.microsoft.com/office/word/2010/wordprocessingShape">
                    <wps:wsp>
                      <wps:cNvSpPr/>
                      <wps:spPr>
                        <a:xfrm>
                          <a:off x="0" y="0"/>
                          <a:ext cx="373320" cy="330840"/>
                        </a:xfrm>
                        <a:custGeom>
                          <a:avLst/>
                          <a:gdLst/>
                          <a:ahLst/>
                          <a:rect l="l" t="t" r="r" b="b"/>
                          <a:pathLst>
                            <a:path w="588" h="521">
                              <a:moveTo>
                                <a:pt x="588" y="227"/>
                              </a:moveTo>
                              <a:lnTo>
                                <a:pt x="466" y="521"/>
                              </a:lnTo>
                              <a:lnTo>
                                <a:pt x="0" y="295"/>
                              </a:lnTo>
                              <a:lnTo>
                                <a:pt x="122" y="0"/>
                              </a:lnTo>
                              <a:lnTo>
                                <a:pt x="588" y="2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8,521" path="m588,227l466,521l0,295l122,0l588,227xe" fillcolor="white" stroked="f" o:allowincell="f" style="position:absolute;margin-left:114.5pt;margin-top:119.95pt;width:29.35pt;height:2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426210</wp:posOffset>
                </wp:positionH>
                <wp:positionV relativeFrom="paragraph">
                  <wp:posOffset>1627505</wp:posOffset>
                </wp:positionV>
                <wp:extent cx="173355" cy="262890"/>
                <wp:effectExtent l="46355" t="23495" r="46355" b="24130"/>
                <wp:wrapNone/>
                <wp:docPr id="179" name=""/>
                <a:graphic xmlns:a="http://schemas.openxmlformats.org/drawingml/2006/main">
                  <a:graphicData uri="http://schemas.microsoft.com/office/word/2010/wordprocessingShape">
                    <wps:wsp>
                      <wps:cNvSpPr txBox="1"/>
                      <wps:spPr>
                        <a:xfrm rot="1440000">
                          <a:off x="0" y="0"/>
                          <a:ext cx="173520" cy="2628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000000"/>
                                <w:lang w:val="en-US" w:bidi="ar-SA"/>
                              </w:rPr>
                              <w:t>45°</w:t>
                            </w:r>
                          </w:p>
                        </w:txbxContent>
                      </wps:txbx>
                      <wps:bodyPr wrap="square" lIns="0" rIns="0" tIns="0" bIns="0" anchor="t">
                        <a:noAutofit/>
                      </wps:bodyPr>
                    </wps:wsp>
                  </a:graphicData>
                </a:graphic>
              </wp:anchor>
            </w:drawing>
          </mc:Choice>
          <mc:Fallback>
            <w:pict>
              <v:shape id="shape_0" stroked="f" o:allowincell="f" style="position:absolute;margin-left:112.3pt;margin-top:128.1pt;width:13.6pt;height:20.65pt;mso-wrap-style:none;v-text-anchor:top;rotation:24" type="_x0000_t202">
                <v:textbox>
                  <w:txbxContent>
                    <w:p>
                      <w:pPr>
                        <w:overflowPunct w:val="false"/>
                        <w:bidi w:val="0"/>
                        <w:rPr/>
                      </w:pPr>
                      <w:r>
                        <w:rPr>
                          <w:kern w:val="2"/>
                          <w:sz w:val="18"/>
                          <w:b/>
                          <w:szCs w:val="24"/>
                          <w:bCs/>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061845</wp:posOffset>
                </wp:positionH>
                <wp:positionV relativeFrom="paragraph">
                  <wp:posOffset>1443355</wp:posOffset>
                </wp:positionV>
                <wp:extent cx="170180" cy="629920"/>
                <wp:effectExtent l="0" t="0" r="0" b="0"/>
                <wp:wrapNone/>
                <wp:docPr id="180" name=""/>
                <a:graphic xmlns:a="http://schemas.openxmlformats.org/drawingml/2006/main">
                  <a:graphicData uri="http://schemas.microsoft.com/office/word/2010/wordprocessingShape">
                    <wps:wsp>
                      <wps:cNvSpPr/>
                      <wps:spPr>
                        <a:xfrm>
                          <a:off x="0" y="0"/>
                          <a:ext cx="170280" cy="63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35pt;margin-top:113.65pt;width:13.35pt;height:4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731010</wp:posOffset>
                </wp:positionH>
                <wp:positionV relativeFrom="paragraph">
                  <wp:posOffset>1688465</wp:posOffset>
                </wp:positionV>
                <wp:extent cx="459105" cy="491490"/>
                <wp:effectExtent l="0" t="0" r="0" b="0"/>
                <wp:wrapNone/>
                <wp:docPr id="181" name=""/>
                <a:graphic xmlns:a="http://schemas.openxmlformats.org/drawingml/2006/main">
                  <a:graphicData uri="http://schemas.microsoft.com/office/word/2010/wordprocessingShape">
                    <wps:wsp>
                      <wps:cNvSpPr txBox="1"/>
                      <wps:spPr>
                        <a:xfrm rot="16200000">
                          <a:off x="0" y="0"/>
                          <a:ext cx="459000" cy="491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ference </w:t>
                            </w:r>
                          </w:p>
                        </w:txbxContent>
                      </wps:txbx>
                      <wps:bodyPr wrap="square" lIns="0" rIns="0" tIns="0" bIns="0" anchor="t">
                        <a:noAutofit/>
                      </wps:bodyPr>
                    </wps:wsp>
                  </a:graphicData>
                </a:graphic>
              </wp:anchor>
            </w:drawing>
          </mc:Choice>
          <mc:Fallback>
            <w:pict>
              <v:shape id="shape_0" stroked="f" o:allowincell="f" style="position:absolute;margin-left:136.25pt;margin-top:132.95pt;width:36.1pt;height:38.6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ferenc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08305</wp:posOffset>
                </wp:positionH>
                <wp:positionV relativeFrom="paragraph">
                  <wp:posOffset>744855</wp:posOffset>
                </wp:positionV>
                <wp:extent cx="615950" cy="368935"/>
                <wp:effectExtent l="0" t="635" r="0" b="0"/>
                <wp:wrapNone/>
                <wp:docPr id="182" name=""/>
                <a:graphic xmlns:a="http://schemas.openxmlformats.org/drawingml/2006/main">
                  <a:graphicData uri="http://schemas.microsoft.com/office/word/2010/wordprocessingShape">
                    <wps:wsp>
                      <wps:cNvSpPr/>
                      <wps:spPr>
                        <a:xfrm>
                          <a:off x="0" y="0"/>
                          <a:ext cx="615960" cy="36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58.65pt;width:48.45pt;height:2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577340</wp:posOffset>
                </wp:positionH>
                <wp:positionV relativeFrom="paragraph">
                  <wp:posOffset>454025</wp:posOffset>
                </wp:positionV>
                <wp:extent cx="1844675" cy="1039495"/>
                <wp:effectExtent l="1270" t="635" r="0" b="0"/>
                <wp:wrapNone/>
                <wp:docPr id="183"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5"/>
                              </a:moveTo>
                              <a:lnTo>
                                <a:pt x="61" y="1211"/>
                              </a:lnTo>
                              <a:lnTo>
                                <a:pt x="126" y="1263"/>
                              </a:lnTo>
                              <a:lnTo>
                                <a:pt x="193" y="1313"/>
                              </a:lnTo>
                              <a:lnTo>
                                <a:pt x="262" y="1360"/>
                              </a:lnTo>
                              <a:lnTo>
                                <a:pt x="333" y="1403"/>
                              </a:lnTo>
                              <a:lnTo>
                                <a:pt x="408" y="1444"/>
                              </a:lnTo>
                              <a:lnTo>
                                <a:pt x="482" y="1479"/>
                              </a:lnTo>
                              <a:lnTo>
                                <a:pt x="559" y="1511"/>
                              </a:lnTo>
                              <a:lnTo>
                                <a:pt x="638" y="1540"/>
                              </a:lnTo>
                              <a:lnTo>
                                <a:pt x="719" y="1566"/>
                              </a:lnTo>
                              <a:lnTo>
                                <a:pt x="800" y="1587"/>
                              </a:lnTo>
                              <a:lnTo>
                                <a:pt x="882" y="1605"/>
                              </a:lnTo>
                              <a:lnTo>
                                <a:pt x="966" y="1619"/>
                              </a:lnTo>
                              <a:lnTo>
                                <a:pt x="1050" y="1629"/>
                              </a:lnTo>
                              <a:lnTo>
                                <a:pt x="1135" y="1636"/>
                              </a:lnTo>
                              <a:lnTo>
                                <a:pt x="1222" y="1637"/>
                              </a:lnTo>
                              <a:lnTo>
                                <a:pt x="1298" y="1636"/>
                              </a:lnTo>
                              <a:lnTo>
                                <a:pt x="1372" y="1631"/>
                              </a:lnTo>
                              <a:lnTo>
                                <a:pt x="1446" y="1624"/>
                              </a:lnTo>
                              <a:lnTo>
                                <a:pt x="1519" y="1613"/>
                              </a:lnTo>
                              <a:lnTo>
                                <a:pt x="1591" y="1600"/>
                              </a:lnTo>
                              <a:lnTo>
                                <a:pt x="1662" y="1582"/>
                              </a:lnTo>
                              <a:lnTo>
                                <a:pt x="1732" y="1565"/>
                              </a:lnTo>
                              <a:lnTo>
                                <a:pt x="1802" y="1542"/>
                              </a:lnTo>
                              <a:lnTo>
                                <a:pt x="1869" y="1518"/>
                              </a:lnTo>
                              <a:lnTo>
                                <a:pt x="1936" y="1490"/>
                              </a:lnTo>
                              <a:lnTo>
                                <a:pt x="2001" y="1460"/>
                              </a:lnTo>
                              <a:lnTo>
                                <a:pt x="2064" y="1428"/>
                              </a:lnTo>
                              <a:lnTo>
                                <a:pt x="2126" y="1394"/>
                              </a:lnTo>
                              <a:lnTo>
                                <a:pt x="2186" y="1357"/>
                              </a:lnTo>
                              <a:lnTo>
                                <a:pt x="2245" y="1318"/>
                              </a:lnTo>
                              <a:lnTo>
                                <a:pt x="2302" y="1276"/>
                              </a:lnTo>
                              <a:lnTo>
                                <a:pt x="2357" y="1232"/>
                              </a:lnTo>
                              <a:lnTo>
                                <a:pt x="2409" y="1186"/>
                              </a:lnTo>
                              <a:lnTo>
                                <a:pt x="2461" y="1137"/>
                              </a:lnTo>
                              <a:lnTo>
                                <a:pt x="2509" y="1087"/>
                              </a:lnTo>
                              <a:lnTo>
                                <a:pt x="2556" y="1036"/>
                              </a:lnTo>
                              <a:lnTo>
                                <a:pt x="2601" y="981"/>
                              </a:lnTo>
                              <a:lnTo>
                                <a:pt x="2643" y="926"/>
                              </a:lnTo>
                              <a:lnTo>
                                <a:pt x="2683" y="868"/>
                              </a:lnTo>
                              <a:lnTo>
                                <a:pt x="2720" y="808"/>
                              </a:lnTo>
                              <a:lnTo>
                                <a:pt x="2754" y="747"/>
                              </a:lnTo>
                              <a:lnTo>
                                <a:pt x="2787" y="686"/>
                              </a:lnTo>
                              <a:lnTo>
                                <a:pt x="2815" y="621"/>
                              </a:lnTo>
                              <a:lnTo>
                                <a:pt x="2842" y="555"/>
                              </a:lnTo>
                              <a:lnTo>
                                <a:pt x="2866" y="487"/>
                              </a:lnTo>
                              <a:lnTo>
                                <a:pt x="2887" y="420"/>
                              </a:lnTo>
                              <a:lnTo>
                                <a:pt x="2905" y="350"/>
                              </a:lnTo>
                              <a:lnTo>
                                <a:pt x="1222" y="0"/>
                              </a:lnTo>
                              <a:lnTo>
                                <a:pt x="0" y="11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2905,1637" path="m0,1155l61,1211l126,1263l193,1313l262,1360l333,1403l408,1444l482,1479l559,1511l638,1540l719,1566l800,1587l882,1605l966,1619l1050,1629l1135,1636l1222,1637l1298,1636l1372,1631l1446,1624l1519,1613l1591,1600l1662,1582l1732,1565l1802,1542l1869,1518l1936,1490l2001,1460l2064,1428l2126,1394l2186,1357l2245,1318l2302,1276l2357,1232l2409,1186l2461,1137l2509,1087l2556,1036l2601,981l2643,926l2683,868l2720,808l2754,747l2787,686l2815,621l2842,555l2866,487l2887,420l2905,350l1222,0l0,1155xe" fillcolor="gray" stroked="f" o:allowincell="f" style="position:absolute;margin-left:124.2pt;margin-top:35.75pt;width:145.2pt;height:81.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577340</wp:posOffset>
                </wp:positionH>
                <wp:positionV relativeFrom="paragraph">
                  <wp:posOffset>454025</wp:posOffset>
                </wp:positionV>
                <wp:extent cx="1844675" cy="1039495"/>
                <wp:effectExtent l="10160" t="9525" r="8890" b="8255"/>
                <wp:wrapNone/>
                <wp:docPr id="184"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5"/>
                              </a:moveTo>
                              <a:lnTo>
                                <a:pt x="61" y="1211"/>
                              </a:lnTo>
                              <a:lnTo>
                                <a:pt x="126" y="1263"/>
                              </a:lnTo>
                              <a:lnTo>
                                <a:pt x="193" y="1313"/>
                              </a:lnTo>
                              <a:lnTo>
                                <a:pt x="262" y="1360"/>
                              </a:lnTo>
                              <a:lnTo>
                                <a:pt x="333" y="1403"/>
                              </a:lnTo>
                              <a:lnTo>
                                <a:pt x="408" y="1444"/>
                              </a:lnTo>
                              <a:lnTo>
                                <a:pt x="482" y="1479"/>
                              </a:lnTo>
                              <a:lnTo>
                                <a:pt x="559" y="1511"/>
                              </a:lnTo>
                              <a:lnTo>
                                <a:pt x="638" y="1540"/>
                              </a:lnTo>
                              <a:lnTo>
                                <a:pt x="719" y="1566"/>
                              </a:lnTo>
                              <a:lnTo>
                                <a:pt x="800" y="1587"/>
                              </a:lnTo>
                              <a:lnTo>
                                <a:pt x="882" y="1605"/>
                              </a:lnTo>
                              <a:lnTo>
                                <a:pt x="966" y="1619"/>
                              </a:lnTo>
                              <a:lnTo>
                                <a:pt x="1050" y="1629"/>
                              </a:lnTo>
                              <a:lnTo>
                                <a:pt x="1135" y="1636"/>
                              </a:lnTo>
                              <a:lnTo>
                                <a:pt x="1222" y="1637"/>
                              </a:lnTo>
                              <a:lnTo>
                                <a:pt x="1298" y="1636"/>
                              </a:lnTo>
                              <a:lnTo>
                                <a:pt x="1372" y="1631"/>
                              </a:lnTo>
                              <a:lnTo>
                                <a:pt x="1446" y="1624"/>
                              </a:lnTo>
                              <a:lnTo>
                                <a:pt x="1519" y="1613"/>
                              </a:lnTo>
                              <a:lnTo>
                                <a:pt x="1591" y="1600"/>
                              </a:lnTo>
                              <a:lnTo>
                                <a:pt x="1662" y="1582"/>
                              </a:lnTo>
                              <a:lnTo>
                                <a:pt x="1732" y="1565"/>
                              </a:lnTo>
                              <a:lnTo>
                                <a:pt x="1802" y="1542"/>
                              </a:lnTo>
                              <a:lnTo>
                                <a:pt x="1869" y="1518"/>
                              </a:lnTo>
                              <a:lnTo>
                                <a:pt x="1936" y="1490"/>
                              </a:lnTo>
                              <a:lnTo>
                                <a:pt x="2001" y="1460"/>
                              </a:lnTo>
                              <a:lnTo>
                                <a:pt x="2064" y="1428"/>
                              </a:lnTo>
                              <a:lnTo>
                                <a:pt x="2126" y="1394"/>
                              </a:lnTo>
                              <a:lnTo>
                                <a:pt x="2186" y="1357"/>
                              </a:lnTo>
                              <a:lnTo>
                                <a:pt x="2245" y="1318"/>
                              </a:lnTo>
                              <a:lnTo>
                                <a:pt x="2302" y="1276"/>
                              </a:lnTo>
                              <a:lnTo>
                                <a:pt x="2357" y="1232"/>
                              </a:lnTo>
                              <a:lnTo>
                                <a:pt x="2409" y="1186"/>
                              </a:lnTo>
                              <a:lnTo>
                                <a:pt x="2461" y="1137"/>
                              </a:lnTo>
                              <a:lnTo>
                                <a:pt x="2509" y="1087"/>
                              </a:lnTo>
                              <a:lnTo>
                                <a:pt x="2556" y="1036"/>
                              </a:lnTo>
                              <a:lnTo>
                                <a:pt x="2601" y="981"/>
                              </a:lnTo>
                              <a:lnTo>
                                <a:pt x="2643" y="926"/>
                              </a:lnTo>
                              <a:lnTo>
                                <a:pt x="2683" y="868"/>
                              </a:lnTo>
                              <a:lnTo>
                                <a:pt x="2720" y="808"/>
                              </a:lnTo>
                              <a:lnTo>
                                <a:pt x="2754" y="747"/>
                              </a:lnTo>
                              <a:lnTo>
                                <a:pt x="2787" y="686"/>
                              </a:lnTo>
                              <a:lnTo>
                                <a:pt x="2815" y="621"/>
                              </a:lnTo>
                              <a:lnTo>
                                <a:pt x="2842" y="555"/>
                              </a:lnTo>
                              <a:lnTo>
                                <a:pt x="2866" y="487"/>
                              </a:lnTo>
                              <a:lnTo>
                                <a:pt x="2887" y="420"/>
                              </a:lnTo>
                              <a:lnTo>
                                <a:pt x="2905" y="350"/>
                              </a:lnTo>
                              <a:lnTo>
                                <a:pt x="1222" y="0"/>
                              </a:lnTo>
                              <a:lnTo>
                                <a:pt x="0" y="1155"/>
                              </a:lnTo>
                            </a:path>
                          </a:pathLst>
                        </a:custGeom>
                        <a:noFill/>
                        <a:ln w="17640">
                          <a:solidFill>
                            <a:srgbClr val="808080"/>
                          </a:solidFill>
                          <a:round/>
                        </a:ln>
                      </wps:spPr>
                      <wps:style>
                        <a:lnRef idx="0"/>
                        <a:fillRef idx="0"/>
                        <a:effectRef idx="0"/>
                        <a:fontRef idx="minor"/>
                      </wps:style>
                      <wps:bodyPr/>
                    </wps:wsp>
                  </a:graphicData>
                </a:graphic>
              </wp:anchor>
            </w:drawing>
          </mc:Choice>
          <mc:Fallback>
            <w:pict>
              <v:shape id="shape_0" coordsize="2905,1637" path="m0,1155l61,1211l126,1263l193,1313l262,1360l333,1403l408,1444l482,1479l559,1511l638,1540l719,1566l800,1587l882,1605l966,1619l1050,1629l1135,1636l1222,1637l1298,1636l1372,1631l1446,1624l1519,1613l1591,1600l1662,1582l1732,1565l1802,1542l1869,1518l1936,1490l2001,1460l2064,1428l2126,1394l2186,1357l2245,1318l2302,1276l2357,1232l2409,1186l2461,1137l2509,1087l2556,1036l2601,981l2643,926l2683,868l2720,808l2754,747l2787,686l2815,621l2842,555l2866,487l2887,420l2905,350l1222,0l0,1155e" stroked="t" o:allowincell="f" style="position:absolute;margin-left:124.2pt;margin-top:35.75pt;width:145.2pt;height:81.8pt;mso-wrap-style:none;v-text-anchor:middle">
                <v:fill o:detectmouseclick="t" on="false"/>
                <v:stroke color="gray" weight="1764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529715</wp:posOffset>
                </wp:positionH>
                <wp:positionV relativeFrom="paragraph">
                  <wp:posOffset>403225</wp:posOffset>
                </wp:positionV>
                <wp:extent cx="1844675" cy="1039495"/>
                <wp:effectExtent l="635" t="635" r="0" b="0"/>
                <wp:wrapNone/>
                <wp:docPr id="185"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4"/>
                              </a:moveTo>
                              <a:lnTo>
                                <a:pt x="61" y="1211"/>
                              </a:lnTo>
                              <a:lnTo>
                                <a:pt x="127" y="1262"/>
                              </a:lnTo>
                              <a:lnTo>
                                <a:pt x="194" y="1312"/>
                              </a:lnTo>
                              <a:lnTo>
                                <a:pt x="262" y="1359"/>
                              </a:lnTo>
                              <a:lnTo>
                                <a:pt x="334" y="1403"/>
                              </a:lnTo>
                              <a:lnTo>
                                <a:pt x="408" y="1443"/>
                              </a:lnTo>
                              <a:lnTo>
                                <a:pt x="483" y="1479"/>
                              </a:lnTo>
                              <a:lnTo>
                                <a:pt x="560" y="1511"/>
                              </a:lnTo>
                              <a:lnTo>
                                <a:pt x="639" y="1540"/>
                              </a:lnTo>
                              <a:lnTo>
                                <a:pt x="719" y="1566"/>
                              </a:lnTo>
                              <a:lnTo>
                                <a:pt x="801" y="1587"/>
                              </a:lnTo>
                              <a:lnTo>
                                <a:pt x="883" y="1604"/>
                              </a:lnTo>
                              <a:lnTo>
                                <a:pt x="966" y="1619"/>
                              </a:lnTo>
                              <a:lnTo>
                                <a:pt x="1051" y="1629"/>
                              </a:lnTo>
                              <a:lnTo>
                                <a:pt x="1136" y="1635"/>
                              </a:lnTo>
                              <a:lnTo>
                                <a:pt x="1222" y="1637"/>
                              </a:lnTo>
                              <a:lnTo>
                                <a:pt x="1298" y="1635"/>
                              </a:lnTo>
                              <a:lnTo>
                                <a:pt x="1373" y="1630"/>
                              </a:lnTo>
                              <a:lnTo>
                                <a:pt x="1447" y="1624"/>
                              </a:lnTo>
                              <a:lnTo>
                                <a:pt x="1520" y="1612"/>
                              </a:lnTo>
                              <a:lnTo>
                                <a:pt x="1591" y="1599"/>
                              </a:lnTo>
                              <a:lnTo>
                                <a:pt x="1663" y="1582"/>
                              </a:lnTo>
                              <a:lnTo>
                                <a:pt x="1733" y="1564"/>
                              </a:lnTo>
                              <a:lnTo>
                                <a:pt x="1803" y="1541"/>
                              </a:lnTo>
                              <a:lnTo>
                                <a:pt x="1870" y="1517"/>
                              </a:lnTo>
                              <a:lnTo>
                                <a:pt x="1937" y="1490"/>
                              </a:lnTo>
                              <a:lnTo>
                                <a:pt x="2002" y="1459"/>
                              </a:lnTo>
                              <a:lnTo>
                                <a:pt x="2064" y="1427"/>
                              </a:lnTo>
                              <a:lnTo>
                                <a:pt x="2127" y="1393"/>
                              </a:lnTo>
                              <a:lnTo>
                                <a:pt x="2187" y="1356"/>
                              </a:lnTo>
                              <a:lnTo>
                                <a:pt x="2246" y="1317"/>
                              </a:lnTo>
                              <a:lnTo>
                                <a:pt x="2303" y="1275"/>
                              </a:lnTo>
                              <a:lnTo>
                                <a:pt x="2358" y="1232"/>
                              </a:lnTo>
                              <a:lnTo>
                                <a:pt x="2410" y="1185"/>
                              </a:lnTo>
                              <a:lnTo>
                                <a:pt x="2462" y="1137"/>
                              </a:lnTo>
                              <a:lnTo>
                                <a:pt x="2509" y="1087"/>
                              </a:lnTo>
                              <a:lnTo>
                                <a:pt x="2557" y="1035"/>
                              </a:lnTo>
                              <a:lnTo>
                                <a:pt x="2602" y="980"/>
                              </a:lnTo>
                              <a:lnTo>
                                <a:pt x="2643" y="925"/>
                              </a:lnTo>
                              <a:lnTo>
                                <a:pt x="2684" y="867"/>
                              </a:lnTo>
                              <a:lnTo>
                                <a:pt x="2721" y="808"/>
                              </a:lnTo>
                              <a:lnTo>
                                <a:pt x="2755" y="746"/>
                              </a:lnTo>
                              <a:lnTo>
                                <a:pt x="2788" y="685"/>
                              </a:lnTo>
                              <a:lnTo>
                                <a:pt x="2816" y="620"/>
                              </a:lnTo>
                              <a:lnTo>
                                <a:pt x="2843" y="554"/>
                              </a:lnTo>
                              <a:lnTo>
                                <a:pt x="2867" y="487"/>
                              </a:lnTo>
                              <a:lnTo>
                                <a:pt x="2887" y="419"/>
                              </a:lnTo>
                              <a:lnTo>
                                <a:pt x="2905" y="350"/>
                              </a:lnTo>
                              <a:lnTo>
                                <a:pt x="1222" y="0"/>
                              </a:lnTo>
                              <a:lnTo>
                                <a:pt x="0" y="1154"/>
                              </a:lnTo>
                              <a:close/>
                            </a:path>
                          </a:pathLst>
                        </a:cu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shape id="shape_0" coordsize="2905,1637" path="m0,1154l61,1211l127,1262l194,1312l262,1359l334,1403l408,1443l483,1479l560,1511l639,1540l719,1566l801,1587l883,1604l966,1619l1051,1629l1136,1635l1222,1637l1298,1635l1373,1630l1447,1624l1520,1612l1591,1599l1663,1582l1733,1564l1803,1541l1870,1517l1937,1490l2002,1459l2064,1427l2127,1393l2187,1356l2246,1317l2303,1275l2358,1232l2410,1185l2462,1137l2509,1087l2557,1035l2602,980l2643,925l2684,867l2721,808l2755,746l2788,685l2816,620l2843,554l2867,487l2887,419l2905,350l1222,0l0,1154xe" stroked="f" o:allowincell="f" style="position:absolute;margin-left:120.45pt;margin-top:31.75pt;width:145.2pt;height:81.8pt;mso-wrap-style:none;v-text-anchor:middle">
                <v:imagedata r:id="rId3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529715</wp:posOffset>
                </wp:positionH>
                <wp:positionV relativeFrom="paragraph">
                  <wp:posOffset>403225</wp:posOffset>
                </wp:positionV>
                <wp:extent cx="1844675" cy="1039495"/>
                <wp:effectExtent l="9525" t="9525" r="8890" b="8255"/>
                <wp:wrapNone/>
                <wp:docPr id="186" name=""/>
                <a:graphic xmlns:a="http://schemas.openxmlformats.org/drawingml/2006/main">
                  <a:graphicData uri="http://schemas.microsoft.com/office/word/2010/wordprocessingShape">
                    <wps:wsp>
                      <wps:cNvSpPr/>
                      <wps:spPr>
                        <a:xfrm>
                          <a:off x="0" y="0"/>
                          <a:ext cx="1844640" cy="1039320"/>
                        </a:xfrm>
                        <a:custGeom>
                          <a:avLst/>
                          <a:gdLst/>
                          <a:ahLst/>
                          <a:rect l="l" t="t" r="r" b="b"/>
                          <a:pathLst>
                            <a:path w="2905" h="1637">
                              <a:moveTo>
                                <a:pt x="0" y="1154"/>
                              </a:moveTo>
                              <a:lnTo>
                                <a:pt x="61" y="1211"/>
                              </a:lnTo>
                              <a:lnTo>
                                <a:pt x="127" y="1262"/>
                              </a:lnTo>
                              <a:lnTo>
                                <a:pt x="194" y="1312"/>
                              </a:lnTo>
                              <a:lnTo>
                                <a:pt x="262" y="1359"/>
                              </a:lnTo>
                              <a:lnTo>
                                <a:pt x="334" y="1403"/>
                              </a:lnTo>
                              <a:lnTo>
                                <a:pt x="408" y="1443"/>
                              </a:lnTo>
                              <a:lnTo>
                                <a:pt x="483" y="1479"/>
                              </a:lnTo>
                              <a:lnTo>
                                <a:pt x="560" y="1511"/>
                              </a:lnTo>
                              <a:lnTo>
                                <a:pt x="639" y="1540"/>
                              </a:lnTo>
                              <a:lnTo>
                                <a:pt x="719" y="1566"/>
                              </a:lnTo>
                              <a:lnTo>
                                <a:pt x="801" y="1587"/>
                              </a:lnTo>
                              <a:lnTo>
                                <a:pt x="883" y="1604"/>
                              </a:lnTo>
                              <a:lnTo>
                                <a:pt x="966" y="1619"/>
                              </a:lnTo>
                              <a:lnTo>
                                <a:pt x="1051" y="1629"/>
                              </a:lnTo>
                              <a:lnTo>
                                <a:pt x="1136" y="1635"/>
                              </a:lnTo>
                              <a:lnTo>
                                <a:pt x="1222" y="1637"/>
                              </a:lnTo>
                              <a:lnTo>
                                <a:pt x="1298" y="1635"/>
                              </a:lnTo>
                              <a:lnTo>
                                <a:pt x="1373" y="1630"/>
                              </a:lnTo>
                              <a:lnTo>
                                <a:pt x="1447" y="1624"/>
                              </a:lnTo>
                              <a:lnTo>
                                <a:pt x="1520" y="1612"/>
                              </a:lnTo>
                              <a:lnTo>
                                <a:pt x="1591" y="1599"/>
                              </a:lnTo>
                              <a:lnTo>
                                <a:pt x="1663" y="1582"/>
                              </a:lnTo>
                              <a:lnTo>
                                <a:pt x="1733" y="1564"/>
                              </a:lnTo>
                              <a:lnTo>
                                <a:pt x="1803" y="1541"/>
                              </a:lnTo>
                              <a:lnTo>
                                <a:pt x="1870" y="1517"/>
                              </a:lnTo>
                              <a:lnTo>
                                <a:pt x="1937" y="1490"/>
                              </a:lnTo>
                              <a:lnTo>
                                <a:pt x="2002" y="1459"/>
                              </a:lnTo>
                              <a:lnTo>
                                <a:pt x="2064" y="1427"/>
                              </a:lnTo>
                              <a:lnTo>
                                <a:pt x="2127" y="1393"/>
                              </a:lnTo>
                              <a:lnTo>
                                <a:pt x="2187" y="1356"/>
                              </a:lnTo>
                              <a:lnTo>
                                <a:pt x="2246" y="1317"/>
                              </a:lnTo>
                              <a:lnTo>
                                <a:pt x="2303" y="1275"/>
                              </a:lnTo>
                              <a:lnTo>
                                <a:pt x="2358" y="1232"/>
                              </a:lnTo>
                              <a:lnTo>
                                <a:pt x="2410" y="1185"/>
                              </a:lnTo>
                              <a:lnTo>
                                <a:pt x="2462" y="1137"/>
                              </a:lnTo>
                              <a:lnTo>
                                <a:pt x="2509" y="1087"/>
                              </a:lnTo>
                              <a:lnTo>
                                <a:pt x="2557" y="1035"/>
                              </a:lnTo>
                              <a:lnTo>
                                <a:pt x="2602" y="980"/>
                              </a:lnTo>
                              <a:lnTo>
                                <a:pt x="2643" y="925"/>
                              </a:lnTo>
                              <a:lnTo>
                                <a:pt x="2684" y="867"/>
                              </a:lnTo>
                              <a:lnTo>
                                <a:pt x="2721" y="808"/>
                              </a:lnTo>
                              <a:lnTo>
                                <a:pt x="2755" y="746"/>
                              </a:lnTo>
                              <a:lnTo>
                                <a:pt x="2788" y="685"/>
                              </a:lnTo>
                              <a:lnTo>
                                <a:pt x="2816" y="620"/>
                              </a:lnTo>
                              <a:lnTo>
                                <a:pt x="2843" y="554"/>
                              </a:lnTo>
                              <a:lnTo>
                                <a:pt x="2867" y="487"/>
                              </a:lnTo>
                              <a:lnTo>
                                <a:pt x="2887" y="419"/>
                              </a:lnTo>
                              <a:lnTo>
                                <a:pt x="2905" y="350"/>
                              </a:lnTo>
                              <a:lnTo>
                                <a:pt x="1222" y="0"/>
                              </a:lnTo>
                              <a:lnTo>
                                <a:pt x="0" y="1154"/>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coordsize="2905,1637" path="m0,1154l61,1211l127,1262l194,1312l262,1359l334,1403l408,1443l483,1479l560,1511l639,1540l719,1566l801,1587l883,1604l966,1619l1051,1629l1136,1635l1222,1637l1298,1635l1373,1630l1447,1624l1520,1612l1591,1599l1663,1582l1733,1564l1803,1541l1870,1517l1937,1490l2002,1459l2064,1427l2127,1393l2187,1356l2246,1317l2303,1275l2358,1232l2410,1185l2462,1137l2509,1087l2557,1035l2602,980l2643,925l2684,867l2721,808l2755,746l2788,685l2816,620l2843,554l2867,487l2887,419l2905,350l1222,0l0,1154e" stroked="t" o:allowincell="f" style="position:absolute;margin-left:120.45pt;margin-top:31.75pt;width:145.2pt;height:81.8pt;mso-wrap-style:none;v-text-anchor:middle">
                <v:fill o:detectmouseclick="t" on="false"/>
                <v:stroke color="black" weight="176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39010</wp:posOffset>
                </wp:positionH>
                <wp:positionV relativeFrom="paragraph">
                  <wp:posOffset>339725</wp:posOffset>
                </wp:positionV>
                <wp:extent cx="1205230" cy="242570"/>
                <wp:effectExtent l="5080" t="23495" r="5080" b="23495"/>
                <wp:wrapNone/>
                <wp:docPr id="187" name=""/>
                <a:graphic xmlns:a="http://schemas.openxmlformats.org/drawingml/2006/main">
                  <a:graphicData uri="http://schemas.microsoft.com/office/word/2010/wordprocessingShape">
                    <wps:wsp>
                      <wps:cNvSpPr/>
                      <wps:spPr>
                        <a:xfrm>
                          <a:off x="0" y="0"/>
                          <a:ext cx="1205280" cy="242640"/>
                        </a:xfrm>
                        <a:prstGeom prst="line">
                          <a:avLst/>
                        </a:prstGeom>
                        <a:ln w="47160">
                          <a:solidFill>
                            <a:srgbClr val="ffffff"/>
                          </a:solidFill>
                          <a:miter/>
                        </a:ln>
                      </wps:spPr>
                      <wps:style>
                        <a:lnRef idx="0"/>
                        <a:fillRef idx="0"/>
                        <a:effectRef idx="0"/>
                        <a:fontRef idx="minor"/>
                      </wps:style>
                      <wps:bodyPr/>
                    </wps:wsp>
                  </a:graphicData>
                </a:graphic>
              </wp:anchor>
            </w:drawing>
          </mc:Choice>
          <mc:Fallback>
            <w:pict>
              <v:line id="shape_0" from="176.3pt,26.75pt" to="271.15pt,45.8pt" stroked="t" o:allowincell="f" style="position:absolute">
                <v:stroke color="white"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77595</wp:posOffset>
                </wp:positionH>
                <wp:positionV relativeFrom="paragraph">
                  <wp:posOffset>99060</wp:posOffset>
                </wp:positionV>
                <wp:extent cx="1696720" cy="288290"/>
                <wp:effectExtent l="0" t="0" r="0" b="0"/>
                <wp:wrapNone/>
                <wp:docPr id="188" name=""/>
                <a:graphic xmlns:a="http://schemas.openxmlformats.org/drawingml/2006/main">
                  <a:graphicData uri="http://schemas.microsoft.com/office/word/2010/wordprocessingShape">
                    <wps:wsp>
                      <wps:cNvSpPr/>
                      <wps:spPr>
                        <a:xfrm>
                          <a:off x="0" y="0"/>
                          <a:ext cx="1696680" cy="28836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4.85pt;margin-top:7.8pt;width:133.55pt;height:22.65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077595</wp:posOffset>
                </wp:positionH>
                <wp:positionV relativeFrom="paragraph">
                  <wp:posOffset>99060</wp:posOffset>
                </wp:positionV>
                <wp:extent cx="1696720" cy="288290"/>
                <wp:effectExtent l="3175" t="3175" r="3175" b="3175"/>
                <wp:wrapNone/>
                <wp:docPr id="189" name=""/>
                <a:graphic xmlns:a="http://schemas.openxmlformats.org/drawingml/2006/main">
                  <a:graphicData uri="http://schemas.microsoft.com/office/word/2010/wordprocessingShape">
                    <wps:wsp>
                      <wps:cNvSpPr/>
                      <wps:spPr>
                        <a:xfrm>
                          <a:off x="0" y="0"/>
                          <a:ext cx="1696680" cy="28836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4.85pt;margin-top:7.8pt;width:133.55pt;height:22.65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077595</wp:posOffset>
                </wp:positionH>
                <wp:positionV relativeFrom="paragraph">
                  <wp:posOffset>387350</wp:posOffset>
                </wp:positionV>
                <wp:extent cx="1696720" cy="635"/>
                <wp:effectExtent l="635" t="8890" r="635" b="8890"/>
                <wp:wrapNone/>
                <wp:docPr id="190" name=""/>
                <a:graphic xmlns:a="http://schemas.openxmlformats.org/drawingml/2006/main">
                  <a:graphicData uri="http://schemas.microsoft.com/office/word/2010/wordprocessingShape">
                    <wps:wsp>
                      <wps:cNvSpPr/>
                      <wps:spPr>
                        <a:xfrm>
                          <a:off x="0" y="0"/>
                          <a:ext cx="1696680" cy="7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84.85pt,30.5pt" to="218.4pt,30.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74315</wp:posOffset>
                </wp:positionH>
                <wp:positionV relativeFrom="paragraph">
                  <wp:posOffset>99060</wp:posOffset>
                </wp:positionV>
                <wp:extent cx="1270" cy="288290"/>
                <wp:effectExtent l="8890" t="635" r="8890" b="635"/>
                <wp:wrapNone/>
                <wp:docPr id="191" name=""/>
                <a:graphic xmlns:a="http://schemas.openxmlformats.org/drawingml/2006/main">
                  <a:graphicData uri="http://schemas.microsoft.com/office/word/2010/wordprocessingShape">
                    <wps:wsp>
                      <wps:cNvSpPr/>
                      <wps:spPr>
                        <a:xfrm>
                          <a:off x="0" y="0"/>
                          <a:ext cx="1440" cy="28836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18.45pt,7.8pt" to="218.5pt,30.4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67130</wp:posOffset>
                </wp:positionH>
                <wp:positionV relativeFrom="paragraph">
                  <wp:posOffset>630555</wp:posOffset>
                </wp:positionV>
                <wp:extent cx="892810" cy="822960"/>
                <wp:effectExtent l="2540" t="2540" r="2540" b="2540"/>
                <wp:wrapNone/>
                <wp:docPr id="192" name=""/>
                <a:graphic xmlns:a="http://schemas.openxmlformats.org/drawingml/2006/main">
                  <a:graphicData uri="http://schemas.microsoft.com/office/word/2010/wordprocessingShape">
                    <wps:wsp>
                      <wps:cNvSpPr/>
                      <wps:spPr>
                        <a:xfrm flipV="1">
                          <a:off x="0" y="0"/>
                          <a:ext cx="892800" cy="8229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1.9pt,49.65pt" to="162.15pt,114.4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52090</wp:posOffset>
                </wp:positionH>
                <wp:positionV relativeFrom="paragraph">
                  <wp:posOffset>494030</wp:posOffset>
                </wp:positionV>
                <wp:extent cx="1138555" cy="242570"/>
                <wp:effectExtent l="635" t="3175" r="635" b="3175"/>
                <wp:wrapNone/>
                <wp:docPr id="193" name=""/>
                <a:graphic xmlns:a="http://schemas.openxmlformats.org/drawingml/2006/main">
                  <a:graphicData uri="http://schemas.microsoft.com/office/word/2010/wordprocessingShape">
                    <wps:wsp>
                      <wps:cNvSpPr/>
                      <wps:spPr>
                        <a:xfrm flipH="1" flipV="1">
                          <a:off x="0" y="0"/>
                          <a:ext cx="1138680" cy="242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6.7pt,38.9pt" to="306.3pt,57.95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27275</wp:posOffset>
                </wp:positionH>
                <wp:positionV relativeFrom="paragraph">
                  <wp:posOffset>696595</wp:posOffset>
                </wp:positionV>
                <wp:extent cx="1348740" cy="1022350"/>
                <wp:effectExtent l="635" t="635" r="1270" b="635"/>
                <wp:wrapNone/>
                <wp:docPr id="194" name=""/>
                <a:graphic xmlns:a="http://schemas.openxmlformats.org/drawingml/2006/main">
                  <a:graphicData uri="http://schemas.microsoft.com/office/word/2010/wordprocessingShape">
                    <wps:wsp>
                      <wps:cNvSpPr/>
                      <wps:spPr>
                        <a:xfrm>
                          <a:off x="0" y="0"/>
                          <a:ext cx="1348920" cy="1022400"/>
                        </a:xfrm>
                        <a:custGeom>
                          <a:avLst/>
                          <a:gdLst/>
                          <a:ahLst/>
                          <a:rect l="l" t="t" r="r" b="b"/>
                          <a:pathLst>
                            <a:path w="2124" h="1610">
                              <a:moveTo>
                                <a:pt x="63" y="1563"/>
                              </a:moveTo>
                              <a:lnTo>
                                <a:pt x="99" y="1563"/>
                              </a:lnTo>
                              <a:lnTo>
                                <a:pt x="197" y="1557"/>
                              </a:lnTo>
                              <a:lnTo>
                                <a:pt x="294" y="1547"/>
                              </a:lnTo>
                              <a:lnTo>
                                <a:pt x="387" y="1534"/>
                              </a:lnTo>
                              <a:lnTo>
                                <a:pt x="481" y="1518"/>
                              </a:lnTo>
                              <a:lnTo>
                                <a:pt x="573" y="1497"/>
                              </a:lnTo>
                              <a:lnTo>
                                <a:pt x="664" y="1473"/>
                              </a:lnTo>
                              <a:lnTo>
                                <a:pt x="752" y="1446"/>
                              </a:lnTo>
                              <a:lnTo>
                                <a:pt x="840" y="1417"/>
                              </a:lnTo>
                              <a:lnTo>
                                <a:pt x="925" y="1383"/>
                              </a:lnTo>
                              <a:lnTo>
                                <a:pt x="1008" y="1346"/>
                              </a:lnTo>
                              <a:lnTo>
                                <a:pt x="1088" y="1305"/>
                              </a:lnTo>
                              <a:lnTo>
                                <a:pt x="1167" y="1263"/>
                              </a:lnTo>
                              <a:lnTo>
                                <a:pt x="1243" y="1218"/>
                              </a:lnTo>
                              <a:lnTo>
                                <a:pt x="1317" y="1170"/>
                              </a:lnTo>
                              <a:lnTo>
                                <a:pt x="1389" y="1118"/>
                              </a:lnTo>
                              <a:lnTo>
                                <a:pt x="1457" y="1065"/>
                              </a:lnTo>
                              <a:lnTo>
                                <a:pt x="1524" y="1008"/>
                              </a:lnTo>
                              <a:lnTo>
                                <a:pt x="1587" y="950"/>
                              </a:lnTo>
                              <a:lnTo>
                                <a:pt x="1646" y="889"/>
                              </a:lnTo>
                              <a:lnTo>
                                <a:pt x="1704" y="825"/>
                              </a:lnTo>
                              <a:lnTo>
                                <a:pt x="1758" y="760"/>
                              </a:lnTo>
                              <a:lnTo>
                                <a:pt x="1809" y="692"/>
                              </a:lnTo>
                              <a:lnTo>
                                <a:pt x="1855" y="621"/>
                              </a:lnTo>
                              <a:lnTo>
                                <a:pt x="1899" y="550"/>
                              </a:lnTo>
                              <a:lnTo>
                                <a:pt x="1939" y="476"/>
                              </a:lnTo>
                              <a:lnTo>
                                <a:pt x="1975" y="400"/>
                              </a:lnTo>
                              <a:lnTo>
                                <a:pt x="2008" y="323"/>
                              </a:lnTo>
                              <a:lnTo>
                                <a:pt x="2036" y="244"/>
                              </a:lnTo>
                              <a:lnTo>
                                <a:pt x="2060" y="165"/>
                              </a:lnTo>
                              <a:lnTo>
                                <a:pt x="2081" y="83"/>
                              </a:lnTo>
                              <a:lnTo>
                                <a:pt x="2084" y="65"/>
                              </a:lnTo>
                              <a:lnTo>
                                <a:pt x="2085" y="62"/>
                              </a:lnTo>
                              <a:lnTo>
                                <a:pt x="2087" y="60"/>
                              </a:lnTo>
                              <a:lnTo>
                                <a:pt x="2088" y="58"/>
                              </a:lnTo>
                              <a:lnTo>
                                <a:pt x="2091" y="60"/>
                              </a:lnTo>
                              <a:lnTo>
                                <a:pt x="2094" y="60"/>
                              </a:lnTo>
                              <a:lnTo>
                                <a:pt x="2096" y="62"/>
                              </a:lnTo>
                              <a:lnTo>
                                <a:pt x="2096" y="65"/>
                              </a:lnTo>
                              <a:lnTo>
                                <a:pt x="2096" y="67"/>
                              </a:lnTo>
                              <a:lnTo>
                                <a:pt x="2093" y="86"/>
                              </a:lnTo>
                              <a:lnTo>
                                <a:pt x="2072" y="168"/>
                              </a:lnTo>
                              <a:lnTo>
                                <a:pt x="2048" y="250"/>
                              </a:lnTo>
                              <a:lnTo>
                                <a:pt x="2018" y="329"/>
                              </a:lnTo>
                              <a:lnTo>
                                <a:pt x="1986" y="407"/>
                              </a:lnTo>
                              <a:lnTo>
                                <a:pt x="1950" y="483"/>
                              </a:lnTo>
                              <a:lnTo>
                                <a:pt x="1910" y="557"/>
                              </a:lnTo>
                              <a:lnTo>
                                <a:pt x="1865" y="629"/>
                              </a:lnTo>
                              <a:lnTo>
                                <a:pt x="1817" y="700"/>
                              </a:lnTo>
                              <a:lnTo>
                                <a:pt x="1767" y="768"/>
                              </a:lnTo>
                              <a:lnTo>
                                <a:pt x="1713" y="834"/>
                              </a:lnTo>
                              <a:lnTo>
                                <a:pt x="1655" y="899"/>
                              </a:lnTo>
                              <a:lnTo>
                                <a:pt x="1594" y="960"/>
                              </a:lnTo>
                              <a:lnTo>
                                <a:pt x="1532" y="1020"/>
                              </a:lnTo>
                              <a:lnTo>
                                <a:pt x="1465" y="1076"/>
                              </a:lnTo>
                              <a:lnTo>
                                <a:pt x="1396" y="1129"/>
                              </a:lnTo>
                              <a:lnTo>
                                <a:pt x="1323" y="1181"/>
                              </a:lnTo>
                              <a:lnTo>
                                <a:pt x="1250" y="1229"/>
                              </a:lnTo>
                              <a:lnTo>
                                <a:pt x="1173" y="1275"/>
                              </a:lnTo>
                              <a:lnTo>
                                <a:pt x="1094" y="1318"/>
                              </a:lnTo>
                              <a:lnTo>
                                <a:pt x="1012" y="1358"/>
                              </a:lnTo>
                              <a:lnTo>
                                <a:pt x="929" y="1396"/>
                              </a:lnTo>
                              <a:lnTo>
                                <a:pt x="843" y="1429"/>
                              </a:lnTo>
                              <a:lnTo>
                                <a:pt x="756" y="1460"/>
                              </a:lnTo>
                              <a:lnTo>
                                <a:pt x="667" y="1486"/>
                              </a:lnTo>
                              <a:lnTo>
                                <a:pt x="576" y="1510"/>
                              </a:lnTo>
                              <a:lnTo>
                                <a:pt x="483" y="1531"/>
                              </a:lnTo>
                              <a:lnTo>
                                <a:pt x="389" y="1547"/>
                              </a:lnTo>
                              <a:lnTo>
                                <a:pt x="294" y="1562"/>
                              </a:lnTo>
                              <a:lnTo>
                                <a:pt x="197" y="1570"/>
                              </a:lnTo>
                              <a:lnTo>
                                <a:pt x="100" y="1576"/>
                              </a:lnTo>
                              <a:lnTo>
                                <a:pt x="63" y="1578"/>
                              </a:lnTo>
                              <a:lnTo>
                                <a:pt x="60" y="1576"/>
                              </a:lnTo>
                              <a:lnTo>
                                <a:pt x="58" y="1575"/>
                              </a:lnTo>
                              <a:lnTo>
                                <a:pt x="57" y="1573"/>
                              </a:lnTo>
                              <a:lnTo>
                                <a:pt x="57" y="1570"/>
                              </a:lnTo>
                              <a:lnTo>
                                <a:pt x="57" y="1568"/>
                              </a:lnTo>
                              <a:lnTo>
                                <a:pt x="58" y="1565"/>
                              </a:lnTo>
                              <a:lnTo>
                                <a:pt x="60" y="1563"/>
                              </a:lnTo>
                              <a:lnTo>
                                <a:pt x="63" y="1563"/>
                              </a:lnTo>
                              <a:lnTo>
                                <a:pt x="63" y="1563"/>
                              </a:lnTo>
                              <a:close/>
                              <a:moveTo>
                                <a:pt x="76" y="1610"/>
                              </a:moveTo>
                              <a:lnTo>
                                <a:pt x="0" y="1571"/>
                              </a:lnTo>
                              <a:lnTo>
                                <a:pt x="75" y="1529"/>
                              </a:lnTo>
                              <a:lnTo>
                                <a:pt x="76" y="1610"/>
                              </a:lnTo>
                              <a:close/>
                              <a:moveTo>
                                <a:pt x="2051" y="71"/>
                              </a:moveTo>
                              <a:lnTo>
                                <a:pt x="2103" y="0"/>
                              </a:lnTo>
                              <a:lnTo>
                                <a:pt x="2124" y="88"/>
                              </a:lnTo>
                              <a:lnTo>
                                <a:pt x="2051" y="7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124,1610" path="m63,1563l99,1563l197,1557l294,1547l387,1534l481,1518l573,1497l664,1473l752,1446l840,1417l925,1383l1008,1346l1088,1305l1167,1263l1243,1218l1317,1170l1389,1118l1457,1065l1524,1008l1587,950l1646,889l1704,825l1758,760l1809,692l1855,621l1899,550l1939,476l1975,400l2008,323l2036,244l2060,165l2081,83l2084,65l2085,62l2087,60l2088,58l2091,60l2094,60l2096,62l2096,65l2096,67l2093,86l2072,168l2048,250l2018,329l1986,407l1950,483l1910,557l1865,629l1817,700l1767,768l1713,834l1655,899l1594,960l1532,1020l1465,1076l1396,1129l1323,1181l1250,1229l1173,1275l1094,1318l1012,1358l929,1396l843,1429l756,1460l667,1486l576,1510l483,1531l389,1547l294,1562l197,1570l100,1576l63,1578l60,1576l58,1575l57,1573l57,1570l57,1568l58,1565l60,1563l63,1563l63,1563xm76,1610l0,1571l75,1529l76,1610xm2051,71l2103,0l2124,88l2051,71xe" fillcolor="black" stroked="t" o:allowincell="f" style="position:absolute;margin-left:183.25pt;margin-top:54.85pt;width:106.15pt;height:80.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300" simplePos="0" locked="0" layoutInCell="0" allowOverlap="1" relativeHeight="207">
                <wp:simplePos x="0" y="0"/>
                <wp:positionH relativeFrom="column">
                  <wp:posOffset>1344930</wp:posOffset>
                </wp:positionH>
                <wp:positionV relativeFrom="paragraph">
                  <wp:posOffset>154940</wp:posOffset>
                </wp:positionV>
                <wp:extent cx="492125" cy="184785"/>
                <wp:effectExtent l="635" t="635" r="0" b="0"/>
                <wp:wrapNone/>
                <wp:docPr id="195" name=""/>
                <a:graphic xmlns:a="http://schemas.openxmlformats.org/drawingml/2006/main">
                  <a:graphicData uri="http://schemas.microsoft.com/office/word/2010/wordprocessingShape">
                    <wps:wsp>
                      <wps:cNvSpPr/>
                      <wps:spPr>
                        <a:xfrm>
                          <a:off x="0" y="0"/>
                          <a:ext cx="49212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9pt;margin-top:12.2pt;width:38.7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026410</wp:posOffset>
                </wp:positionH>
                <wp:positionV relativeFrom="paragraph">
                  <wp:posOffset>1627505</wp:posOffset>
                </wp:positionV>
                <wp:extent cx="173355" cy="262890"/>
                <wp:effectExtent l="59690" t="26035" r="60325" b="26670"/>
                <wp:wrapNone/>
                <wp:docPr id="196" name=""/>
                <a:graphic xmlns:a="http://schemas.openxmlformats.org/drawingml/2006/main">
                  <a:graphicData uri="http://schemas.microsoft.com/office/word/2010/wordprocessingShape">
                    <wps:wsp>
                      <wps:cNvSpPr txBox="1"/>
                      <wps:spPr>
                        <a:xfrm rot="19500000">
                          <a:off x="0" y="0"/>
                          <a:ext cx="173520" cy="2628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000000"/>
                                <w:lang w:val="en-US" w:bidi="ar-SA"/>
                              </w:rPr>
                              <w:t>80°</w:t>
                            </w:r>
                          </w:p>
                        </w:txbxContent>
                      </wps:txbx>
                      <wps:bodyPr wrap="square" lIns="0" rIns="0" tIns="0" bIns="0" anchor="t">
                        <a:noAutofit/>
                      </wps:bodyPr>
                    </wps:wsp>
                  </a:graphicData>
                </a:graphic>
              </wp:anchor>
            </w:drawing>
          </mc:Choice>
          <mc:Fallback>
            <w:pict>
              <v:shape id="shape_0" stroked="f" o:allowincell="f" style="position:absolute;margin-left:238.3pt;margin-top:128.1pt;width:13.6pt;height:20.65pt;mso-wrap-style:none;v-text-anchor:top;rotation:325" type="_x0000_t202">
                <v:textbox>
                  <w:txbxContent>
                    <w:p>
                      <w:pPr>
                        <w:overflowPunct w:val="false"/>
                        <w:bidi w:val="0"/>
                        <w:rPr/>
                      </w:pPr>
                      <w:r>
                        <w:rPr>
                          <w:kern w:val="2"/>
                          <w:sz w:val="18"/>
                          <w:b/>
                          <w:szCs w:val="2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043305</wp:posOffset>
                </wp:positionH>
                <wp:positionV relativeFrom="paragraph">
                  <wp:posOffset>629285</wp:posOffset>
                </wp:positionV>
                <wp:extent cx="71120" cy="727075"/>
                <wp:effectExtent l="635" t="1270" r="1270" b="635"/>
                <wp:wrapNone/>
                <wp:docPr id="197" name=""/>
                <a:graphic xmlns:a="http://schemas.openxmlformats.org/drawingml/2006/main">
                  <a:graphicData uri="http://schemas.microsoft.com/office/word/2010/wordprocessingShape">
                    <wps:wsp>
                      <wps:cNvSpPr/>
                      <wps:spPr>
                        <a:xfrm>
                          <a:off x="0" y="0"/>
                          <a:ext cx="71280" cy="727200"/>
                        </a:xfrm>
                        <a:custGeom>
                          <a:avLst/>
                          <a:gdLst/>
                          <a:ahLst/>
                          <a:rect l="l" t="t" r="r" b="b"/>
                          <a:pathLst>
                            <a:path w="112" h="1145">
                              <a:moveTo>
                                <a:pt x="36" y="1145"/>
                              </a:moveTo>
                              <a:lnTo>
                                <a:pt x="37" y="102"/>
                              </a:lnTo>
                              <a:lnTo>
                                <a:pt x="74" y="102"/>
                              </a:lnTo>
                              <a:lnTo>
                                <a:pt x="73" y="1145"/>
                              </a:lnTo>
                              <a:lnTo>
                                <a:pt x="36" y="1145"/>
                              </a:lnTo>
                              <a:close/>
                              <a:moveTo>
                                <a:pt x="0" y="121"/>
                              </a:moveTo>
                              <a:lnTo>
                                <a:pt x="55" y="0"/>
                              </a:lnTo>
                              <a:lnTo>
                                <a:pt x="112" y="121"/>
                              </a:lnTo>
                              <a:lnTo>
                                <a:pt x="0" y="12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12,1145" path="m36,1145l37,102l74,102l73,1145l36,1145xm0,121l55,0l112,121l0,121xe" fillcolor="black" stroked="t" o:allowincell="f" style="position:absolute;margin-left:82.15pt;margin-top:49.55pt;width:5.55pt;height:57.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336800</wp:posOffset>
                </wp:positionH>
                <wp:positionV relativeFrom="paragraph">
                  <wp:posOffset>1742440</wp:posOffset>
                </wp:positionV>
                <wp:extent cx="170180" cy="339090"/>
                <wp:effectExtent l="0" t="0" r="0" b="0"/>
                <wp:wrapNone/>
                <wp:docPr id="198" name=""/>
                <a:graphic xmlns:a="http://schemas.openxmlformats.org/drawingml/2006/main">
                  <a:graphicData uri="http://schemas.microsoft.com/office/word/2010/wordprocessingShape">
                    <wps:wsp>
                      <wps:cNvSpPr/>
                      <wps:spPr>
                        <a:xfrm>
                          <a:off x="0" y="0"/>
                          <a:ext cx="17028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137.2pt;width:13.35pt;height:2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382520</wp:posOffset>
                </wp:positionH>
                <wp:positionV relativeFrom="paragraph">
                  <wp:posOffset>1722120</wp:posOffset>
                </wp:positionV>
                <wp:extent cx="233680" cy="198120"/>
                <wp:effectExtent l="0" t="0" r="0" b="0"/>
                <wp:wrapNone/>
                <wp:docPr id="199" name=""/>
                <a:graphic xmlns:a="http://schemas.openxmlformats.org/drawingml/2006/main">
                  <a:graphicData uri="http://schemas.microsoft.com/office/word/2010/wordprocessingShape">
                    <wps:wsp>
                      <wps:cNvSpPr txBox="1"/>
                      <wps:spPr>
                        <a:xfrm rot="16200000">
                          <a:off x="0" y="0"/>
                          <a:ext cx="233640" cy="198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xis</w:t>
                            </w:r>
                          </w:p>
                        </w:txbxContent>
                      </wps:txbx>
                      <wps:bodyPr wrap="square" lIns="0" rIns="0" tIns="0" bIns="0" anchor="t">
                        <a:noAutofit/>
                      </wps:bodyPr>
                    </wps:wsp>
                  </a:graphicData>
                </a:graphic>
              </wp:anchor>
            </w:drawing>
          </mc:Choice>
          <mc:Fallback>
            <w:pict>
              <v:shape id="shape_0" stroked="f" o:allowincell="f" style="position:absolute;margin-left:187.6pt;margin-top:135.6pt;width:18.35pt;height:15.5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axis</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213">
                <wp:simplePos x="0" y="0"/>
                <wp:positionH relativeFrom="column">
                  <wp:posOffset>3979545</wp:posOffset>
                </wp:positionH>
                <wp:positionV relativeFrom="paragraph">
                  <wp:posOffset>2901950</wp:posOffset>
                </wp:positionV>
                <wp:extent cx="1028065" cy="473075"/>
                <wp:effectExtent l="635" t="635" r="0" b="0"/>
                <wp:wrapNone/>
                <wp:docPr id="200" name=""/>
                <a:graphic xmlns:a="http://schemas.openxmlformats.org/drawingml/2006/main">
                  <a:graphicData uri="http://schemas.microsoft.com/office/word/2010/wordprocessingShape">
                    <wps:wsp>
                      <wps:cNvSpPr/>
                      <wps:spPr>
                        <a:xfrm>
                          <a:off x="0" y="0"/>
                          <a:ext cx="1028160" cy="47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35pt;margin-top:228.5pt;width:80.9pt;height:3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971040</wp:posOffset>
                </wp:positionH>
                <wp:positionV relativeFrom="paragraph">
                  <wp:posOffset>3715385</wp:posOffset>
                </wp:positionV>
                <wp:extent cx="330200" cy="75565"/>
                <wp:effectExtent l="635" t="1270" r="1270" b="635"/>
                <wp:wrapNone/>
                <wp:docPr id="201" name=""/>
                <a:graphic xmlns:a="http://schemas.openxmlformats.org/drawingml/2006/main">
                  <a:graphicData uri="http://schemas.microsoft.com/office/word/2010/wordprocessingShape">
                    <wps:wsp>
                      <wps:cNvSpPr/>
                      <wps:spPr>
                        <a:xfrm>
                          <a:off x="0" y="0"/>
                          <a:ext cx="330120" cy="75600"/>
                        </a:xfrm>
                        <a:custGeom>
                          <a:avLst/>
                          <a:gdLst/>
                          <a:ahLst/>
                          <a:rect l="l" t="t" r="r" b="b"/>
                          <a:pathLst>
                            <a:path w="520" h="119">
                              <a:moveTo>
                                <a:pt x="459" y="87"/>
                              </a:moveTo>
                              <a:lnTo>
                                <a:pt x="389" y="83"/>
                              </a:lnTo>
                              <a:lnTo>
                                <a:pt x="323" y="79"/>
                              </a:lnTo>
                              <a:lnTo>
                                <a:pt x="258" y="74"/>
                              </a:lnTo>
                              <a:lnTo>
                                <a:pt x="192" y="66"/>
                              </a:lnTo>
                              <a:lnTo>
                                <a:pt x="128" y="56"/>
                              </a:lnTo>
                              <a:lnTo>
                                <a:pt x="61" y="43"/>
                              </a:lnTo>
                              <a:lnTo>
                                <a:pt x="58" y="43"/>
                              </a:lnTo>
                              <a:lnTo>
                                <a:pt x="57" y="41"/>
                              </a:lnTo>
                              <a:lnTo>
                                <a:pt x="55" y="38"/>
                              </a:lnTo>
                              <a:lnTo>
                                <a:pt x="55" y="37"/>
                              </a:lnTo>
                              <a:lnTo>
                                <a:pt x="57" y="33"/>
                              </a:lnTo>
                              <a:lnTo>
                                <a:pt x="58" y="32"/>
                              </a:lnTo>
                              <a:lnTo>
                                <a:pt x="60" y="30"/>
                              </a:lnTo>
                              <a:lnTo>
                                <a:pt x="63" y="30"/>
                              </a:lnTo>
                              <a:lnTo>
                                <a:pt x="130" y="43"/>
                              </a:lnTo>
                              <a:lnTo>
                                <a:pt x="194" y="51"/>
                              </a:lnTo>
                              <a:lnTo>
                                <a:pt x="259" y="59"/>
                              </a:lnTo>
                              <a:lnTo>
                                <a:pt x="325" y="66"/>
                              </a:lnTo>
                              <a:lnTo>
                                <a:pt x="389" y="70"/>
                              </a:lnTo>
                              <a:lnTo>
                                <a:pt x="459" y="72"/>
                              </a:lnTo>
                              <a:lnTo>
                                <a:pt x="460" y="74"/>
                              </a:lnTo>
                              <a:lnTo>
                                <a:pt x="463" y="74"/>
                              </a:lnTo>
                              <a:lnTo>
                                <a:pt x="465" y="77"/>
                              </a:lnTo>
                              <a:lnTo>
                                <a:pt x="465" y="79"/>
                              </a:lnTo>
                              <a:lnTo>
                                <a:pt x="463" y="82"/>
                              </a:lnTo>
                              <a:lnTo>
                                <a:pt x="463" y="83"/>
                              </a:lnTo>
                              <a:lnTo>
                                <a:pt x="460" y="85"/>
                              </a:lnTo>
                              <a:lnTo>
                                <a:pt x="459" y="87"/>
                              </a:lnTo>
                              <a:lnTo>
                                <a:pt x="459" y="87"/>
                              </a:lnTo>
                              <a:close/>
                              <a:moveTo>
                                <a:pt x="447" y="38"/>
                              </a:moveTo>
                              <a:lnTo>
                                <a:pt x="520" y="80"/>
                              </a:lnTo>
                              <a:lnTo>
                                <a:pt x="445" y="119"/>
                              </a:lnTo>
                              <a:lnTo>
                                <a:pt x="447" y="38"/>
                              </a:lnTo>
                              <a:close/>
                              <a:moveTo>
                                <a:pt x="67" y="79"/>
                              </a:moveTo>
                              <a:lnTo>
                                <a:pt x="0" y="25"/>
                              </a:lnTo>
                              <a:lnTo>
                                <a:pt x="81" y="0"/>
                              </a:lnTo>
                              <a:lnTo>
                                <a:pt x="67" y="79"/>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520,119" path="m459,87l389,83l323,79l258,74l192,66l128,56l61,43l58,43l57,41l55,38l55,37l57,33l58,32l60,30l63,30l130,43l194,51l259,59l325,66l389,70l459,72l460,74l463,74l465,77l465,79l463,82l463,83l460,85l459,87l459,87xm447,38l520,80l445,119l447,38xm67,79l0,25l81,0l67,79xe" fillcolor="black" stroked="t" o:allowincell="f" style="position:absolute;margin-left:155.2pt;margin-top:292.55pt;width:25.95pt;height:5.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061845</wp:posOffset>
                </wp:positionH>
                <wp:positionV relativeFrom="paragraph">
                  <wp:posOffset>3515360</wp:posOffset>
                </wp:positionV>
                <wp:extent cx="170180" cy="629920"/>
                <wp:effectExtent l="0" t="0" r="0" b="0"/>
                <wp:wrapNone/>
                <wp:docPr id="202" name=""/>
                <a:graphic xmlns:a="http://schemas.openxmlformats.org/drawingml/2006/main">
                  <a:graphicData uri="http://schemas.microsoft.com/office/word/2010/wordprocessingShape">
                    <wps:wsp>
                      <wps:cNvSpPr/>
                      <wps:spPr>
                        <a:xfrm>
                          <a:off x="0" y="0"/>
                          <a:ext cx="170280" cy="63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35pt;margin-top:276.8pt;width:13.35pt;height:4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731010</wp:posOffset>
                </wp:positionH>
                <wp:positionV relativeFrom="paragraph">
                  <wp:posOffset>3745865</wp:posOffset>
                </wp:positionV>
                <wp:extent cx="459105" cy="491490"/>
                <wp:effectExtent l="0" t="0" r="0" b="0"/>
                <wp:wrapNone/>
                <wp:docPr id="203" name=""/>
                <a:graphic xmlns:a="http://schemas.openxmlformats.org/drawingml/2006/main">
                  <a:graphicData uri="http://schemas.microsoft.com/office/word/2010/wordprocessingShape">
                    <wps:wsp>
                      <wps:cNvSpPr txBox="1"/>
                      <wps:spPr>
                        <a:xfrm rot="16200000">
                          <a:off x="0" y="0"/>
                          <a:ext cx="459000" cy="491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feren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36.25pt;margin-top:294.95pt;width:36.1pt;height:38.6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eferen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08305</wp:posOffset>
                </wp:positionH>
                <wp:positionV relativeFrom="paragraph">
                  <wp:posOffset>2816860</wp:posOffset>
                </wp:positionV>
                <wp:extent cx="615950" cy="368935"/>
                <wp:effectExtent l="0" t="635" r="0" b="0"/>
                <wp:wrapNone/>
                <wp:docPr id="204" name=""/>
                <a:graphic xmlns:a="http://schemas.openxmlformats.org/drawingml/2006/main">
                  <a:graphicData uri="http://schemas.microsoft.com/office/word/2010/wordprocessingShape">
                    <wps:wsp>
                      <wps:cNvSpPr/>
                      <wps:spPr>
                        <a:xfrm>
                          <a:off x="0" y="0"/>
                          <a:ext cx="615960" cy="36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5pt;margin-top:221.8pt;width:48.45pt;height:2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086610</wp:posOffset>
                </wp:positionH>
                <wp:positionV relativeFrom="paragraph">
                  <wp:posOffset>2526030</wp:posOffset>
                </wp:positionV>
                <wp:extent cx="561975" cy="1039495"/>
                <wp:effectExtent l="1270" t="635" r="0" b="0"/>
                <wp:wrapNone/>
                <wp:docPr id="205"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3" y="1610"/>
                              </a:lnTo>
                              <a:lnTo>
                                <a:pt x="156" y="1618"/>
                              </a:lnTo>
                              <a:lnTo>
                                <a:pt x="208" y="1624"/>
                              </a:lnTo>
                              <a:lnTo>
                                <a:pt x="260" y="1631"/>
                              </a:lnTo>
                              <a:lnTo>
                                <a:pt x="314" y="1634"/>
                              </a:lnTo>
                              <a:lnTo>
                                <a:pt x="366" y="1637"/>
                              </a:lnTo>
                              <a:lnTo>
                                <a:pt x="420" y="1637"/>
                              </a:lnTo>
                              <a:lnTo>
                                <a:pt x="449" y="1637"/>
                              </a:lnTo>
                              <a:lnTo>
                                <a:pt x="479" y="1635"/>
                              </a:lnTo>
                              <a:lnTo>
                                <a:pt x="507" y="1635"/>
                              </a:lnTo>
                              <a:lnTo>
                                <a:pt x="537" y="1634"/>
                              </a:lnTo>
                              <a:lnTo>
                                <a:pt x="567" y="1631"/>
                              </a:lnTo>
                              <a:lnTo>
                                <a:pt x="597" y="1629"/>
                              </a:lnTo>
                              <a:lnTo>
                                <a:pt x="625" y="1626"/>
                              </a:lnTo>
                              <a:lnTo>
                                <a:pt x="655" y="1623"/>
                              </a:lnTo>
                              <a:lnTo>
                                <a:pt x="685" y="1618"/>
                              </a:lnTo>
                              <a:lnTo>
                                <a:pt x="713" y="1613"/>
                              </a:lnTo>
                              <a:lnTo>
                                <a:pt x="743" y="1608"/>
                              </a:lnTo>
                              <a:lnTo>
                                <a:pt x="771" y="1603"/>
                              </a:lnTo>
                              <a:lnTo>
                                <a:pt x="801" y="1597"/>
                              </a:lnTo>
                              <a:lnTo>
                                <a:pt x="829" y="1590"/>
                              </a:lnTo>
                              <a:lnTo>
                                <a:pt x="857" y="1584"/>
                              </a:lnTo>
                              <a:lnTo>
                                <a:pt x="885" y="1576"/>
                              </a:lnTo>
                              <a:lnTo>
                                <a:pt x="420" y="0"/>
                              </a:lnTo>
                              <a:lnTo>
                                <a:pt x="0" y="158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5,1637" path="m0,1589l52,1600l103,1610l156,1618l208,1624l260,1631l314,1634l366,1637l420,1637l449,1637l479,1635l507,1635l537,1634l567,1631l597,1629l625,1626l655,1623l685,1618l713,1613l743,1608l771,1603l801,1597l829,1590l857,1584l885,1576l420,0l0,1589xe" fillcolor="gray" stroked="f" o:allowincell="f" style="position:absolute;margin-left:164.3pt;margin-top:198.9pt;width:44.2pt;height:81.8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086610</wp:posOffset>
                </wp:positionH>
                <wp:positionV relativeFrom="paragraph">
                  <wp:posOffset>2504440</wp:posOffset>
                </wp:positionV>
                <wp:extent cx="561975" cy="1039495"/>
                <wp:effectExtent l="10160" t="9525" r="8890" b="8255"/>
                <wp:wrapNone/>
                <wp:docPr id="206"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3" y="1610"/>
                              </a:lnTo>
                              <a:lnTo>
                                <a:pt x="156" y="1618"/>
                              </a:lnTo>
                              <a:lnTo>
                                <a:pt x="208" y="1624"/>
                              </a:lnTo>
                              <a:lnTo>
                                <a:pt x="260" y="1631"/>
                              </a:lnTo>
                              <a:lnTo>
                                <a:pt x="314" y="1634"/>
                              </a:lnTo>
                              <a:lnTo>
                                <a:pt x="366" y="1637"/>
                              </a:lnTo>
                              <a:lnTo>
                                <a:pt x="420" y="1637"/>
                              </a:lnTo>
                              <a:lnTo>
                                <a:pt x="449" y="1637"/>
                              </a:lnTo>
                              <a:lnTo>
                                <a:pt x="479" y="1635"/>
                              </a:lnTo>
                              <a:lnTo>
                                <a:pt x="507" y="1635"/>
                              </a:lnTo>
                              <a:lnTo>
                                <a:pt x="537" y="1634"/>
                              </a:lnTo>
                              <a:lnTo>
                                <a:pt x="567" y="1631"/>
                              </a:lnTo>
                              <a:lnTo>
                                <a:pt x="597" y="1629"/>
                              </a:lnTo>
                              <a:lnTo>
                                <a:pt x="625" y="1626"/>
                              </a:lnTo>
                              <a:lnTo>
                                <a:pt x="655" y="1623"/>
                              </a:lnTo>
                              <a:lnTo>
                                <a:pt x="685" y="1618"/>
                              </a:lnTo>
                              <a:lnTo>
                                <a:pt x="713" y="1613"/>
                              </a:lnTo>
                              <a:lnTo>
                                <a:pt x="743" y="1608"/>
                              </a:lnTo>
                              <a:lnTo>
                                <a:pt x="771" y="1603"/>
                              </a:lnTo>
                              <a:lnTo>
                                <a:pt x="801" y="1597"/>
                              </a:lnTo>
                              <a:lnTo>
                                <a:pt x="829" y="1590"/>
                              </a:lnTo>
                              <a:lnTo>
                                <a:pt x="857" y="1584"/>
                              </a:lnTo>
                              <a:lnTo>
                                <a:pt x="885" y="1576"/>
                              </a:lnTo>
                              <a:lnTo>
                                <a:pt x="420" y="0"/>
                              </a:lnTo>
                              <a:lnTo>
                                <a:pt x="0" y="1589"/>
                              </a:lnTo>
                            </a:path>
                          </a:pathLst>
                        </a:custGeom>
                        <a:noFill/>
                        <a:ln w="17640">
                          <a:solidFill>
                            <a:srgbClr val="808080"/>
                          </a:solidFill>
                          <a:round/>
                        </a:ln>
                      </wps:spPr>
                      <wps:style>
                        <a:lnRef idx="0"/>
                        <a:fillRef idx="0"/>
                        <a:effectRef idx="0"/>
                        <a:fontRef idx="minor"/>
                      </wps:style>
                      <wps:bodyPr/>
                    </wps:wsp>
                  </a:graphicData>
                </a:graphic>
              </wp:anchor>
            </w:drawing>
          </mc:Choice>
          <mc:Fallback>
            <w:pict>
              <v:shape id="shape_0" coordsize="885,1637" path="m0,1589l52,1600l103,1610l156,1618l208,1624l260,1631l314,1634l366,1637l420,1637l449,1637l479,1635l507,1635l537,1634l567,1631l597,1629l625,1626l655,1623l685,1618l713,1613l743,1608l771,1603l801,1597l829,1590l857,1584l885,1576l420,0l0,1589e" stroked="t" o:allowincell="f" style="position:absolute;margin-left:164.3pt;margin-top:197.2pt;width:44.2pt;height:81.8pt;mso-wrap-style:none;v-text-anchor:middle">
                <v:fill o:detectmouseclick="t" on="false"/>
                <v:stroke color="gray" weight="1764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039620</wp:posOffset>
                </wp:positionH>
                <wp:positionV relativeFrom="paragraph">
                  <wp:posOffset>2474595</wp:posOffset>
                </wp:positionV>
                <wp:extent cx="561975" cy="1039495"/>
                <wp:effectExtent l="1270" t="635" r="0" b="0"/>
                <wp:wrapNone/>
                <wp:docPr id="207"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2" y="1610"/>
                              </a:lnTo>
                              <a:lnTo>
                                <a:pt x="156" y="1618"/>
                              </a:lnTo>
                              <a:lnTo>
                                <a:pt x="208" y="1624"/>
                              </a:lnTo>
                              <a:lnTo>
                                <a:pt x="260" y="1631"/>
                              </a:lnTo>
                              <a:lnTo>
                                <a:pt x="314" y="1634"/>
                              </a:lnTo>
                              <a:lnTo>
                                <a:pt x="366" y="1637"/>
                              </a:lnTo>
                              <a:lnTo>
                                <a:pt x="419" y="1637"/>
                              </a:lnTo>
                              <a:lnTo>
                                <a:pt x="449" y="1637"/>
                              </a:lnTo>
                              <a:lnTo>
                                <a:pt x="479" y="1636"/>
                              </a:lnTo>
                              <a:lnTo>
                                <a:pt x="507" y="1636"/>
                              </a:lnTo>
                              <a:lnTo>
                                <a:pt x="537" y="1634"/>
                              </a:lnTo>
                              <a:lnTo>
                                <a:pt x="567" y="1631"/>
                              </a:lnTo>
                              <a:lnTo>
                                <a:pt x="596" y="1629"/>
                              </a:lnTo>
                              <a:lnTo>
                                <a:pt x="625" y="1626"/>
                              </a:lnTo>
                              <a:lnTo>
                                <a:pt x="654" y="1623"/>
                              </a:lnTo>
                              <a:lnTo>
                                <a:pt x="684" y="1618"/>
                              </a:lnTo>
                              <a:lnTo>
                                <a:pt x="712" y="1613"/>
                              </a:lnTo>
                              <a:lnTo>
                                <a:pt x="742" y="1608"/>
                              </a:lnTo>
                              <a:lnTo>
                                <a:pt x="770" y="1604"/>
                              </a:lnTo>
                              <a:lnTo>
                                <a:pt x="800" y="1597"/>
                              </a:lnTo>
                              <a:lnTo>
                                <a:pt x="828" y="1591"/>
                              </a:lnTo>
                              <a:lnTo>
                                <a:pt x="857" y="1584"/>
                              </a:lnTo>
                              <a:lnTo>
                                <a:pt x="885" y="1576"/>
                              </a:lnTo>
                              <a:lnTo>
                                <a:pt x="419" y="0"/>
                              </a:lnTo>
                              <a:lnTo>
                                <a:pt x="0" y="1589"/>
                              </a:lnTo>
                              <a:close/>
                            </a:path>
                          </a:pathLst>
                        </a:cu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shape id="shape_0" coordsize="885,1637" path="m0,1589l52,1600l102,1610l156,1618l208,1624l260,1631l314,1634l366,1637l419,1637l449,1637l479,1636l507,1636l537,1634l567,1631l596,1629l625,1626l654,1623l684,1618l712,1613l742,1608l770,1604l800,1597l828,1591l857,1584l885,1576l419,0l0,1589xe" stroked="f" o:allowincell="f" style="position:absolute;margin-left:160.6pt;margin-top:194.85pt;width:44.2pt;height:81.8pt;mso-wrap-style:none;v-text-anchor:middle">
                <v:imagedata r:id="rId3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039620</wp:posOffset>
                </wp:positionH>
                <wp:positionV relativeFrom="paragraph">
                  <wp:posOffset>2474595</wp:posOffset>
                </wp:positionV>
                <wp:extent cx="561975" cy="1039495"/>
                <wp:effectExtent l="10160" t="9525" r="8890" b="8255"/>
                <wp:wrapNone/>
                <wp:docPr id="208" name=""/>
                <a:graphic xmlns:a="http://schemas.openxmlformats.org/drawingml/2006/main">
                  <a:graphicData uri="http://schemas.microsoft.com/office/word/2010/wordprocessingShape">
                    <wps:wsp>
                      <wps:cNvSpPr/>
                      <wps:spPr>
                        <a:xfrm>
                          <a:off x="0" y="0"/>
                          <a:ext cx="561960" cy="1039320"/>
                        </a:xfrm>
                        <a:custGeom>
                          <a:avLst/>
                          <a:gdLst/>
                          <a:ahLst/>
                          <a:rect l="l" t="t" r="r" b="b"/>
                          <a:pathLst>
                            <a:path w="885" h="1637">
                              <a:moveTo>
                                <a:pt x="0" y="1589"/>
                              </a:moveTo>
                              <a:lnTo>
                                <a:pt x="52" y="1600"/>
                              </a:lnTo>
                              <a:lnTo>
                                <a:pt x="102" y="1610"/>
                              </a:lnTo>
                              <a:lnTo>
                                <a:pt x="156" y="1618"/>
                              </a:lnTo>
                              <a:lnTo>
                                <a:pt x="208" y="1624"/>
                              </a:lnTo>
                              <a:lnTo>
                                <a:pt x="260" y="1631"/>
                              </a:lnTo>
                              <a:lnTo>
                                <a:pt x="314" y="1634"/>
                              </a:lnTo>
                              <a:lnTo>
                                <a:pt x="366" y="1637"/>
                              </a:lnTo>
                              <a:lnTo>
                                <a:pt x="419" y="1637"/>
                              </a:lnTo>
                              <a:lnTo>
                                <a:pt x="449" y="1637"/>
                              </a:lnTo>
                              <a:lnTo>
                                <a:pt x="479" y="1636"/>
                              </a:lnTo>
                              <a:lnTo>
                                <a:pt x="507" y="1636"/>
                              </a:lnTo>
                              <a:lnTo>
                                <a:pt x="537" y="1634"/>
                              </a:lnTo>
                              <a:lnTo>
                                <a:pt x="567" y="1631"/>
                              </a:lnTo>
                              <a:lnTo>
                                <a:pt x="596" y="1629"/>
                              </a:lnTo>
                              <a:lnTo>
                                <a:pt x="625" y="1626"/>
                              </a:lnTo>
                              <a:lnTo>
                                <a:pt x="654" y="1623"/>
                              </a:lnTo>
                              <a:lnTo>
                                <a:pt x="684" y="1618"/>
                              </a:lnTo>
                              <a:lnTo>
                                <a:pt x="712" y="1613"/>
                              </a:lnTo>
                              <a:lnTo>
                                <a:pt x="742" y="1608"/>
                              </a:lnTo>
                              <a:lnTo>
                                <a:pt x="770" y="1604"/>
                              </a:lnTo>
                              <a:lnTo>
                                <a:pt x="800" y="1597"/>
                              </a:lnTo>
                              <a:lnTo>
                                <a:pt x="828" y="1591"/>
                              </a:lnTo>
                              <a:lnTo>
                                <a:pt x="857" y="1584"/>
                              </a:lnTo>
                              <a:lnTo>
                                <a:pt x="885" y="1576"/>
                              </a:lnTo>
                              <a:lnTo>
                                <a:pt x="419" y="0"/>
                              </a:lnTo>
                              <a:lnTo>
                                <a:pt x="0" y="1589"/>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coordsize="885,1637" path="m0,1589l52,1600l102,1610l156,1618l208,1624l260,1631l314,1634l366,1637l419,1637l449,1637l479,1636l507,1636l537,1634l567,1631l596,1629l625,1626l654,1623l684,1618l712,1613l742,1608l770,1604l800,1597l828,1591l857,1584l885,1576l419,0l0,1589e" stroked="t" o:allowincell="f" style="position:absolute;margin-left:160.6pt;margin-top:194.85pt;width:44.2pt;height:81.8pt;mso-wrap-style:none;v-text-anchor:middle">
                <v:fill o:detectmouseclick="t" on="false"/>
                <v:stroke color="black" weight="1764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239010</wp:posOffset>
                </wp:positionH>
                <wp:positionV relativeFrom="paragraph">
                  <wp:posOffset>2411095</wp:posOffset>
                </wp:positionV>
                <wp:extent cx="1205230" cy="243205"/>
                <wp:effectExtent l="5080" t="23495" r="5080" b="23495"/>
                <wp:wrapNone/>
                <wp:docPr id="209" name=""/>
                <a:graphic xmlns:a="http://schemas.openxmlformats.org/drawingml/2006/main">
                  <a:graphicData uri="http://schemas.microsoft.com/office/word/2010/wordprocessingShape">
                    <wps:wsp>
                      <wps:cNvSpPr/>
                      <wps:spPr>
                        <a:xfrm>
                          <a:off x="0" y="0"/>
                          <a:ext cx="1205280" cy="243360"/>
                        </a:xfrm>
                        <a:prstGeom prst="line">
                          <a:avLst/>
                        </a:prstGeom>
                        <a:ln w="47160">
                          <a:solidFill>
                            <a:srgbClr val="ffffff"/>
                          </a:solidFill>
                          <a:miter/>
                        </a:ln>
                      </wps:spPr>
                      <wps:style>
                        <a:lnRef idx="0"/>
                        <a:fillRef idx="0"/>
                        <a:effectRef idx="0"/>
                        <a:fontRef idx="minor"/>
                      </wps:style>
                      <wps:bodyPr/>
                    </wps:wsp>
                  </a:graphicData>
                </a:graphic>
              </wp:anchor>
            </w:drawing>
          </mc:Choice>
          <mc:Fallback>
            <w:pict>
              <v:line id="shape_0" from="176.3pt,189.85pt" to="271.15pt,208.95pt" stroked="t" o:allowincell="f" style="position:absolute">
                <v:stroke color="white" weight="47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77595</wp:posOffset>
                </wp:positionH>
                <wp:positionV relativeFrom="paragraph">
                  <wp:posOffset>2170430</wp:posOffset>
                </wp:positionV>
                <wp:extent cx="1696720" cy="288925"/>
                <wp:effectExtent l="0" t="635" r="0" b="0"/>
                <wp:wrapNone/>
                <wp:docPr id="210" name=""/>
                <a:graphic xmlns:a="http://schemas.openxmlformats.org/drawingml/2006/main">
                  <a:graphicData uri="http://schemas.microsoft.com/office/word/2010/wordprocessingShape">
                    <wps:wsp>
                      <wps:cNvSpPr/>
                      <wps:spPr>
                        <a:xfrm>
                          <a:off x="0" y="0"/>
                          <a:ext cx="1696680" cy="289080"/>
                        </a:xfrm>
                        <a:prstGeom prst="rect">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4.85pt;margin-top:170.9pt;width:133.55pt;height:22.7pt;mso-wrap-style:none;v-text-anchor:middle">
                <v:imagedata r:id="rId4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077595</wp:posOffset>
                </wp:positionH>
                <wp:positionV relativeFrom="paragraph">
                  <wp:posOffset>2170430</wp:posOffset>
                </wp:positionV>
                <wp:extent cx="1696720" cy="288925"/>
                <wp:effectExtent l="3175" t="3810" r="3175" b="2540"/>
                <wp:wrapNone/>
                <wp:docPr id="211" name=""/>
                <a:graphic xmlns:a="http://schemas.openxmlformats.org/drawingml/2006/main">
                  <a:graphicData uri="http://schemas.microsoft.com/office/word/2010/wordprocessingShape">
                    <wps:wsp>
                      <wps:cNvSpPr/>
                      <wps:spPr>
                        <a:xfrm>
                          <a:off x="0" y="0"/>
                          <a:ext cx="1696680" cy="289080"/>
                        </a:xfrm>
                        <a:prstGeom prst="rect">
                          <a:avLst/>
                        </a:prstGeom>
                        <a:noFill/>
                        <a:ln w="5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4.85pt;margin-top:170.9pt;width:133.55pt;height:22.7pt;mso-wrap-style:none;v-text-anchor:middle">
                <v:fill o:detectmouseclick="t" on="false"/>
                <v:stroke color="white" weight="57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077595</wp:posOffset>
                </wp:positionH>
                <wp:positionV relativeFrom="paragraph">
                  <wp:posOffset>2459355</wp:posOffset>
                </wp:positionV>
                <wp:extent cx="1696720" cy="635"/>
                <wp:effectExtent l="635" t="8890" r="635" b="8890"/>
                <wp:wrapNone/>
                <wp:docPr id="212" name=""/>
                <a:graphic xmlns:a="http://schemas.openxmlformats.org/drawingml/2006/main">
                  <a:graphicData uri="http://schemas.microsoft.com/office/word/2010/wordprocessingShape">
                    <wps:wsp>
                      <wps:cNvSpPr/>
                      <wps:spPr>
                        <a:xfrm>
                          <a:off x="0" y="0"/>
                          <a:ext cx="1696680" cy="7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84.85pt,193.65pt" to="218.4pt,193.65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74315</wp:posOffset>
                </wp:positionH>
                <wp:positionV relativeFrom="paragraph">
                  <wp:posOffset>2170430</wp:posOffset>
                </wp:positionV>
                <wp:extent cx="1270" cy="288925"/>
                <wp:effectExtent l="8890" t="635" r="8890" b="635"/>
                <wp:wrapNone/>
                <wp:docPr id="213" name=""/>
                <a:graphic xmlns:a="http://schemas.openxmlformats.org/drawingml/2006/main">
                  <a:graphicData uri="http://schemas.microsoft.com/office/word/2010/wordprocessingShape">
                    <wps:wsp>
                      <wps:cNvSpPr/>
                      <wps:spPr>
                        <a:xfrm>
                          <a:off x="0" y="0"/>
                          <a:ext cx="1440" cy="2890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18.45pt,170.9pt" to="218.5pt,193.6pt" stroked="t" o:allowincell="f" style="position:absolute">
                <v:stroke color="black" weight="17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25955</wp:posOffset>
                </wp:positionH>
                <wp:positionV relativeFrom="paragraph">
                  <wp:posOffset>2701290</wp:posOffset>
                </wp:positionV>
                <wp:extent cx="313055" cy="1162050"/>
                <wp:effectExtent l="3175" t="1270" r="3175" b="1270"/>
                <wp:wrapNone/>
                <wp:docPr id="214" name=""/>
                <a:graphic xmlns:a="http://schemas.openxmlformats.org/drawingml/2006/main">
                  <a:graphicData uri="http://schemas.microsoft.com/office/word/2010/wordprocessingShape">
                    <wps:wsp>
                      <wps:cNvSpPr/>
                      <wps:spPr>
                        <a:xfrm flipV="1">
                          <a:off x="0" y="0"/>
                          <a:ext cx="313200" cy="116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51.65pt,212.7pt" to="176.25pt,304.1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426335</wp:posOffset>
                </wp:positionH>
                <wp:positionV relativeFrom="paragraph">
                  <wp:posOffset>2845435</wp:posOffset>
                </wp:positionV>
                <wp:extent cx="311785" cy="969010"/>
                <wp:effectExtent l="3175" t="1270" r="3175" b="1270"/>
                <wp:wrapNone/>
                <wp:docPr id="215" name=""/>
                <a:graphic xmlns:a="http://schemas.openxmlformats.org/drawingml/2006/main">
                  <a:graphicData uri="http://schemas.microsoft.com/office/word/2010/wordprocessingShape">
                    <wps:wsp>
                      <wps:cNvSpPr/>
                      <wps:spPr>
                        <a:xfrm flipH="1" flipV="1">
                          <a:off x="0" y="0"/>
                          <a:ext cx="311760" cy="969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1.05pt,224.05pt" to="215.55pt,300.3pt" stroked="t" o:allowincell="f" style="position:absolute;flip:x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27275</wp:posOffset>
                </wp:positionH>
                <wp:positionV relativeFrom="paragraph">
                  <wp:posOffset>3629025</wp:posOffset>
                </wp:positionV>
                <wp:extent cx="636905" cy="137160"/>
                <wp:effectExtent l="3810" t="3175" r="3175" b="3175"/>
                <wp:wrapNone/>
                <wp:docPr id="216" name=""/>
                <a:graphic xmlns:a="http://schemas.openxmlformats.org/drawingml/2006/main">
                  <a:graphicData uri="http://schemas.microsoft.com/office/word/2010/wordprocessingShape">
                    <wps:wsp>
                      <wps:cNvSpPr/>
                      <wps:spPr>
                        <a:xfrm>
                          <a:off x="0" y="0"/>
                          <a:ext cx="636840" cy="137160"/>
                        </a:xfrm>
                        <a:custGeom>
                          <a:avLst/>
                          <a:gdLst/>
                          <a:ahLst/>
                          <a:rect l="l" t="t" r="r" b="b"/>
                          <a:pathLst>
                            <a:path w="1003" h="216">
                              <a:moveTo>
                                <a:pt x="0" y="216"/>
                              </a:moveTo>
                              <a:lnTo>
                                <a:pt x="33" y="216"/>
                              </a:lnTo>
                              <a:lnTo>
                                <a:pt x="66" y="215"/>
                              </a:lnTo>
                              <a:lnTo>
                                <a:pt x="99" y="215"/>
                              </a:lnTo>
                              <a:lnTo>
                                <a:pt x="131" y="213"/>
                              </a:lnTo>
                              <a:lnTo>
                                <a:pt x="164" y="211"/>
                              </a:lnTo>
                              <a:lnTo>
                                <a:pt x="197" y="208"/>
                              </a:lnTo>
                              <a:lnTo>
                                <a:pt x="230" y="205"/>
                              </a:lnTo>
                              <a:lnTo>
                                <a:pt x="262" y="202"/>
                              </a:lnTo>
                              <a:lnTo>
                                <a:pt x="294" y="198"/>
                              </a:lnTo>
                              <a:lnTo>
                                <a:pt x="326" y="195"/>
                              </a:lnTo>
                              <a:lnTo>
                                <a:pt x="359" y="190"/>
                              </a:lnTo>
                              <a:lnTo>
                                <a:pt x="390" y="186"/>
                              </a:lnTo>
                              <a:lnTo>
                                <a:pt x="423" y="179"/>
                              </a:lnTo>
                              <a:lnTo>
                                <a:pt x="454" y="174"/>
                              </a:lnTo>
                              <a:lnTo>
                                <a:pt x="486" y="168"/>
                              </a:lnTo>
                              <a:lnTo>
                                <a:pt x="518" y="161"/>
                              </a:lnTo>
                              <a:lnTo>
                                <a:pt x="550" y="155"/>
                              </a:lnTo>
                              <a:lnTo>
                                <a:pt x="581" y="147"/>
                              </a:lnTo>
                              <a:lnTo>
                                <a:pt x="612" y="139"/>
                              </a:lnTo>
                              <a:lnTo>
                                <a:pt x="643" y="131"/>
                              </a:lnTo>
                              <a:lnTo>
                                <a:pt x="675" y="123"/>
                              </a:lnTo>
                              <a:lnTo>
                                <a:pt x="704" y="113"/>
                              </a:lnTo>
                              <a:lnTo>
                                <a:pt x="736" y="103"/>
                              </a:lnTo>
                              <a:lnTo>
                                <a:pt x="767" y="94"/>
                              </a:lnTo>
                              <a:lnTo>
                                <a:pt x="797" y="82"/>
                              </a:lnTo>
                              <a:lnTo>
                                <a:pt x="826" y="73"/>
                              </a:lnTo>
                              <a:lnTo>
                                <a:pt x="856" y="61"/>
                              </a:lnTo>
                              <a:lnTo>
                                <a:pt x="886" y="50"/>
                              </a:lnTo>
                              <a:lnTo>
                                <a:pt x="916" y="37"/>
                              </a:lnTo>
                              <a:lnTo>
                                <a:pt x="945" y="26"/>
                              </a:lnTo>
                              <a:lnTo>
                                <a:pt x="100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1003,216" path="m0,216l33,216l66,215l99,215l131,213l164,211l197,208l230,205l262,202l294,198l326,195l359,190l390,186l423,179l454,174l486,168l518,161l550,155l581,147l612,139l643,131l675,123l704,113l736,103l767,94l797,82l826,73l856,61l886,50l916,37l945,26l1003,0e" stroked="t" o:allowincell="f" style="position:absolute;margin-left:183.25pt;margin-top:285.75pt;width:50.1pt;height:10.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300" simplePos="0" locked="0" layoutInCell="0" allowOverlap="1" relativeHeight="234">
                <wp:simplePos x="0" y="0"/>
                <wp:positionH relativeFrom="column">
                  <wp:posOffset>1344930</wp:posOffset>
                </wp:positionH>
                <wp:positionV relativeFrom="paragraph">
                  <wp:posOffset>2226945</wp:posOffset>
                </wp:positionV>
                <wp:extent cx="492125" cy="184150"/>
                <wp:effectExtent l="635" t="0" r="0" b="0"/>
                <wp:wrapNone/>
                <wp:docPr id="217" name=""/>
                <a:graphic xmlns:a="http://schemas.openxmlformats.org/drawingml/2006/main">
                  <a:graphicData uri="http://schemas.microsoft.com/office/word/2010/wordprocessingShape">
                    <wps:wsp>
                      <wps:cNvSpPr/>
                      <wps:spPr>
                        <a:xfrm>
                          <a:off x="0" y="0"/>
                          <a:ext cx="49212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9pt;margin-top:175.35pt;width:38.7pt;height:1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043305</wp:posOffset>
                </wp:positionH>
                <wp:positionV relativeFrom="paragraph">
                  <wp:posOffset>2701290</wp:posOffset>
                </wp:positionV>
                <wp:extent cx="71120" cy="727075"/>
                <wp:effectExtent l="635" t="1270" r="1270" b="635"/>
                <wp:wrapNone/>
                <wp:docPr id="218" name=""/>
                <a:graphic xmlns:a="http://schemas.openxmlformats.org/drawingml/2006/main">
                  <a:graphicData uri="http://schemas.microsoft.com/office/word/2010/wordprocessingShape">
                    <wps:wsp>
                      <wps:cNvSpPr/>
                      <wps:spPr>
                        <a:xfrm>
                          <a:off x="0" y="0"/>
                          <a:ext cx="71280" cy="727200"/>
                        </a:xfrm>
                        <a:custGeom>
                          <a:avLst/>
                          <a:gdLst/>
                          <a:ahLst/>
                          <a:rect l="l" t="t" r="r" b="b"/>
                          <a:pathLst>
                            <a:path w="112" h="1145">
                              <a:moveTo>
                                <a:pt x="36" y="1145"/>
                              </a:moveTo>
                              <a:lnTo>
                                <a:pt x="37" y="101"/>
                              </a:lnTo>
                              <a:lnTo>
                                <a:pt x="74" y="101"/>
                              </a:lnTo>
                              <a:lnTo>
                                <a:pt x="73" y="1145"/>
                              </a:lnTo>
                              <a:lnTo>
                                <a:pt x="36" y="1145"/>
                              </a:lnTo>
                              <a:close/>
                              <a:moveTo>
                                <a:pt x="0" y="121"/>
                              </a:moveTo>
                              <a:lnTo>
                                <a:pt x="55" y="0"/>
                              </a:lnTo>
                              <a:lnTo>
                                <a:pt x="112" y="121"/>
                              </a:lnTo>
                              <a:lnTo>
                                <a:pt x="0" y="12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12,1145" path="m36,1145l37,101l74,101l73,1145l36,1145xm0,121l55,0l112,121l0,121xe" fillcolor="black" stroked="t" o:allowincell="f" style="position:absolute;margin-left:82.15pt;margin-top:212.7pt;width:5.55pt;height:57.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336800</wp:posOffset>
                </wp:positionH>
                <wp:positionV relativeFrom="paragraph">
                  <wp:posOffset>3814445</wp:posOffset>
                </wp:positionV>
                <wp:extent cx="170180" cy="339090"/>
                <wp:effectExtent l="0" t="0" r="0" b="0"/>
                <wp:wrapNone/>
                <wp:docPr id="219" name=""/>
                <a:graphic xmlns:a="http://schemas.openxmlformats.org/drawingml/2006/main">
                  <a:graphicData uri="http://schemas.microsoft.com/office/word/2010/wordprocessingShape">
                    <wps:wsp>
                      <wps:cNvSpPr/>
                      <wps:spPr>
                        <a:xfrm>
                          <a:off x="0" y="0"/>
                          <a:ext cx="17028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300.35pt;width:13.35pt;height:2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382520</wp:posOffset>
                </wp:positionH>
                <wp:positionV relativeFrom="paragraph">
                  <wp:posOffset>3779520</wp:posOffset>
                </wp:positionV>
                <wp:extent cx="233680" cy="198120"/>
                <wp:effectExtent l="0" t="0" r="0" b="0"/>
                <wp:wrapNone/>
                <wp:docPr id="220" name=""/>
                <a:graphic xmlns:a="http://schemas.openxmlformats.org/drawingml/2006/main">
                  <a:graphicData uri="http://schemas.microsoft.com/office/word/2010/wordprocessingShape">
                    <wps:wsp>
                      <wps:cNvSpPr txBox="1"/>
                      <wps:spPr>
                        <a:xfrm rot="16200000">
                          <a:off x="0" y="0"/>
                          <a:ext cx="233640" cy="198000"/>
                        </a:xfrm>
                        <a:prstGeom prst="rect">
                          <a:avLst/>
                        </a:prstGeom>
                        <a:noFill/>
                        <a:ln w="0">
                          <a:noFill/>
                        </a:ln>
                      </wps:spPr>
                      <wps:bodyPr/>
                    </wps:wsp>
                  </a:graphicData>
                </a:graphic>
              </wp:anchor>
            </w:drawing>
          </mc:Choice>
          <mc:Fallback>
            <w:pict>
              <v:shape id="shape_0" stroked="f" o:allowincell="f" style="position:absolute;margin-left:187.6pt;margin-top:297.6pt;width:18.35pt;height:15.55pt;mso-wrap-style:none;v-text-anchor:middle;rotation:270"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296160</wp:posOffset>
                </wp:positionH>
                <wp:positionV relativeFrom="paragraph">
                  <wp:posOffset>2134870</wp:posOffset>
                </wp:positionV>
                <wp:extent cx="62865" cy="2010410"/>
                <wp:effectExtent l="1270" t="635" r="635" b="1270"/>
                <wp:wrapNone/>
                <wp:docPr id="221" name=""/>
                <a:graphic xmlns:a="http://schemas.openxmlformats.org/drawingml/2006/main">
                  <a:graphicData uri="http://schemas.microsoft.com/office/word/2010/wordprocessingShape">
                    <wps:wsp>
                      <wps:cNvSpPr/>
                      <wps:spPr>
                        <a:xfrm>
                          <a:off x="0" y="0"/>
                          <a:ext cx="63000" cy="2010240"/>
                        </a:xfrm>
                        <a:custGeom>
                          <a:avLst/>
                          <a:gdLst/>
                          <a:ahLst/>
                          <a:rect l="l" t="t" r="r" b="b"/>
                          <a:pathLst>
                            <a:path w="99" h="3166">
                              <a:moveTo>
                                <a:pt x="43" y="3153"/>
                              </a:moveTo>
                              <a:lnTo>
                                <a:pt x="43" y="3113"/>
                              </a:lnTo>
                              <a:lnTo>
                                <a:pt x="43" y="3109"/>
                              </a:lnTo>
                              <a:lnTo>
                                <a:pt x="45" y="3108"/>
                              </a:lnTo>
                              <a:lnTo>
                                <a:pt x="48" y="3106"/>
                              </a:lnTo>
                              <a:lnTo>
                                <a:pt x="49" y="3105"/>
                              </a:lnTo>
                              <a:lnTo>
                                <a:pt x="52" y="3106"/>
                              </a:lnTo>
                              <a:lnTo>
                                <a:pt x="54" y="3108"/>
                              </a:lnTo>
                              <a:lnTo>
                                <a:pt x="55" y="3109"/>
                              </a:lnTo>
                              <a:lnTo>
                                <a:pt x="55" y="3113"/>
                              </a:lnTo>
                              <a:lnTo>
                                <a:pt x="57" y="3153"/>
                              </a:lnTo>
                              <a:lnTo>
                                <a:pt x="55" y="3155"/>
                              </a:lnTo>
                              <a:lnTo>
                                <a:pt x="54" y="3156"/>
                              </a:lnTo>
                              <a:lnTo>
                                <a:pt x="52" y="3158"/>
                              </a:lnTo>
                              <a:lnTo>
                                <a:pt x="49" y="3159"/>
                              </a:lnTo>
                              <a:lnTo>
                                <a:pt x="48" y="3158"/>
                              </a:lnTo>
                              <a:lnTo>
                                <a:pt x="45" y="3156"/>
                              </a:lnTo>
                              <a:lnTo>
                                <a:pt x="43" y="3155"/>
                              </a:lnTo>
                              <a:lnTo>
                                <a:pt x="43" y="3153"/>
                              </a:lnTo>
                              <a:lnTo>
                                <a:pt x="43" y="3153"/>
                              </a:lnTo>
                              <a:close/>
                              <a:moveTo>
                                <a:pt x="43" y="3058"/>
                              </a:moveTo>
                              <a:lnTo>
                                <a:pt x="43" y="3018"/>
                              </a:lnTo>
                              <a:lnTo>
                                <a:pt x="43" y="3016"/>
                              </a:lnTo>
                              <a:lnTo>
                                <a:pt x="45" y="3013"/>
                              </a:lnTo>
                              <a:lnTo>
                                <a:pt x="46" y="3011"/>
                              </a:lnTo>
                              <a:lnTo>
                                <a:pt x="49" y="3011"/>
                              </a:lnTo>
                              <a:lnTo>
                                <a:pt x="52" y="3011"/>
                              </a:lnTo>
                              <a:lnTo>
                                <a:pt x="54" y="3013"/>
                              </a:lnTo>
                              <a:lnTo>
                                <a:pt x="55" y="3016"/>
                              </a:lnTo>
                              <a:lnTo>
                                <a:pt x="55" y="3018"/>
                              </a:lnTo>
                              <a:lnTo>
                                <a:pt x="55" y="3058"/>
                              </a:lnTo>
                              <a:lnTo>
                                <a:pt x="55" y="3061"/>
                              </a:lnTo>
                              <a:lnTo>
                                <a:pt x="54" y="3063"/>
                              </a:lnTo>
                              <a:lnTo>
                                <a:pt x="52" y="3064"/>
                              </a:lnTo>
                              <a:lnTo>
                                <a:pt x="49" y="3064"/>
                              </a:lnTo>
                              <a:lnTo>
                                <a:pt x="46" y="3064"/>
                              </a:lnTo>
                              <a:lnTo>
                                <a:pt x="45" y="3063"/>
                              </a:lnTo>
                              <a:lnTo>
                                <a:pt x="43" y="3061"/>
                              </a:lnTo>
                              <a:lnTo>
                                <a:pt x="43" y="3058"/>
                              </a:lnTo>
                              <a:lnTo>
                                <a:pt x="43" y="3058"/>
                              </a:lnTo>
                              <a:close/>
                              <a:moveTo>
                                <a:pt x="43" y="2964"/>
                              </a:moveTo>
                              <a:lnTo>
                                <a:pt x="43" y="2924"/>
                              </a:lnTo>
                              <a:lnTo>
                                <a:pt x="43" y="2921"/>
                              </a:lnTo>
                              <a:lnTo>
                                <a:pt x="45" y="2919"/>
                              </a:lnTo>
                              <a:lnTo>
                                <a:pt x="46" y="2918"/>
                              </a:lnTo>
                              <a:lnTo>
                                <a:pt x="49" y="2918"/>
                              </a:lnTo>
                              <a:lnTo>
                                <a:pt x="51" y="2918"/>
                              </a:lnTo>
                              <a:lnTo>
                                <a:pt x="54" y="2919"/>
                              </a:lnTo>
                              <a:lnTo>
                                <a:pt x="54" y="2921"/>
                              </a:lnTo>
                              <a:lnTo>
                                <a:pt x="55" y="2924"/>
                              </a:lnTo>
                              <a:lnTo>
                                <a:pt x="55" y="2964"/>
                              </a:lnTo>
                              <a:lnTo>
                                <a:pt x="55" y="2966"/>
                              </a:lnTo>
                              <a:lnTo>
                                <a:pt x="54" y="2969"/>
                              </a:lnTo>
                              <a:lnTo>
                                <a:pt x="51" y="2971"/>
                              </a:lnTo>
                              <a:lnTo>
                                <a:pt x="49" y="2971"/>
                              </a:lnTo>
                              <a:lnTo>
                                <a:pt x="46" y="2971"/>
                              </a:lnTo>
                              <a:lnTo>
                                <a:pt x="45" y="2969"/>
                              </a:lnTo>
                              <a:lnTo>
                                <a:pt x="43" y="2966"/>
                              </a:lnTo>
                              <a:lnTo>
                                <a:pt x="43" y="2964"/>
                              </a:lnTo>
                              <a:lnTo>
                                <a:pt x="43" y="2964"/>
                              </a:lnTo>
                              <a:close/>
                              <a:moveTo>
                                <a:pt x="42" y="2871"/>
                              </a:moveTo>
                              <a:lnTo>
                                <a:pt x="42" y="2830"/>
                              </a:lnTo>
                              <a:lnTo>
                                <a:pt x="43" y="2827"/>
                              </a:lnTo>
                              <a:lnTo>
                                <a:pt x="43" y="2826"/>
                              </a:lnTo>
                              <a:lnTo>
                                <a:pt x="46" y="2824"/>
                              </a:lnTo>
                              <a:lnTo>
                                <a:pt x="48" y="2822"/>
                              </a:lnTo>
                              <a:lnTo>
                                <a:pt x="51" y="2824"/>
                              </a:lnTo>
                              <a:lnTo>
                                <a:pt x="52" y="2826"/>
                              </a:lnTo>
                              <a:lnTo>
                                <a:pt x="54" y="2827"/>
                              </a:lnTo>
                              <a:lnTo>
                                <a:pt x="55" y="2830"/>
                              </a:lnTo>
                              <a:lnTo>
                                <a:pt x="55" y="2871"/>
                              </a:lnTo>
                              <a:lnTo>
                                <a:pt x="54" y="2872"/>
                              </a:lnTo>
                              <a:lnTo>
                                <a:pt x="52" y="2874"/>
                              </a:lnTo>
                              <a:lnTo>
                                <a:pt x="51" y="2876"/>
                              </a:lnTo>
                              <a:lnTo>
                                <a:pt x="49" y="2877"/>
                              </a:lnTo>
                              <a:lnTo>
                                <a:pt x="46" y="2876"/>
                              </a:lnTo>
                              <a:lnTo>
                                <a:pt x="45" y="2874"/>
                              </a:lnTo>
                              <a:lnTo>
                                <a:pt x="43" y="2872"/>
                              </a:lnTo>
                              <a:lnTo>
                                <a:pt x="42" y="2871"/>
                              </a:lnTo>
                              <a:lnTo>
                                <a:pt x="42" y="2871"/>
                              </a:lnTo>
                              <a:close/>
                              <a:moveTo>
                                <a:pt x="42" y="2776"/>
                              </a:moveTo>
                              <a:lnTo>
                                <a:pt x="42" y="2735"/>
                              </a:lnTo>
                              <a:lnTo>
                                <a:pt x="42" y="2734"/>
                              </a:lnTo>
                              <a:lnTo>
                                <a:pt x="43" y="2730"/>
                              </a:lnTo>
                              <a:lnTo>
                                <a:pt x="45" y="2729"/>
                              </a:lnTo>
                              <a:lnTo>
                                <a:pt x="48" y="2729"/>
                              </a:lnTo>
                              <a:lnTo>
                                <a:pt x="51" y="2729"/>
                              </a:lnTo>
                              <a:lnTo>
                                <a:pt x="52" y="2730"/>
                              </a:lnTo>
                              <a:lnTo>
                                <a:pt x="54" y="2734"/>
                              </a:lnTo>
                              <a:lnTo>
                                <a:pt x="54" y="2735"/>
                              </a:lnTo>
                              <a:lnTo>
                                <a:pt x="54" y="2776"/>
                              </a:lnTo>
                              <a:lnTo>
                                <a:pt x="54" y="2779"/>
                              </a:lnTo>
                              <a:lnTo>
                                <a:pt x="52" y="2780"/>
                              </a:lnTo>
                              <a:lnTo>
                                <a:pt x="51" y="2782"/>
                              </a:lnTo>
                              <a:lnTo>
                                <a:pt x="48" y="2782"/>
                              </a:lnTo>
                              <a:lnTo>
                                <a:pt x="46" y="2782"/>
                              </a:lnTo>
                              <a:lnTo>
                                <a:pt x="43" y="2780"/>
                              </a:lnTo>
                              <a:lnTo>
                                <a:pt x="42" y="2779"/>
                              </a:lnTo>
                              <a:lnTo>
                                <a:pt x="42" y="2776"/>
                              </a:lnTo>
                              <a:lnTo>
                                <a:pt x="42" y="2776"/>
                              </a:lnTo>
                              <a:close/>
                              <a:moveTo>
                                <a:pt x="42" y="2682"/>
                              </a:moveTo>
                              <a:lnTo>
                                <a:pt x="42" y="2642"/>
                              </a:lnTo>
                              <a:lnTo>
                                <a:pt x="42" y="2639"/>
                              </a:lnTo>
                              <a:lnTo>
                                <a:pt x="43" y="2637"/>
                              </a:lnTo>
                              <a:lnTo>
                                <a:pt x="45" y="2635"/>
                              </a:lnTo>
                              <a:lnTo>
                                <a:pt x="48" y="2635"/>
                              </a:lnTo>
                              <a:lnTo>
                                <a:pt x="49" y="2635"/>
                              </a:lnTo>
                              <a:lnTo>
                                <a:pt x="52" y="2637"/>
                              </a:lnTo>
                              <a:lnTo>
                                <a:pt x="54" y="2639"/>
                              </a:lnTo>
                              <a:lnTo>
                                <a:pt x="54" y="2642"/>
                              </a:lnTo>
                              <a:lnTo>
                                <a:pt x="54" y="2682"/>
                              </a:lnTo>
                              <a:lnTo>
                                <a:pt x="54" y="2684"/>
                              </a:lnTo>
                              <a:lnTo>
                                <a:pt x="52" y="2687"/>
                              </a:lnTo>
                              <a:lnTo>
                                <a:pt x="51" y="2688"/>
                              </a:lnTo>
                              <a:lnTo>
                                <a:pt x="48" y="2688"/>
                              </a:lnTo>
                              <a:lnTo>
                                <a:pt x="45" y="2688"/>
                              </a:lnTo>
                              <a:lnTo>
                                <a:pt x="43" y="2687"/>
                              </a:lnTo>
                              <a:lnTo>
                                <a:pt x="42" y="2684"/>
                              </a:lnTo>
                              <a:lnTo>
                                <a:pt x="42" y="2682"/>
                              </a:lnTo>
                              <a:lnTo>
                                <a:pt x="42" y="2682"/>
                              </a:lnTo>
                              <a:close/>
                              <a:moveTo>
                                <a:pt x="42" y="2589"/>
                              </a:moveTo>
                              <a:lnTo>
                                <a:pt x="41" y="2548"/>
                              </a:lnTo>
                              <a:lnTo>
                                <a:pt x="42" y="2545"/>
                              </a:lnTo>
                              <a:lnTo>
                                <a:pt x="43" y="2543"/>
                              </a:lnTo>
                              <a:lnTo>
                                <a:pt x="45" y="2542"/>
                              </a:lnTo>
                              <a:lnTo>
                                <a:pt x="48" y="2540"/>
                              </a:lnTo>
                              <a:lnTo>
                                <a:pt x="49" y="2542"/>
                              </a:lnTo>
                              <a:lnTo>
                                <a:pt x="51" y="2543"/>
                              </a:lnTo>
                              <a:lnTo>
                                <a:pt x="52" y="2545"/>
                              </a:lnTo>
                              <a:lnTo>
                                <a:pt x="54" y="2548"/>
                              </a:lnTo>
                              <a:lnTo>
                                <a:pt x="54" y="2589"/>
                              </a:lnTo>
                              <a:lnTo>
                                <a:pt x="52" y="2590"/>
                              </a:lnTo>
                              <a:lnTo>
                                <a:pt x="52" y="2592"/>
                              </a:lnTo>
                              <a:lnTo>
                                <a:pt x="49" y="2593"/>
                              </a:lnTo>
                              <a:lnTo>
                                <a:pt x="48" y="2595"/>
                              </a:lnTo>
                              <a:lnTo>
                                <a:pt x="45" y="2593"/>
                              </a:lnTo>
                              <a:lnTo>
                                <a:pt x="43" y="2592"/>
                              </a:lnTo>
                              <a:lnTo>
                                <a:pt x="42" y="2590"/>
                              </a:lnTo>
                              <a:lnTo>
                                <a:pt x="42" y="2589"/>
                              </a:lnTo>
                              <a:lnTo>
                                <a:pt x="42" y="2589"/>
                              </a:lnTo>
                              <a:close/>
                              <a:moveTo>
                                <a:pt x="41" y="2493"/>
                              </a:moveTo>
                              <a:lnTo>
                                <a:pt x="41" y="2453"/>
                              </a:lnTo>
                              <a:lnTo>
                                <a:pt x="41" y="2451"/>
                              </a:lnTo>
                              <a:lnTo>
                                <a:pt x="42" y="2448"/>
                              </a:lnTo>
                              <a:lnTo>
                                <a:pt x="45" y="2447"/>
                              </a:lnTo>
                              <a:lnTo>
                                <a:pt x="46" y="2447"/>
                              </a:lnTo>
                              <a:lnTo>
                                <a:pt x="49" y="2447"/>
                              </a:lnTo>
                              <a:lnTo>
                                <a:pt x="51" y="2448"/>
                              </a:lnTo>
                              <a:lnTo>
                                <a:pt x="52" y="2451"/>
                              </a:lnTo>
                              <a:lnTo>
                                <a:pt x="54" y="2453"/>
                              </a:lnTo>
                              <a:lnTo>
                                <a:pt x="54" y="2493"/>
                              </a:lnTo>
                              <a:lnTo>
                                <a:pt x="52" y="2497"/>
                              </a:lnTo>
                              <a:lnTo>
                                <a:pt x="51" y="2498"/>
                              </a:lnTo>
                              <a:lnTo>
                                <a:pt x="49" y="2500"/>
                              </a:lnTo>
                              <a:lnTo>
                                <a:pt x="48" y="2500"/>
                              </a:lnTo>
                              <a:lnTo>
                                <a:pt x="45" y="2500"/>
                              </a:lnTo>
                              <a:lnTo>
                                <a:pt x="42" y="2498"/>
                              </a:lnTo>
                              <a:lnTo>
                                <a:pt x="42" y="2497"/>
                              </a:lnTo>
                              <a:lnTo>
                                <a:pt x="41" y="2493"/>
                              </a:lnTo>
                              <a:lnTo>
                                <a:pt x="41" y="2493"/>
                              </a:lnTo>
                              <a:close/>
                              <a:moveTo>
                                <a:pt x="41" y="2400"/>
                              </a:moveTo>
                              <a:lnTo>
                                <a:pt x="41" y="2359"/>
                              </a:lnTo>
                              <a:lnTo>
                                <a:pt x="41" y="2356"/>
                              </a:lnTo>
                              <a:lnTo>
                                <a:pt x="42" y="2355"/>
                              </a:lnTo>
                              <a:lnTo>
                                <a:pt x="43" y="2353"/>
                              </a:lnTo>
                              <a:lnTo>
                                <a:pt x="46" y="2353"/>
                              </a:lnTo>
                              <a:lnTo>
                                <a:pt x="49" y="2353"/>
                              </a:lnTo>
                              <a:lnTo>
                                <a:pt x="51" y="2355"/>
                              </a:lnTo>
                              <a:lnTo>
                                <a:pt x="52" y="2356"/>
                              </a:lnTo>
                              <a:lnTo>
                                <a:pt x="52" y="2359"/>
                              </a:lnTo>
                              <a:lnTo>
                                <a:pt x="52" y="2400"/>
                              </a:lnTo>
                              <a:lnTo>
                                <a:pt x="52" y="2401"/>
                              </a:lnTo>
                              <a:lnTo>
                                <a:pt x="51" y="2405"/>
                              </a:lnTo>
                              <a:lnTo>
                                <a:pt x="49" y="2406"/>
                              </a:lnTo>
                              <a:lnTo>
                                <a:pt x="46" y="2406"/>
                              </a:lnTo>
                              <a:lnTo>
                                <a:pt x="43" y="2406"/>
                              </a:lnTo>
                              <a:lnTo>
                                <a:pt x="42" y="2405"/>
                              </a:lnTo>
                              <a:lnTo>
                                <a:pt x="41" y="2401"/>
                              </a:lnTo>
                              <a:lnTo>
                                <a:pt x="41" y="2400"/>
                              </a:lnTo>
                              <a:lnTo>
                                <a:pt x="41" y="2400"/>
                              </a:lnTo>
                              <a:close/>
                              <a:moveTo>
                                <a:pt x="41" y="2306"/>
                              </a:moveTo>
                              <a:lnTo>
                                <a:pt x="41" y="2266"/>
                              </a:lnTo>
                              <a:lnTo>
                                <a:pt x="41" y="2263"/>
                              </a:lnTo>
                              <a:lnTo>
                                <a:pt x="42" y="2261"/>
                              </a:lnTo>
                              <a:lnTo>
                                <a:pt x="43" y="2259"/>
                              </a:lnTo>
                              <a:lnTo>
                                <a:pt x="46" y="2258"/>
                              </a:lnTo>
                              <a:lnTo>
                                <a:pt x="48" y="2259"/>
                              </a:lnTo>
                              <a:lnTo>
                                <a:pt x="51" y="2261"/>
                              </a:lnTo>
                              <a:lnTo>
                                <a:pt x="51" y="2263"/>
                              </a:lnTo>
                              <a:lnTo>
                                <a:pt x="52" y="2266"/>
                              </a:lnTo>
                              <a:lnTo>
                                <a:pt x="52" y="2306"/>
                              </a:lnTo>
                              <a:lnTo>
                                <a:pt x="52" y="2308"/>
                              </a:lnTo>
                              <a:lnTo>
                                <a:pt x="51" y="2309"/>
                              </a:lnTo>
                              <a:lnTo>
                                <a:pt x="48" y="2311"/>
                              </a:lnTo>
                              <a:lnTo>
                                <a:pt x="46" y="2313"/>
                              </a:lnTo>
                              <a:lnTo>
                                <a:pt x="43" y="2311"/>
                              </a:lnTo>
                              <a:lnTo>
                                <a:pt x="42" y="2309"/>
                              </a:lnTo>
                              <a:lnTo>
                                <a:pt x="41" y="2308"/>
                              </a:lnTo>
                              <a:lnTo>
                                <a:pt x="41" y="2306"/>
                              </a:lnTo>
                              <a:lnTo>
                                <a:pt x="41" y="2306"/>
                              </a:lnTo>
                              <a:close/>
                              <a:moveTo>
                                <a:pt x="39" y="2211"/>
                              </a:moveTo>
                              <a:lnTo>
                                <a:pt x="39" y="2171"/>
                              </a:lnTo>
                              <a:lnTo>
                                <a:pt x="41" y="2169"/>
                              </a:lnTo>
                              <a:lnTo>
                                <a:pt x="41" y="2166"/>
                              </a:lnTo>
                              <a:lnTo>
                                <a:pt x="43" y="2164"/>
                              </a:lnTo>
                              <a:lnTo>
                                <a:pt x="46" y="2164"/>
                              </a:lnTo>
                              <a:lnTo>
                                <a:pt x="48" y="2164"/>
                              </a:lnTo>
                              <a:lnTo>
                                <a:pt x="49" y="2166"/>
                              </a:lnTo>
                              <a:lnTo>
                                <a:pt x="51" y="2169"/>
                              </a:lnTo>
                              <a:lnTo>
                                <a:pt x="52" y="2171"/>
                              </a:lnTo>
                              <a:lnTo>
                                <a:pt x="52" y="2211"/>
                              </a:lnTo>
                              <a:lnTo>
                                <a:pt x="51" y="2214"/>
                              </a:lnTo>
                              <a:lnTo>
                                <a:pt x="49" y="2216"/>
                              </a:lnTo>
                              <a:lnTo>
                                <a:pt x="48" y="2218"/>
                              </a:lnTo>
                              <a:lnTo>
                                <a:pt x="46" y="2218"/>
                              </a:lnTo>
                              <a:lnTo>
                                <a:pt x="43" y="2218"/>
                              </a:lnTo>
                              <a:lnTo>
                                <a:pt x="42" y="2216"/>
                              </a:lnTo>
                              <a:lnTo>
                                <a:pt x="41" y="2214"/>
                              </a:lnTo>
                              <a:lnTo>
                                <a:pt x="39" y="2211"/>
                              </a:lnTo>
                              <a:lnTo>
                                <a:pt x="39" y="2211"/>
                              </a:lnTo>
                              <a:close/>
                              <a:moveTo>
                                <a:pt x="39" y="2118"/>
                              </a:moveTo>
                              <a:lnTo>
                                <a:pt x="39" y="2077"/>
                              </a:lnTo>
                              <a:lnTo>
                                <a:pt x="39" y="2074"/>
                              </a:lnTo>
                              <a:lnTo>
                                <a:pt x="41" y="2072"/>
                              </a:lnTo>
                              <a:lnTo>
                                <a:pt x="42" y="2071"/>
                              </a:lnTo>
                              <a:lnTo>
                                <a:pt x="45" y="2071"/>
                              </a:lnTo>
                              <a:lnTo>
                                <a:pt x="48" y="2071"/>
                              </a:lnTo>
                              <a:lnTo>
                                <a:pt x="49" y="2072"/>
                              </a:lnTo>
                              <a:lnTo>
                                <a:pt x="51" y="2074"/>
                              </a:lnTo>
                              <a:lnTo>
                                <a:pt x="51" y="2077"/>
                              </a:lnTo>
                              <a:lnTo>
                                <a:pt x="52" y="2118"/>
                              </a:lnTo>
                              <a:lnTo>
                                <a:pt x="51" y="2119"/>
                              </a:lnTo>
                              <a:lnTo>
                                <a:pt x="49" y="2122"/>
                              </a:lnTo>
                              <a:lnTo>
                                <a:pt x="48" y="2124"/>
                              </a:lnTo>
                              <a:lnTo>
                                <a:pt x="45" y="2124"/>
                              </a:lnTo>
                              <a:lnTo>
                                <a:pt x="43" y="2124"/>
                              </a:lnTo>
                              <a:lnTo>
                                <a:pt x="41" y="2122"/>
                              </a:lnTo>
                              <a:lnTo>
                                <a:pt x="39" y="2119"/>
                              </a:lnTo>
                              <a:lnTo>
                                <a:pt x="39" y="2118"/>
                              </a:lnTo>
                              <a:lnTo>
                                <a:pt x="39" y="2118"/>
                              </a:lnTo>
                              <a:close/>
                              <a:moveTo>
                                <a:pt x="39" y="2024"/>
                              </a:moveTo>
                              <a:lnTo>
                                <a:pt x="39" y="1984"/>
                              </a:lnTo>
                              <a:lnTo>
                                <a:pt x="39" y="1980"/>
                              </a:lnTo>
                              <a:lnTo>
                                <a:pt x="41" y="1979"/>
                              </a:lnTo>
                              <a:lnTo>
                                <a:pt x="42" y="1977"/>
                              </a:lnTo>
                              <a:lnTo>
                                <a:pt x="45" y="1976"/>
                              </a:lnTo>
                              <a:lnTo>
                                <a:pt x="46" y="1977"/>
                              </a:lnTo>
                              <a:lnTo>
                                <a:pt x="49" y="1979"/>
                              </a:lnTo>
                              <a:lnTo>
                                <a:pt x="51" y="1980"/>
                              </a:lnTo>
                              <a:lnTo>
                                <a:pt x="51" y="1984"/>
                              </a:lnTo>
                              <a:lnTo>
                                <a:pt x="51" y="2024"/>
                              </a:lnTo>
                              <a:lnTo>
                                <a:pt x="51" y="2026"/>
                              </a:lnTo>
                              <a:lnTo>
                                <a:pt x="49" y="2027"/>
                              </a:lnTo>
                              <a:lnTo>
                                <a:pt x="48" y="2029"/>
                              </a:lnTo>
                              <a:lnTo>
                                <a:pt x="45" y="2030"/>
                              </a:lnTo>
                              <a:lnTo>
                                <a:pt x="42" y="2029"/>
                              </a:lnTo>
                              <a:lnTo>
                                <a:pt x="41" y="2027"/>
                              </a:lnTo>
                              <a:lnTo>
                                <a:pt x="39" y="2026"/>
                              </a:lnTo>
                              <a:lnTo>
                                <a:pt x="39" y="2024"/>
                              </a:lnTo>
                              <a:lnTo>
                                <a:pt x="39" y="2024"/>
                              </a:lnTo>
                              <a:close/>
                              <a:moveTo>
                                <a:pt x="39" y="1929"/>
                              </a:moveTo>
                              <a:lnTo>
                                <a:pt x="39" y="1889"/>
                              </a:lnTo>
                              <a:lnTo>
                                <a:pt x="39" y="1887"/>
                              </a:lnTo>
                              <a:lnTo>
                                <a:pt x="41" y="1884"/>
                              </a:lnTo>
                              <a:lnTo>
                                <a:pt x="42" y="1882"/>
                              </a:lnTo>
                              <a:lnTo>
                                <a:pt x="45" y="1882"/>
                              </a:lnTo>
                              <a:lnTo>
                                <a:pt x="46" y="1882"/>
                              </a:lnTo>
                              <a:lnTo>
                                <a:pt x="48" y="1884"/>
                              </a:lnTo>
                              <a:lnTo>
                                <a:pt x="49" y="1887"/>
                              </a:lnTo>
                              <a:lnTo>
                                <a:pt x="51" y="1889"/>
                              </a:lnTo>
                              <a:lnTo>
                                <a:pt x="51" y="1929"/>
                              </a:lnTo>
                              <a:lnTo>
                                <a:pt x="51" y="1932"/>
                              </a:lnTo>
                              <a:lnTo>
                                <a:pt x="49" y="1934"/>
                              </a:lnTo>
                              <a:lnTo>
                                <a:pt x="46" y="1935"/>
                              </a:lnTo>
                              <a:lnTo>
                                <a:pt x="45" y="1935"/>
                              </a:lnTo>
                              <a:lnTo>
                                <a:pt x="42" y="1935"/>
                              </a:lnTo>
                              <a:lnTo>
                                <a:pt x="41" y="1934"/>
                              </a:lnTo>
                              <a:lnTo>
                                <a:pt x="39" y="1932"/>
                              </a:lnTo>
                              <a:lnTo>
                                <a:pt x="39" y="1929"/>
                              </a:lnTo>
                              <a:lnTo>
                                <a:pt x="39" y="1929"/>
                              </a:lnTo>
                              <a:close/>
                              <a:moveTo>
                                <a:pt x="38" y="1835"/>
                              </a:moveTo>
                              <a:lnTo>
                                <a:pt x="38" y="1795"/>
                              </a:lnTo>
                              <a:lnTo>
                                <a:pt x="39" y="1792"/>
                              </a:lnTo>
                              <a:lnTo>
                                <a:pt x="39" y="1790"/>
                              </a:lnTo>
                              <a:lnTo>
                                <a:pt x="42" y="1789"/>
                              </a:lnTo>
                              <a:lnTo>
                                <a:pt x="43" y="1789"/>
                              </a:lnTo>
                              <a:lnTo>
                                <a:pt x="46" y="1789"/>
                              </a:lnTo>
                              <a:lnTo>
                                <a:pt x="48" y="1790"/>
                              </a:lnTo>
                              <a:lnTo>
                                <a:pt x="49" y="1792"/>
                              </a:lnTo>
                              <a:lnTo>
                                <a:pt x="51" y="1795"/>
                              </a:lnTo>
                              <a:lnTo>
                                <a:pt x="51" y="1835"/>
                              </a:lnTo>
                              <a:lnTo>
                                <a:pt x="49" y="1837"/>
                              </a:lnTo>
                              <a:lnTo>
                                <a:pt x="48" y="1840"/>
                              </a:lnTo>
                              <a:lnTo>
                                <a:pt x="46" y="1842"/>
                              </a:lnTo>
                              <a:lnTo>
                                <a:pt x="45" y="1842"/>
                              </a:lnTo>
                              <a:lnTo>
                                <a:pt x="42" y="1842"/>
                              </a:lnTo>
                              <a:lnTo>
                                <a:pt x="41" y="1840"/>
                              </a:lnTo>
                              <a:lnTo>
                                <a:pt x="39" y="1837"/>
                              </a:lnTo>
                              <a:lnTo>
                                <a:pt x="38" y="1835"/>
                              </a:lnTo>
                              <a:lnTo>
                                <a:pt x="38" y="1835"/>
                              </a:lnTo>
                              <a:close/>
                              <a:moveTo>
                                <a:pt x="38" y="1742"/>
                              </a:moveTo>
                              <a:lnTo>
                                <a:pt x="38" y="1701"/>
                              </a:lnTo>
                              <a:lnTo>
                                <a:pt x="38" y="1698"/>
                              </a:lnTo>
                              <a:lnTo>
                                <a:pt x="39" y="1697"/>
                              </a:lnTo>
                              <a:lnTo>
                                <a:pt x="41" y="1695"/>
                              </a:lnTo>
                              <a:lnTo>
                                <a:pt x="43" y="1693"/>
                              </a:lnTo>
                              <a:lnTo>
                                <a:pt x="46" y="1695"/>
                              </a:lnTo>
                              <a:lnTo>
                                <a:pt x="48" y="1697"/>
                              </a:lnTo>
                              <a:lnTo>
                                <a:pt x="49" y="1698"/>
                              </a:lnTo>
                              <a:lnTo>
                                <a:pt x="49" y="1701"/>
                              </a:lnTo>
                              <a:lnTo>
                                <a:pt x="49" y="1742"/>
                              </a:lnTo>
                              <a:lnTo>
                                <a:pt x="49" y="1743"/>
                              </a:lnTo>
                              <a:lnTo>
                                <a:pt x="48" y="1745"/>
                              </a:lnTo>
                              <a:lnTo>
                                <a:pt x="46" y="1747"/>
                              </a:lnTo>
                              <a:lnTo>
                                <a:pt x="43" y="1748"/>
                              </a:lnTo>
                              <a:lnTo>
                                <a:pt x="42" y="1747"/>
                              </a:lnTo>
                              <a:lnTo>
                                <a:pt x="39" y="1745"/>
                              </a:lnTo>
                              <a:lnTo>
                                <a:pt x="38" y="1743"/>
                              </a:lnTo>
                              <a:lnTo>
                                <a:pt x="38" y="1742"/>
                              </a:lnTo>
                              <a:lnTo>
                                <a:pt x="38" y="1742"/>
                              </a:lnTo>
                              <a:close/>
                              <a:moveTo>
                                <a:pt x="38" y="1647"/>
                              </a:moveTo>
                              <a:lnTo>
                                <a:pt x="38" y="1606"/>
                              </a:lnTo>
                              <a:lnTo>
                                <a:pt x="38" y="1605"/>
                              </a:lnTo>
                              <a:lnTo>
                                <a:pt x="39" y="1601"/>
                              </a:lnTo>
                              <a:lnTo>
                                <a:pt x="41" y="1600"/>
                              </a:lnTo>
                              <a:lnTo>
                                <a:pt x="43" y="1600"/>
                              </a:lnTo>
                              <a:lnTo>
                                <a:pt x="45" y="1600"/>
                              </a:lnTo>
                              <a:lnTo>
                                <a:pt x="48" y="1601"/>
                              </a:lnTo>
                              <a:lnTo>
                                <a:pt x="49" y="1605"/>
                              </a:lnTo>
                              <a:lnTo>
                                <a:pt x="49" y="1606"/>
                              </a:lnTo>
                              <a:lnTo>
                                <a:pt x="49" y="1647"/>
                              </a:lnTo>
                              <a:lnTo>
                                <a:pt x="49" y="1650"/>
                              </a:lnTo>
                              <a:lnTo>
                                <a:pt x="48" y="1651"/>
                              </a:lnTo>
                              <a:lnTo>
                                <a:pt x="46" y="1653"/>
                              </a:lnTo>
                              <a:lnTo>
                                <a:pt x="43" y="1653"/>
                              </a:lnTo>
                              <a:lnTo>
                                <a:pt x="41" y="1653"/>
                              </a:lnTo>
                              <a:lnTo>
                                <a:pt x="39" y="1651"/>
                              </a:lnTo>
                              <a:lnTo>
                                <a:pt x="38" y="1650"/>
                              </a:lnTo>
                              <a:lnTo>
                                <a:pt x="38" y="1647"/>
                              </a:lnTo>
                              <a:lnTo>
                                <a:pt x="38" y="1647"/>
                              </a:lnTo>
                              <a:close/>
                              <a:moveTo>
                                <a:pt x="38" y="1553"/>
                              </a:moveTo>
                              <a:lnTo>
                                <a:pt x="36" y="1513"/>
                              </a:lnTo>
                              <a:lnTo>
                                <a:pt x="38" y="1510"/>
                              </a:lnTo>
                              <a:lnTo>
                                <a:pt x="39" y="1508"/>
                              </a:lnTo>
                              <a:lnTo>
                                <a:pt x="41" y="1506"/>
                              </a:lnTo>
                              <a:lnTo>
                                <a:pt x="43" y="1506"/>
                              </a:lnTo>
                              <a:lnTo>
                                <a:pt x="45" y="1506"/>
                              </a:lnTo>
                              <a:lnTo>
                                <a:pt x="46" y="1508"/>
                              </a:lnTo>
                              <a:lnTo>
                                <a:pt x="48" y="1510"/>
                              </a:lnTo>
                              <a:lnTo>
                                <a:pt x="49" y="1513"/>
                              </a:lnTo>
                              <a:lnTo>
                                <a:pt x="49" y="1553"/>
                              </a:lnTo>
                              <a:lnTo>
                                <a:pt x="48" y="1555"/>
                              </a:lnTo>
                              <a:lnTo>
                                <a:pt x="48" y="1558"/>
                              </a:lnTo>
                              <a:lnTo>
                                <a:pt x="45" y="1560"/>
                              </a:lnTo>
                              <a:lnTo>
                                <a:pt x="43" y="1560"/>
                              </a:lnTo>
                              <a:lnTo>
                                <a:pt x="41" y="1560"/>
                              </a:lnTo>
                              <a:lnTo>
                                <a:pt x="39" y="1558"/>
                              </a:lnTo>
                              <a:lnTo>
                                <a:pt x="38" y="1555"/>
                              </a:lnTo>
                              <a:lnTo>
                                <a:pt x="38" y="1553"/>
                              </a:lnTo>
                              <a:lnTo>
                                <a:pt x="38" y="1553"/>
                              </a:lnTo>
                              <a:close/>
                              <a:moveTo>
                                <a:pt x="36" y="1460"/>
                              </a:moveTo>
                              <a:lnTo>
                                <a:pt x="36" y="1419"/>
                              </a:lnTo>
                              <a:lnTo>
                                <a:pt x="36" y="1416"/>
                              </a:lnTo>
                              <a:lnTo>
                                <a:pt x="38" y="1414"/>
                              </a:lnTo>
                              <a:lnTo>
                                <a:pt x="41" y="1413"/>
                              </a:lnTo>
                              <a:lnTo>
                                <a:pt x="42" y="1411"/>
                              </a:lnTo>
                              <a:lnTo>
                                <a:pt x="45" y="1413"/>
                              </a:lnTo>
                              <a:lnTo>
                                <a:pt x="46" y="1414"/>
                              </a:lnTo>
                              <a:lnTo>
                                <a:pt x="48" y="1416"/>
                              </a:lnTo>
                              <a:lnTo>
                                <a:pt x="49" y="1419"/>
                              </a:lnTo>
                              <a:lnTo>
                                <a:pt x="49" y="1460"/>
                              </a:lnTo>
                              <a:lnTo>
                                <a:pt x="48" y="1461"/>
                              </a:lnTo>
                              <a:lnTo>
                                <a:pt x="46" y="1463"/>
                              </a:lnTo>
                              <a:lnTo>
                                <a:pt x="45" y="1464"/>
                              </a:lnTo>
                              <a:lnTo>
                                <a:pt x="42" y="1466"/>
                              </a:lnTo>
                              <a:lnTo>
                                <a:pt x="41" y="1464"/>
                              </a:lnTo>
                              <a:lnTo>
                                <a:pt x="38" y="1463"/>
                              </a:lnTo>
                              <a:lnTo>
                                <a:pt x="38" y="1461"/>
                              </a:lnTo>
                              <a:lnTo>
                                <a:pt x="36" y="1460"/>
                              </a:lnTo>
                              <a:lnTo>
                                <a:pt x="36" y="1460"/>
                              </a:lnTo>
                              <a:close/>
                              <a:moveTo>
                                <a:pt x="36" y="1364"/>
                              </a:moveTo>
                              <a:lnTo>
                                <a:pt x="36" y="1324"/>
                              </a:lnTo>
                              <a:lnTo>
                                <a:pt x="36" y="1322"/>
                              </a:lnTo>
                              <a:lnTo>
                                <a:pt x="38" y="1319"/>
                              </a:lnTo>
                              <a:lnTo>
                                <a:pt x="39" y="1318"/>
                              </a:lnTo>
                              <a:lnTo>
                                <a:pt x="42" y="1318"/>
                              </a:lnTo>
                              <a:lnTo>
                                <a:pt x="45" y="1318"/>
                              </a:lnTo>
                              <a:lnTo>
                                <a:pt x="46" y="1319"/>
                              </a:lnTo>
                              <a:lnTo>
                                <a:pt x="48" y="1322"/>
                              </a:lnTo>
                              <a:lnTo>
                                <a:pt x="48" y="1324"/>
                              </a:lnTo>
                              <a:lnTo>
                                <a:pt x="48" y="1364"/>
                              </a:lnTo>
                              <a:lnTo>
                                <a:pt x="48" y="1368"/>
                              </a:lnTo>
                              <a:lnTo>
                                <a:pt x="46" y="1369"/>
                              </a:lnTo>
                              <a:lnTo>
                                <a:pt x="45" y="1371"/>
                              </a:lnTo>
                              <a:lnTo>
                                <a:pt x="42" y="1371"/>
                              </a:lnTo>
                              <a:lnTo>
                                <a:pt x="39" y="1371"/>
                              </a:lnTo>
                              <a:lnTo>
                                <a:pt x="38" y="1369"/>
                              </a:lnTo>
                              <a:lnTo>
                                <a:pt x="36" y="1368"/>
                              </a:lnTo>
                              <a:lnTo>
                                <a:pt x="36" y="1364"/>
                              </a:lnTo>
                              <a:lnTo>
                                <a:pt x="36" y="1364"/>
                              </a:lnTo>
                              <a:close/>
                              <a:moveTo>
                                <a:pt x="36" y="1271"/>
                              </a:moveTo>
                              <a:lnTo>
                                <a:pt x="36" y="1230"/>
                              </a:lnTo>
                              <a:lnTo>
                                <a:pt x="36" y="1227"/>
                              </a:lnTo>
                              <a:lnTo>
                                <a:pt x="38" y="1226"/>
                              </a:lnTo>
                              <a:lnTo>
                                <a:pt x="39" y="1224"/>
                              </a:lnTo>
                              <a:lnTo>
                                <a:pt x="42" y="1224"/>
                              </a:lnTo>
                              <a:lnTo>
                                <a:pt x="43" y="1224"/>
                              </a:lnTo>
                              <a:lnTo>
                                <a:pt x="46" y="1226"/>
                              </a:lnTo>
                              <a:lnTo>
                                <a:pt x="46" y="1227"/>
                              </a:lnTo>
                              <a:lnTo>
                                <a:pt x="48" y="1230"/>
                              </a:lnTo>
                              <a:lnTo>
                                <a:pt x="48" y="1271"/>
                              </a:lnTo>
                              <a:lnTo>
                                <a:pt x="48" y="1272"/>
                              </a:lnTo>
                              <a:lnTo>
                                <a:pt x="46" y="1276"/>
                              </a:lnTo>
                              <a:lnTo>
                                <a:pt x="43" y="1277"/>
                              </a:lnTo>
                              <a:lnTo>
                                <a:pt x="42" y="1277"/>
                              </a:lnTo>
                              <a:lnTo>
                                <a:pt x="39" y="1277"/>
                              </a:lnTo>
                              <a:lnTo>
                                <a:pt x="38" y="1276"/>
                              </a:lnTo>
                              <a:lnTo>
                                <a:pt x="36" y="1272"/>
                              </a:lnTo>
                              <a:lnTo>
                                <a:pt x="36" y="1271"/>
                              </a:lnTo>
                              <a:lnTo>
                                <a:pt x="36" y="1271"/>
                              </a:lnTo>
                              <a:close/>
                              <a:moveTo>
                                <a:pt x="35" y="1177"/>
                              </a:moveTo>
                              <a:lnTo>
                                <a:pt x="35" y="1137"/>
                              </a:lnTo>
                              <a:lnTo>
                                <a:pt x="36" y="1134"/>
                              </a:lnTo>
                              <a:lnTo>
                                <a:pt x="36" y="1132"/>
                              </a:lnTo>
                              <a:lnTo>
                                <a:pt x="39" y="1130"/>
                              </a:lnTo>
                              <a:lnTo>
                                <a:pt x="41" y="1129"/>
                              </a:lnTo>
                              <a:lnTo>
                                <a:pt x="43" y="1130"/>
                              </a:lnTo>
                              <a:lnTo>
                                <a:pt x="45" y="1132"/>
                              </a:lnTo>
                              <a:lnTo>
                                <a:pt x="46" y="1134"/>
                              </a:lnTo>
                              <a:lnTo>
                                <a:pt x="48" y="1137"/>
                              </a:lnTo>
                              <a:lnTo>
                                <a:pt x="48" y="1177"/>
                              </a:lnTo>
                              <a:lnTo>
                                <a:pt x="46" y="1179"/>
                              </a:lnTo>
                              <a:lnTo>
                                <a:pt x="45" y="1180"/>
                              </a:lnTo>
                              <a:lnTo>
                                <a:pt x="43" y="1182"/>
                              </a:lnTo>
                              <a:lnTo>
                                <a:pt x="42" y="1184"/>
                              </a:lnTo>
                              <a:lnTo>
                                <a:pt x="39" y="1182"/>
                              </a:lnTo>
                              <a:lnTo>
                                <a:pt x="38" y="1180"/>
                              </a:lnTo>
                              <a:lnTo>
                                <a:pt x="36" y="1179"/>
                              </a:lnTo>
                              <a:lnTo>
                                <a:pt x="35" y="1177"/>
                              </a:lnTo>
                              <a:lnTo>
                                <a:pt x="35" y="1177"/>
                              </a:lnTo>
                              <a:close/>
                              <a:moveTo>
                                <a:pt x="35" y="1082"/>
                              </a:moveTo>
                              <a:lnTo>
                                <a:pt x="35" y="1042"/>
                              </a:lnTo>
                              <a:lnTo>
                                <a:pt x="35" y="1040"/>
                              </a:lnTo>
                              <a:lnTo>
                                <a:pt x="36" y="1037"/>
                              </a:lnTo>
                              <a:lnTo>
                                <a:pt x="38" y="1035"/>
                              </a:lnTo>
                              <a:lnTo>
                                <a:pt x="41" y="1035"/>
                              </a:lnTo>
                              <a:lnTo>
                                <a:pt x="43" y="1035"/>
                              </a:lnTo>
                              <a:lnTo>
                                <a:pt x="45" y="1037"/>
                              </a:lnTo>
                              <a:lnTo>
                                <a:pt x="46" y="1040"/>
                              </a:lnTo>
                              <a:lnTo>
                                <a:pt x="46" y="1042"/>
                              </a:lnTo>
                              <a:lnTo>
                                <a:pt x="48" y="1082"/>
                              </a:lnTo>
                              <a:lnTo>
                                <a:pt x="46" y="1085"/>
                              </a:lnTo>
                              <a:lnTo>
                                <a:pt x="45" y="1087"/>
                              </a:lnTo>
                              <a:lnTo>
                                <a:pt x="43" y="1089"/>
                              </a:lnTo>
                              <a:lnTo>
                                <a:pt x="41" y="1089"/>
                              </a:lnTo>
                              <a:lnTo>
                                <a:pt x="39" y="1089"/>
                              </a:lnTo>
                              <a:lnTo>
                                <a:pt x="36" y="1087"/>
                              </a:lnTo>
                              <a:lnTo>
                                <a:pt x="35" y="1085"/>
                              </a:lnTo>
                              <a:lnTo>
                                <a:pt x="35" y="1082"/>
                              </a:lnTo>
                              <a:lnTo>
                                <a:pt x="35" y="1082"/>
                              </a:lnTo>
                              <a:close/>
                              <a:moveTo>
                                <a:pt x="35" y="989"/>
                              </a:moveTo>
                              <a:lnTo>
                                <a:pt x="35" y="948"/>
                              </a:lnTo>
                              <a:lnTo>
                                <a:pt x="35" y="945"/>
                              </a:lnTo>
                              <a:lnTo>
                                <a:pt x="36" y="943"/>
                              </a:lnTo>
                              <a:lnTo>
                                <a:pt x="38" y="942"/>
                              </a:lnTo>
                              <a:lnTo>
                                <a:pt x="41" y="942"/>
                              </a:lnTo>
                              <a:lnTo>
                                <a:pt x="42" y="942"/>
                              </a:lnTo>
                              <a:lnTo>
                                <a:pt x="45" y="943"/>
                              </a:lnTo>
                              <a:lnTo>
                                <a:pt x="46" y="945"/>
                              </a:lnTo>
                              <a:lnTo>
                                <a:pt x="46" y="948"/>
                              </a:lnTo>
                              <a:lnTo>
                                <a:pt x="46" y="989"/>
                              </a:lnTo>
                              <a:lnTo>
                                <a:pt x="46" y="990"/>
                              </a:lnTo>
                              <a:lnTo>
                                <a:pt x="45" y="993"/>
                              </a:lnTo>
                              <a:lnTo>
                                <a:pt x="43" y="995"/>
                              </a:lnTo>
                              <a:lnTo>
                                <a:pt x="41" y="995"/>
                              </a:lnTo>
                              <a:lnTo>
                                <a:pt x="38" y="995"/>
                              </a:lnTo>
                              <a:lnTo>
                                <a:pt x="36" y="993"/>
                              </a:lnTo>
                              <a:lnTo>
                                <a:pt x="35" y="990"/>
                              </a:lnTo>
                              <a:lnTo>
                                <a:pt x="35" y="989"/>
                              </a:lnTo>
                              <a:lnTo>
                                <a:pt x="35" y="989"/>
                              </a:lnTo>
                              <a:close/>
                              <a:moveTo>
                                <a:pt x="35" y="895"/>
                              </a:moveTo>
                              <a:lnTo>
                                <a:pt x="35" y="855"/>
                              </a:lnTo>
                              <a:lnTo>
                                <a:pt x="35" y="851"/>
                              </a:lnTo>
                              <a:lnTo>
                                <a:pt x="36" y="850"/>
                              </a:lnTo>
                              <a:lnTo>
                                <a:pt x="38" y="848"/>
                              </a:lnTo>
                              <a:lnTo>
                                <a:pt x="41" y="847"/>
                              </a:lnTo>
                              <a:lnTo>
                                <a:pt x="42" y="848"/>
                              </a:lnTo>
                              <a:lnTo>
                                <a:pt x="43" y="850"/>
                              </a:lnTo>
                              <a:lnTo>
                                <a:pt x="45" y="851"/>
                              </a:lnTo>
                              <a:lnTo>
                                <a:pt x="46" y="855"/>
                              </a:lnTo>
                              <a:lnTo>
                                <a:pt x="46" y="895"/>
                              </a:lnTo>
                              <a:lnTo>
                                <a:pt x="45" y="897"/>
                              </a:lnTo>
                              <a:lnTo>
                                <a:pt x="45" y="898"/>
                              </a:lnTo>
                              <a:lnTo>
                                <a:pt x="42" y="900"/>
                              </a:lnTo>
                              <a:lnTo>
                                <a:pt x="41" y="901"/>
                              </a:lnTo>
                              <a:lnTo>
                                <a:pt x="38" y="900"/>
                              </a:lnTo>
                              <a:lnTo>
                                <a:pt x="36" y="898"/>
                              </a:lnTo>
                              <a:lnTo>
                                <a:pt x="35" y="897"/>
                              </a:lnTo>
                              <a:lnTo>
                                <a:pt x="35" y="895"/>
                              </a:lnTo>
                              <a:lnTo>
                                <a:pt x="35" y="895"/>
                              </a:lnTo>
                              <a:close/>
                              <a:moveTo>
                                <a:pt x="33" y="800"/>
                              </a:moveTo>
                              <a:lnTo>
                                <a:pt x="33" y="760"/>
                              </a:lnTo>
                              <a:lnTo>
                                <a:pt x="33" y="758"/>
                              </a:lnTo>
                              <a:lnTo>
                                <a:pt x="35" y="755"/>
                              </a:lnTo>
                              <a:lnTo>
                                <a:pt x="38" y="753"/>
                              </a:lnTo>
                              <a:lnTo>
                                <a:pt x="39" y="753"/>
                              </a:lnTo>
                              <a:lnTo>
                                <a:pt x="42" y="753"/>
                              </a:lnTo>
                              <a:lnTo>
                                <a:pt x="43" y="755"/>
                              </a:lnTo>
                              <a:lnTo>
                                <a:pt x="45" y="758"/>
                              </a:lnTo>
                              <a:lnTo>
                                <a:pt x="46" y="760"/>
                              </a:lnTo>
                              <a:lnTo>
                                <a:pt x="46" y="800"/>
                              </a:lnTo>
                              <a:lnTo>
                                <a:pt x="45" y="803"/>
                              </a:lnTo>
                              <a:lnTo>
                                <a:pt x="43" y="805"/>
                              </a:lnTo>
                              <a:lnTo>
                                <a:pt x="42" y="806"/>
                              </a:lnTo>
                              <a:lnTo>
                                <a:pt x="41" y="806"/>
                              </a:lnTo>
                              <a:lnTo>
                                <a:pt x="38" y="806"/>
                              </a:lnTo>
                              <a:lnTo>
                                <a:pt x="35" y="805"/>
                              </a:lnTo>
                              <a:lnTo>
                                <a:pt x="35" y="803"/>
                              </a:lnTo>
                              <a:lnTo>
                                <a:pt x="33" y="800"/>
                              </a:lnTo>
                              <a:lnTo>
                                <a:pt x="33" y="800"/>
                              </a:lnTo>
                              <a:close/>
                              <a:moveTo>
                                <a:pt x="33" y="706"/>
                              </a:moveTo>
                              <a:lnTo>
                                <a:pt x="33" y="666"/>
                              </a:lnTo>
                              <a:lnTo>
                                <a:pt x="33" y="663"/>
                              </a:lnTo>
                              <a:lnTo>
                                <a:pt x="35" y="661"/>
                              </a:lnTo>
                              <a:lnTo>
                                <a:pt x="36" y="660"/>
                              </a:lnTo>
                              <a:lnTo>
                                <a:pt x="39" y="660"/>
                              </a:lnTo>
                              <a:lnTo>
                                <a:pt x="42" y="660"/>
                              </a:lnTo>
                              <a:lnTo>
                                <a:pt x="43" y="661"/>
                              </a:lnTo>
                              <a:lnTo>
                                <a:pt x="45" y="663"/>
                              </a:lnTo>
                              <a:lnTo>
                                <a:pt x="45" y="666"/>
                              </a:lnTo>
                              <a:lnTo>
                                <a:pt x="45" y="706"/>
                              </a:lnTo>
                              <a:lnTo>
                                <a:pt x="45" y="708"/>
                              </a:lnTo>
                              <a:lnTo>
                                <a:pt x="43" y="711"/>
                              </a:lnTo>
                              <a:lnTo>
                                <a:pt x="42" y="713"/>
                              </a:lnTo>
                              <a:lnTo>
                                <a:pt x="39" y="713"/>
                              </a:lnTo>
                              <a:lnTo>
                                <a:pt x="38" y="713"/>
                              </a:lnTo>
                              <a:lnTo>
                                <a:pt x="35" y="711"/>
                              </a:lnTo>
                              <a:lnTo>
                                <a:pt x="33" y="708"/>
                              </a:lnTo>
                              <a:lnTo>
                                <a:pt x="33" y="706"/>
                              </a:lnTo>
                              <a:lnTo>
                                <a:pt x="33" y="706"/>
                              </a:lnTo>
                              <a:close/>
                              <a:moveTo>
                                <a:pt x="33" y="613"/>
                              </a:moveTo>
                              <a:lnTo>
                                <a:pt x="33" y="572"/>
                              </a:lnTo>
                              <a:lnTo>
                                <a:pt x="33" y="569"/>
                              </a:lnTo>
                              <a:lnTo>
                                <a:pt x="35" y="568"/>
                              </a:lnTo>
                              <a:lnTo>
                                <a:pt x="36" y="566"/>
                              </a:lnTo>
                              <a:lnTo>
                                <a:pt x="39" y="564"/>
                              </a:lnTo>
                              <a:lnTo>
                                <a:pt x="41" y="566"/>
                              </a:lnTo>
                              <a:lnTo>
                                <a:pt x="43" y="568"/>
                              </a:lnTo>
                              <a:lnTo>
                                <a:pt x="45" y="569"/>
                              </a:lnTo>
                              <a:lnTo>
                                <a:pt x="45" y="572"/>
                              </a:lnTo>
                              <a:lnTo>
                                <a:pt x="45" y="613"/>
                              </a:lnTo>
                              <a:lnTo>
                                <a:pt x="45" y="614"/>
                              </a:lnTo>
                              <a:lnTo>
                                <a:pt x="43" y="616"/>
                              </a:lnTo>
                              <a:lnTo>
                                <a:pt x="41" y="618"/>
                              </a:lnTo>
                              <a:lnTo>
                                <a:pt x="39" y="619"/>
                              </a:lnTo>
                              <a:lnTo>
                                <a:pt x="36" y="618"/>
                              </a:lnTo>
                              <a:lnTo>
                                <a:pt x="35" y="616"/>
                              </a:lnTo>
                              <a:lnTo>
                                <a:pt x="33" y="614"/>
                              </a:lnTo>
                              <a:lnTo>
                                <a:pt x="33" y="613"/>
                              </a:lnTo>
                              <a:lnTo>
                                <a:pt x="33" y="613"/>
                              </a:lnTo>
                              <a:close/>
                              <a:moveTo>
                                <a:pt x="33" y="518"/>
                              </a:moveTo>
                              <a:lnTo>
                                <a:pt x="32" y="477"/>
                              </a:lnTo>
                              <a:lnTo>
                                <a:pt x="33" y="476"/>
                              </a:lnTo>
                              <a:lnTo>
                                <a:pt x="35" y="472"/>
                              </a:lnTo>
                              <a:lnTo>
                                <a:pt x="36" y="471"/>
                              </a:lnTo>
                              <a:lnTo>
                                <a:pt x="39" y="471"/>
                              </a:lnTo>
                              <a:lnTo>
                                <a:pt x="41" y="471"/>
                              </a:lnTo>
                              <a:lnTo>
                                <a:pt x="42" y="472"/>
                              </a:lnTo>
                              <a:lnTo>
                                <a:pt x="43" y="476"/>
                              </a:lnTo>
                              <a:lnTo>
                                <a:pt x="45" y="477"/>
                              </a:lnTo>
                              <a:lnTo>
                                <a:pt x="45" y="518"/>
                              </a:lnTo>
                              <a:lnTo>
                                <a:pt x="43" y="521"/>
                              </a:lnTo>
                              <a:lnTo>
                                <a:pt x="43" y="522"/>
                              </a:lnTo>
                              <a:lnTo>
                                <a:pt x="41" y="524"/>
                              </a:lnTo>
                              <a:lnTo>
                                <a:pt x="39" y="524"/>
                              </a:lnTo>
                              <a:lnTo>
                                <a:pt x="36" y="524"/>
                              </a:lnTo>
                              <a:lnTo>
                                <a:pt x="35" y="522"/>
                              </a:lnTo>
                              <a:lnTo>
                                <a:pt x="33" y="521"/>
                              </a:lnTo>
                              <a:lnTo>
                                <a:pt x="33" y="518"/>
                              </a:lnTo>
                              <a:lnTo>
                                <a:pt x="33" y="518"/>
                              </a:lnTo>
                              <a:close/>
                              <a:moveTo>
                                <a:pt x="32" y="424"/>
                              </a:moveTo>
                              <a:lnTo>
                                <a:pt x="32" y="384"/>
                              </a:lnTo>
                              <a:lnTo>
                                <a:pt x="32" y="381"/>
                              </a:lnTo>
                              <a:lnTo>
                                <a:pt x="33" y="379"/>
                              </a:lnTo>
                              <a:lnTo>
                                <a:pt x="36" y="377"/>
                              </a:lnTo>
                              <a:lnTo>
                                <a:pt x="38" y="377"/>
                              </a:lnTo>
                              <a:lnTo>
                                <a:pt x="41" y="377"/>
                              </a:lnTo>
                              <a:lnTo>
                                <a:pt x="42" y="379"/>
                              </a:lnTo>
                              <a:lnTo>
                                <a:pt x="43" y="381"/>
                              </a:lnTo>
                              <a:lnTo>
                                <a:pt x="43" y="384"/>
                              </a:lnTo>
                              <a:lnTo>
                                <a:pt x="45" y="424"/>
                              </a:lnTo>
                              <a:lnTo>
                                <a:pt x="43" y="426"/>
                              </a:lnTo>
                              <a:lnTo>
                                <a:pt x="42" y="429"/>
                              </a:lnTo>
                              <a:lnTo>
                                <a:pt x="41" y="431"/>
                              </a:lnTo>
                              <a:lnTo>
                                <a:pt x="38" y="431"/>
                              </a:lnTo>
                              <a:lnTo>
                                <a:pt x="36" y="431"/>
                              </a:lnTo>
                              <a:lnTo>
                                <a:pt x="33" y="429"/>
                              </a:lnTo>
                              <a:lnTo>
                                <a:pt x="33" y="426"/>
                              </a:lnTo>
                              <a:lnTo>
                                <a:pt x="32" y="424"/>
                              </a:lnTo>
                              <a:lnTo>
                                <a:pt x="32" y="424"/>
                              </a:lnTo>
                              <a:close/>
                              <a:moveTo>
                                <a:pt x="32" y="331"/>
                              </a:moveTo>
                              <a:lnTo>
                                <a:pt x="32" y="290"/>
                              </a:lnTo>
                              <a:lnTo>
                                <a:pt x="32" y="287"/>
                              </a:lnTo>
                              <a:lnTo>
                                <a:pt x="33" y="285"/>
                              </a:lnTo>
                              <a:lnTo>
                                <a:pt x="35" y="284"/>
                              </a:lnTo>
                              <a:lnTo>
                                <a:pt x="38" y="282"/>
                              </a:lnTo>
                              <a:lnTo>
                                <a:pt x="41" y="284"/>
                              </a:lnTo>
                              <a:lnTo>
                                <a:pt x="42" y="285"/>
                              </a:lnTo>
                              <a:lnTo>
                                <a:pt x="43" y="287"/>
                              </a:lnTo>
                              <a:lnTo>
                                <a:pt x="43" y="290"/>
                              </a:lnTo>
                              <a:lnTo>
                                <a:pt x="43" y="331"/>
                              </a:lnTo>
                              <a:lnTo>
                                <a:pt x="43" y="332"/>
                              </a:lnTo>
                              <a:lnTo>
                                <a:pt x="42" y="334"/>
                              </a:lnTo>
                              <a:lnTo>
                                <a:pt x="41" y="335"/>
                              </a:lnTo>
                              <a:lnTo>
                                <a:pt x="38" y="337"/>
                              </a:lnTo>
                              <a:lnTo>
                                <a:pt x="35" y="335"/>
                              </a:lnTo>
                              <a:lnTo>
                                <a:pt x="33" y="334"/>
                              </a:lnTo>
                              <a:lnTo>
                                <a:pt x="32" y="332"/>
                              </a:lnTo>
                              <a:lnTo>
                                <a:pt x="32" y="331"/>
                              </a:lnTo>
                              <a:lnTo>
                                <a:pt x="32" y="331"/>
                              </a:lnTo>
                              <a:close/>
                              <a:moveTo>
                                <a:pt x="32" y="235"/>
                              </a:moveTo>
                              <a:lnTo>
                                <a:pt x="32" y="195"/>
                              </a:lnTo>
                              <a:lnTo>
                                <a:pt x="32" y="193"/>
                              </a:lnTo>
                              <a:lnTo>
                                <a:pt x="33" y="190"/>
                              </a:lnTo>
                              <a:lnTo>
                                <a:pt x="35" y="189"/>
                              </a:lnTo>
                              <a:lnTo>
                                <a:pt x="38" y="189"/>
                              </a:lnTo>
                              <a:lnTo>
                                <a:pt x="39" y="189"/>
                              </a:lnTo>
                              <a:lnTo>
                                <a:pt x="42" y="190"/>
                              </a:lnTo>
                              <a:lnTo>
                                <a:pt x="42" y="193"/>
                              </a:lnTo>
                              <a:lnTo>
                                <a:pt x="43" y="195"/>
                              </a:lnTo>
                              <a:lnTo>
                                <a:pt x="43" y="235"/>
                              </a:lnTo>
                              <a:lnTo>
                                <a:pt x="43" y="239"/>
                              </a:lnTo>
                              <a:lnTo>
                                <a:pt x="42" y="240"/>
                              </a:lnTo>
                              <a:lnTo>
                                <a:pt x="39" y="242"/>
                              </a:lnTo>
                              <a:lnTo>
                                <a:pt x="38" y="242"/>
                              </a:lnTo>
                              <a:lnTo>
                                <a:pt x="35" y="242"/>
                              </a:lnTo>
                              <a:lnTo>
                                <a:pt x="33" y="240"/>
                              </a:lnTo>
                              <a:lnTo>
                                <a:pt x="32" y="239"/>
                              </a:lnTo>
                              <a:lnTo>
                                <a:pt x="32" y="235"/>
                              </a:lnTo>
                              <a:lnTo>
                                <a:pt x="32" y="235"/>
                              </a:lnTo>
                              <a:close/>
                              <a:moveTo>
                                <a:pt x="30" y="142"/>
                              </a:moveTo>
                              <a:lnTo>
                                <a:pt x="30" y="101"/>
                              </a:lnTo>
                              <a:lnTo>
                                <a:pt x="32" y="98"/>
                              </a:lnTo>
                              <a:lnTo>
                                <a:pt x="32" y="97"/>
                              </a:lnTo>
                              <a:lnTo>
                                <a:pt x="35" y="95"/>
                              </a:lnTo>
                              <a:lnTo>
                                <a:pt x="36" y="95"/>
                              </a:lnTo>
                              <a:lnTo>
                                <a:pt x="39" y="95"/>
                              </a:lnTo>
                              <a:lnTo>
                                <a:pt x="41" y="97"/>
                              </a:lnTo>
                              <a:lnTo>
                                <a:pt x="42" y="98"/>
                              </a:lnTo>
                              <a:lnTo>
                                <a:pt x="43" y="101"/>
                              </a:lnTo>
                              <a:lnTo>
                                <a:pt x="43" y="142"/>
                              </a:lnTo>
                              <a:lnTo>
                                <a:pt x="42" y="143"/>
                              </a:lnTo>
                              <a:lnTo>
                                <a:pt x="41" y="147"/>
                              </a:lnTo>
                              <a:lnTo>
                                <a:pt x="39" y="148"/>
                              </a:lnTo>
                              <a:lnTo>
                                <a:pt x="38" y="148"/>
                              </a:lnTo>
                              <a:lnTo>
                                <a:pt x="35" y="148"/>
                              </a:lnTo>
                              <a:lnTo>
                                <a:pt x="33" y="147"/>
                              </a:lnTo>
                              <a:lnTo>
                                <a:pt x="32" y="143"/>
                              </a:lnTo>
                              <a:lnTo>
                                <a:pt x="30" y="142"/>
                              </a:lnTo>
                              <a:lnTo>
                                <a:pt x="30" y="142"/>
                              </a:lnTo>
                              <a:close/>
                              <a:moveTo>
                                <a:pt x="30" y="48"/>
                              </a:moveTo>
                              <a:lnTo>
                                <a:pt x="30" y="8"/>
                              </a:lnTo>
                              <a:lnTo>
                                <a:pt x="30" y="5"/>
                              </a:lnTo>
                              <a:lnTo>
                                <a:pt x="32" y="3"/>
                              </a:lnTo>
                              <a:lnTo>
                                <a:pt x="33" y="1"/>
                              </a:lnTo>
                              <a:lnTo>
                                <a:pt x="36" y="0"/>
                              </a:lnTo>
                              <a:lnTo>
                                <a:pt x="39" y="1"/>
                              </a:lnTo>
                              <a:lnTo>
                                <a:pt x="41" y="3"/>
                              </a:lnTo>
                              <a:lnTo>
                                <a:pt x="42" y="5"/>
                              </a:lnTo>
                              <a:lnTo>
                                <a:pt x="42" y="8"/>
                              </a:lnTo>
                              <a:lnTo>
                                <a:pt x="42" y="48"/>
                              </a:lnTo>
                              <a:lnTo>
                                <a:pt x="42" y="50"/>
                              </a:lnTo>
                              <a:lnTo>
                                <a:pt x="41" y="51"/>
                              </a:lnTo>
                              <a:lnTo>
                                <a:pt x="39" y="53"/>
                              </a:lnTo>
                              <a:lnTo>
                                <a:pt x="36" y="55"/>
                              </a:lnTo>
                              <a:lnTo>
                                <a:pt x="35" y="53"/>
                              </a:lnTo>
                              <a:lnTo>
                                <a:pt x="32" y="51"/>
                              </a:lnTo>
                              <a:lnTo>
                                <a:pt x="30" y="50"/>
                              </a:lnTo>
                              <a:lnTo>
                                <a:pt x="30" y="48"/>
                              </a:lnTo>
                              <a:lnTo>
                                <a:pt x="30" y="48"/>
                              </a:lnTo>
                              <a:close/>
                              <a:moveTo>
                                <a:pt x="99" y="3076"/>
                              </a:moveTo>
                              <a:lnTo>
                                <a:pt x="49" y="3166"/>
                              </a:lnTo>
                              <a:lnTo>
                                <a:pt x="0" y="3076"/>
                              </a:lnTo>
                              <a:lnTo>
                                <a:pt x="0" y="3072"/>
                              </a:lnTo>
                              <a:lnTo>
                                <a:pt x="0" y="3071"/>
                              </a:lnTo>
                              <a:lnTo>
                                <a:pt x="2" y="3068"/>
                              </a:lnTo>
                              <a:lnTo>
                                <a:pt x="3" y="3066"/>
                              </a:lnTo>
                              <a:lnTo>
                                <a:pt x="5" y="3064"/>
                              </a:lnTo>
                              <a:lnTo>
                                <a:pt x="8" y="3066"/>
                              </a:lnTo>
                              <a:lnTo>
                                <a:pt x="9" y="3066"/>
                              </a:lnTo>
                              <a:lnTo>
                                <a:pt x="12" y="3069"/>
                              </a:lnTo>
                              <a:lnTo>
                                <a:pt x="55" y="3148"/>
                              </a:lnTo>
                              <a:lnTo>
                                <a:pt x="45" y="3148"/>
                              </a:lnTo>
                              <a:lnTo>
                                <a:pt x="88" y="3068"/>
                              </a:lnTo>
                              <a:lnTo>
                                <a:pt x="90" y="3066"/>
                              </a:lnTo>
                              <a:lnTo>
                                <a:pt x="91" y="3064"/>
                              </a:lnTo>
                              <a:lnTo>
                                <a:pt x="94" y="3064"/>
                              </a:lnTo>
                              <a:lnTo>
                                <a:pt x="96" y="3066"/>
                              </a:lnTo>
                              <a:lnTo>
                                <a:pt x="99" y="3068"/>
                              </a:lnTo>
                              <a:lnTo>
                                <a:pt x="99" y="3069"/>
                              </a:lnTo>
                              <a:lnTo>
                                <a:pt x="99" y="3072"/>
                              </a:lnTo>
                              <a:lnTo>
                                <a:pt x="99" y="3076"/>
                              </a:lnTo>
                              <a:lnTo>
                                <a:pt x="99" y="3076"/>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9,3166" path="m43,3153l43,3113l43,3109l45,3108l48,3106l49,3105l52,3106l54,3108l55,3109l55,3113l57,3153l55,3155l54,3156l52,3158l49,3159l48,3158l45,3156l43,3155l43,3153l43,3153xm43,3058l43,3018l43,3016l45,3013l46,3011l49,3011l52,3011l54,3013l55,3016l55,3018l55,3058l55,3061l54,3063l52,3064l49,3064l46,3064l45,3063l43,3061l43,3058l43,3058xm43,2964l43,2924l43,2921l45,2919l46,2918l49,2918l51,2918l54,2919l54,2921l55,2924l55,2964l55,2966l54,2969l51,2971l49,2971l46,2971l45,2969l43,2966l43,2964l43,2964xm42,2871l42,2830l43,2827l43,2826l46,2824l48,2822l51,2824l52,2826l54,2827l55,2830l55,2871l54,2872l52,2874l51,2876l49,2877l46,2876l45,2874l43,2872l42,2871l42,2871xm42,2776l42,2735l42,2734l43,2730l45,2729l48,2729l51,2729l52,2730l54,2734l54,2735l54,2776l54,2779l52,2780l51,2782l48,2782l46,2782l43,2780l42,2779l42,2776l42,2776xm42,2682l42,2642l42,2639l43,2637l45,2635l48,2635l49,2635l52,2637l54,2639l54,2642l54,2682l54,2684l52,2687l51,2688l48,2688l45,2688l43,2687l42,2684l42,2682l42,2682xm42,2589l41,2548l42,2545l43,2543l45,2542l48,2540l49,2542l51,2543l52,2545l54,2548l54,2589l52,2590l52,2592l49,2593l48,2595l45,2593l43,2592l42,2590l42,2589l42,2589xm41,2493l41,2453l41,2451l42,2448l45,2447l46,2447l49,2447l51,2448l52,2451l54,2453l54,2493l52,2497l51,2498l49,2500l48,2500l45,2500l42,2498l42,2497l41,2493l41,2493xm41,2400l41,2359l41,2356l42,2355l43,2353l46,2353l49,2353l51,2355l52,2356l52,2359l52,2400l52,2401l51,2405l49,2406l46,2406l43,2406l42,2405l41,2401l41,2400l41,2400xm41,2306l41,2266l41,2263l42,2261l43,2259l46,2258l48,2259l51,2261l51,2263l52,2266l52,2306l52,2308l51,2309l48,2311l46,2313l43,2311l42,2309l41,2308l41,2306l41,2306xm39,2211l39,2171l41,2169l41,2166l43,2164l46,2164l48,2164l49,2166l51,2169l52,2171l52,2211l51,2214l49,2216l48,2218l46,2218l43,2218l42,2216l41,2214l39,2211l39,2211xm39,2118l39,2077l39,2074l41,2072l42,2071l45,2071l48,2071l49,2072l51,2074l51,2077l52,2118l51,2119l49,2122l48,2124l45,2124l43,2124l41,2122l39,2119l39,2118l39,2118xm39,2024l39,1984l39,1980l41,1979l42,1977l45,1976l46,1977l49,1979l51,1980l51,1984l51,2024l51,2026l49,2027l48,2029l45,2030l42,2029l41,2027l39,2026l39,2024l39,2024xm39,1929l39,1889l39,1887l41,1884l42,1882l45,1882l46,1882l48,1884l49,1887l51,1889l51,1929l51,1932l49,1934l46,1935l45,1935l42,1935l41,1934l39,1932l39,1929l39,1929xm38,1835l38,1795l39,1792l39,1790l42,1789l43,1789l46,1789l48,1790l49,1792l51,1795l51,1835l49,1837l48,1840l46,1842l45,1842l42,1842l41,1840l39,1837l38,1835l38,1835xm38,1742l38,1701l38,1698l39,1697l41,1695l43,1693l46,1695l48,1697l49,1698l49,1701l49,1742l49,1743l48,1745l46,1747l43,1748l42,1747l39,1745l38,1743l38,1742l38,1742xm38,1647l38,1606l38,1605l39,1601l41,1600l43,1600l45,1600l48,1601l49,1605l49,1606l49,1647l49,1650l48,1651l46,1653l43,1653l41,1653l39,1651l38,1650l38,1647l38,1647xm38,1553l36,1513l38,1510l39,1508l41,1506l43,1506l45,1506l46,1508l48,1510l49,1513l49,1553l48,1555l48,1558l45,1560l43,1560l41,1560l39,1558l38,1555l38,1553l38,1553xm36,1460l36,1419l36,1416l38,1414l41,1413l42,1411l45,1413l46,1414l48,1416l49,1419l49,1460l48,1461l46,1463l45,1464l42,1466l41,1464l38,1463l38,1461l36,1460l36,1460xm36,1364l36,1324l36,1322l38,1319l39,1318l42,1318l45,1318l46,1319l48,1322l48,1324l48,1364l48,1368l46,1369l45,1371l42,1371l39,1371l38,1369l36,1368l36,1364l36,1364xm36,1271l36,1230l36,1227l38,1226l39,1224l42,1224l43,1224l46,1226l46,1227l48,1230l48,1271l48,1272l46,1276l43,1277l42,1277l39,1277l38,1276l36,1272l36,1271l36,1271xm35,1177l35,1137l36,1134l36,1132l39,1130l41,1129l43,1130l45,1132l46,1134l48,1137l48,1177l46,1179l45,1180l43,1182l42,1184l39,1182l38,1180l36,1179l35,1177l35,1177xm35,1082l35,1042l35,1040l36,1037l38,1035l41,1035l43,1035l45,1037l46,1040l46,1042l48,1082l46,1085l45,1087l43,1089l41,1089l39,1089l36,1087l35,1085l35,1082l35,1082xm35,989l35,948l35,945l36,943l38,942l41,942l42,942l45,943l46,945l46,948l46,989l46,990l45,993l43,995l41,995l38,995l36,993l35,990l35,989l35,989xm35,895l35,855l35,851l36,850l38,848l41,847l42,848l43,850l45,851l46,855l46,895l45,897l45,898l42,900l41,901l38,900l36,898l35,897l35,895l35,895xm33,800l33,760l33,758l35,755l38,753l39,753l42,753l43,755l45,758l46,760l46,800l45,803l43,805l42,806l41,806l38,806l35,805l35,803l33,800l33,800xm33,706l33,666l33,663l35,661l36,660l39,660l42,660l43,661l45,663l45,666l45,706l45,708l43,711l42,713l39,713l38,713l35,711l33,708l33,706l33,706xm33,613l33,572l33,569l35,568l36,566l39,564l41,566l43,568l45,569l45,572l45,613l45,614l43,616l41,618l39,619l36,618l35,616l33,614l33,613l33,613xm33,518l32,477l33,476l35,472l36,471l39,471l41,471l42,472l43,476l45,477l45,518l43,521l43,522l41,524l39,524l36,524l35,522l33,521l33,518l33,518xm32,424l32,384l32,381l33,379l36,377l38,377l41,377l42,379l43,381l43,384l45,424l43,426l42,429l41,431l38,431l36,431l33,429l33,426l32,424l32,424xm32,331l32,290l32,287l33,285l35,284l38,282l41,284l42,285l43,287l43,290l43,331l43,332l42,334l41,335l38,337l35,335l33,334l32,332l32,331l32,331xm32,235l32,195l32,193l33,190l35,189l38,189l39,189l42,190l42,193l43,195l43,235l43,239l42,240l39,242l38,242l35,242l33,240l32,239l32,235l32,235xm30,142l30,101l32,98l32,97l35,95l36,95l39,95l41,97l42,98l43,101l43,142l42,143l41,147l39,148l38,148l35,148l33,147l32,143l30,142l30,142xm30,48l30,8l30,5l32,3l33,1l36,0l39,1l41,3l42,5l42,8l42,48l42,50l41,51l39,53l36,55l35,53l32,51l30,50l30,48l30,48xm99,3076l49,3166l0,3076l0,3072l0,3071l2,3068l3,3066l5,3064l8,3066l9,3066l12,3069l55,3148l45,3148l88,3068l90,3066l91,3064l94,3064l96,3066l99,3068l99,3069l99,3072l99,3076l99,3076xe" fillcolor="black" stroked="t" o:allowincell="f" style="position:absolute;margin-left:180.8pt;margin-top:168.1pt;width:4.9pt;height:158.2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319020</wp:posOffset>
                </wp:positionH>
                <wp:positionV relativeFrom="paragraph">
                  <wp:posOffset>3705860</wp:posOffset>
                </wp:positionV>
                <wp:extent cx="377825" cy="85090"/>
                <wp:effectExtent l="1270" t="635" r="635" b="1270"/>
                <wp:wrapNone/>
                <wp:docPr id="222" name=""/>
                <a:graphic xmlns:a="http://schemas.openxmlformats.org/drawingml/2006/main">
                  <a:graphicData uri="http://schemas.microsoft.com/office/word/2010/wordprocessingShape">
                    <wps:wsp>
                      <wps:cNvSpPr/>
                      <wps:spPr>
                        <a:xfrm>
                          <a:off x="0" y="0"/>
                          <a:ext cx="378000" cy="84960"/>
                        </a:xfrm>
                        <a:custGeom>
                          <a:avLst/>
                          <a:gdLst/>
                          <a:ahLst/>
                          <a:rect l="l" t="t" r="r" b="b"/>
                          <a:pathLst>
                            <a:path w="595" h="134">
                              <a:moveTo>
                                <a:pt x="63" y="87"/>
                              </a:moveTo>
                              <a:lnTo>
                                <a:pt x="76" y="87"/>
                              </a:lnTo>
                              <a:lnTo>
                                <a:pt x="150" y="84"/>
                              </a:lnTo>
                              <a:lnTo>
                                <a:pt x="225" y="77"/>
                              </a:lnTo>
                              <a:lnTo>
                                <a:pt x="301" y="69"/>
                              </a:lnTo>
                              <a:lnTo>
                                <a:pt x="374" y="60"/>
                              </a:lnTo>
                              <a:lnTo>
                                <a:pt x="448" y="47"/>
                              </a:lnTo>
                              <a:lnTo>
                                <a:pt x="521" y="32"/>
                              </a:lnTo>
                              <a:lnTo>
                                <a:pt x="533" y="29"/>
                              </a:lnTo>
                              <a:lnTo>
                                <a:pt x="536" y="29"/>
                              </a:lnTo>
                              <a:lnTo>
                                <a:pt x="537" y="31"/>
                              </a:lnTo>
                              <a:lnTo>
                                <a:pt x="540" y="32"/>
                              </a:lnTo>
                              <a:lnTo>
                                <a:pt x="540" y="34"/>
                              </a:lnTo>
                              <a:lnTo>
                                <a:pt x="540" y="37"/>
                              </a:lnTo>
                              <a:lnTo>
                                <a:pt x="540" y="39"/>
                              </a:lnTo>
                              <a:lnTo>
                                <a:pt x="539" y="42"/>
                              </a:lnTo>
                              <a:lnTo>
                                <a:pt x="536" y="42"/>
                              </a:lnTo>
                              <a:lnTo>
                                <a:pt x="524" y="45"/>
                              </a:lnTo>
                              <a:lnTo>
                                <a:pt x="449" y="60"/>
                              </a:lnTo>
                              <a:lnTo>
                                <a:pt x="377" y="73"/>
                              </a:lnTo>
                              <a:lnTo>
                                <a:pt x="301" y="84"/>
                              </a:lnTo>
                              <a:lnTo>
                                <a:pt x="226" y="92"/>
                              </a:lnTo>
                              <a:lnTo>
                                <a:pt x="150" y="97"/>
                              </a:lnTo>
                              <a:lnTo>
                                <a:pt x="76" y="100"/>
                              </a:lnTo>
                              <a:lnTo>
                                <a:pt x="63" y="102"/>
                              </a:lnTo>
                              <a:lnTo>
                                <a:pt x="60" y="100"/>
                              </a:lnTo>
                              <a:lnTo>
                                <a:pt x="58" y="98"/>
                              </a:lnTo>
                              <a:lnTo>
                                <a:pt x="57" y="97"/>
                              </a:lnTo>
                              <a:lnTo>
                                <a:pt x="55" y="94"/>
                              </a:lnTo>
                              <a:lnTo>
                                <a:pt x="57" y="92"/>
                              </a:lnTo>
                              <a:lnTo>
                                <a:pt x="58" y="89"/>
                              </a:lnTo>
                              <a:lnTo>
                                <a:pt x="60" y="89"/>
                              </a:lnTo>
                              <a:lnTo>
                                <a:pt x="63" y="87"/>
                              </a:lnTo>
                              <a:lnTo>
                                <a:pt x="63" y="87"/>
                              </a:lnTo>
                              <a:close/>
                              <a:moveTo>
                                <a:pt x="74" y="134"/>
                              </a:moveTo>
                              <a:lnTo>
                                <a:pt x="0" y="95"/>
                              </a:lnTo>
                              <a:lnTo>
                                <a:pt x="74" y="53"/>
                              </a:lnTo>
                              <a:lnTo>
                                <a:pt x="74" y="134"/>
                              </a:lnTo>
                              <a:close/>
                              <a:moveTo>
                                <a:pt x="515" y="0"/>
                              </a:moveTo>
                              <a:lnTo>
                                <a:pt x="595" y="21"/>
                              </a:lnTo>
                              <a:lnTo>
                                <a:pt x="530" y="77"/>
                              </a:lnTo>
                              <a:lnTo>
                                <a:pt x="515" y="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595,134" path="m63,87l76,87l150,84l225,77l301,69l374,60l448,47l521,32l533,29l536,29l537,31l540,32l540,34l540,37l540,39l539,42l536,42l524,45l449,60l377,73l301,84l226,92l150,97l76,100l63,102l60,100l58,98l57,97l55,94l57,92l58,89l60,89l63,87l63,87xm74,134l0,95l74,53l74,134xm515,0l595,21l530,77l515,0xe" fillcolor="black" stroked="t" o:allowincell="f" style="position:absolute;margin-left:182.6pt;margin-top:291.8pt;width:29.7pt;height:6.6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295525</wp:posOffset>
                </wp:positionH>
                <wp:positionV relativeFrom="paragraph">
                  <wp:posOffset>278130</wp:posOffset>
                </wp:positionV>
                <wp:extent cx="46990" cy="1696720"/>
                <wp:effectExtent l="635" t="635" r="1270" b="1270"/>
                <wp:wrapNone/>
                <wp:docPr id="223" name=""/>
                <a:graphic xmlns:a="http://schemas.openxmlformats.org/drawingml/2006/main">
                  <a:graphicData uri="http://schemas.microsoft.com/office/word/2010/wordprocessingShape">
                    <wps:wsp>
                      <wps:cNvSpPr/>
                      <wps:spPr>
                        <a:xfrm>
                          <a:off x="0" y="0"/>
                          <a:ext cx="47160" cy="1696680"/>
                        </a:xfrm>
                        <a:custGeom>
                          <a:avLst/>
                          <a:gdLst/>
                          <a:ahLst/>
                          <a:rect l="l" t="t" r="r" b="b"/>
                          <a:pathLst>
                            <a:path w="74" h="2672">
                              <a:moveTo>
                                <a:pt x="43" y="6"/>
                              </a:moveTo>
                              <a:lnTo>
                                <a:pt x="43" y="47"/>
                              </a:lnTo>
                              <a:lnTo>
                                <a:pt x="43" y="48"/>
                              </a:lnTo>
                              <a:lnTo>
                                <a:pt x="42" y="51"/>
                              </a:lnTo>
                              <a:lnTo>
                                <a:pt x="40" y="53"/>
                              </a:lnTo>
                              <a:lnTo>
                                <a:pt x="37" y="53"/>
                              </a:lnTo>
                              <a:lnTo>
                                <a:pt x="34" y="53"/>
                              </a:lnTo>
                              <a:lnTo>
                                <a:pt x="33" y="51"/>
                              </a:lnTo>
                              <a:lnTo>
                                <a:pt x="31" y="48"/>
                              </a:lnTo>
                              <a:lnTo>
                                <a:pt x="31" y="47"/>
                              </a:lnTo>
                              <a:lnTo>
                                <a:pt x="31" y="6"/>
                              </a:lnTo>
                              <a:lnTo>
                                <a:pt x="31" y="3"/>
                              </a:lnTo>
                              <a:lnTo>
                                <a:pt x="33" y="1"/>
                              </a:lnTo>
                              <a:lnTo>
                                <a:pt x="34" y="0"/>
                              </a:lnTo>
                              <a:lnTo>
                                <a:pt x="37" y="0"/>
                              </a:lnTo>
                              <a:lnTo>
                                <a:pt x="40" y="0"/>
                              </a:lnTo>
                              <a:lnTo>
                                <a:pt x="42" y="1"/>
                              </a:lnTo>
                              <a:lnTo>
                                <a:pt x="43" y="3"/>
                              </a:lnTo>
                              <a:lnTo>
                                <a:pt x="43" y="6"/>
                              </a:lnTo>
                              <a:lnTo>
                                <a:pt x="43" y="6"/>
                              </a:lnTo>
                              <a:close/>
                              <a:moveTo>
                                <a:pt x="43" y="100"/>
                              </a:moveTo>
                              <a:lnTo>
                                <a:pt x="43" y="140"/>
                              </a:lnTo>
                              <a:lnTo>
                                <a:pt x="43" y="143"/>
                              </a:lnTo>
                              <a:lnTo>
                                <a:pt x="42" y="145"/>
                              </a:lnTo>
                              <a:lnTo>
                                <a:pt x="40" y="147"/>
                              </a:lnTo>
                              <a:lnTo>
                                <a:pt x="37" y="147"/>
                              </a:lnTo>
                              <a:lnTo>
                                <a:pt x="34" y="147"/>
                              </a:lnTo>
                              <a:lnTo>
                                <a:pt x="33" y="145"/>
                              </a:lnTo>
                              <a:lnTo>
                                <a:pt x="31" y="143"/>
                              </a:lnTo>
                              <a:lnTo>
                                <a:pt x="31" y="140"/>
                              </a:lnTo>
                              <a:lnTo>
                                <a:pt x="31" y="100"/>
                              </a:lnTo>
                              <a:lnTo>
                                <a:pt x="31" y="98"/>
                              </a:lnTo>
                              <a:lnTo>
                                <a:pt x="33" y="95"/>
                              </a:lnTo>
                              <a:lnTo>
                                <a:pt x="34" y="93"/>
                              </a:lnTo>
                              <a:lnTo>
                                <a:pt x="37" y="93"/>
                              </a:lnTo>
                              <a:lnTo>
                                <a:pt x="40" y="93"/>
                              </a:lnTo>
                              <a:lnTo>
                                <a:pt x="42" y="95"/>
                              </a:lnTo>
                              <a:lnTo>
                                <a:pt x="43" y="98"/>
                              </a:lnTo>
                              <a:lnTo>
                                <a:pt x="43" y="100"/>
                              </a:lnTo>
                              <a:lnTo>
                                <a:pt x="43" y="100"/>
                              </a:lnTo>
                              <a:close/>
                              <a:moveTo>
                                <a:pt x="43" y="195"/>
                              </a:moveTo>
                              <a:lnTo>
                                <a:pt x="43" y="235"/>
                              </a:lnTo>
                              <a:lnTo>
                                <a:pt x="43" y="237"/>
                              </a:lnTo>
                              <a:lnTo>
                                <a:pt x="42" y="238"/>
                              </a:lnTo>
                              <a:lnTo>
                                <a:pt x="40" y="240"/>
                              </a:lnTo>
                              <a:lnTo>
                                <a:pt x="37" y="242"/>
                              </a:lnTo>
                              <a:lnTo>
                                <a:pt x="34" y="240"/>
                              </a:lnTo>
                              <a:lnTo>
                                <a:pt x="33" y="238"/>
                              </a:lnTo>
                              <a:lnTo>
                                <a:pt x="31" y="237"/>
                              </a:lnTo>
                              <a:lnTo>
                                <a:pt x="31" y="235"/>
                              </a:lnTo>
                              <a:lnTo>
                                <a:pt x="31" y="195"/>
                              </a:lnTo>
                              <a:lnTo>
                                <a:pt x="31" y="192"/>
                              </a:lnTo>
                              <a:lnTo>
                                <a:pt x="33" y="190"/>
                              </a:lnTo>
                              <a:lnTo>
                                <a:pt x="34" y="188"/>
                              </a:lnTo>
                              <a:lnTo>
                                <a:pt x="37" y="187"/>
                              </a:lnTo>
                              <a:lnTo>
                                <a:pt x="40" y="188"/>
                              </a:lnTo>
                              <a:lnTo>
                                <a:pt x="42" y="190"/>
                              </a:lnTo>
                              <a:lnTo>
                                <a:pt x="43" y="192"/>
                              </a:lnTo>
                              <a:lnTo>
                                <a:pt x="43" y="195"/>
                              </a:lnTo>
                              <a:lnTo>
                                <a:pt x="43" y="195"/>
                              </a:lnTo>
                              <a:close/>
                              <a:moveTo>
                                <a:pt x="43" y="288"/>
                              </a:moveTo>
                              <a:lnTo>
                                <a:pt x="43" y="329"/>
                              </a:lnTo>
                              <a:lnTo>
                                <a:pt x="43" y="330"/>
                              </a:lnTo>
                              <a:lnTo>
                                <a:pt x="42" y="334"/>
                              </a:lnTo>
                              <a:lnTo>
                                <a:pt x="40" y="335"/>
                              </a:lnTo>
                              <a:lnTo>
                                <a:pt x="37" y="335"/>
                              </a:lnTo>
                              <a:lnTo>
                                <a:pt x="34" y="335"/>
                              </a:lnTo>
                              <a:lnTo>
                                <a:pt x="33" y="334"/>
                              </a:lnTo>
                              <a:lnTo>
                                <a:pt x="31" y="330"/>
                              </a:lnTo>
                              <a:lnTo>
                                <a:pt x="31" y="329"/>
                              </a:lnTo>
                              <a:lnTo>
                                <a:pt x="31" y="288"/>
                              </a:lnTo>
                              <a:lnTo>
                                <a:pt x="31" y="285"/>
                              </a:lnTo>
                              <a:lnTo>
                                <a:pt x="33" y="284"/>
                              </a:lnTo>
                              <a:lnTo>
                                <a:pt x="34" y="282"/>
                              </a:lnTo>
                              <a:lnTo>
                                <a:pt x="37" y="282"/>
                              </a:lnTo>
                              <a:lnTo>
                                <a:pt x="40" y="282"/>
                              </a:lnTo>
                              <a:lnTo>
                                <a:pt x="42" y="284"/>
                              </a:lnTo>
                              <a:lnTo>
                                <a:pt x="43" y="285"/>
                              </a:lnTo>
                              <a:lnTo>
                                <a:pt x="43" y="288"/>
                              </a:lnTo>
                              <a:lnTo>
                                <a:pt x="43" y="288"/>
                              </a:lnTo>
                              <a:close/>
                              <a:moveTo>
                                <a:pt x="43" y="382"/>
                              </a:moveTo>
                              <a:lnTo>
                                <a:pt x="43" y="422"/>
                              </a:lnTo>
                              <a:lnTo>
                                <a:pt x="43" y="426"/>
                              </a:lnTo>
                              <a:lnTo>
                                <a:pt x="42" y="427"/>
                              </a:lnTo>
                              <a:lnTo>
                                <a:pt x="40" y="429"/>
                              </a:lnTo>
                              <a:lnTo>
                                <a:pt x="37" y="429"/>
                              </a:lnTo>
                              <a:lnTo>
                                <a:pt x="34" y="429"/>
                              </a:lnTo>
                              <a:lnTo>
                                <a:pt x="33" y="427"/>
                              </a:lnTo>
                              <a:lnTo>
                                <a:pt x="31" y="426"/>
                              </a:lnTo>
                              <a:lnTo>
                                <a:pt x="31" y="422"/>
                              </a:lnTo>
                              <a:lnTo>
                                <a:pt x="31" y="382"/>
                              </a:lnTo>
                              <a:lnTo>
                                <a:pt x="31" y="380"/>
                              </a:lnTo>
                              <a:lnTo>
                                <a:pt x="33" y="377"/>
                              </a:lnTo>
                              <a:lnTo>
                                <a:pt x="34" y="376"/>
                              </a:lnTo>
                              <a:lnTo>
                                <a:pt x="37" y="376"/>
                              </a:lnTo>
                              <a:lnTo>
                                <a:pt x="40" y="376"/>
                              </a:lnTo>
                              <a:lnTo>
                                <a:pt x="42" y="377"/>
                              </a:lnTo>
                              <a:lnTo>
                                <a:pt x="43" y="380"/>
                              </a:lnTo>
                              <a:lnTo>
                                <a:pt x="43" y="382"/>
                              </a:lnTo>
                              <a:lnTo>
                                <a:pt x="43" y="382"/>
                              </a:lnTo>
                              <a:close/>
                              <a:moveTo>
                                <a:pt x="43" y="477"/>
                              </a:moveTo>
                              <a:lnTo>
                                <a:pt x="43" y="517"/>
                              </a:lnTo>
                              <a:lnTo>
                                <a:pt x="43" y="519"/>
                              </a:lnTo>
                              <a:lnTo>
                                <a:pt x="42" y="521"/>
                              </a:lnTo>
                              <a:lnTo>
                                <a:pt x="40" y="522"/>
                              </a:lnTo>
                              <a:lnTo>
                                <a:pt x="37" y="524"/>
                              </a:lnTo>
                              <a:lnTo>
                                <a:pt x="34" y="522"/>
                              </a:lnTo>
                              <a:lnTo>
                                <a:pt x="33" y="521"/>
                              </a:lnTo>
                              <a:lnTo>
                                <a:pt x="31" y="519"/>
                              </a:lnTo>
                              <a:lnTo>
                                <a:pt x="31" y="517"/>
                              </a:lnTo>
                              <a:lnTo>
                                <a:pt x="31" y="477"/>
                              </a:lnTo>
                              <a:lnTo>
                                <a:pt x="31" y="474"/>
                              </a:lnTo>
                              <a:lnTo>
                                <a:pt x="33" y="472"/>
                              </a:lnTo>
                              <a:lnTo>
                                <a:pt x="34" y="471"/>
                              </a:lnTo>
                              <a:lnTo>
                                <a:pt x="37" y="469"/>
                              </a:lnTo>
                              <a:lnTo>
                                <a:pt x="40" y="471"/>
                              </a:lnTo>
                              <a:lnTo>
                                <a:pt x="42" y="472"/>
                              </a:lnTo>
                              <a:lnTo>
                                <a:pt x="43" y="474"/>
                              </a:lnTo>
                              <a:lnTo>
                                <a:pt x="43" y="477"/>
                              </a:lnTo>
                              <a:lnTo>
                                <a:pt x="43" y="477"/>
                              </a:lnTo>
                              <a:close/>
                              <a:moveTo>
                                <a:pt x="43" y="571"/>
                              </a:moveTo>
                              <a:lnTo>
                                <a:pt x="43" y="611"/>
                              </a:lnTo>
                              <a:lnTo>
                                <a:pt x="43" y="613"/>
                              </a:lnTo>
                              <a:lnTo>
                                <a:pt x="42" y="616"/>
                              </a:lnTo>
                              <a:lnTo>
                                <a:pt x="40" y="617"/>
                              </a:lnTo>
                              <a:lnTo>
                                <a:pt x="37" y="617"/>
                              </a:lnTo>
                              <a:lnTo>
                                <a:pt x="34" y="617"/>
                              </a:lnTo>
                              <a:lnTo>
                                <a:pt x="33" y="616"/>
                              </a:lnTo>
                              <a:lnTo>
                                <a:pt x="31" y="613"/>
                              </a:lnTo>
                              <a:lnTo>
                                <a:pt x="31" y="611"/>
                              </a:lnTo>
                              <a:lnTo>
                                <a:pt x="31" y="571"/>
                              </a:lnTo>
                              <a:lnTo>
                                <a:pt x="31" y="567"/>
                              </a:lnTo>
                              <a:lnTo>
                                <a:pt x="33" y="566"/>
                              </a:lnTo>
                              <a:lnTo>
                                <a:pt x="34" y="564"/>
                              </a:lnTo>
                              <a:lnTo>
                                <a:pt x="37" y="564"/>
                              </a:lnTo>
                              <a:lnTo>
                                <a:pt x="40" y="564"/>
                              </a:lnTo>
                              <a:lnTo>
                                <a:pt x="42" y="566"/>
                              </a:lnTo>
                              <a:lnTo>
                                <a:pt x="43" y="567"/>
                              </a:lnTo>
                              <a:lnTo>
                                <a:pt x="43" y="571"/>
                              </a:lnTo>
                              <a:lnTo>
                                <a:pt x="43" y="571"/>
                              </a:lnTo>
                              <a:close/>
                              <a:moveTo>
                                <a:pt x="43" y="664"/>
                              </a:moveTo>
                              <a:lnTo>
                                <a:pt x="43" y="705"/>
                              </a:lnTo>
                              <a:lnTo>
                                <a:pt x="43" y="708"/>
                              </a:lnTo>
                              <a:lnTo>
                                <a:pt x="42" y="709"/>
                              </a:lnTo>
                              <a:lnTo>
                                <a:pt x="40" y="711"/>
                              </a:lnTo>
                              <a:lnTo>
                                <a:pt x="37" y="711"/>
                              </a:lnTo>
                              <a:lnTo>
                                <a:pt x="34" y="711"/>
                              </a:lnTo>
                              <a:lnTo>
                                <a:pt x="33" y="709"/>
                              </a:lnTo>
                              <a:lnTo>
                                <a:pt x="31" y="708"/>
                              </a:lnTo>
                              <a:lnTo>
                                <a:pt x="31" y="705"/>
                              </a:lnTo>
                              <a:lnTo>
                                <a:pt x="31" y="664"/>
                              </a:lnTo>
                              <a:lnTo>
                                <a:pt x="31" y="663"/>
                              </a:lnTo>
                              <a:lnTo>
                                <a:pt x="33" y="659"/>
                              </a:lnTo>
                              <a:lnTo>
                                <a:pt x="34" y="658"/>
                              </a:lnTo>
                              <a:lnTo>
                                <a:pt x="37" y="658"/>
                              </a:lnTo>
                              <a:lnTo>
                                <a:pt x="40" y="658"/>
                              </a:lnTo>
                              <a:lnTo>
                                <a:pt x="42" y="659"/>
                              </a:lnTo>
                              <a:lnTo>
                                <a:pt x="43" y="663"/>
                              </a:lnTo>
                              <a:lnTo>
                                <a:pt x="43" y="664"/>
                              </a:lnTo>
                              <a:lnTo>
                                <a:pt x="43" y="664"/>
                              </a:lnTo>
                              <a:close/>
                              <a:moveTo>
                                <a:pt x="43" y="759"/>
                              </a:moveTo>
                              <a:lnTo>
                                <a:pt x="43" y="800"/>
                              </a:lnTo>
                              <a:lnTo>
                                <a:pt x="43" y="801"/>
                              </a:lnTo>
                              <a:lnTo>
                                <a:pt x="42" y="803"/>
                              </a:lnTo>
                              <a:lnTo>
                                <a:pt x="40" y="805"/>
                              </a:lnTo>
                              <a:lnTo>
                                <a:pt x="37" y="806"/>
                              </a:lnTo>
                              <a:lnTo>
                                <a:pt x="34" y="805"/>
                              </a:lnTo>
                              <a:lnTo>
                                <a:pt x="33" y="803"/>
                              </a:lnTo>
                              <a:lnTo>
                                <a:pt x="31" y="801"/>
                              </a:lnTo>
                              <a:lnTo>
                                <a:pt x="31" y="800"/>
                              </a:lnTo>
                              <a:lnTo>
                                <a:pt x="31" y="759"/>
                              </a:lnTo>
                              <a:lnTo>
                                <a:pt x="31" y="756"/>
                              </a:lnTo>
                              <a:lnTo>
                                <a:pt x="33" y="755"/>
                              </a:lnTo>
                              <a:lnTo>
                                <a:pt x="34" y="753"/>
                              </a:lnTo>
                              <a:lnTo>
                                <a:pt x="37" y="751"/>
                              </a:lnTo>
                              <a:lnTo>
                                <a:pt x="40" y="753"/>
                              </a:lnTo>
                              <a:lnTo>
                                <a:pt x="42" y="755"/>
                              </a:lnTo>
                              <a:lnTo>
                                <a:pt x="43" y="756"/>
                              </a:lnTo>
                              <a:lnTo>
                                <a:pt x="43" y="759"/>
                              </a:lnTo>
                              <a:lnTo>
                                <a:pt x="43" y="759"/>
                              </a:lnTo>
                              <a:close/>
                              <a:moveTo>
                                <a:pt x="43" y="853"/>
                              </a:moveTo>
                              <a:lnTo>
                                <a:pt x="43" y="893"/>
                              </a:lnTo>
                              <a:lnTo>
                                <a:pt x="43" y="895"/>
                              </a:lnTo>
                              <a:lnTo>
                                <a:pt x="42" y="898"/>
                              </a:lnTo>
                              <a:lnTo>
                                <a:pt x="40" y="900"/>
                              </a:lnTo>
                              <a:lnTo>
                                <a:pt x="37" y="900"/>
                              </a:lnTo>
                              <a:lnTo>
                                <a:pt x="34" y="900"/>
                              </a:lnTo>
                              <a:lnTo>
                                <a:pt x="33" y="898"/>
                              </a:lnTo>
                              <a:lnTo>
                                <a:pt x="31" y="895"/>
                              </a:lnTo>
                              <a:lnTo>
                                <a:pt x="31" y="893"/>
                              </a:lnTo>
                              <a:lnTo>
                                <a:pt x="31" y="853"/>
                              </a:lnTo>
                              <a:lnTo>
                                <a:pt x="31" y="850"/>
                              </a:lnTo>
                              <a:lnTo>
                                <a:pt x="33" y="848"/>
                              </a:lnTo>
                              <a:lnTo>
                                <a:pt x="34" y="847"/>
                              </a:lnTo>
                              <a:lnTo>
                                <a:pt x="37" y="847"/>
                              </a:lnTo>
                              <a:lnTo>
                                <a:pt x="40" y="847"/>
                              </a:lnTo>
                              <a:lnTo>
                                <a:pt x="42" y="848"/>
                              </a:lnTo>
                              <a:lnTo>
                                <a:pt x="43" y="850"/>
                              </a:lnTo>
                              <a:lnTo>
                                <a:pt x="43" y="853"/>
                              </a:lnTo>
                              <a:lnTo>
                                <a:pt x="43" y="853"/>
                              </a:lnTo>
                              <a:close/>
                              <a:moveTo>
                                <a:pt x="43" y="947"/>
                              </a:moveTo>
                              <a:lnTo>
                                <a:pt x="43" y="987"/>
                              </a:lnTo>
                              <a:lnTo>
                                <a:pt x="43" y="990"/>
                              </a:lnTo>
                              <a:lnTo>
                                <a:pt x="42" y="992"/>
                              </a:lnTo>
                              <a:lnTo>
                                <a:pt x="40" y="993"/>
                              </a:lnTo>
                              <a:lnTo>
                                <a:pt x="37" y="993"/>
                              </a:lnTo>
                              <a:lnTo>
                                <a:pt x="34" y="993"/>
                              </a:lnTo>
                              <a:lnTo>
                                <a:pt x="33" y="992"/>
                              </a:lnTo>
                              <a:lnTo>
                                <a:pt x="31" y="990"/>
                              </a:lnTo>
                              <a:lnTo>
                                <a:pt x="31" y="987"/>
                              </a:lnTo>
                              <a:lnTo>
                                <a:pt x="31" y="947"/>
                              </a:lnTo>
                              <a:lnTo>
                                <a:pt x="31" y="945"/>
                              </a:lnTo>
                              <a:lnTo>
                                <a:pt x="33" y="942"/>
                              </a:lnTo>
                              <a:lnTo>
                                <a:pt x="34" y="940"/>
                              </a:lnTo>
                              <a:lnTo>
                                <a:pt x="37" y="940"/>
                              </a:lnTo>
                              <a:lnTo>
                                <a:pt x="40" y="940"/>
                              </a:lnTo>
                              <a:lnTo>
                                <a:pt x="42" y="942"/>
                              </a:lnTo>
                              <a:lnTo>
                                <a:pt x="43" y="945"/>
                              </a:lnTo>
                              <a:lnTo>
                                <a:pt x="43" y="947"/>
                              </a:lnTo>
                              <a:lnTo>
                                <a:pt x="43" y="947"/>
                              </a:lnTo>
                              <a:close/>
                              <a:moveTo>
                                <a:pt x="43" y="1042"/>
                              </a:moveTo>
                              <a:lnTo>
                                <a:pt x="43" y="1082"/>
                              </a:lnTo>
                              <a:lnTo>
                                <a:pt x="43" y="1084"/>
                              </a:lnTo>
                              <a:lnTo>
                                <a:pt x="42" y="1085"/>
                              </a:lnTo>
                              <a:lnTo>
                                <a:pt x="40" y="1087"/>
                              </a:lnTo>
                              <a:lnTo>
                                <a:pt x="37" y="1088"/>
                              </a:lnTo>
                              <a:lnTo>
                                <a:pt x="34" y="1087"/>
                              </a:lnTo>
                              <a:lnTo>
                                <a:pt x="33" y="1085"/>
                              </a:lnTo>
                              <a:lnTo>
                                <a:pt x="31" y="1084"/>
                              </a:lnTo>
                              <a:lnTo>
                                <a:pt x="31" y="1082"/>
                              </a:lnTo>
                              <a:lnTo>
                                <a:pt x="31" y="1042"/>
                              </a:lnTo>
                              <a:lnTo>
                                <a:pt x="31" y="1038"/>
                              </a:lnTo>
                              <a:lnTo>
                                <a:pt x="33" y="1037"/>
                              </a:lnTo>
                              <a:lnTo>
                                <a:pt x="34" y="1035"/>
                              </a:lnTo>
                              <a:lnTo>
                                <a:pt x="37" y="1034"/>
                              </a:lnTo>
                              <a:lnTo>
                                <a:pt x="40" y="1035"/>
                              </a:lnTo>
                              <a:lnTo>
                                <a:pt x="42" y="1037"/>
                              </a:lnTo>
                              <a:lnTo>
                                <a:pt x="43" y="1038"/>
                              </a:lnTo>
                              <a:lnTo>
                                <a:pt x="43" y="1042"/>
                              </a:lnTo>
                              <a:lnTo>
                                <a:pt x="43" y="1042"/>
                              </a:lnTo>
                              <a:close/>
                              <a:moveTo>
                                <a:pt x="43" y="1135"/>
                              </a:moveTo>
                              <a:lnTo>
                                <a:pt x="43" y="1176"/>
                              </a:lnTo>
                              <a:lnTo>
                                <a:pt x="43" y="1177"/>
                              </a:lnTo>
                              <a:lnTo>
                                <a:pt x="42" y="1180"/>
                              </a:lnTo>
                              <a:lnTo>
                                <a:pt x="40" y="1182"/>
                              </a:lnTo>
                              <a:lnTo>
                                <a:pt x="37" y="1182"/>
                              </a:lnTo>
                              <a:lnTo>
                                <a:pt x="34" y="1182"/>
                              </a:lnTo>
                              <a:lnTo>
                                <a:pt x="33" y="1180"/>
                              </a:lnTo>
                              <a:lnTo>
                                <a:pt x="31" y="1177"/>
                              </a:lnTo>
                              <a:lnTo>
                                <a:pt x="31" y="1176"/>
                              </a:lnTo>
                              <a:lnTo>
                                <a:pt x="31" y="1135"/>
                              </a:lnTo>
                              <a:lnTo>
                                <a:pt x="31" y="1132"/>
                              </a:lnTo>
                              <a:lnTo>
                                <a:pt x="33" y="1130"/>
                              </a:lnTo>
                              <a:lnTo>
                                <a:pt x="34" y="1129"/>
                              </a:lnTo>
                              <a:lnTo>
                                <a:pt x="37" y="1129"/>
                              </a:lnTo>
                              <a:lnTo>
                                <a:pt x="40" y="1129"/>
                              </a:lnTo>
                              <a:lnTo>
                                <a:pt x="42" y="1130"/>
                              </a:lnTo>
                              <a:lnTo>
                                <a:pt x="43" y="1132"/>
                              </a:lnTo>
                              <a:lnTo>
                                <a:pt x="43" y="1135"/>
                              </a:lnTo>
                              <a:lnTo>
                                <a:pt x="43" y="1135"/>
                              </a:lnTo>
                              <a:close/>
                              <a:moveTo>
                                <a:pt x="43" y="1229"/>
                              </a:moveTo>
                              <a:lnTo>
                                <a:pt x="43" y="1269"/>
                              </a:lnTo>
                              <a:lnTo>
                                <a:pt x="43" y="1272"/>
                              </a:lnTo>
                              <a:lnTo>
                                <a:pt x="42" y="1274"/>
                              </a:lnTo>
                              <a:lnTo>
                                <a:pt x="40" y="1276"/>
                              </a:lnTo>
                              <a:lnTo>
                                <a:pt x="37" y="1276"/>
                              </a:lnTo>
                              <a:lnTo>
                                <a:pt x="34" y="1276"/>
                              </a:lnTo>
                              <a:lnTo>
                                <a:pt x="33" y="1274"/>
                              </a:lnTo>
                              <a:lnTo>
                                <a:pt x="31" y="1272"/>
                              </a:lnTo>
                              <a:lnTo>
                                <a:pt x="31" y="1269"/>
                              </a:lnTo>
                              <a:lnTo>
                                <a:pt x="31" y="1229"/>
                              </a:lnTo>
                              <a:lnTo>
                                <a:pt x="31" y="1227"/>
                              </a:lnTo>
                              <a:lnTo>
                                <a:pt x="33" y="1224"/>
                              </a:lnTo>
                              <a:lnTo>
                                <a:pt x="34" y="1222"/>
                              </a:lnTo>
                              <a:lnTo>
                                <a:pt x="37" y="1222"/>
                              </a:lnTo>
                              <a:lnTo>
                                <a:pt x="40" y="1222"/>
                              </a:lnTo>
                              <a:lnTo>
                                <a:pt x="42" y="1224"/>
                              </a:lnTo>
                              <a:lnTo>
                                <a:pt x="43" y="1227"/>
                              </a:lnTo>
                              <a:lnTo>
                                <a:pt x="43" y="1229"/>
                              </a:lnTo>
                              <a:lnTo>
                                <a:pt x="43" y="1229"/>
                              </a:lnTo>
                              <a:close/>
                              <a:moveTo>
                                <a:pt x="43" y="1324"/>
                              </a:moveTo>
                              <a:lnTo>
                                <a:pt x="43" y="1364"/>
                              </a:lnTo>
                              <a:lnTo>
                                <a:pt x="43" y="1366"/>
                              </a:lnTo>
                              <a:lnTo>
                                <a:pt x="42" y="1367"/>
                              </a:lnTo>
                              <a:lnTo>
                                <a:pt x="40" y="1369"/>
                              </a:lnTo>
                              <a:lnTo>
                                <a:pt x="37" y="1371"/>
                              </a:lnTo>
                              <a:lnTo>
                                <a:pt x="34" y="1369"/>
                              </a:lnTo>
                              <a:lnTo>
                                <a:pt x="33" y="1367"/>
                              </a:lnTo>
                              <a:lnTo>
                                <a:pt x="31" y="1366"/>
                              </a:lnTo>
                              <a:lnTo>
                                <a:pt x="31" y="1364"/>
                              </a:lnTo>
                              <a:lnTo>
                                <a:pt x="31" y="1324"/>
                              </a:lnTo>
                              <a:lnTo>
                                <a:pt x="31" y="1321"/>
                              </a:lnTo>
                              <a:lnTo>
                                <a:pt x="33" y="1319"/>
                              </a:lnTo>
                              <a:lnTo>
                                <a:pt x="34" y="1317"/>
                              </a:lnTo>
                              <a:lnTo>
                                <a:pt x="37" y="1316"/>
                              </a:lnTo>
                              <a:lnTo>
                                <a:pt x="40" y="1317"/>
                              </a:lnTo>
                              <a:lnTo>
                                <a:pt x="42" y="1319"/>
                              </a:lnTo>
                              <a:lnTo>
                                <a:pt x="43" y="1321"/>
                              </a:lnTo>
                              <a:lnTo>
                                <a:pt x="43" y="1324"/>
                              </a:lnTo>
                              <a:lnTo>
                                <a:pt x="43" y="1324"/>
                              </a:lnTo>
                              <a:close/>
                              <a:moveTo>
                                <a:pt x="43" y="1417"/>
                              </a:moveTo>
                              <a:lnTo>
                                <a:pt x="43" y="1458"/>
                              </a:lnTo>
                              <a:lnTo>
                                <a:pt x="43" y="1459"/>
                              </a:lnTo>
                              <a:lnTo>
                                <a:pt x="42" y="1463"/>
                              </a:lnTo>
                              <a:lnTo>
                                <a:pt x="40" y="1464"/>
                              </a:lnTo>
                              <a:lnTo>
                                <a:pt x="37" y="1464"/>
                              </a:lnTo>
                              <a:lnTo>
                                <a:pt x="34" y="1464"/>
                              </a:lnTo>
                              <a:lnTo>
                                <a:pt x="33" y="1463"/>
                              </a:lnTo>
                              <a:lnTo>
                                <a:pt x="31" y="1459"/>
                              </a:lnTo>
                              <a:lnTo>
                                <a:pt x="31" y="1458"/>
                              </a:lnTo>
                              <a:lnTo>
                                <a:pt x="31" y="1417"/>
                              </a:lnTo>
                              <a:lnTo>
                                <a:pt x="31" y="1414"/>
                              </a:lnTo>
                              <a:lnTo>
                                <a:pt x="33" y="1413"/>
                              </a:lnTo>
                              <a:lnTo>
                                <a:pt x="34" y="1411"/>
                              </a:lnTo>
                              <a:lnTo>
                                <a:pt x="37" y="1411"/>
                              </a:lnTo>
                              <a:lnTo>
                                <a:pt x="40" y="1411"/>
                              </a:lnTo>
                              <a:lnTo>
                                <a:pt x="42" y="1413"/>
                              </a:lnTo>
                              <a:lnTo>
                                <a:pt x="43" y="1414"/>
                              </a:lnTo>
                              <a:lnTo>
                                <a:pt x="43" y="1417"/>
                              </a:lnTo>
                              <a:lnTo>
                                <a:pt x="43" y="1417"/>
                              </a:lnTo>
                              <a:close/>
                              <a:moveTo>
                                <a:pt x="43" y="1511"/>
                              </a:moveTo>
                              <a:lnTo>
                                <a:pt x="43" y="1551"/>
                              </a:lnTo>
                              <a:lnTo>
                                <a:pt x="43" y="1555"/>
                              </a:lnTo>
                              <a:lnTo>
                                <a:pt x="42" y="1556"/>
                              </a:lnTo>
                              <a:lnTo>
                                <a:pt x="40" y="1558"/>
                              </a:lnTo>
                              <a:lnTo>
                                <a:pt x="37" y="1558"/>
                              </a:lnTo>
                              <a:lnTo>
                                <a:pt x="34" y="1558"/>
                              </a:lnTo>
                              <a:lnTo>
                                <a:pt x="33" y="1556"/>
                              </a:lnTo>
                              <a:lnTo>
                                <a:pt x="31" y="1555"/>
                              </a:lnTo>
                              <a:lnTo>
                                <a:pt x="31" y="1551"/>
                              </a:lnTo>
                              <a:lnTo>
                                <a:pt x="31" y="1511"/>
                              </a:lnTo>
                              <a:lnTo>
                                <a:pt x="31" y="1509"/>
                              </a:lnTo>
                              <a:lnTo>
                                <a:pt x="33" y="1506"/>
                              </a:lnTo>
                              <a:lnTo>
                                <a:pt x="34" y="1505"/>
                              </a:lnTo>
                              <a:lnTo>
                                <a:pt x="37" y="1505"/>
                              </a:lnTo>
                              <a:lnTo>
                                <a:pt x="40" y="1505"/>
                              </a:lnTo>
                              <a:lnTo>
                                <a:pt x="42" y="1506"/>
                              </a:lnTo>
                              <a:lnTo>
                                <a:pt x="43" y="1509"/>
                              </a:lnTo>
                              <a:lnTo>
                                <a:pt x="43" y="1511"/>
                              </a:lnTo>
                              <a:lnTo>
                                <a:pt x="43" y="1511"/>
                              </a:lnTo>
                              <a:close/>
                              <a:moveTo>
                                <a:pt x="43" y="1606"/>
                              </a:moveTo>
                              <a:lnTo>
                                <a:pt x="43" y="1646"/>
                              </a:lnTo>
                              <a:lnTo>
                                <a:pt x="43" y="1648"/>
                              </a:lnTo>
                              <a:lnTo>
                                <a:pt x="42" y="1650"/>
                              </a:lnTo>
                              <a:lnTo>
                                <a:pt x="40" y="1651"/>
                              </a:lnTo>
                              <a:lnTo>
                                <a:pt x="37" y="1653"/>
                              </a:lnTo>
                              <a:lnTo>
                                <a:pt x="34" y="1651"/>
                              </a:lnTo>
                              <a:lnTo>
                                <a:pt x="33" y="1650"/>
                              </a:lnTo>
                              <a:lnTo>
                                <a:pt x="31" y="1648"/>
                              </a:lnTo>
                              <a:lnTo>
                                <a:pt x="31" y="1646"/>
                              </a:lnTo>
                              <a:lnTo>
                                <a:pt x="31" y="1606"/>
                              </a:lnTo>
                              <a:lnTo>
                                <a:pt x="31" y="1603"/>
                              </a:lnTo>
                              <a:lnTo>
                                <a:pt x="33" y="1601"/>
                              </a:lnTo>
                              <a:lnTo>
                                <a:pt x="34" y="1600"/>
                              </a:lnTo>
                              <a:lnTo>
                                <a:pt x="37" y="1598"/>
                              </a:lnTo>
                              <a:lnTo>
                                <a:pt x="40" y="1600"/>
                              </a:lnTo>
                              <a:lnTo>
                                <a:pt x="42" y="1601"/>
                              </a:lnTo>
                              <a:lnTo>
                                <a:pt x="43" y="1603"/>
                              </a:lnTo>
                              <a:lnTo>
                                <a:pt x="43" y="1606"/>
                              </a:lnTo>
                              <a:lnTo>
                                <a:pt x="43" y="1606"/>
                              </a:lnTo>
                              <a:close/>
                              <a:moveTo>
                                <a:pt x="43" y="1700"/>
                              </a:moveTo>
                              <a:lnTo>
                                <a:pt x="43" y="1740"/>
                              </a:lnTo>
                              <a:lnTo>
                                <a:pt x="43" y="1742"/>
                              </a:lnTo>
                              <a:lnTo>
                                <a:pt x="42" y="1745"/>
                              </a:lnTo>
                              <a:lnTo>
                                <a:pt x="40" y="1746"/>
                              </a:lnTo>
                              <a:lnTo>
                                <a:pt x="37" y="1746"/>
                              </a:lnTo>
                              <a:lnTo>
                                <a:pt x="34" y="1746"/>
                              </a:lnTo>
                              <a:lnTo>
                                <a:pt x="33" y="1745"/>
                              </a:lnTo>
                              <a:lnTo>
                                <a:pt x="31" y="1742"/>
                              </a:lnTo>
                              <a:lnTo>
                                <a:pt x="31" y="1740"/>
                              </a:lnTo>
                              <a:lnTo>
                                <a:pt x="31" y="1700"/>
                              </a:lnTo>
                              <a:lnTo>
                                <a:pt x="31" y="1696"/>
                              </a:lnTo>
                              <a:lnTo>
                                <a:pt x="33" y="1695"/>
                              </a:lnTo>
                              <a:lnTo>
                                <a:pt x="34" y="1693"/>
                              </a:lnTo>
                              <a:lnTo>
                                <a:pt x="37" y="1693"/>
                              </a:lnTo>
                              <a:lnTo>
                                <a:pt x="40" y="1693"/>
                              </a:lnTo>
                              <a:lnTo>
                                <a:pt x="42" y="1695"/>
                              </a:lnTo>
                              <a:lnTo>
                                <a:pt x="43" y="1696"/>
                              </a:lnTo>
                              <a:lnTo>
                                <a:pt x="43" y="1700"/>
                              </a:lnTo>
                              <a:lnTo>
                                <a:pt x="43" y="1700"/>
                              </a:lnTo>
                              <a:close/>
                              <a:moveTo>
                                <a:pt x="43" y="1793"/>
                              </a:moveTo>
                              <a:lnTo>
                                <a:pt x="43" y="1834"/>
                              </a:lnTo>
                              <a:lnTo>
                                <a:pt x="43" y="1837"/>
                              </a:lnTo>
                              <a:lnTo>
                                <a:pt x="42" y="1838"/>
                              </a:lnTo>
                              <a:lnTo>
                                <a:pt x="40" y="1840"/>
                              </a:lnTo>
                              <a:lnTo>
                                <a:pt x="37" y="1840"/>
                              </a:lnTo>
                              <a:lnTo>
                                <a:pt x="34" y="1840"/>
                              </a:lnTo>
                              <a:lnTo>
                                <a:pt x="33" y="1838"/>
                              </a:lnTo>
                              <a:lnTo>
                                <a:pt x="31" y="1837"/>
                              </a:lnTo>
                              <a:lnTo>
                                <a:pt x="31" y="1834"/>
                              </a:lnTo>
                              <a:lnTo>
                                <a:pt x="31" y="1793"/>
                              </a:lnTo>
                              <a:lnTo>
                                <a:pt x="31" y="1792"/>
                              </a:lnTo>
                              <a:lnTo>
                                <a:pt x="33" y="1788"/>
                              </a:lnTo>
                              <a:lnTo>
                                <a:pt x="34" y="1787"/>
                              </a:lnTo>
                              <a:lnTo>
                                <a:pt x="37" y="1787"/>
                              </a:lnTo>
                              <a:lnTo>
                                <a:pt x="40" y="1787"/>
                              </a:lnTo>
                              <a:lnTo>
                                <a:pt x="42" y="1788"/>
                              </a:lnTo>
                              <a:lnTo>
                                <a:pt x="43" y="1792"/>
                              </a:lnTo>
                              <a:lnTo>
                                <a:pt x="43" y="1793"/>
                              </a:lnTo>
                              <a:lnTo>
                                <a:pt x="43" y="1793"/>
                              </a:lnTo>
                              <a:close/>
                              <a:moveTo>
                                <a:pt x="43" y="1888"/>
                              </a:moveTo>
                              <a:lnTo>
                                <a:pt x="43" y="1929"/>
                              </a:lnTo>
                              <a:lnTo>
                                <a:pt x="43" y="1930"/>
                              </a:lnTo>
                              <a:lnTo>
                                <a:pt x="42" y="1932"/>
                              </a:lnTo>
                              <a:lnTo>
                                <a:pt x="40" y="1934"/>
                              </a:lnTo>
                              <a:lnTo>
                                <a:pt x="37" y="1935"/>
                              </a:lnTo>
                              <a:lnTo>
                                <a:pt x="34" y="1934"/>
                              </a:lnTo>
                              <a:lnTo>
                                <a:pt x="33" y="1932"/>
                              </a:lnTo>
                              <a:lnTo>
                                <a:pt x="31" y="1930"/>
                              </a:lnTo>
                              <a:lnTo>
                                <a:pt x="31" y="1929"/>
                              </a:lnTo>
                              <a:lnTo>
                                <a:pt x="31" y="1888"/>
                              </a:lnTo>
                              <a:lnTo>
                                <a:pt x="31" y="1885"/>
                              </a:lnTo>
                              <a:lnTo>
                                <a:pt x="33" y="1884"/>
                              </a:lnTo>
                              <a:lnTo>
                                <a:pt x="34" y="1882"/>
                              </a:lnTo>
                              <a:lnTo>
                                <a:pt x="37" y="1880"/>
                              </a:lnTo>
                              <a:lnTo>
                                <a:pt x="40" y="1882"/>
                              </a:lnTo>
                              <a:lnTo>
                                <a:pt x="42" y="1884"/>
                              </a:lnTo>
                              <a:lnTo>
                                <a:pt x="43" y="1885"/>
                              </a:lnTo>
                              <a:lnTo>
                                <a:pt x="43" y="1888"/>
                              </a:lnTo>
                              <a:lnTo>
                                <a:pt x="43" y="1888"/>
                              </a:lnTo>
                              <a:close/>
                              <a:moveTo>
                                <a:pt x="43" y="1982"/>
                              </a:moveTo>
                              <a:lnTo>
                                <a:pt x="43" y="2022"/>
                              </a:lnTo>
                              <a:lnTo>
                                <a:pt x="43" y="2024"/>
                              </a:lnTo>
                              <a:lnTo>
                                <a:pt x="42" y="2027"/>
                              </a:lnTo>
                              <a:lnTo>
                                <a:pt x="40" y="2029"/>
                              </a:lnTo>
                              <a:lnTo>
                                <a:pt x="37" y="2029"/>
                              </a:lnTo>
                              <a:lnTo>
                                <a:pt x="34" y="2029"/>
                              </a:lnTo>
                              <a:lnTo>
                                <a:pt x="33" y="2027"/>
                              </a:lnTo>
                              <a:lnTo>
                                <a:pt x="31" y="2024"/>
                              </a:lnTo>
                              <a:lnTo>
                                <a:pt x="31" y="2022"/>
                              </a:lnTo>
                              <a:lnTo>
                                <a:pt x="31" y="1982"/>
                              </a:lnTo>
                              <a:lnTo>
                                <a:pt x="31" y="1979"/>
                              </a:lnTo>
                              <a:lnTo>
                                <a:pt x="33" y="1977"/>
                              </a:lnTo>
                              <a:lnTo>
                                <a:pt x="34" y="1976"/>
                              </a:lnTo>
                              <a:lnTo>
                                <a:pt x="37" y="1976"/>
                              </a:lnTo>
                              <a:lnTo>
                                <a:pt x="40" y="1976"/>
                              </a:lnTo>
                              <a:lnTo>
                                <a:pt x="42" y="1977"/>
                              </a:lnTo>
                              <a:lnTo>
                                <a:pt x="43" y="1979"/>
                              </a:lnTo>
                              <a:lnTo>
                                <a:pt x="43" y="1982"/>
                              </a:lnTo>
                              <a:lnTo>
                                <a:pt x="43" y="1982"/>
                              </a:lnTo>
                              <a:close/>
                              <a:moveTo>
                                <a:pt x="43" y="2076"/>
                              </a:moveTo>
                              <a:lnTo>
                                <a:pt x="43" y="2116"/>
                              </a:lnTo>
                              <a:lnTo>
                                <a:pt x="43" y="2119"/>
                              </a:lnTo>
                              <a:lnTo>
                                <a:pt x="42" y="2121"/>
                              </a:lnTo>
                              <a:lnTo>
                                <a:pt x="40" y="2122"/>
                              </a:lnTo>
                              <a:lnTo>
                                <a:pt x="37" y="2122"/>
                              </a:lnTo>
                              <a:lnTo>
                                <a:pt x="34" y="2122"/>
                              </a:lnTo>
                              <a:lnTo>
                                <a:pt x="33" y="2121"/>
                              </a:lnTo>
                              <a:lnTo>
                                <a:pt x="31" y="2119"/>
                              </a:lnTo>
                              <a:lnTo>
                                <a:pt x="31" y="2116"/>
                              </a:lnTo>
                              <a:lnTo>
                                <a:pt x="31" y="2076"/>
                              </a:lnTo>
                              <a:lnTo>
                                <a:pt x="31" y="2074"/>
                              </a:lnTo>
                              <a:lnTo>
                                <a:pt x="33" y="2071"/>
                              </a:lnTo>
                              <a:lnTo>
                                <a:pt x="34" y="2069"/>
                              </a:lnTo>
                              <a:lnTo>
                                <a:pt x="37" y="2069"/>
                              </a:lnTo>
                              <a:lnTo>
                                <a:pt x="40" y="2069"/>
                              </a:lnTo>
                              <a:lnTo>
                                <a:pt x="42" y="2071"/>
                              </a:lnTo>
                              <a:lnTo>
                                <a:pt x="43" y="2074"/>
                              </a:lnTo>
                              <a:lnTo>
                                <a:pt x="43" y="2076"/>
                              </a:lnTo>
                              <a:lnTo>
                                <a:pt x="43" y="2076"/>
                              </a:lnTo>
                              <a:close/>
                              <a:moveTo>
                                <a:pt x="43" y="2171"/>
                              </a:moveTo>
                              <a:lnTo>
                                <a:pt x="43" y="2211"/>
                              </a:lnTo>
                              <a:lnTo>
                                <a:pt x="43" y="2213"/>
                              </a:lnTo>
                              <a:lnTo>
                                <a:pt x="42" y="2214"/>
                              </a:lnTo>
                              <a:lnTo>
                                <a:pt x="40" y="2216"/>
                              </a:lnTo>
                              <a:lnTo>
                                <a:pt x="37" y="2217"/>
                              </a:lnTo>
                              <a:lnTo>
                                <a:pt x="34" y="2216"/>
                              </a:lnTo>
                              <a:lnTo>
                                <a:pt x="33" y="2214"/>
                              </a:lnTo>
                              <a:lnTo>
                                <a:pt x="31" y="2213"/>
                              </a:lnTo>
                              <a:lnTo>
                                <a:pt x="31" y="2211"/>
                              </a:lnTo>
                              <a:lnTo>
                                <a:pt x="31" y="2171"/>
                              </a:lnTo>
                              <a:lnTo>
                                <a:pt x="31" y="2167"/>
                              </a:lnTo>
                              <a:lnTo>
                                <a:pt x="33" y="2166"/>
                              </a:lnTo>
                              <a:lnTo>
                                <a:pt x="34" y="2164"/>
                              </a:lnTo>
                              <a:lnTo>
                                <a:pt x="37" y="2163"/>
                              </a:lnTo>
                              <a:lnTo>
                                <a:pt x="40" y="2164"/>
                              </a:lnTo>
                              <a:lnTo>
                                <a:pt x="42" y="2166"/>
                              </a:lnTo>
                              <a:lnTo>
                                <a:pt x="43" y="2167"/>
                              </a:lnTo>
                              <a:lnTo>
                                <a:pt x="43" y="2171"/>
                              </a:lnTo>
                              <a:lnTo>
                                <a:pt x="43" y="2171"/>
                              </a:lnTo>
                              <a:close/>
                              <a:moveTo>
                                <a:pt x="43" y="2264"/>
                              </a:moveTo>
                              <a:lnTo>
                                <a:pt x="43" y="2305"/>
                              </a:lnTo>
                              <a:lnTo>
                                <a:pt x="43" y="2306"/>
                              </a:lnTo>
                              <a:lnTo>
                                <a:pt x="42" y="2309"/>
                              </a:lnTo>
                              <a:lnTo>
                                <a:pt x="40" y="2311"/>
                              </a:lnTo>
                              <a:lnTo>
                                <a:pt x="37" y="2311"/>
                              </a:lnTo>
                              <a:lnTo>
                                <a:pt x="34" y="2311"/>
                              </a:lnTo>
                              <a:lnTo>
                                <a:pt x="33" y="2309"/>
                              </a:lnTo>
                              <a:lnTo>
                                <a:pt x="31" y="2306"/>
                              </a:lnTo>
                              <a:lnTo>
                                <a:pt x="31" y="2305"/>
                              </a:lnTo>
                              <a:lnTo>
                                <a:pt x="31" y="2264"/>
                              </a:lnTo>
                              <a:lnTo>
                                <a:pt x="31" y="2261"/>
                              </a:lnTo>
                              <a:lnTo>
                                <a:pt x="33" y="2259"/>
                              </a:lnTo>
                              <a:lnTo>
                                <a:pt x="34" y="2258"/>
                              </a:lnTo>
                              <a:lnTo>
                                <a:pt x="37" y="2258"/>
                              </a:lnTo>
                              <a:lnTo>
                                <a:pt x="40" y="2258"/>
                              </a:lnTo>
                              <a:lnTo>
                                <a:pt x="42" y="2259"/>
                              </a:lnTo>
                              <a:lnTo>
                                <a:pt x="43" y="2261"/>
                              </a:lnTo>
                              <a:lnTo>
                                <a:pt x="43" y="2264"/>
                              </a:lnTo>
                              <a:lnTo>
                                <a:pt x="43" y="2264"/>
                              </a:lnTo>
                              <a:close/>
                              <a:moveTo>
                                <a:pt x="43" y="2358"/>
                              </a:moveTo>
                              <a:lnTo>
                                <a:pt x="43" y="2398"/>
                              </a:lnTo>
                              <a:lnTo>
                                <a:pt x="43" y="2401"/>
                              </a:lnTo>
                              <a:lnTo>
                                <a:pt x="42" y="2403"/>
                              </a:lnTo>
                              <a:lnTo>
                                <a:pt x="40" y="2405"/>
                              </a:lnTo>
                              <a:lnTo>
                                <a:pt x="37" y="2405"/>
                              </a:lnTo>
                              <a:lnTo>
                                <a:pt x="34" y="2405"/>
                              </a:lnTo>
                              <a:lnTo>
                                <a:pt x="33" y="2403"/>
                              </a:lnTo>
                              <a:lnTo>
                                <a:pt x="31" y="2401"/>
                              </a:lnTo>
                              <a:lnTo>
                                <a:pt x="31" y="2398"/>
                              </a:lnTo>
                              <a:lnTo>
                                <a:pt x="31" y="2358"/>
                              </a:lnTo>
                              <a:lnTo>
                                <a:pt x="31" y="2356"/>
                              </a:lnTo>
                              <a:lnTo>
                                <a:pt x="33" y="2353"/>
                              </a:lnTo>
                              <a:lnTo>
                                <a:pt x="34" y="2351"/>
                              </a:lnTo>
                              <a:lnTo>
                                <a:pt x="37" y="2351"/>
                              </a:lnTo>
                              <a:lnTo>
                                <a:pt x="40" y="2351"/>
                              </a:lnTo>
                              <a:lnTo>
                                <a:pt x="42" y="2353"/>
                              </a:lnTo>
                              <a:lnTo>
                                <a:pt x="43" y="2356"/>
                              </a:lnTo>
                              <a:lnTo>
                                <a:pt x="43" y="2358"/>
                              </a:lnTo>
                              <a:lnTo>
                                <a:pt x="43" y="2358"/>
                              </a:lnTo>
                              <a:close/>
                              <a:moveTo>
                                <a:pt x="43" y="2453"/>
                              </a:moveTo>
                              <a:lnTo>
                                <a:pt x="43" y="2493"/>
                              </a:lnTo>
                              <a:lnTo>
                                <a:pt x="43" y="2495"/>
                              </a:lnTo>
                              <a:lnTo>
                                <a:pt x="42" y="2496"/>
                              </a:lnTo>
                              <a:lnTo>
                                <a:pt x="40" y="2498"/>
                              </a:lnTo>
                              <a:lnTo>
                                <a:pt x="37" y="2500"/>
                              </a:lnTo>
                              <a:lnTo>
                                <a:pt x="34" y="2498"/>
                              </a:lnTo>
                              <a:lnTo>
                                <a:pt x="33" y="2496"/>
                              </a:lnTo>
                              <a:lnTo>
                                <a:pt x="31" y="2495"/>
                              </a:lnTo>
                              <a:lnTo>
                                <a:pt x="31" y="2493"/>
                              </a:lnTo>
                              <a:lnTo>
                                <a:pt x="31" y="2453"/>
                              </a:lnTo>
                              <a:lnTo>
                                <a:pt x="31" y="2450"/>
                              </a:lnTo>
                              <a:lnTo>
                                <a:pt x="33" y="2448"/>
                              </a:lnTo>
                              <a:lnTo>
                                <a:pt x="34" y="2446"/>
                              </a:lnTo>
                              <a:lnTo>
                                <a:pt x="37" y="2445"/>
                              </a:lnTo>
                              <a:lnTo>
                                <a:pt x="40" y="2446"/>
                              </a:lnTo>
                              <a:lnTo>
                                <a:pt x="42" y="2448"/>
                              </a:lnTo>
                              <a:lnTo>
                                <a:pt x="43" y="2450"/>
                              </a:lnTo>
                              <a:lnTo>
                                <a:pt x="43" y="2453"/>
                              </a:lnTo>
                              <a:lnTo>
                                <a:pt x="43" y="2453"/>
                              </a:lnTo>
                              <a:close/>
                              <a:moveTo>
                                <a:pt x="43" y="2546"/>
                              </a:moveTo>
                              <a:lnTo>
                                <a:pt x="43" y="2587"/>
                              </a:lnTo>
                              <a:lnTo>
                                <a:pt x="43" y="2588"/>
                              </a:lnTo>
                              <a:lnTo>
                                <a:pt x="42" y="2592"/>
                              </a:lnTo>
                              <a:lnTo>
                                <a:pt x="40" y="2593"/>
                              </a:lnTo>
                              <a:lnTo>
                                <a:pt x="37" y="2593"/>
                              </a:lnTo>
                              <a:lnTo>
                                <a:pt x="34" y="2593"/>
                              </a:lnTo>
                              <a:lnTo>
                                <a:pt x="33" y="2592"/>
                              </a:lnTo>
                              <a:lnTo>
                                <a:pt x="31" y="2588"/>
                              </a:lnTo>
                              <a:lnTo>
                                <a:pt x="31" y="2587"/>
                              </a:lnTo>
                              <a:lnTo>
                                <a:pt x="31" y="2546"/>
                              </a:lnTo>
                              <a:lnTo>
                                <a:pt x="31" y="2543"/>
                              </a:lnTo>
                              <a:lnTo>
                                <a:pt x="33" y="2542"/>
                              </a:lnTo>
                              <a:lnTo>
                                <a:pt x="34" y="2540"/>
                              </a:lnTo>
                              <a:lnTo>
                                <a:pt x="37" y="2540"/>
                              </a:lnTo>
                              <a:lnTo>
                                <a:pt x="40" y="2540"/>
                              </a:lnTo>
                              <a:lnTo>
                                <a:pt x="42" y="2542"/>
                              </a:lnTo>
                              <a:lnTo>
                                <a:pt x="43" y="2543"/>
                              </a:lnTo>
                              <a:lnTo>
                                <a:pt x="43" y="2546"/>
                              </a:lnTo>
                              <a:lnTo>
                                <a:pt x="43" y="2546"/>
                              </a:lnTo>
                              <a:close/>
                              <a:moveTo>
                                <a:pt x="74" y="2592"/>
                              </a:moveTo>
                              <a:lnTo>
                                <a:pt x="37" y="2672"/>
                              </a:lnTo>
                              <a:lnTo>
                                <a:pt x="0" y="2592"/>
                              </a:lnTo>
                              <a:lnTo>
                                <a:pt x="74" y="259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4,2672" path="m43,6l43,47l43,48l42,51l40,53l37,53l34,53l33,51l31,48l31,47l31,6l31,3l33,1l34,0l37,0l40,0l42,1l43,3l43,6l43,6xm43,100l43,140l43,143l42,145l40,147l37,147l34,147l33,145l31,143l31,140l31,100l31,98l33,95l34,93l37,93l40,93l42,95l43,98l43,100l43,100xm43,195l43,235l43,237l42,238l40,240l37,242l34,240l33,238l31,237l31,235l31,195l31,192l33,190l34,188l37,187l40,188l42,190l43,192l43,195l43,195xm43,288l43,329l43,330l42,334l40,335l37,335l34,335l33,334l31,330l31,329l31,288l31,285l33,284l34,282l37,282l40,282l42,284l43,285l43,288l43,288xm43,382l43,422l43,426l42,427l40,429l37,429l34,429l33,427l31,426l31,422l31,382l31,380l33,377l34,376l37,376l40,376l42,377l43,380l43,382l43,382xm43,477l43,517l43,519l42,521l40,522l37,524l34,522l33,521l31,519l31,517l31,477l31,474l33,472l34,471l37,469l40,471l42,472l43,474l43,477l43,477xm43,571l43,611l43,613l42,616l40,617l37,617l34,617l33,616l31,613l31,611l31,571l31,567l33,566l34,564l37,564l40,564l42,566l43,567l43,571l43,571xm43,664l43,705l43,708l42,709l40,711l37,711l34,711l33,709l31,708l31,705l31,664l31,663l33,659l34,658l37,658l40,658l42,659l43,663l43,664l43,664xm43,759l43,800l43,801l42,803l40,805l37,806l34,805l33,803l31,801l31,800l31,759l31,756l33,755l34,753l37,751l40,753l42,755l43,756l43,759l43,759xm43,853l43,893l43,895l42,898l40,900l37,900l34,900l33,898l31,895l31,893l31,853l31,850l33,848l34,847l37,847l40,847l42,848l43,850l43,853l43,853xm43,947l43,987l43,990l42,992l40,993l37,993l34,993l33,992l31,990l31,987l31,947l31,945l33,942l34,940l37,940l40,940l42,942l43,945l43,947l43,947xm43,1042l43,1082l43,1084l42,1085l40,1087l37,1088l34,1087l33,1085l31,1084l31,1082l31,1042l31,1038l33,1037l34,1035l37,1034l40,1035l42,1037l43,1038l43,1042l43,1042xm43,1135l43,1176l43,1177l42,1180l40,1182l37,1182l34,1182l33,1180l31,1177l31,1176l31,1135l31,1132l33,1130l34,1129l37,1129l40,1129l42,1130l43,1132l43,1135l43,1135xm43,1229l43,1269l43,1272l42,1274l40,1276l37,1276l34,1276l33,1274l31,1272l31,1269l31,1229l31,1227l33,1224l34,1222l37,1222l40,1222l42,1224l43,1227l43,1229l43,1229xm43,1324l43,1364l43,1366l42,1367l40,1369l37,1371l34,1369l33,1367l31,1366l31,1364l31,1324l31,1321l33,1319l34,1317l37,1316l40,1317l42,1319l43,1321l43,1324l43,1324xm43,1417l43,1458l43,1459l42,1463l40,1464l37,1464l34,1464l33,1463l31,1459l31,1458l31,1417l31,1414l33,1413l34,1411l37,1411l40,1411l42,1413l43,1414l43,1417l43,1417xm43,1511l43,1551l43,1555l42,1556l40,1558l37,1558l34,1558l33,1556l31,1555l31,1551l31,1511l31,1509l33,1506l34,1505l37,1505l40,1505l42,1506l43,1509l43,1511l43,1511xm43,1606l43,1646l43,1648l42,1650l40,1651l37,1653l34,1651l33,1650l31,1648l31,1646l31,1606l31,1603l33,1601l34,1600l37,1598l40,1600l42,1601l43,1603l43,1606l43,1606xm43,1700l43,1740l43,1742l42,1745l40,1746l37,1746l34,1746l33,1745l31,1742l31,1740l31,1700l31,1696l33,1695l34,1693l37,1693l40,1693l42,1695l43,1696l43,1700l43,1700xm43,1793l43,1834l43,1837l42,1838l40,1840l37,1840l34,1840l33,1838l31,1837l31,1834l31,1793l31,1792l33,1788l34,1787l37,1787l40,1787l42,1788l43,1792l43,1793l43,1793xm43,1888l43,1929l43,1930l42,1932l40,1934l37,1935l34,1934l33,1932l31,1930l31,1929l31,1888l31,1885l33,1884l34,1882l37,1880l40,1882l42,1884l43,1885l43,1888l43,1888xm43,1982l43,2022l43,2024l42,2027l40,2029l37,2029l34,2029l33,2027l31,2024l31,2022l31,1982l31,1979l33,1977l34,1976l37,1976l40,1976l42,1977l43,1979l43,1982l43,1982xm43,2076l43,2116l43,2119l42,2121l40,2122l37,2122l34,2122l33,2121l31,2119l31,2116l31,2076l31,2074l33,2071l34,2069l37,2069l40,2069l42,2071l43,2074l43,2076l43,2076xm43,2171l43,2211l43,2213l42,2214l40,2216l37,2217l34,2216l33,2214l31,2213l31,2211l31,2171l31,2167l33,2166l34,2164l37,2163l40,2164l42,2166l43,2167l43,2171l43,2171xm43,2264l43,2305l43,2306l42,2309l40,2311l37,2311l34,2311l33,2309l31,2306l31,2305l31,2264l31,2261l33,2259l34,2258l37,2258l40,2258l42,2259l43,2261l43,2264l43,2264xm43,2358l43,2398l43,2401l42,2403l40,2405l37,2405l34,2405l33,2403l31,2401l31,2398l31,2358l31,2356l33,2353l34,2351l37,2351l40,2351l42,2353l43,2356l43,2358l43,2358xm43,2453l43,2493l43,2495l42,2496l40,2498l37,2500l34,2498l33,2496l31,2495l31,2493l31,2453l31,2450l33,2448l34,2446l37,2445l40,2446l42,2448l43,2450l43,2453l43,2453xm43,2546l43,2587l43,2588l42,2592l40,2593l37,2593l34,2593l33,2592l31,2588l31,2587l31,2546l31,2543l33,2542l34,2540l37,2540l40,2540l42,2542l43,2543l43,2546l43,2546xm74,2592l37,2672l0,2592l74,2592xe" fillcolor="black" stroked="t" o:allowincell="f" style="position:absolute;margin-left:180.75pt;margin-top:21.9pt;width:3.65pt;height:133.5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49225</wp:posOffset>
                </wp:positionH>
                <wp:positionV relativeFrom="paragraph">
                  <wp:posOffset>3956050</wp:posOffset>
                </wp:positionV>
                <wp:extent cx="457200" cy="526415"/>
                <wp:effectExtent l="0" t="0" r="0" b="0"/>
                <wp:wrapNone/>
                <wp:docPr id="224" name=""/>
                <a:graphic xmlns:a="http://schemas.openxmlformats.org/drawingml/2006/main">
                  <a:graphicData uri="http://schemas.microsoft.com/office/word/2010/wordprocessingShape">
                    <wps:wsp>
                      <wps:cNvSpPr txBox="1"/>
                      <wps:spPr>
                        <a:xfrm rot="16200000">
                          <a:off x="0" y="0"/>
                          <a:ext cx="457200" cy="526320"/>
                        </a:xfrm>
                        <a:prstGeom prst="rect">
                          <a:avLst/>
                        </a:prstGeom>
                        <a:noFill/>
                        <a:ln w="0">
                          <a:noFill/>
                        </a:ln>
                      </wps:spPr>
                      <wps:txbx>
                        <w:txbxContent>
                          <w:p>
                            <w:pPr>
                              <w:overflowPunct w:val="false"/>
                              <w:bidi w:val="0"/>
                              <w:rPr/>
                            </w:pPr>
                            <w:r>
                              <w:rPr>
                                <w:kern w:val="2"/>
                                <w:sz w:val="24"/>
                                <w:szCs w:val="16"/>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1.7pt;margin-top:311.5pt;width:35.95pt;height:41.4pt;mso-wrap-style:none;v-text-anchor:top;rotation:270" type="_x0000_t202">
                <v:textbox style="mso-layout-flow-alt:bottom-to-top">
                  <w:txbxContent>
                    <w:p>
                      <w:pPr>
                        <w:overflowPunct w:val="false"/>
                        <w:bidi w:val="0"/>
                        <w:rPr/>
                      </w:pPr>
                      <w:r>
                        <w:rPr>
                          <w:kern w:val="2"/>
                          <w:sz w:val="24"/>
                          <w:szCs w:val="16"/>
                          <w:rFonts w:ascii="Times New Roman" w:hAnsi="Times New Roman" w:eastAsia="Times New Roman" w:cs="Times New Roman"/>
                          <w:color w:val="00000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382520</wp:posOffset>
                </wp:positionH>
                <wp:positionV relativeFrom="paragraph">
                  <wp:posOffset>3774440</wp:posOffset>
                </wp:positionV>
                <wp:extent cx="233680" cy="198120"/>
                <wp:effectExtent l="0" t="0" r="0" b="0"/>
                <wp:wrapNone/>
                <wp:docPr id="225" name=""/>
                <a:graphic xmlns:a="http://schemas.openxmlformats.org/drawingml/2006/main">
                  <a:graphicData uri="http://schemas.microsoft.com/office/word/2010/wordprocessingShape">
                    <wps:wsp>
                      <wps:cNvSpPr txBox="1"/>
                      <wps:spPr>
                        <a:xfrm rot="16200000">
                          <a:off x="0" y="0"/>
                          <a:ext cx="233640" cy="1980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xis</w:t>
                            </w:r>
                          </w:p>
                        </w:txbxContent>
                      </wps:txbx>
                      <wps:bodyPr wrap="square" lIns="0" rIns="0" tIns="0" bIns="0" anchor="t">
                        <a:noAutofit/>
                      </wps:bodyPr>
                    </wps:wsp>
                  </a:graphicData>
                </a:graphic>
              </wp:anchor>
            </w:drawing>
          </mc:Choice>
          <mc:Fallback>
            <w:pict>
              <v:shape id="shape_0" stroked="f" o:allowincell="f" style="position:absolute;margin-left:187.6pt;margin-top:297.2pt;width:18.35pt;height:15.55pt;mso-wrap-style:none;v-text-anchor:top;rotation:270" type="_x0000_t202">
                <v:textbox style="mso-layout-flow-alt:bottom-to-top">
                  <w:txbxContent>
                    <w:p>
                      <w:pPr>
                        <w:overflowPunct w:val="false"/>
                        <w:bidi w:val="0"/>
                        <w:rPr/>
                      </w:pPr>
                      <w:r>
                        <w:rPr>
                          <w:kern w:val="2"/>
                          <w:sz w:val="16"/>
                          <w:b/>
                          <w:szCs w:val="16"/>
                          <w:bCs/>
                          <w:rFonts w:ascii="Times New Roman" w:hAnsi="Times New Roman" w:eastAsia="Times New Roman" w:cs="Times New Roman"/>
                          <w:color w:val="000000"/>
                          <w:lang w:val="en-US" w:bidi="ar-SA"/>
                        </w:rPr>
                        <w:t>axi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742565</wp:posOffset>
                </wp:positionH>
                <wp:positionV relativeFrom="paragraph">
                  <wp:posOffset>3536315</wp:posOffset>
                </wp:positionV>
                <wp:extent cx="173355" cy="262890"/>
                <wp:effectExtent l="29845" t="17145" r="29210" b="17145"/>
                <wp:wrapNone/>
                <wp:docPr id="226" name=""/>
                <a:graphic xmlns:a="http://schemas.openxmlformats.org/drawingml/2006/main">
                  <a:graphicData uri="http://schemas.microsoft.com/office/word/2010/wordprocessingShape">
                    <wps:wsp>
                      <wps:cNvSpPr txBox="1"/>
                      <wps:spPr>
                        <a:xfrm rot="840000">
                          <a:off x="0" y="0"/>
                          <a:ext cx="173520" cy="2628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000000"/>
                                <w:lang w:val="en-US" w:bidi="ar-SA"/>
                              </w:rPr>
                              <w:t>10°</w:t>
                            </w:r>
                          </w:p>
                        </w:txbxContent>
                      </wps:txbx>
                      <wps:bodyPr wrap="square" lIns="0" rIns="0" tIns="0" bIns="0" anchor="t">
                        <a:noAutofit/>
                      </wps:bodyPr>
                    </wps:wsp>
                  </a:graphicData>
                </a:graphic>
              </wp:anchor>
            </w:drawing>
          </mc:Choice>
          <mc:Fallback>
            <w:pict>
              <v:shape id="shape_0" stroked="f" o:allowincell="f" style="position:absolute;margin-left:215.95pt;margin-top:278.4pt;width:13.6pt;height:20.65pt;mso-wrap-style:none;v-text-anchor:top;rotation:14" type="_x0000_t202">
                <v:textbox>
                  <w:txbxContent>
                    <w:p>
                      <w:pPr>
                        <w:overflowPunct w:val="false"/>
                        <w:bidi w:val="0"/>
                        <w:rPr/>
                      </w:pPr>
                      <w:r>
                        <w:rPr>
                          <w:kern w:val="2"/>
                          <w:sz w:val="18"/>
                          <w:b/>
                          <w:szCs w:val="24"/>
                          <w:bCs/>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w:pict>
          </mc:Fallback>
        </mc:AlternateContent>
      </w:r>
      <w:r>
        <w:rPr>
          <w:lang w:val="en-US"/>
        </w:rPr>
        <w:t xml:space="preserve"> </w:t>
      </w:r>
      <w:r>
        <w:br w:type="page"/>
      </w:r>
      <w:r>
        <mc:AlternateContent>
          <mc:Choice Requires="wps">
            <w:drawing>
              <wp:anchor behindDoc="0" distT="0" distB="0" distL="114935" distR="114935" simplePos="0" locked="0" layoutInCell="0" allowOverlap="1" relativeHeight="136">
                <wp:simplePos x="0" y="0"/>
                <wp:positionH relativeFrom="column">
                  <wp:posOffset>642620</wp:posOffset>
                </wp:positionH>
                <wp:positionV relativeFrom="paragraph">
                  <wp:posOffset>781050</wp:posOffset>
                </wp:positionV>
                <wp:extent cx="335280" cy="118110"/>
                <wp:effectExtent l="0" t="0" r="0" b="0"/>
                <wp:wrapNone/>
                <wp:docPr id="227" name="Frame33"/>
                <a:graphic xmlns:a="http://schemas.openxmlformats.org/drawingml/2006/main">
                  <a:graphicData uri="http://schemas.microsoft.com/office/word/2010/wordprocessingShape">
                    <wps:wsp>
                      <wps:cNvSpPr txBox="1"/>
                      <wps:spPr>
                        <a:xfrm>
                          <a:off x="0" y="0"/>
                          <a:ext cx="33528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riving</w:t>
                            </w:r>
                          </w:p>
                        </w:txbxContent>
                      </wps:txbx>
                      <wps:bodyPr anchor="t" lIns="635" tIns="635" rIns="635" bIns="635">
                        <a:spAutoFit/>
                      </wps:bodyPr>
                    </wps:wsp>
                  </a:graphicData>
                </a:graphic>
              </wp:anchor>
            </w:drawing>
          </mc:Choice>
          <mc:Fallback>
            <w:pict>
              <v:rect fillcolor="#FFFFFF" style="position:absolute;rotation:-0;width:26.4pt;height:9.3pt;mso-wrap-distance-left:9.05pt;mso-wrap-distance-right:9.05pt;mso-wrap-distance-top:0pt;mso-wrap-distance-bottom:0pt;margin-top:61.5pt;mso-position-vertical-relative:text;margin-left:50.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7690</wp:posOffset>
                </wp:positionH>
                <wp:positionV relativeFrom="paragraph">
                  <wp:posOffset>966470</wp:posOffset>
                </wp:positionV>
                <wp:extent cx="391160" cy="118110"/>
                <wp:effectExtent l="0" t="0" r="0" b="0"/>
                <wp:wrapNone/>
                <wp:docPr id="228" name="Frame32"/>
                <a:graphic xmlns:a="http://schemas.openxmlformats.org/drawingml/2006/main">
                  <a:graphicData uri="http://schemas.microsoft.com/office/word/2010/wordprocessingShape">
                    <wps:wsp>
                      <wps:cNvSpPr txBox="1"/>
                      <wps:spPr>
                        <a:xfrm>
                          <a:off x="0" y="0"/>
                          <a:ext cx="39116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irection</w:t>
                            </w:r>
                          </w:p>
                        </w:txbxContent>
                      </wps:txbx>
                      <wps:bodyPr anchor="t" lIns="635" tIns="635" rIns="635" bIns="635">
                        <a:spAutoFit/>
                      </wps:bodyPr>
                    </wps:wsp>
                  </a:graphicData>
                </a:graphic>
              </wp:anchor>
            </w:drawing>
          </mc:Choice>
          <mc:Fallback>
            <w:pict>
              <v:rect fillcolor="#FFFFFF" style="position:absolute;rotation:-0;width:30.8pt;height:9.3pt;mso-wrap-distance-left:9.05pt;mso-wrap-distance-right:9.05pt;mso-wrap-distance-top:0pt;mso-wrap-distance-bottom:0pt;margin-top:76.1pt;mso-position-vertical-relative:text;margin-left:44.7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02715</wp:posOffset>
                </wp:positionH>
                <wp:positionV relativeFrom="paragraph">
                  <wp:posOffset>191135</wp:posOffset>
                </wp:positionV>
                <wp:extent cx="323850" cy="118110"/>
                <wp:effectExtent l="0" t="0" r="0" b="0"/>
                <wp:wrapNone/>
                <wp:docPr id="229" name="Frame31"/>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Vehicl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5.05pt;mso-position-vertical-relative:text;margin-left:110.45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42620</wp:posOffset>
                </wp:positionH>
                <wp:positionV relativeFrom="paragraph">
                  <wp:posOffset>2852420</wp:posOffset>
                </wp:positionV>
                <wp:extent cx="335280" cy="118110"/>
                <wp:effectExtent l="0" t="0" r="0" b="0"/>
                <wp:wrapNone/>
                <wp:docPr id="230" name="Frame30"/>
                <a:graphic xmlns:a="http://schemas.openxmlformats.org/drawingml/2006/main">
                  <a:graphicData uri="http://schemas.microsoft.com/office/word/2010/wordprocessingShape">
                    <wps:wsp>
                      <wps:cNvSpPr txBox="1"/>
                      <wps:spPr>
                        <a:xfrm>
                          <a:off x="0" y="0"/>
                          <a:ext cx="33528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riving</w:t>
                            </w:r>
                          </w:p>
                        </w:txbxContent>
                      </wps:txbx>
                      <wps:bodyPr anchor="t" lIns="635" tIns="635" rIns="635" bIns="635">
                        <a:spAutoFit/>
                      </wps:bodyPr>
                    </wps:wsp>
                  </a:graphicData>
                </a:graphic>
              </wp:anchor>
            </w:drawing>
          </mc:Choice>
          <mc:Fallback>
            <w:pict>
              <v:rect fillcolor="#FFFFFF" style="position:absolute;rotation:-0;width:26.4pt;height:9.3pt;mso-wrap-distance-left:9.05pt;mso-wrap-distance-right:9.05pt;mso-wrap-distance-top:0pt;mso-wrap-distance-bottom:0pt;margin-top:224.6pt;mso-position-vertical-relative:text;margin-left:50.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67690</wp:posOffset>
                </wp:positionH>
                <wp:positionV relativeFrom="paragraph">
                  <wp:posOffset>3037840</wp:posOffset>
                </wp:positionV>
                <wp:extent cx="391160" cy="118110"/>
                <wp:effectExtent l="0" t="0" r="0" b="0"/>
                <wp:wrapNone/>
                <wp:docPr id="231" name="Frame29"/>
                <a:graphic xmlns:a="http://schemas.openxmlformats.org/drawingml/2006/main">
                  <a:graphicData uri="http://schemas.microsoft.com/office/word/2010/wordprocessingShape">
                    <wps:wsp>
                      <wps:cNvSpPr txBox="1"/>
                      <wps:spPr>
                        <a:xfrm>
                          <a:off x="0" y="0"/>
                          <a:ext cx="39116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irection</w:t>
                            </w:r>
                          </w:p>
                        </w:txbxContent>
                      </wps:txbx>
                      <wps:bodyPr anchor="t" lIns="635" tIns="635" rIns="635" bIns="635">
                        <a:spAutoFit/>
                      </wps:bodyPr>
                    </wps:wsp>
                  </a:graphicData>
                </a:graphic>
              </wp:anchor>
            </w:drawing>
          </mc:Choice>
          <mc:Fallback>
            <w:pict>
              <v:rect fillcolor="#FFFFFF" style="position:absolute;rotation:-0;width:30.8pt;height:9.3pt;mso-wrap-distance-left:9.05pt;mso-wrap-distance-right:9.05pt;mso-wrap-distance-top:0pt;mso-wrap-distance-bottom:0pt;margin-top:239.2pt;mso-position-vertical-relative:text;margin-left:44.7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401445</wp:posOffset>
                </wp:positionH>
                <wp:positionV relativeFrom="paragraph">
                  <wp:posOffset>2262505</wp:posOffset>
                </wp:positionV>
                <wp:extent cx="323850" cy="118110"/>
                <wp:effectExtent l="0" t="0" r="0" b="0"/>
                <wp:wrapNone/>
                <wp:docPr id="232" name="Frame28"/>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Vehicl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78.15pt;mso-position-vertical-relative:text;margin-left:110.35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789940</wp:posOffset>
                </wp:positionV>
                <wp:extent cx="1716405" cy="176530"/>
                <wp:effectExtent l="0" t="0" r="0" b="0"/>
                <wp:wrapNone/>
                <wp:docPr id="233" name="Frame19"/>
                <a:graphic xmlns:a="http://schemas.openxmlformats.org/drawingml/2006/main">
                  <a:graphicData uri="http://schemas.microsoft.com/office/word/2010/wordprocessingShape">
                    <wps:wsp>
                      <wps:cNvSpPr txBox="1"/>
                      <wps:spPr>
                        <a:xfrm>
                          <a:off x="0" y="0"/>
                          <a:ext cx="1716405" cy="176530"/>
                        </a:xfrm>
                        <a:prstGeom prst="rect"/>
                        <a:solidFill>
                          <a:srgbClr val="FFFFFF">
                            <a:alpha val="0"/>
                          </a:srgbClr>
                        </a:solidFill>
                      </wps:spPr>
                      <wps:txbx>
                        <w:txbxContent>
                          <w:p>
                            <w:pPr>
                              <w:pStyle w:val="Normal"/>
                              <w:rPr>
                                <w:b/>
                                <w:b/>
                                <w:color w:val="000000"/>
                                <w:szCs w:val="22"/>
                                <w:u w:val="single"/>
                                <w:lang w:val="en-US"/>
                              </w:rPr>
                            </w:pPr>
                            <w:r>
                              <w:rPr>
                                <w:b/>
                                <w:color w:val="000000"/>
                                <w:szCs w:val="22"/>
                                <w:u w:val="single"/>
                                <w:lang w:val="en-US"/>
                              </w:rPr>
                              <w:t>End outline marker lamps</w:t>
                            </w:r>
                          </w:p>
                        </w:txbxContent>
                      </wps:txbx>
                      <wps:bodyPr anchor="t" lIns="635" tIns="635" rIns="635" bIns="635">
                        <a:spAutoFit/>
                      </wps:bodyPr>
                    </wps:wsp>
                  </a:graphicData>
                </a:graphic>
              </wp:anchor>
            </w:drawing>
          </mc:Choice>
          <mc:Fallback>
            <w:pict>
              <v:rect fillcolor="#FFFFFF" style="position:absolute;rotation:-0;width:135.15pt;height:13.9pt;mso-wrap-distance-left:9.05pt;mso-wrap-distance-right:9.05pt;mso-wrap-distance-top:0pt;mso-wrap-distance-bottom:0pt;margin-top:62.2pt;mso-position-vertical-relative:text;margin-left:342pt;mso-position-horizontal-relative:text">
                <v:fill opacity="0f"/>
                <v:textbox inset="0.000694444444444445in,0.000694444444444445in,0.000694444444444445in,0.000694444444444445in">
                  <w:txbxContent>
                    <w:p>
                      <w:pPr>
                        <w:pStyle w:val="Normal"/>
                        <w:rPr>
                          <w:b/>
                          <w:b/>
                          <w:color w:val="000000"/>
                          <w:szCs w:val="22"/>
                          <w:u w:val="single"/>
                          <w:lang w:val="en-US"/>
                        </w:rPr>
                      </w:pPr>
                      <w:r>
                        <w:rPr>
                          <w:b/>
                          <w:color w:val="000000"/>
                          <w:szCs w:val="22"/>
                          <w:u w:val="single"/>
                          <w:lang w:val="en-US"/>
                        </w:rPr>
                        <w:t>End outline marker lamp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42620</wp:posOffset>
                </wp:positionH>
                <wp:positionV relativeFrom="paragraph">
                  <wp:posOffset>781050</wp:posOffset>
                </wp:positionV>
                <wp:extent cx="335280" cy="118110"/>
                <wp:effectExtent l="0" t="0" r="0" b="0"/>
                <wp:wrapNone/>
                <wp:docPr id="234" name="Frame27"/>
                <a:graphic xmlns:a="http://schemas.openxmlformats.org/drawingml/2006/main">
                  <a:graphicData uri="http://schemas.microsoft.com/office/word/2010/wordprocessingShape">
                    <wps:wsp>
                      <wps:cNvSpPr txBox="1"/>
                      <wps:spPr>
                        <a:xfrm>
                          <a:off x="0" y="0"/>
                          <a:ext cx="33528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riving</w:t>
                            </w:r>
                          </w:p>
                        </w:txbxContent>
                      </wps:txbx>
                      <wps:bodyPr anchor="t" lIns="635" tIns="635" rIns="635" bIns="635">
                        <a:spAutoFit/>
                      </wps:bodyPr>
                    </wps:wsp>
                  </a:graphicData>
                </a:graphic>
              </wp:anchor>
            </w:drawing>
          </mc:Choice>
          <mc:Fallback>
            <w:pict>
              <v:rect fillcolor="#FFFFFF" style="position:absolute;rotation:-0;width:26.4pt;height:9.3pt;mso-wrap-distance-left:9.05pt;mso-wrap-distance-right:9.05pt;mso-wrap-distance-top:0pt;mso-wrap-distance-bottom:0pt;margin-top:61.5pt;mso-position-vertical-relative:text;margin-left:50.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67690</wp:posOffset>
                </wp:positionH>
                <wp:positionV relativeFrom="paragraph">
                  <wp:posOffset>966470</wp:posOffset>
                </wp:positionV>
                <wp:extent cx="391160" cy="118110"/>
                <wp:effectExtent l="0" t="0" r="0" b="0"/>
                <wp:wrapNone/>
                <wp:docPr id="235" name="Frame26"/>
                <a:graphic xmlns:a="http://schemas.openxmlformats.org/drawingml/2006/main">
                  <a:graphicData uri="http://schemas.microsoft.com/office/word/2010/wordprocessingShape">
                    <wps:wsp>
                      <wps:cNvSpPr txBox="1"/>
                      <wps:spPr>
                        <a:xfrm>
                          <a:off x="0" y="0"/>
                          <a:ext cx="39116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irection</w:t>
                            </w:r>
                          </w:p>
                        </w:txbxContent>
                      </wps:txbx>
                      <wps:bodyPr anchor="t" lIns="635" tIns="635" rIns="635" bIns="635">
                        <a:spAutoFit/>
                      </wps:bodyPr>
                    </wps:wsp>
                  </a:graphicData>
                </a:graphic>
              </wp:anchor>
            </w:drawing>
          </mc:Choice>
          <mc:Fallback>
            <w:pict>
              <v:rect fillcolor="#FFFFFF" style="position:absolute;rotation:-0;width:30.8pt;height:9.3pt;mso-wrap-distance-left:9.05pt;mso-wrap-distance-right:9.05pt;mso-wrap-distance-top:0pt;mso-wrap-distance-bottom:0pt;margin-top:76.1pt;mso-position-vertical-relative:text;margin-left:44.7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02715</wp:posOffset>
                </wp:positionH>
                <wp:positionV relativeFrom="paragraph">
                  <wp:posOffset>191135</wp:posOffset>
                </wp:positionV>
                <wp:extent cx="323850" cy="118110"/>
                <wp:effectExtent l="0" t="0" r="0" b="0"/>
                <wp:wrapNone/>
                <wp:docPr id="236" name="Frame25"/>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Vehicl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5.05pt;mso-position-vertical-relative:text;margin-left:110.45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2961640</wp:posOffset>
                </wp:positionV>
                <wp:extent cx="908050" cy="176530"/>
                <wp:effectExtent l="0" t="0" r="0" b="0"/>
                <wp:wrapNone/>
                <wp:docPr id="237" name="Frame24"/>
                <a:graphic xmlns:a="http://schemas.openxmlformats.org/drawingml/2006/main">
                  <a:graphicData uri="http://schemas.microsoft.com/office/word/2010/wordprocessingShape">
                    <wps:wsp>
                      <wps:cNvSpPr txBox="1"/>
                      <wps:spPr>
                        <a:xfrm>
                          <a:off x="0" y="0"/>
                          <a:ext cx="908050" cy="176530"/>
                        </a:xfrm>
                        <a:prstGeom prst="rect"/>
                        <a:solidFill>
                          <a:srgbClr val="FFFFFF">
                            <a:alpha val="0"/>
                          </a:srgbClr>
                        </a:solidFill>
                      </wps:spPr>
                      <wps:txbx>
                        <w:txbxContent>
                          <w:p>
                            <w:pPr>
                              <w:pStyle w:val="Normal"/>
                              <w:rPr>
                                <w:color w:val="000000"/>
                                <w:szCs w:val="22"/>
                                <w:u w:val="single"/>
                                <w:lang w:val="en-US"/>
                              </w:rPr>
                            </w:pPr>
                            <w:r>
                              <w:rPr>
                                <w:color w:val="000000"/>
                                <w:szCs w:val="22"/>
                                <w:u w:val="single"/>
                                <w:lang w:val="en-US"/>
                              </w:rPr>
                              <w:t>Stop-lamps-S3</w:t>
                            </w:r>
                          </w:p>
                        </w:txbxContent>
                      </wps:txbx>
                      <wps:bodyPr anchor="t" lIns="635" tIns="635" rIns="635" bIns="635">
                        <a:spAutoFit/>
                      </wps:bodyPr>
                    </wps:wsp>
                  </a:graphicData>
                </a:graphic>
              </wp:anchor>
            </w:drawing>
          </mc:Choice>
          <mc:Fallback>
            <w:pict>
              <v:rect fillcolor="#FFFFFF" style="position:absolute;rotation:-0;width:71.5pt;height:13.9pt;mso-wrap-distance-left:9.05pt;mso-wrap-distance-right:9.05pt;mso-wrap-distance-top:0pt;mso-wrap-distance-bottom:0pt;margin-top:233.2pt;mso-position-vertical-relative:text;margin-left:351pt;mso-position-horizontal-relative:text">
                <v:fill opacity="0f"/>
                <v:textbox inset="0.000694444444444445in,0.000694444444444445in,0.000694444444444445in,0.000694444444444445in">
                  <w:txbxContent>
                    <w:p>
                      <w:pPr>
                        <w:pStyle w:val="Normal"/>
                        <w:rPr>
                          <w:color w:val="000000"/>
                          <w:szCs w:val="22"/>
                          <w:u w:val="single"/>
                          <w:lang w:val="en-US"/>
                        </w:rPr>
                      </w:pPr>
                      <w:r>
                        <w:rPr>
                          <w:color w:val="000000"/>
                          <w:szCs w:val="22"/>
                          <w:u w:val="single"/>
                          <w:lang w:val="en-US"/>
                        </w:rPr>
                        <w:t>Stop-lamps-S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57700</wp:posOffset>
                </wp:positionH>
                <wp:positionV relativeFrom="paragraph">
                  <wp:posOffset>3190240</wp:posOffset>
                </wp:positionV>
                <wp:extent cx="950595" cy="176530"/>
                <wp:effectExtent l="0" t="0" r="0" b="0"/>
                <wp:wrapNone/>
                <wp:docPr id="238" name="Frame20"/>
                <a:graphic xmlns:a="http://schemas.openxmlformats.org/drawingml/2006/main">
                  <a:graphicData uri="http://schemas.microsoft.com/office/word/2010/wordprocessingShape">
                    <wps:wsp>
                      <wps:cNvSpPr txBox="1"/>
                      <wps:spPr>
                        <a:xfrm>
                          <a:off x="0" y="0"/>
                          <a:ext cx="950595" cy="176530"/>
                        </a:xfrm>
                        <a:prstGeom prst="rect"/>
                        <a:solidFill>
                          <a:srgbClr val="FFFFFF">
                            <a:alpha val="0"/>
                          </a:srgbClr>
                        </a:solidFill>
                      </wps:spPr>
                      <wps:txbx>
                        <w:txbxContent>
                          <w:p>
                            <w:pPr>
                              <w:pStyle w:val="Normal"/>
                              <w:rPr>
                                <w:b/>
                                <w:b/>
                                <w:bCs/>
                                <w:color w:val="000000"/>
                                <w:szCs w:val="22"/>
                                <w:u w:val="single"/>
                                <w:lang w:val="en-US"/>
                              </w:rPr>
                            </w:pPr>
                            <w:r>
                              <w:rPr>
                                <w:b/>
                                <w:bCs/>
                                <w:color w:val="000000"/>
                                <w:szCs w:val="22"/>
                                <w:u w:val="single"/>
                                <w:lang w:val="en-US"/>
                              </w:rPr>
                              <w:t>Stop-lamps-S4</w:t>
                            </w:r>
                          </w:p>
                        </w:txbxContent>
                      </wps:txbx>
                      <wps:bodyPr anchor="t" lIns="635" tIns="635" rIns="635" bIns="635">
                        <a:spAutoFit/>
                      </wps:bodyPr>
                    </wps:wsp>
                  </a:graphicData>
                </a:graphic>
              </wp:anchor>
            </w:drawing>
          </mc:Choice>
          <mc:Fallback>
            <w:pict>
              <v:rect fillcolor="#FFFFFF" style="position:absolute;rotation:-0;width:74.85pt;height:13.9pt;mso-wrap-distance-left:9.05pt;mso-wrap-distance-right:9.05pt;mso-wrap-distance-top:0pt;mso-wrap-distance-bottom:0pt;margin-top:251.2pt;mso-position-vertical-relative:text;margin-left:351pt;mso-position-horizontal-relative:text">
                <v:fill opacity="0f"/>
                <v:textbox inset="0.000694444444444445in,0.000694444444444445in,0.000694444444444445in,0.000694444444444445in">
                  <w:txbxContent>
                    <w:p>
                      <w:pPr>
                        <w:pStyle w:val="Normal"/>
                        <w:rPr>
                          <w:b/>
                          <w:b/>
                          <w:bCs/>
                          <w:color w:val="000000"/>
                          <w:szCs w:val="22"/>
                          <w:u w:val="single"/>
                          <w:lang w:val="en-US"/>
                        </w:rPr>
                      </w:pPr>
                      <w:r>
                        <w:rPr>
                          <w:b/>
                          <w:bCs/>
                          <w:color w:val="000000"/>
                          <w:szCs w:val="22"/>
                          <w:u w:val="single"/>
                          <w:lang w:val="en-US"/>
                        </w:rPr>
                        <w:t>Stop-lamps-S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42620</wp:posOffset>
                </wp:positionH>
                <wp:positionV relativeFrom="paragraph">
                  <wp:posOffset>2852420</wp:posOffset>
                </wp:positionV>
                <wp:extent cx="335280" cy="118110"/>
                <wp:effectExtent l="0" t="0" r="0" b="0"/>
                <wp:wrapNone/>
                <wp:docPr id="239" name="Frame23"/>
                <a:graphic xmlns:a="http://schemas.openxmlformats.org/drawingml/2006/main">
                  <a:graphicData uri="http://schemas.microsoft.com/office/word/2010/wordprocessingShape">
                    <wps:wsp>
                      <wps:cNvSpPr txBox="1"/>
                      <wps:spPr>
                        <a:xfrm>
                          <a:off x="0" y="0"/>
                          <a:ext cx="33528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riving</w:t>
                            </w:r>
                          </w:p>
                        </w:txbxContent>
                      </wps:txbx>
                      <wps:bodyPr anchor="t" lIns="635" tIns="635" rIns="635" bIns="635">
                        <a:spAutoFit/>
                      </wps:bodyPr>
                    </wps:wsp>
                  </a:graphicData>
                </a:graphic>
              </wp:anchor>
            </w:drawing>
          </mc:Choice>
          <mc:Fallback>
            <w:pict>
              <v:rect fillcolor="#FFFFFF" style="position:absolute;rotation:-0;width:26.4pt;height:9.3pt;mso-wrap-distance-left:9.05pt;mso-wrap-distance-right:9.05pt;mso-wrap-distance-top:0pt;mso-wrap-distance-bottom:0pt;margin-top:224.6pt;mso-position-vertical-relative:text;margin-left:50.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riving</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7690</wp:posOffset>
                </wp:positionH>
                <wp:positionV relativeFrom="paragraph">
                  <wp:posOffset>3037840</wp:posOffset>
                </wp:positionV>
                <wp:extent cx="391160" cy="118110"/>
                <wp:effectExtent l="0" t="0" r="0" b="0"/>
                <wp:wrapNone/>
                <wp:docPr id="240" name="Frame22"/>
                <a:graphic xmlns:a="http://schemas.openxmlformats.org/drawingml/2006/main">
                  <a:graphicData uri="http://schemas.microsoft.com/office/word/2010/wordprocessingShape">
                    <wps:wsp>
                      <wps:cNvSpPr txBox="1"/>
                      <wps:spPr>
                        <a:xfrm>
                          <a:off x="0" y="0"/>
                          <a:ext cx="39116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direction</w:t>
                            </w:r>
                          </w:p>
                        </w:txbxContent>
                      </wps:txbx>
                      <wps:bodyPr anchor="t" lIns="635" tIns="635" rIns="635" bIns="635">
                        <a:spAutoFit/>
                      </wps:bodyPr>
                    </wps:wsp>
                  </a:graphicData>
                </a:graphic>
              </wp:anchor>
            </w:drawing>
          </mc:Choice>
          <mc:Fallback>
            <w:pict>
              <v:rect fillcolor="#FFFFFF" style="position:absolute;rotation:-0;width:30.8pt;height:9.3pt;mso-wrap-distance-left:9.05pt;mso-wrap-distance-right:9.05pt;mso-wrap-distance-top:0pt;mso-wrap-distance-bottom:0pt;margin-top:239.2pt;mso-position-vertical-relative:text;margin-left:44.7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401445</wp:posOffset>
                </wp:positionH>
                <wp:positionV relativeFrom="paragraph">
                  <wp:posOffset>2262505</wp:posOffset>
                </wp:positionV>
                <wp:extent cx="323850" cy="118110"/>
                <wp:effectExtent l="0" t="0" r="0" b="0"/>
                <wp:wrapNone/>
                <wp:docPr id="241" name="Frame21"/>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Vehicl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78.15pt;mso-position-vertical-relative:text;margin-left:110.35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Vehicle</w:t>
                      </w:r>
                    </w:p>
                  </w:txbxContent>
                </v:textbox>
                <w10:wrap type="none"/>
              </v:rect>
            </w:pict>
          </mc:Fallback>
        </mc:AlternateContent>
      </w:r>
    </w:p>
    <w:p>
      <w:pPr>
        <w:pStyle w:val="Normal"/>
        <w:tabs>
          <w:tab w:val="clear" w:pos="720"/>
          <w:tab w:val="left" w:pos="854" w:leader="none"/>
        </w:tabs>
        <w:jc w:val="both"/>
        <w:rPr>
          <w:bCs/>
          <w:color w:val="000000"/>
          <w:szCs w:val="20"/>
          <w:lang w:val="en-US"/>
        </w:rPr>
      </w:pPr>
      <w:r>
        <w:rPr>
          <w:bCs/>
          <w:color w:val="000000"/>
          <w:szCs w:val="20"/>
          <w:lang w:val="en-US"/>
        </w:rPr>
        <w:t xml:space="preserve">B. </w:t>
        <w:tab/>
        <w:t>JUSTIFICATION</w:t>
      </w:r>
    </w:p>
    <w:p>
      <w:pPr>
        <w:pStyle w:val="Normal"/>
        <w:jc w:val="both"/>
        <w:rPr>
          <w:rFonts w:cs="CGMBOC+TimesNewRoman;Times New Roman"/>
          <w:bCs/>
          <w:color w:val="000000"/>
          <w:szCs w:val="20"/>
          <w:lang w:val="en-US"/>
        </w:rPr>
      </w:pPr>
      <w:r>
        <w:rPr>
          <w:rFonts w:cs="CGMBOC+TimesNewRoman;Times New Roman"/>
          <w:bCs/>
          <w:color w:val="000000"/>
          <w:szCs w:val="20"/>
          <w:lang w:val="en-US"/>
        </w:rPr>
      </w:r>
    </w:p>
    <w:p>
      <w:pPr>
        <w:pStyle w:val="Normal"/>
        <w:jc w:val="both"/>
        <w:rPr>
          <w:color w:val="000000"/>
          <w:lang w:val="en-US"/>
        </w:rPr>
      </w:pPr>
      <w:r>
        <w:rPr>
          <w:color w:val="000000"/>
          <w:lang w:val="en-US"/>
        </w:rPr>
        <w:t>The current visibility requirement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w:t>
      </w:r>
    </w:p>
    <w:p>
      <w:pPr>
        <w:pStyle w:val="Normal"/>
        <w:jc w:val="both"/>
        <w:rPr>
          <w:color w:val="000000"/>
          <w:lang w:val="en-US"/>
        </w:rPr>
      </w:pPr>
      <w:r>
        <w:rPr>
          <w:color w:val="000000"/>
          <w:lang w:val="en-US"/>
        </w:rPr>
      </w:r>
    </w:p>
    <w:p>
      <w:pPr>
        <w:pStyle w:val="Normal"/>
        <w:ind w:left="336" w:hanging="336"/>
        <w:jc w:val="both"/>
        <w:rPr>
          <w:color w:val="000000"/>
          <w:lang w:val="en-US"/>
        </w:rPr>
      </w:pPr>
      <w:r>
        <w:rPr>
          <w:color w:val="000000"/>
          <w:lang w:val="en-US"/>
        </w:rPr>
        <w:t>(a) Reducing the interior visibility angle from 45° to 20° has a minimum impact on the distance of visibility of the vehicle observed along its longitudinal median plan. In the case of a vehicle with 1400 mm between the reference axis of the front position lamps, this angular reduction, as seen by an observer standing on the median longitudinal plan of the vehicle, leads to a minimal change of just 1.22 m:</w:t>
      </w:r>
    </w:p>
    <w:p>
      <w:pPr>
        <w:pStyle w:val="Normal"/>
        <w:ind w:left="336" w:hanging="336"/>
        <w:jc w:val="both"/>
        <w:rPr>
          <w:color w:val="000000"/>
          <w:lang w:val="en-US"/>
        </w:rPr>
      </w:pPr>
      <w:r>
        <w:rPr>
          <w:color w:val="000000"/>
          <w:lang w:val="en-US"/>
        </w:rPr>
      </w:r>
    </w:p>
    <w:p>
      <w:pPr>
        <w:pStyle w:val="Normal"/>
        <w:ind w:left="336" w:firstLine="14"/>
        <w:jc w:val="both"/>
        <w:rPr/>
      </w:pPr>
      <w:r>
        <w:rPr>
          <w:color w:val="000000"/>
          <w:lang w:val="en-US"/>
        </w:rPr>
        <w:t>With the current visibility angle, the lamp is visible at D</w:t>
      </w:r>
      <w:r>
        <w:rPr>
          <w:color w:val="000000"/>
          <w:vertAlign w:val="subscript"/>
          <w:lang w:val="en-US"/>
        </w:rPr>
        <w:t>1</w:t>
      </w:r>
      <w:r>
        <w:rPr>
          <w:color w:val="000000"/>
          <w:lang w:val="en-US"/>
        </w:rPr>
        <w:t xml:space="preserve"> = 1400 x 0.5 cotg 45°.</w:t>
      </w:r>
    </w:p>
    <w:p>
      <w:pPr>
        <w:pStyle w:val="Normal"/>
        <w:ind w:left="336" w:firstLine="14"/>
        <w:jc w:val="both"/>
        <w:rPr>
          <w:color w:val="000000"/>
          <w:lang w:val="en-US"/>
        </w:rPr>
      </w:pPr>
      <w:r>
        <w:rPr>
          <w:color w:val="000000"/>
          <w:lang w:val="en-US"/>
        </w:rPr>
      </w:r>
    </w:p>
    <w:p>
      <w:pPr>
        <w:pStyle w:val="Normal"/>
        <w:ind w:left="336" w:firstLine="14"/>
        <w:jc w:val="both"/>
        <w:rPr/>
      </w:pPr>
      <w:r>
        <w:rPr>
          <w:color w:val="000000"/>
          <w:lang w:val="en-US"/>
        </w:rPr>
        <w:t>With the proposed visibility angle, the lamp is visible at D</w:t>
      </w:r>
      <w:r>
        <w:rPr>
          <w:color w:val="000000"/>
          <w:vertAlign w:val="subscript"/>
          <w:lang w:val="en-US"/>
        </w:rPr>
        <w:t>2</w:t>
      </w:r>
      <w:r>
        <w:rPr>
          <w:color w:val="000000"/>
          <w:lang w:val="en-US"/>
        </w:rPr>
        <w:t xml:space="preserve"> = 1400 x 0.5 cotg 20°.</w:t>
      </w:r>
    </w:p>
    <w:p>
      <w:pPr>
        <w:pStyle w:val="Normal"/>
        <w:ind w:left="336" w:firstLine="14"/>
        <w:jc w:val="both"/>
        <w:rPr>
          <w:color w:val="000000"/>
          <w:lang w:val="en-US"/>
        </w:rPr>
      </w:pPr>
      <w:r>
        <w:rPr>
          <w:color w:val="000000"/>
          <w:lang w:val="en-US"/>
        </w:rPr>
      </w:r>
    </w:p>
    <w:p>
      <w:pPr>
        <w:pStyle w:val="Normal"/>
        <w:ind w:left="336" w:firstLine="14"/>
        <w:jc w:val="both"/>
        <w:rPr/>
      </w:pPr>
      <w:r>
        <w:rPr>
          <w:color w:val="000000"/>
          <w:lang w:val="en-US"/>
        </w:rPr>
        <w:t>The “danger” distance is increased by a modest D</w:t>
      </w:r>
      <w:r>
        <w:rPr>
          <w:color w:val="000000"/>
          <w:vertAlign w:val="subscript"/>
          <w:lang w:val="en-US"/>
        </w:rPr>
        <w:t>2</w:t>
      </w:r>
      <w:r>
        <w:rPr>
          <w:color w:val="000000"/>
          <w:lang w:val="en-US"/>
        </w:rPr>
        <w:t xml:space="preserve"> - D</w:t>
      </w:r>
      <w:r>
        <w:rPr>
          <w:color w:val="000000"/>
          <w:vertAlign w:val="subscript"/>
          <w:lang w:val="en-US"/>
        </w:rPr>
        <w:t>1</w:t>
      </w:r>
      <w:r>
        <w:rPr>
          <w:color w:val="000000"/>
          <w:lang w:val="en-US"/>
        </w:rPr>
        <w:t>= 1400 x 0.5 (cotg 20° - cotg 45°) = 1220 mm</w:t>
      </w:r>
    </w:p>
    <w:p>
      <w:pPr>
        <w:pStyle w:val="Normal"/>
        <w:ind w:left="1080" w:hanging="0"/>
        <w:jc w:val="both"/>
        <w:rPr>
          <w:rFonts w:cs="CGMBOC+TimesNewRoman;Times New Roman"/>
          <w:color w:val="000000"/>
          <w:lang w:val="en-US"/>
        </w:rPr>
      </w:pPr>
      <w:r>
        <w:rPr>
          <w:rFonts w:cs="CGMBOC+TimesNewRoman;Times New Roman"/>
          <w:color w:val="000000"/>
          <w:lang w:val="en-US"/>
        </w:rPr>
        <w:drawing>
          <wp:anchor behindDoc="0" distT="0" distB="0" distL="114935" distR="114935" simplePos="0" locked="0" layoutInCell="0" allowOverlap="1" relativeHeight="4">
            <wp:simplePos x="0" y="0"/>
            <wp:positionH relativeFrom="column">
              <wp:posOffset>522605</wp:posOffset>
            </wp:positionH>
            <wp:positionV relativeFrom="paragraph">
              <wp:posOffset>96520</wp:posOffset>
            </wp:positionV>
            <wp:extent cx="4457700" cy="2743200"/>
            <wp:effectExtent l="0" t="0" r="0" b="0"/>
            <wp:wrapNone/>
            <wp:docPr id="2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 descr=""/>
                    <pic:cNvPicPr>
                      <a:picLocks noChangeAspect="1" noChangeArrowheads="1"/>
                    </pic:cNvPicPr>
                  </pic:nvPicPr>
                  <pic:blipFill>
                    <a:blip r:embed="rId42"/>
                    <a:srcRect l="-4" t="-7" r="-4" b="-7"/>
                    <a:stretch>
                      <a:fillRect/>
                    </a:stretch>
                  </pic:blipFill>
                  <pic:spPr bwMode="auto">
                    <a:xfrm>
                      <a:off x="0" y="0"/>
                      <a:ext cx="4457700" cy="2743200"/>
                    </a:xfrm>
                    <a:prstGeom prst="rect">
                      <a:avLst/>
                    </a:prstGeom>
                  </pic:spPr>
                </pic:pic>
              </a:graphicData>
            </a:graphic>
          </wp:anchor>
        </w:drawing>
      </w:r>
    </w:p>
    <w:p>
      <w:pPr>
        <w:pStyle w:val="Normal"/>
        <w:ind w:left="1080" w:hanging="0"/>
        <w:jc w:val="both"/>
        <w:rPr>
          <w:rFonts w:cs="CGMBOC+TimesNewRoman;Times New Roman"/>
          <w:color w:val="000000"/>
          <w:lang w:val="en-US"/>
        </w:rPr>
      </w:pPr>
      <w:r>
        <w:rPr>
          <w:rFonts w:cs="CGMBOC+TimesNewRoman;Times New Roman"/>
          <w:color w:val="000000"/>
          <w:lang w:val="en-US"/>
        </w:rPr>
      </w:r>
    </w:p>
    <w:p>
      <w:pPr>
        <w:pStyle w:val="Normal"/>
        <w:ind w:left="1080" w:hanging="0"/>
        <w:jc w:val="both"/>
        <w:rPr>
          <w:rFonts w:cs="CGMBOC+TimesNewRoman;Times New Roman"/>
          <w:color w:val="000000"/>
          <w:lang w:val="en-US"/>
        </w:rPr>
      </w:pPr>
      <w:r>
        <w:rPr>
          <w:rFonts w:cs="CGMBOC+TimesNewRoman;Times New Roman"/>
          <w:color w:val="000000"/>
          <w:lang w:val="en-US"/>
        </w:rPr>
      </w:r>
    </w:p>
    <w:p>
      <w:pPr>
        <w:pStyle w:val="Normal"/>
        <w:ind w:left="1080" w:hanging="0"/>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jc w:val="both"/>
        <w:rPr>
          <w:rFonts w:cs="CGMBOC+TimesNewRoman;Times New Roman"/>
          <w:color w:val="000000"/>
          <w:lang w:val="en-US"/>
        </w:rPr>
      </w:pPr>
      <w:r>
        <w:rPr>
          <w:rFonts w:cs="CGMBOC+TimesNewRoman;Times New Roman"/>
          <w:color w:val="000000"/>
          <w:lang w:val="en-US"/>
        </w:rPr>
      </w:r>
    </w:p>
    <w:p>
      <w:pPr>
        <w:pStyle w:val="Normal"/>
        <w:ind w:left="364" w:hanging="0"/>
        <w:jc w:val="both"/>
        <w:rPr>
          <w:color w:val="000000"/>
          <w:lang w:val="en-US"/>
        </w:rPr>
      </w:pPr>
      <w:r>
        <w:rPr>
          <w:color w:val="000000"/>
          <w:lang w:val="en-US"/>
        </w:rPr>
        <w:t>This angular modification allows more pedestrian-friendly front ends.  It helps improving the aerodynamics of the vehicle, thus reducing the fuel consumption.</w:t>
      </w:r>
    </w:p>
    <w:p>
      <w:pPr>
        <w:pStyle w:val="Normal"/>
        <w:jc w:val="both"/>
        <w:rPr>
          <w:color w:val="000000"/>
          <w:lang w:val="en-US"/>
        </w:rPr>
      </w:pPr>
      <w:r>
        <w:rPr>
          <w:color w:val="000000"/>
          <w:lang w:val="en-US"/>
        </w:rPr>
      </w:r>
    </w:p>
    <w:p>
      <w:pPr>
        <w:pStyle w:val="Normal"/>
        <w:ind w:left="364" w:hanging="364"/>
        <w:jc w:val="both"/>
        <w:rPr>
          <w:color w:val="000000"/>
          <w:lang w:val="en-US"/>
        </w:rPr>
      </w:pPr>
      <w:r>
        <w:rPr>
          <w:color w:val="000000"/>
          <w:lang w:val="en-US"/>
        </w:rPr>
        <w:t>(b) The limit of 750 mm in eight is somewhat arbitrary and creates a threshold problem.  With only one millimetre above the limit, the angle of visibility jumps from 5° under the horizontal to 15°.  The formulae proposed in Annex 1 (a) create a smooth transition between these two angles and remove the threshold effec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c) No modification is proposed for the visibility angles of the end-outline marker lamps.</w:t>
      </w:r>
    </w:p>
    <w:p>
      <w:pPr>
        <w:pStyle w:val="Normal"/>
        <w:jc w:val="center"/>
        <w:rPr>
          <w:rFonts w:eastAsia="HG丸ｺﾞｼｯｸM-PRO"/>
        </w:rPr>
      </w:pPr>
      <w:r>
        <w:rPr>
          <w:rFonts w:eastAsia="HG丸ｺﾞｼｯｸM-PRO"/>
        </w:rPr>
        <w:t>- - - - -</w:t>
      </w:r>
    </w:p>
    <w:p>
      <w:pPr>
        <w:pStyle w:val="Normal"/>
        <w:rPr>
          <w:rFonts w:eastAsia="HG丸ｺﾞｼｯｸM-PRO"/>
        </w:rPr>
      </w:pPr>
      <w:r>
        <w:rPr>
          <w:rFonts w:eastAsia="HG丸ｺﾞｼｯｸM-PRO"/>
        </w:rPr>
      </w:r>
    </w:p>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808080"/>
        <w:sz w:val="16"/>
      </w:rPr>
    </w:pPr>
    <w:r>
      <w:rPr>
        <w:color w:val="80808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808080"/>
        <w:sz w:val="16"/>
      </w:rPr>
    </w:pPr>
    <w:r>
      <w:rPr>
        <w:color w:val="808080"/>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51" w:leader="none"/>
        </w:tabs>
        <w:rPr/>
      </w:pPr>
      <w:r>
        <w:rPr>
          <w:rStyle w:val="FootnoteCharacters"/>
        </w:rPr>
        <w:t>1</w:t>
      </w:r>
      <w:r>
        <w:rPr>
          <w:rFonts w:cs="Times New Roman" w:ascii="Times New Roman" w:hAnsi="Times New Roman"/>
          <w:sz w:val="24"/>
        </w:rPr>
        <w:t xml:space="preserve">/ </w:t>
        <w:tab/>
        <w:t>The angles shown in these diagra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fr-F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4</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4</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lang w:val="fr-FR"/>
      </w:rPr>
      <w:t>ECE/TRANS/WP.29/GRE/2007/66</w:t>
    </w:r>
  </w:p>
  <w:p>
    <w:pPr>
      <w:pStyle w:val="Header"/>
      <w:rPr>
        <w:rStyle w:val="PageNumber"/>
        <w:rFonts w:ascii="Times New Roman" w:hAnsi="Times New Roman" w:cs="Times New Roman"/>
        <w:sz w:val="24"/>
        <w:lang w:val="fr-F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rPr/>
    </w:pPr>
    <w:r>
      <w:rPr/>
      <w:tab/>
      <w:t xml:space="preserve">ECE/TRANS/WP.29/GRE/2007/66 </w:t>
    </w:r>
  </w:p>
  <w:p>
    <w:pPr>
      <w:pStyle w:val="Normal"/>
      <w:tabs>
        <w:tab w:val="clear" w:pos="720"/>
        <w:tab w:val="left" w:pos="5760" w:leader="none"/>
        <w:tab w:val="left" w:pos="5954"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fr-FR"/>
      </w:rPr>
    </w:pPr>
    <w:r>
      <mc:AlternateContent>
        <mc:Choice Requires="wps">
          <w:drawing>
            <wp:anchor behindDoc="1" distT="0" distB="0" distL="114935" distR="114935" simplePos="0" locked="0" layoutInCell="0" allowOverlap="1" relativeHeight="245">
              <wp:simplePos x="0" y="0"/>
              <wp:positionH relativeFrom="column">
                <wp:posOffset>7479665</wp:posOffset>
              </wp:positionH>
              <wp:positionV relativeFrom="paragraph">
                <wp:posOffset>1117600</wp:posOffset>
              </wp:positionV>
              <wp:extent cx="2029460" cy="705485"/>
              <wp:effectExtent l="0" t="0" r="0" b="0"/>
              <wp:wrapNone/>
              <wp:docPr id="24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4</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TRANS/WP.29/GRPE/2003/8</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fr-FR" w:bidi="ar-SA"/>
                      </w:rPr>
                      <w:t>page 4</w:t>
                    </w:r>
                  </w:p>
                  <w:p>
                    <w:pPr>
                      <w:tabs>
                        <w:tab w:val="center" w:pos="4536" w:leader="none"/>
                        <w:tab w:val="right" w:pos="9072" w:leader="none"/>
                      </w:tabs>
                      <w:overflowPunct w:val="false"/>
                      <w:bidi w:val="0"/>
                      <w:rPr/>
                    </w:pPr>
                    <w:r>
                      <w:rPr>
                        <w:kern w:val="2"/>
                        <w:sz w:val="18"/>
                        <w:szCs w:val="18"/>
                        <w:rFonts w:ascii="Arial" w:hAnsi="Arial" w:eastAsia="Times New Roman" w:cs="Arial"/>
                        <w:color w:val="auto"/>
                        <w:lang w:val="en-GB"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lang w:val="fr-FR"/>
      </w:rPr>
      <w:t>ECE/TRANS/WP.29/GRE/2007/66</w:t>
    </w:r>
  </w:p>
  <w:p>
    <w:pPr>
      <w:pStyle w:val="Header"/>
      <w:rPr/>
    </w:pPr>
    <w:r>
      <w:rPr>
        <w:rFonts w:cs="Times New Roman" w:ascii="Times New Roman" w:hAnsi="Times New Roman"/>
        <w:sz w:val="24"/>
        <w:lang w:val="fr-FR"/>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s>
      <w:rPr/>
    </w:pPr>
    <w:r>
      <w:rPr/>
      <w:tab/>
      <w:t xml:space="preserve">ECE/TRANS/WP.29/GRE/2007/66 </w:t>
    </w:r>
  </w:p>
  <w:p>
    <w:pPr>
      <w:pStyle w:val="Normal"/>
      <w:tabs>
        <w:tab w:val="clear" w:pos="720"/>
        <w:tab w:val="left" w:pos="5760" w:leader="none"/>
        <w:tab w:val="left" w:pos="5954" w:leader="none"/>
      </w:tabs>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ECE/TRANS/WP.29/GRE/2007/66</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ZapfDingbats" w:hAnsi="ZapfDingbats" w:cs="ZapfDingbat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18"/>
      <w:szCs w:val="18"/>
      <w:lang w:val="en-GB"/>
    </w:rPr>
  </w:style>
  <w:style w:type="paragraph" w:styleId="Footer">
    <w:name w:val="Footer"/>
    <w:basedOn w:val="Normal"/>
    <w:pPr>
      <w:tabs>
        <w:tab w:val="clear" w:pos="720"/>
        <w:tab w:val="center" w:pos="4536" w:leader="none"/>
        <w:tab w:val="right" w:pos="9072" w:leader="none"/>
      </w:tabs>
    </w:pPr>
    <w:rPr>
      <w:rFonts w:ascii="Arial" w:hAnsi="Arial" w:cs="Arial"/>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wmf"/><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57:00Z</dcterms:created>
  <dc:creator>Gianotti</dc:creator>
  <dc:description/>
  <dc:language>en-US</dc:language>
  <cp:lastModifiedBy>Enonler3</cp:lastModifiedBy>
  <cp:lastPrinted>2007-08-30T11:55:00Z</cp:lastPrinted>
  <dcterms:modified xsi:type="dcterms:W3CDTF">2007-09-03T15:16:00Z</dcterms:modified>
  <cp:revision>21</cp:revision>
  <dc:subject/>
  <dc:title>UNITEDNATIONS</dc:title>
</cp:coreProperties>
</file>