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632074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25</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15.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Requirements for headlamp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Japan</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 xml:space="preserve">Japan and is aimed at reducing the glare of </w:t>
      </w:r>
      <w:r>
        <w:rPr>
          <w:rFonts w:eastAsia="Batang;바탕"/>
          <w:bCs/>
        </w:rPr>
        <w:t>high-intensity discharge (HID) headlamp</w:t>
      </w:r>
      <w:r>
        <w:rPr/>
        <w:t xml:space="preserve">s by </w:t>
      </w:r>
      <w:r>
        <w:rPr>
          <w:rFonts w:eastAsia="Batang;바탕"/>
        </w:rPr>
        <w:t>lowering the maximum installation height of such headlamps</w:t>
      </w:r>
      <w:r>
        <w:rPr/>
        <w:t xml:space="preserve">.  </w:t>
      </w:r>
      <w:r>
        <w:rPr>
          <w:color w:val="000000"/>
        </w:rPr>
        <w:t xml:space="preserve">The </w:t>
      </w:r>
      <w:r>
        <w:rPr>
          <w:lang w:val="en-GB"/>
        </w:rPr>
        <w:t xml:space="preserve">modifications to the current text of the Regulation (up to Supplement 1 to the 03 series of amendments) are marked in </w:t>
      </w:r>
      <w:r>
        <w:rPr>
          <w:b/>
          <w:bCs/>
          <w:lang w:val="en-GB"/>
        </w:rPr>
        <w:t>bold</w:t>
      </w:r>
      <w:r>
        <w:rPr>
          <w:lang w:val="en-GB"/>
        </w:rPr>
        <w:t xml:space="preserve"> characters.</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rPr/>
      </w:pPr>
      <w:r>
        <w:rPr>
          <w:rFonts w:eastAsia="MS Mincho;ＭＳ 明朝"/>
          <w:u w:val="single"/>
        </w:rPr>
        <w:t>P</w:t>
      </w:r>
      <w:r>
        <w:rPr>
          <w:rFonts w:eastAsia="Batang;바탕"/>
          <w:u w:val="single"/>
        </w:rPr>
        <w:t>aragraph 6.2.4.2.</w:t>
      </w:r>
      <w:r>
        <w:rPr>
          <w:rFonts w:eastAsia="Batang;바탕"/>
        </w:rPr>
        <w:t xml:space="preserve">, </w:t>
      </w:r>
      <w:r>
        <w:rPr>
          <w:rFonts w:eastAsia="MS Mincho;ＭＳ 明朝"/>
        </w:rPr>
        <w:t xml:space="preserve">amend </w:t>
      </w:r>
      <w:r>
        <w:rPr>
          <w:rFonts w:eastAsia="Batang;바탕"/>
        </w:rPr>
        <w:t>to read:</w:t>
      </w:r>
    </w:p>
    <w:p>
      <w:pPr>
        <w:pStyle w:val="Normal"/>
        <w:rPr>
          <w:rFonts w:eastAsia="Batang;바탕"/>
        </w:rPr>
      </w:pPr>
      <w:r>
        <w:rPr>
          <w:rFonts w:eastAsia="Batang;바탕"/>
        </w:rPr>
      </w:r>
    </w:p>
    <w:p>
      <w:pPr>
        <w:pStyle w:val="Normal"/>
        <w:spacing w:lineRule="atLeast" w:line="0"/>
        <w:ind w:left="1122" w:hanging="1121"/>
        <w:jc w:val="both"/>
        <w:rPr/>
      </w:pPr>
      <w:r>
        <w:rPr>
          <w:rFonts w:eastAsia="Batang;바탕"/>
        </w:rPr>
        <w:t>"</w:t>
      </w:r>
      <w:r>
        <w:rPr>
          <w:rFonts w:eastAsia="Batang;바탕"/>
          <w:b/>
          <w:bCs/>
        </w:rPr>
        <w:t>6.2.4.2.</w:t>
      </w:r>
      <w:r>
        <w:rPr>
          <w:rFonts w:eastAsia="Batang;바탕"/>
        </w:rPr>
        <w:tab/>
        <w:t>In height: not less than 500 mm and not more than 1,200 mm above the ground.  For category N</w:t>
      </w:r>
      <w:r>
        <w:rPr>
          <w:rFonts w:eastAsia="Batang;바탕"/>
          <w:vertAlign w:val="subscript"/>
        </w:rPr>
        <w:t>3</w:t>
      </w:r>
      <w:r>
        <w:rPr>
          <w:rFonts w:eastAsia="Batang;바탕"/>
        </w:rPr>
        <w:t>G (off-road) vehicles </w:t>
      </w:r>
      <w:r>
        <w:rPr>
          <w:rFonts w:eastAsia="Batang;바탕"/>
          <w:u w:val="single"/>
        </w:rPr>
        <w:t>7</w:t>
      </w:r>
      <w:r>
        <w:rPr>
          <w:rFonts w:eastAsia="Batang;바탕"/>
        </w:rPr>
        <w:t xml:space="preserve">/, the maximum height may be increased to 1,500 mm.  </w:t>
      </w:r>
      <w:r>
        <w:rPr>
          <w:rFonts w:eastAsia="Batang;바탕"/>
          <w:b/>
        </w:rPr>
        <w:t>For motor vehicles with light sources having an objective luminous flux exceeding 2,000 lumen each, the maximum height shall be not more than 950 mm</w:t>
      </w:r>
      <w:r>
        <w:rPr>
          <w:rFonts w:eastAsia="Batang;바탕"/>
          <w:bCs/>
        </w:rPr>
        <w:t>."</w:t>
      </w:r>
    </w:p>
    <w:p>
      <w:pPr>
        <w:pStyle w:val="Normal"/>
        <w:tabs>
          <w:tab w:val="clear" w:pos="720"/>
          <w:tab w:val="left" w:pos="1134" w:leader="none"/>
          <w:tab w:val="left" w:pos="1418" w:leader="none"/>
        </w:tabs>
        <w:ind w:left="1134" w:hanging="1134"/>
        <w:jc w:val="both"/>
        <w:rPr>
          <w:rFonts w:eastAsia="Batang;바탕"/>
          <w:bCs/>
          <w:u w:val="single"/>
        </w:rPr>
      </w:pPr>
      <w:r>
        <w:rPr>
          <w:rFonts w:eastAsia="Batang;바탕"/>
          <w:bCs/>
          <w:u w:val="single"/>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jc w:val="both"/>
        <w:rPr>
          <w:rFonts w:eastAsia="MS Mincho;ＭＳ 明朝"/>
        </w:rPr>
      </w:pPr>
      <w:r>
        <w:rPr>
          <w:rFonts w:eastAsia="Batang;바탕"/>
        </w:rPr>
        <w:t>The glare produced by headlamps with objective luminous flux exceeding 2,000 lm has become a social problem in Japan.  Therefore, Japan suggests reducing the maximum installation height of such headlamps to 950 mm.</w:t>
      </w:r>
    </w:p>
    <w:p>
      <w:pPr>
        <w:pStyle w:val="Normal"/>
        <w:jc w:val="both"/>
        <w:rPr>
          <w:rFonts w:eastAsia="MS Mincho;ＭＳ 明朝"/>
        </w:rPr>
      </w:pPr>
      <w:r>
        <w:rPr>
          <w:rFonts w:eastAsia="MS Mincho;ＭＳ 明朝"/>
        </w:rPr>
      </w:r>
    </w:p>
    <w:p>
      <w:pPr>
        <w:pStyle w:val="Normal"/>
        <w:jc w:val="both"/>
        <w:rPr/>
      </w:pPr>
      <w:r>
        <w:rPr>
          <w:rFonts w:eastAsia="Batang;바탕"/>
        </w:rPr>
        <w:t xml:space="preserve">The study described below addresses safety issues related with the installation height of HID headlamps.  According to this </w:t>
      </w:r>
      <w:r>
        <w:rPr>
          <w:rFonts w:eastAsia="MS Mincho;ＭＳ 明朝"/>
        </w:rPr>
        <w:t>study, the recommended mounting height is 875 mm, which was measured from the bulb center to the ground.  In the Japanese proposal, however, this height has been converted to 950 mm, which is the distance measured from the height of the apparent surface in the direction of the reference axis.</w:t>
      </w:r>
    </w:p>
    <w:p>
      <w:pPr>
        <w:pStyle w:val="Normal"/>
        <w:tabs>
          <w:tab w:val="clear" w:pos="720"/>
          <w:tab w:val="left" w:pos="851" w:leader="none"/>
          <w:tab w:val="left" w:pos="1985" w:leader="none"/>
        </w:tabs>
        <w:rPr>
          <w:rFonts w:eastAsia="Batang;바탕" w:cs="Arial"/>
          <w:sz w:val="22"/>
          <w:szCs w:val="22"/>
        </w:rPr>
      </w:pPr>
      <w:r>
        <w:rPr>
          <w:rFonts w:eastAsia="Batang;바탕" w:cs="Arial"/>
          <w:sz w:val="22"/>
          <w:szCs w:val="22"/>
        </w:rPr>
      </w:r>
    </w:p>
    <w:p>
      <w:pPr>
        <w:pStyle w:val="Footnote"/>
        <w:tabs>
          <w:tab w:val="clear" w:pos="720"/>
          <w:tab w:val="left" w:pos="1122" w:leader="none"/>
          <w:tab w:val="left" w:pos="1985" w:leader="none"/>
        </w:tabs>
        <w:rPr>
          <w:rFonts w:eastAsia="Batang;바탕"/>
          <w:bCs/>
          <w:szCs w:val="24"/>
          <w:lang w:val="en-US"/>
        </w:rPr>
      </w:pPr>
      <w:r>
        <w:rPr>
          <w:rFonts w:eastAsia="Batang;바탕"/>
          <w:bCs/>
          <w:szCs w:val="24"/>
          <w:lang w:val="en-US"/>
        </w:rPr>
        <w:t>C.</w:t>
        <w:tab/>
        <w:t>STUDY OF PASSING HID HEADLAMP HEIGHT CONCERNING GLARE</w:t>
      </w:r>
    </w:p>
    <w:p>
      <w:pPr>
        <w:pStyle w:val="Normal"/>
        <w:tabs>
          <w:tab w:val="clear" w:pos="720"/>
          <w:tab w:val="left" w:pos="420" w:leader="none"/>
        </w:tabs>
        <w:spacing w:lineRule="atLeast" w:line="280"/>
        <w:ind w:left="420" w:hanging="420"/>
        <w:rPr>
          <w:rFonts w:eastAsia="MS Mincho;ＭＳ 明朝"/>
          <w:bCs/>
          <w:szCs w:val="24"/>
          <w:lang w:val="de-DE"/>
        </w:rPr>
      </w:pPr>
      <w:r>
        <w:rPr>
          <w:rFonts w:eastAsia="MS Mincho;ＭＳ 明朝"/>
          <w:bCs/>
          <w:szCs w:val="24"/>
          <w:lang w:val="de-DE"/>
        </w:rPr>
      </w:r>
    </w:p>
    <w:p>
      <w:pPr>
        <w:pStyle w:val="Footnote"/>
        <w:tabs>
          <w:tab w:val="clear" w:pos="720"/>
          <w:tab w:val="left" w:pos="0" w:leader="none"/>
          <w:tab w:val="left" w:pos="1122" w:leader="none"/>
        </w:tabs>
        <w:spacing w:lineRule="atLeast" w:line="280"/>
        <w:rPr>
          <w:rFonts w:eastAsia="Batang;바탕"/>
          <w:bCs/>
          <w:szCs w:val="24"/>
          <w:lang w:val="de-DE"/>
        </w:rPr>
      </w:pPr>
      <w:r>
        <w:rPr>
          <w:rFonts w:eastAsia="Batang;바탕"/>
          <w:bCs/>
          <w:szCs w:val="24"/>
          <w:lang w:val="de-DE"/>
        </w:rPr>
        <w:t>1.</w:t>
        <w:tab/>
        <w:t>Objective</w:t>
      </w:r>
    </w:p>
    <w:p>
      <w:pPr>
        <w:pStyle w:val="Normal"/>
        <w:spacing w:lineRule="atLeast" w:line="280"/>
        <w:jc w:val="both"/>
        <w:rPr>
          <w:rFonts w:eastAsia="Batang;바탕"/>
          <w:bCs/>
          <w:szCs w:val="24"/>
          <w:lang w:val="de-DE"/>
        </w:rPr>
      </w:pPr>
      <w:r>
        <w:rPr>
          <w:rFonts w:eastAsia="Batang;바탕"/>
          <w:bCs/>
          <w:szCs w:val="24"/>
          <w:lang w:val="de-DE"/>
        </w:rPr>
      </w:r>
    </w:p>
    <w:p>
      <w:pPr>
        <w:pStyle w:val="Normal"/>
        <w:spacing w:lineRule="atLeast" w:line="280"/>
        <w:jc w:val="both"/>
        <w:rPr>
          <w:rFonts w:eastAsia="Batang;바탕"/>
          <w:lang w:val="de-DE"/>
        </w:rPr>
      </w:pPr>
      <w:r>
        <w:rPr>
          <w:rFonts w:eastAsia="Batang;바탕"/>
          <w:lang w:val="de-DE"/>
        </w:rPr>
        <w:t>To evaluate the effect of the mounting height of passing HID headlamps on (discomfort) glare impaired to preceding vehicles.</w:t>
      </w:r>
    </w:p>
    <w:p>
      <w:pPr>
        <w:pStyle w:val="Normal"/>
        <w:tabs>
          <w:tab w:val="clear" w:pos="720"/>
          <w:tab w:val="left" w:pos="420" w:leader="none"/>
        </w:tabs>
        <w:spacing w:lineRule="atLeast" w:line="280"/>
        <w:jc w:val="both"/>
        <w:rPr>
          <w:rFonts w:eastAsia="Batang;바탕"/>
          <w:sz w:val="22"/>
          <w:szCs w:val="22"/>
          <w:lang w:val="de-DE"/>
        </w:rPr>
      </w:pPr>
      <w:r>
        <w:rPr>
          <w:rFonts w:eastAsia="Batang;바탕"/>
          <w:sz w:val="22"/>
          <w:szCs w:val="22"/>
          <w:lang w:val="de-DE"/>
        </w:rPr>
      </w:r>
    </w:p>
    <w:p>
      <w:pPr>
        <w:pStyle w:val="Footnote"/>
        <w:tabs>
          <w:tab w:val="clear" w:pos="720"/>
          <w:tab w:val="left" w:pos="0" w:leader="none"/>
          <w:tab w:val="left" w:pos="1122" w:leader="none"/>
        </w:tabs>
        <w:spacing w:lineRule="atLeast" w:line="280"/>
        <w:rPr>
          <w:rFonts w:eastAsia="Batang;바탕"/>
          <w:bCs/>
          <w:szCs w:val="24"/>
          <w:lang w:val="de-DE"/>
        </w:rPr>
      </w:pPr>
      <w:r>
        <w:rPr>
          <w:rFonts w:eastAsia="Batang;바탕"/>
          <w:bCs/>
          <w:szCs w:val="24"/>
          <w:lang w:val="de-DE"/>
        </w:rPr>
        <w:t>2.</w:t>
        <w:tab/>
        <w:t>Test method</w:t>
      </w:r>
    </w:p>
    <w:p>
      <w:pPr>
        <w:pStyle w:val="Normal"/>
        <w:spacing w:lineRule="atLeast" w:line="280"/>
        <w:jc w:val="both"/>
        <w:rPr>
          <w:rFonts w:eastAsia="Batang;바탕"/>
          <w:bCs/>
          <w:szCs w:val="24"/>
          <w:lang w:val="de-DE"/>
        </w:rPr>
      </w:pPr>
      <w:r>
        <w:rPr>
          <w:rFonts w:eastAsia="Batang;바탕"/>
          <w:bCs/>
          <w:szCs w:val="24"/>
          <w:lang w:val="de-DE"/>
        </w:rPr>
      </w:r>
    </w:p>
    <w:p>
      <w:pPr>
        <w:pStyle w:val="Normal"/>
        <w:tabs>
          <w:tab w:val="clear" w:pos="720"/>
          <w:tab w:val="left" w:pos="1122" w:leader="none"/>
        </w:tabs>
        <w:spacing w:lineRule="atLeast" w:line="280"/>
        <w:jc w:val="both"/>
        <w:rPr>
          <w:rFonts w:eastAsia="Batang;바탕"/>
          <w:lang w:val="de-DE"/>
        </w:rPr>
      </w:pPr>
      <w:r>
        <w:rPr>
          <w:rFonts w:eastAsia="Batang;바탕"/>
          <w:lang w:val="de-DE"/>
        </w:rPr>
        <w:t>2.1.</w:t>
        <w:tab/>
        <w:t>Headlamp</w:t>
      </w:r>
    </w:p>
    <w:p>
      <w:pPr>
        <w:pStyle w:val="Normal"/>
        <w:spacing w:lineRule="atLeast" w:line="280"/>
        <w:jc w:val="both"/>
        <w:rPr>
          <w:rFonts w:eastAsia="Batang;바탕"/>
          <w:lang w:val="de-DE"/>
        </w:rPr>
      </w:pPr>
      <w:r>
        <w:rPr>
          <w:rFonts w:eastAsia="Batang;바탕"/>
          <w:lang w:val="de-DE"/>
        </w:rPr>
      </w:r>
    </w:p>
    <w:p>
      <w:pPr>
        <w:pStyle w:val="Normal"/>
        <w:spacing w:lineRule="atLeast" w:line="280"/>
        <w:jc w:val="both"/>
        <w:rPr/>
      </w:pPr>
      <w:r>
        <w:rPr>
          <w:rFonts w:eastAsia="Batang;바탕"/>
          <w:lang w:val="de-DE"/>
        </w:rPr>
        <w:t>The luminous intensity distribution of the headlamps used in the tests had a left rising (15</w:t>
      </w:r>
      <w:r>
        <w:rPr>
          <w:rFonts w:eastAsia="Symbol" w:cs="Symbol" w:ascii="Symbol" w:hAnsi="Symbol"/>
          <w:lang w:val="de-DE"/>
        </w:rPr>
        <w:t></w:t>
      </w:r>
      <w:r>
        <w:rPr>
          <w:rFonts w:eastAsia="Batang;바탕"/>
          <w:lang w:val="de-DE"/>
        </w:rPr>
        <w:t>) pattern.  The following vehicle headlamps were aimed so that they were 1.5 per cent below the horizontal cut-off line of the driver's viewing range.  The distance between headlamps was 2 m from the bulb center to the bulb center, envisioning the headlamps of a large vehicle.</w:t>
      </w:r>
    </w:p>
    <w:p>
      <w:pPr>
        <w:pStyle w:val="Normal"/>
        <w:spacing w:lineRule="atLeast" w:line="280"/>
        <w:jc w:val="both"/>
        <w:rPr>
          <w:rFonts w:eastAsia="Batang;바탕"/>
          <w:lang w:val="de-DE"/>
        </w:rPr>
      </w:pPr>
      <w:r>
        <w:rPr>
          <w:rFonts w:eastAsia="Batang;바탕"/>
          <w:lang w:val="de-DE"/>
        </w:rPr>
      </w:r>
    </w:p>
    <w:p>
      <w:pPr>
        <w:pStyle w:val="TextBody"/>
        <w:tabs>
          <w:tab w:val="clear" w:pos="0"/>
          <w:tab w:val="left" w:pos="1122" w:leader="none"/>
        </w:tabs>
        <w:spacing w:lineRule="atLeast" w:line="280"/>
        <w:rPr>
          <w:rFonts w:eastAsia="Batang;바탕"/>
          <w:bCs w:val="false"/>
          <w:lang w:val="de-DE"/>
        </w:rPr>
      </w:pPr>
      <w:r>
        <w:rPr>
          <w:rFonts w:eastAsia="Batang;바탕"/>
          <w:bCs w:val="false"/>
          <w:lang w:val="de-DE"/>
        </w:rPr>
        <w:t>2.2.</w:t>
        <w:tab/>
        <w:t>Leading vehicle (glare observation vehicle)</w:t>
      </w:r>
    </w:p>
    <w:p>
      <w:pPr>
        <w:pStyle w:val="Normal"/>
        <w:spacing w:lineRule="atLeast" w:line="280"/>
        <w:jc w:val="both"/>
        <w:rPr>
          <w:rFonts w:eastAsia="Batang;바탕"/>
          <w:bCs/>
          <w:lang w:val="de-DE"/>
        </w:rPr>
      </w:pPr>
      <w:r>
        <w:rPr>
          <w:rFonts w:eastAsia="Batang;바탕"/>
          <w:bCs/>
          <w:lang w:val="de-DE"/>
        </w:rPr>
      </w:r>
    </w:p>
    <w:p>
      <w:pPr>
        <w:pStyle w:val="Normal"/>
        <w:spacing w:lineRule="atLeast" w:line="280"/>
        <w:jc w:val="both"/>
        <w:rPr>
          <w:rFonts w:eastAsia="Batang;바탕"/>
          <w:lang w:val="de-DE"/>
        </w:rPr>
      </w:pPr>
      <w:r>
        <w:rPr>
          <w:rFonts w:eastAsia="Batang;바탕"/>
          <w:lang w:val="de-DE"/>
        </w:rPr>
        <w:t>The leading vehicle was a typical sedan-type passenger car with a low rear-view mirror mounting height (the height of the mirror center above the ground was 930 mm).  During the tests, the glare was observed in the leading vehicle with its headlamps (halogen headlamps) turned on and set to the passing beam.</w:t>
      </w:r>
    </w:p>
    <w:p>
      <w:pPr>
        <w:pStyle w:val="Normal"/>
        <w:spacing w:lineRule="atLeast" w:line="280"/>
        <w:jc w:val="both"/>
        <w:rPr>
          <w:rFonts w:eastAsia="Batang;바탕"/>
          <w:lang w:val="de-DE"/>
        </w:rPr>
      </w:pPr>
      <w:r>
        <w:rPr>
          <w:rFonts w:eastAsia="Batang;바탕"/>
          <w:lang w:val="de-DE"/>
        </w:rPr>
      </w:r>
    </w:p>
    <w:p>
      <w:pPr>
        <w:pStyle w:val="Normal"/>
        <w:keepNext w:val="true"/>
        <w:keepLines/>
        <w:tabs>
          <w:tab w:val="clear" w:pos="720"/>
          <w:tab w:val="left" w:pos="1122" w:leader="none"/>
        </w:tabs>
        <w:spacing w:lineRule="atLeast" w:line="280"/>
        <w:jc w:val="both"/>
        <w:rPr>
          <w:rFonts w:eastAsia="Batang;바탕"/>
          <w:lang w:val="de-DE"/>
        </w:rPr>
      </w:pPr>
      <w:r>
        <w:rPr>
          <w:rFonts w:eastAsia="Batang;바탕"/>
          <w:lang w:val="de-DE"/>
        </w:rPr>
        <w:t>2.3.</w:t>
        <w:tab/>
        <w:t>Following vehicle</w:t>
      </w:r>
    </w:p>
    <w:p>
      <w:pPr>
        <w:pStyle w:val="Normal"/>
        <w:keepNext w:val="true"/>
        <w:keepLines/>
        <w:spacing w:lineRule="atLeast" w:line="280"/>
        <w:jc w:val="both"/>
        <w:rPr>
          <w:rFonts w:eastAsia="Batang;바탕"/>
          <w:lang w:val="de-DE"/>
        </w:rPr>
      </w:pPr>
      <w:r>
        <w:rPr>
          <w:rFonts w:eastAsia="Batang;바탕"/>
          <w:lang w:val="de-DE"/>
        </w:rPr>
      </w:r>
    </w:p>
    <w:p>
      <w:pPr>
        <w:pStyle w:val="TextBody"/>
        <w:keepNext w:val="true"/>
        <w:keepLines/>
        <w:tabs>
          <w:tab w:val="clear" w:pos="0"/>
        </w:tabs>
        <w:spacing w:lineRule="atLeast" w:line="280"/>
        <w:rPr>
          <w:rFonts w:eastAsia="Batang;바탕"/>
          <w:bCs w:val="false"/>
          <w:lang w:val="de-DE"/>
        </w:rPr>
      </w:pPr>
      <w:r>
        <w:rPr>
          <w:rFonts w:eastAsia="Batang;바탕"/>
          <w:bCs w:val="false"/>
          <w:lang w:val="de-DE"/>
        </w:rPr>
        <w:t>A hand lifter, with the following vehicle headlamps mounted on it, was used to simulate the following vehicle, and it was positioned behind the leading vehicle at distances of 3 m and 5 m from it (Figures 1 and 2).  (The scenario envisioned was a vehicle followed closely by another). The following headlamp mounting heights were used: 800 mm, 850 mm, 875 mm, 900 mm, 950 mm, and 1,000 mm.</w:t>
      </w:r>
    </w:p>
    <w:p>
      <w:pPr>
        <w:pStyle w:val="Footer1"/>
        <w:spacing w:lineRule="atLeast" w:line="280"/>
        <w:rPr>
          <w:rFonts w:eastAsia="Batang;바탕" w:cs="Arial"/>
          <w:bCs/>
          <w:sz w:val="22"/>
          <w:szCs w:val="22"/>
          <w:lang w:val="de-DE"/>
        </w:rPr>
      </w:pPr>
      <w:r>
        <w:rPr>
          <w:rFonts w:eastAsia="Batang;바탕" w:cs="Arial"/>
          <w:bCs/>
          <w:sz w:val="22"/>
          <w:szCs w:val="22"/>
          <w:lang w:val="de-DE"/>
        </w:rPr>
      </w:r>
    </w:p>
    <w:p>
      <w:pPr>
        <w:pStyle w:val="Normal"/>
        <w:spacing w:lineRule="atLeast" w:line="280"/>
        <w:jc w:val="center"/>
        <w:rPr>
          <w:rFonts w:eastAsia="Batang;바탕" w:cs="Arial"/>
          <w:sz w:val="22"/>
          <w:szCs w:val="22"/>
        </w:rPr>
      </w:pPr>
      <w:r>
        <w:rPr>
          <w:rFonts w:eastAsia="Batang;바탕" w:cs="Arial"/>
          <w:sz w:val="22"/>
          <w:szCs w:val="22"/>
        </w:rPr>
        <w:drawing>
          <wp:inline distT="0" distB="0" distL="0" distR="0">
            <wp:extent cx="313182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3131820" cy="2230120"/>
                    </a:xfrm>
                    <a:prstGeom prst="rect">
                      <a:avLst/>
                    </a:prstGeom>
                  </pic:spPr>
                </pic:pic>
              </a:graphicData>
            </a:graphic>
          </wp:inline>
        </w:drawing>
      </w:r>
    </w:p>
    <w:p>
      <w:pPr>
        <w:pStyle w:val="Normal"/>
        <w:tabs>
          <w:tab w:val="clear" w:pos="720"/>
          <w:tab w:val="left" w:pos="945" w:leader="none"/>
        </w:tabs>
        <w:jc w:val="center"/>
        <w:rPr>
          <w:rFonts w:eastAsia="Batang;바탕" w:cs="Arial"/>
          <w:bCs/>
          <w:sz w:val="22"/>
          <w:szCs w:val="22"/>
          <w:u w:val="single"/>
          <w:lang w:val="de-DE"/>
        </w:rPr>
      </w:pPr>
      <w:r>
        <w:rPr>
          <w:rFonts w:eastAsia="Batang;바탕" w:cs="Arial"/>
          <w:bCs/>
          <w:sz w:val="22"/>
          <w:szCs w:val="22"/>
          <w:u w:val="single"/>
          <w:lang w:val="de-DE"/>
        </w:rPr>
      </w:r>
    </w:p>
    <w:p>
      <w:pPr>
        <w:pStyle w:val="Normal"/>
        <w:tabs>
          <w:tab w:val="clear" w:pos="720"/>
          <w:tab w:val="left" w:pos="945" w:leader="none"/>
        </w:tabs>
        <w:jc w:val="center"/>
        <w:rPr/>
      </w:pPr>
      <w:r>
        <w:rPr>
          <w:rFonts w:eastAsia="Batang;바탕"/>
          <w:bCs/>
          <w:szCs w:val="22"/>
          <w:u w:val="single"/>
          <w:lang w:val="de-DE"/>
        </w:rPr>
        <w:t>Figure 1</w:t>
      </w:r>
      <w:r>
        <w:rPr>
          <w:rFonts w:eastAsia="Batang;바탕"/>
          <w:bCs/>
          <w:szCs w:val="22"/>
          <w:lang w:val="de-DE"/>
        </w:rPr>
        <w:tab/>
        <w:t>Headlamps and hand lifter</w:t>
      </w:r>
    </w:p>
    <w:p>
      <w:pPr>
        <w:pStyle w:val="Normal"/>
        <w:spacing w:lineRule="atLeast" w:line="280"/>
        <w:jc w:val="both"/>
        <w:rPr>
          <w:rFonts w:eastAsia="Batang;바탕"/>
          <w:bCs/>
          <w:szCs w:val="22"/>
          <w:lang w:val="de-DE"/>
        </w:rPr>
      </w:pPr>
      <w:r>
        <w:rPr>
          <w:rFonts w:eastAsia="Batang;바탕"/>
          <w:bCs/>
          <w:szCs w:val="22"/>
          <w:lang w:val="de-DE"/>
        </w:rPr>
      </w:r>
    </w:p>
    <w:p>
      <w:pPr>
        <w:pStyle w:val="Normal"/>
        <w:tabs>
          <w:tab w:val="clear" w:pos="720"/>
          <w:tab w:val="left" w:pos="1122" w:leader="none"/>
        </w:tabs>
        <w:spacing w:lineRule="atLeast" w:line="280"/>
        <w:jc w:val="both"/>
        <w:rPr>
          <w:rFonts w:eastAsia="Batang;바탕"/>
          <w:lang w:val="de-DE"/>
        </w:rPr>
      </w:pPr>
      <w:r>
        <w:rPr>
          <w:rFonts w:eastAsia="Batang;바탕"/>
          <w:lang w:val="de-DE"/>
        </w:rPr>
        <w:t>2.4.</w:t>
        <w:tab/>
        <w:t>Test layout</w:t>
      </w:r>
    </w:p>
    <w:p>
      <w:pPr>
        <w:pStyle w:val="Normal"/>
        <w:tabs>
          <w:tab w:val="clear" w:pos="720"/>
          <w:tab w:val="left" w:pos="420" w:leader="none"/>
        </w:tabs>
        <w:spacing w:lineRule="atLeast" w:line="280"/>
        <w:ind w:left="420" w:hanging="420"/>
        <w:rPr>
          <w:rFonts w:eastAsia="Batang;바탕"/>
          <w:lang w:val="de-DE"/>
        </w:rPr>
      </w:pPr>
      <w:r>
        <w:rPr>
          <w:rFonts w:eastAsia="Batang;바탕"/>
          <w:lang w:val="de-DE"/>
        </w:rPr>
      </w:r>
    </w:p>
    <w:p>
      <w:pPr>
        <w:pStyle w:val="TextBody"/>
        <w:tabs>
          <w:tab w:val="clear" w:pos="0"/>
        </w:tabs>
        <w:spacing w:lineRule="atLeast" w:line="280"/>
        <w:rPr>
          <w:rFonts w:eastAsia="Batang;바탕"/>
          <w:bCs w:val="false"/>
          <w:lang w:val="de-DE"/>
        </w:rPr>
      </w:pPr>
      <w:r>
        <w:rPr>
          <w:rFonts w:eastAsia="Batang;바탕"/>
          <w:bCs w:val="false"/>
          <w:lang w:val="de-DE"/>
        </w:rPr>
        <w:t>The tests were conducted on the noise and vibration test track belonging to the Japan Automobile Research Institute.  As a reference for glare evaluation, a small object (200 mm H x 200 mm W, 5 per cent reflectance) was placed on the test track at a point 20 m ahead of the observer's eye (Figure 2).</w:t>
      </w:r>
    </w:p>
    <w:p>
      <w:pPr>
        <w:pStyle w:val="TextBody"/>
        <w:tabs>
          <w:tab w:val="clear" w:pos="0"/>
        </w:tabs>
        <w:spacing w:lineRule="atLeast" w:line="280"/>
        <w:rPr>
          <w:rFonts w:eastAsia="Batang;바탕"/>
          <w:bCs w:val="false"/>
          <w:lang w:val="de-DE"/>
        </w:rPr>
      </w:pPr>
      <w:r>
        <w:rPr>
          <w:rFonts w:eastAsia="Batang;바탕"/>
          <w:bCs w:val="false"/>
          <w:lang w:val="de-DE"/>
        </w:rPr>
      </w:r>
    </w:p>
    <w:p>
      <w:pPr>
        <w:pStyle w:val="Normal"/>
        <w:tabs>
          <w:tab w:val="clear" w:pos="720"/>
          <w:tab w:val="left" w:pos="1122" w:leader="none"/>
        </w:tabs>
        <w:jc w:val="both"/>
        <w:rPr>
          <w:rFonts w:eastAsia="Batang;바탕"/>
          <w:bCs/>
          <w:lang w:val="de-DE"/>
        </w:rPr>
      </w:pPr>
      <w:r>
        <w:rPr>
          <w:rFonts w:eastAsia="Batang;바탕"/>
          <w:bCs/>
          <w:lang w:val="de-DE"/>
        </w:rPr>
        <w:t>2.5.</w:t>
        <w:tab/>
        <w:t>Test subjects</w:t>
      </w:r>
    </w:p>
    <w:p>
      <w:pPr>
        <w:pStyle w:val="Normal"/>
        <w:spacing w:lineRule="atLeast" w:line="280"/>
        <w:ind w:left="420" w:hanging="420"/>
        <w:jc w:val="both"/>
        <w:rPr>
          <w:rFonts w:eastAsia="Batang;바탕" w:cs="Arial"/>
          <w:bCs/>
          <w:lang w:val="de-DE"/>
        </w:rPr>
      </w:pPr>
      <w:r>
        <w:rPr>
          <w:rFonts w:eastAsia="Batang;바탕" w:cs="Arial"/>
          <w:bCs/>
          <w:lang w:val="de-DE"/>
        </w:rPr>
      </w:r>
    </w:p>
    <w:p>
      <w:pPr>
        <w:pStyle w:val="TextBody"/>
        <w:tabs>
          <w:tab w:val="clear" w:pos="0"/>
        </w:tabs>
        <w:spacing w:lineRule="atLeast" w:line="280"/>
        <w:rPr>
          <w:rFonts w:eastAsia="Batang;바탕"/>
          <w:lang w:val="de-DE"/>
        </w:rPr>
      </w:pPr>
      <w:r>
        <w:rPr>
          <w:rFonts w:eastAsia="Batang;바탕"/>
          <w:lang w:val="de-DE"/>
        </w:rPr>
        <w:t>The test subjects were 16 men between 27 and 49 years of age who had correct eyesight of at least 0.7 and were licensed to drive regular vehicles.</w:t>
      </w:r>
    </w:p>
    <w:p>
      <w:pPr>
        <w:pStyle w:val="Normal"/>
        <w:spacing w:lineRule="atLeast" w:line="280"/>
        <w:ind w:left="420" w:hanging="420"/>
        <w:jc w:val="both"/>
        <w:rPr>
          <w:rFonts w:eastAsia="Batang;바탕" w:cs="Arial"/>
          <w:bCs/>
          <w:lang w:val="de-DE"/>
        </w:rPr>
      </w:pPr>
      <w:r>
        <w:rPr>
          <w:rFonts w:eastAsia="Batang;바탕" w:cs="Arial"/>
          <w:bCs/>
          <w:lang w:val="de-DE"/>
        </w:rPr>
      </w:r>
    </w:p>
    <w:p>
      <w:pPr>
        <w:pStyle w:val="Normal"/>
        <w:tabs>
          <w:tab w:val="clear" w:pos="720"/>
          <w:tab w:val="left" w:pos="1122" w:leader="none"/>
        </w:tabs>
        <w:spacing w:lineRule="atLeast" w:line="280"/>
        <w:ind w:left="420" w:hanging="420"/>
        <w:jc w:val="both"/>
        <w:rPr>
          <w:rFonts w:eastAsia="Batang;바탕"/>
          <w:bCs/>
          <w:lang w:val="de-DE"/>
        </w:rPr>
      </w:pPr>
      <w:r>
        <w:rPr>
          <w:rFonts w:eastAsia="Batang;바탕"/>
          <w:bCs/>
          <w:lang w:val="de-DE"/>
        </w:rPr>
        <w:t>2.6.</w:t>
        <w:tab/>
        <w:tab/>
        <w:t>Glare evaluation</w:t>
      </w:r>
    </w:p>
    <w:p>
      <w:pPr>
        <w:pStyle w:val="Normal"/>
        <w:spacing w:lineRule="atLeast" w:line="280"/>
        <w:ind w:left="420" w:hanging="420"/>
        <w:jc w:val="both"/>
        <w:rPr>
          <w:rFonts w:eastAsia="Batang;바탕"/>
          <w:bCs/>
          <w:lang w:val="de-DE"/>
        </w:rPr>
      </w:pPr>
      <w:r>
        <w:rPr>
          <w:rFonts w:eastAsia="Batang;바탕"/>
          <w:bCs/>
          <w:lang w:val="de-DE"/>
        </w:rPr>
      </w:r>
    </w:p>
    <w:p>
      <w:pPr>
        <w:pStyle w:val="TextBody"/>
        <w:tabs>
          <w:tab w:val="clear" w:pos="0"/>
        </w:tabs>
        <w:spacing w:lineRule="atLeast" w:line="280"/>
        <w:rPr>
          <w:rFonts w:eastAsia="Batang;바탕"/>
          <w:lang w:val="de-DE"/>
        </w:rPr>
      </w:pPr>
      <w:r>
        <w:rPr>
          <w:rFonts w:eastAsia="Batang;바탕"/>
          <w:lang w:val="de-DE"/>
        </w:rPr>
        <w:t>The De Boer's 9-point scale, widely used to evaluate discomfort glare, was used to evaluate the glare.  Each test subject was placed in the glare observation vehicle while it was stationary and was instructed to evaluate the glare without looking directly into the rear-view mirror (Table 1).</w:t>
      </w:r>
    </w:p>
    <w:p>
      <w:pPr>
        <w:pStyle w:val="TextBody"/>
        <w:tabs>
          <w:tab w:val="clear" w:pos="0"/>
        </w:tabs>
        <w:spacing w:lineRule="atLeast" w:line="280"/>
        <w:rPr>
          <w:rFonts w:eastAsia="Batang;바탕"/>
          <w:bCs w:val="false"/>
          <w:lang w:val="de-DE"/>
        </w:rPr>
      </w:pPr>
      <w:r>
        <w:rPr>
          <w:rFonts w:eastAsia="Batang;바탕"/>
          <w:bCs w:val="false"/>
          <w:lang w:val="de-DE"/>
        </w:rPr>
      </w:r>
    </w:p>
    <w:p>
      <w:pPr>
        <w:pStyle w:val="TextBody"/>
        <w:tabs>
          <w:tab w:val="clear" w:pos="0"/>
        </w:tabs>
        <w:spacing w:lineRule="atLeast" w:line="280"/>
        <w:rPr>
          <w:rFonts w:eastAsia="Batang;바탕"/>
          <w:bCs w:val="false"/>
          <w:lang w:val="de-DE"/>
        </w:rPr>
      </w:pPr>
      <w:r>
        <w:rPr>
          <w:rFonts w:eastAsia="Batang;바탕"/>
          <w:bCs w:val="false"/>
          <w:lang w:val="de-DE"/>
        </w:rPr>
      </w:r>
    </w:p>
    <w:p>
      <w:pPr>
        <w:pStyle w:val="TextBody"/>
        <w:tabs>
          <w:tab w:val="clear" w:pos="0"/>
        </w:tabs>
        <w:spacing w:lineRule="atLeast" w:line="280"/>
        <w:rPr>
          <w:rFonts w:eastAsia="Batang;바탕"/>
          <w:bCs w:val="false"/>
          <w:lang w:val="de-DE"/>
        </w:rPr>
      </w:pPr>
      <w:r>
        <w:rPr>
          <w:rFonts w:eastAsia="Batang;바탕"/>
          <w:bCs w:val="false"/>
          <w:lang w:val="de-DE"/>
        </w:rPr>
      </w:r>
    </w:p>
    <w:p>
      <w:pPr>
        <w:pStyle w:val="TextBody"/>
        <w:tabs>
          <w:tab w:val="clear" w:pos="0"/>
        </w:tabs>
        <w:spacing w:lineRule="atLeast" w:line="280"/>
        <w:rPr>
          <w:rFonts w:eastAsia="Batang;바탕"/>
          <w:bCs w:val="false"/>
          <w:lang w:val="de-DE"/>
        </w:rPr>
      </w:pPr>
      <w:r>
        <w:rPr>
          <w:rFonts w:eastAsia="Batang;바탕"/>
          <w:bCs w:val="false"/>
          <w:lang w:val="de-DE"/>
        </w:rPr>
      </w:r>
    </w:p>
    <w:p>
      <w:pPr>
        <w:pStyle w:val="TextBody"/>
        <w:tabs>
          <w:tab w:val="clear" w:pos="0"/>
        </w:tabs>
        <w:spacing w:lineRule="atLeast" w:line="280"/>
        <w:rPr>
          <w:rFonts w:eastAsia="Batang;바탕"/>
          <w:bCs w:val="false"/>
          <w:lang w:val="de-DE"/>
        </w:rPr>
      </w:pPr>
      <w:r>
        <w:rPr>
          <w:rFonts w:eastAsia="Batang;바탕"/>
          <w:bCs w:val="false"/>
          <w:lang w:val="de-DE"/>
        </w:rPr>
      </w:r>
      <w:r>
        <w:br w:type="page"/>
      </w:r>
    </w:p>
    <w:p>
      <w:pPr>
        <w:pStyle w:val="TextBody"/>
        <w:tabs>
          <w:tab w:val="clear" w:pos="0"/>
        </w:tabs>
        <w:spacing w:lineRule="atLeast" w:line="280"/>
        <w:rPr>
          <w:rFonts w:eastAsia="MS Mincho;ＭＳ 明朝"/>
          <w:bCs w:val="false"/>
          <w:lang w:val="en-US" w:eastAsia="en-US"/>
        </w:rPr>
      </w:pPr>
      <w:r>
        <w:rPr>
          <w:rFonts w:eastAsia="MS Mincho;ＭＳ 明朝"/>
          <w:bCs w:val="false"/>
          <w:lang w:val="en-US" w:eastAsia="en-US"/>
        </w:rPr>
        <mc:AlternateContent>
          <mc:Choice Requires="wpg">
            <w:drawing>
              <wp:anchor behindDoc="0" distT="0" distB="0" distL="114935" distR="114935" simplePos="0" locked="0" layoutInCell="0" allowOverlap="1" relativeHeight="6">
                <wp:simplePos x="0" y="0"/>
                <wp:positionH relativeFrom="column">
                  <wp:posOffset>1068705</wp:posOffset>
                </wp:positionH>
                <wp:positionV relativeFrom="paragraph">
                  <wp:posOffset>225425</wp:posOffset>
                </wp:positionV>
                <wp:extent cx="4305300" cy="5105400"/>
                <wp:effectExtent l="0" t="0" r="635" b="0"/>
                <wp:wrapTopAndBottom/>
                <wp:docPr id="2" name=""/>
                <a:graphic xmlns:a="http://schemas.openxmlformats.org/drawingml/2006/main">
                  <a:graphicData uri="http://schemas.microsoft.com/office/word/2010/wordprocessingGroup">
                    <wpg:wgp>
                      <wpg:cNvGrpSpPr/>
                      <wpg:grpSpPr>
                        <a:xfrm>
                          <a:off x="0" y="0"/>
                          <a:ext cx="4305240" cy="5105520"/>
                          <a:chOff x="0" y="0"/>
                          <a:chExt cx="4305240" cy="5105520"/>
                        </a:xfrm>
                      </wpg:grpSpPr>
                      <wps:wsp>
                        <wps:cNvSpPr/>
                        <wps:spPr>
                          <a:xfrm>
                            <a:off x="1991520" y="294336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4305240" cy="5105520"/>
                          </a:xfrm>
                        </wpg:grpSpPr>
                        <wps:wsp>
                          <wps:cNvSpPr/>
                          <wps:spPr>
                            <a:xfrm>
                              <a:off x="1762920" y="2933640"/>
                              <a:ext cx="0" cy="457200"/>
                            </a:xfrm>
                            <a:prstGeom prst="line">
                              <a:avLst/>
                            </a:prstGeom>
                            <a:ln w="9360">
                              <a:solidFill>
                                <a:srgbClr val="000000"/>
                              </a:solidFill>
                              <a:miter/>
                            </a:ln>
                          </wps:spPr>
                          <wps:style>
                            <a:lnRef idx="0"/>
                            <a:fillRef idx="0"/>
                            <a:effectRef idx="0"/>
                            <a:fontRef idx="minor"/>
                          </wps:style>
                          <wps:bodyPr/>
                        </wps:wsp>
                        <wpg:grpSp>
                          <wpg:cNvGrpSpPr/>
                          <wpg:grpSpPr>
                            <a:xfrm>
                              <a:off x="1648440" y="1905120"/>
                              <a:ext cx="460440" cy="914400"/>
                            </a:xfrm>
                          </wpg:grpSpPr>
                          <wps:wsp>
                            <wps:cNvSpPr/>
                            <wps:spPr>
                              <a:xfrm>
                                <a:off x="3240" y="0"/>
                                <a:ext cx="45720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228600"/>
                                <a:ext cx="4572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760" y="342720"/>
                                <a:ext cx="3808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41904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0" y="568080"/>
                                <a:ext cx="38160" cy="114480"/>
                              </a:xfrm>
                              <a:prstGeom prst="line">
                                <a:avLst/>
                              </a:prstGeom>
                              <a:ln w="9360">
                                <a:solidFill>
                                  <a:srgbClr val="000000"/>
                                </a:solidFill>
                                <a:miter/>
                              </a:ln>
                            </wps:spPr>
                            <wps:style>
                              <a:lnRef idx="0"/>
                              <a:fillRef idx="0"/>
                              <a:effectRef idx="0"/>
                              <a:fontRef idx="minor"/>
                            </wps:style>
                            <wps:bodyPr/>
                          </wps:wsp>
                          <wps:wsp>
                            <wps:cNvSpPr/>
                            <wps:spPr>
                              <a:xfrm>
                                <a:off x="419040" y="568080"/>
                                <a:ext cx="38160" cy="114480"/>
                              </a:xfrm>
                              <a:prstGeom prst="line">
                                <a:avLst/>
                              </a:prstGeom>
                              <a:ln w="9360">
                                <a:solidFill>
                                  <a:srgbClr val="000000"/>
                                </a:solidFill>
                                <a:miter/>
                              </a:ln>
                            </wps:spPr>
                            <wps:style>
                              <a:lnRef idx="0"/>
                              <a:fillRef idx="0"/>
                              <a:effectRef idx="0"/>
                              <a:fontRef idx="minor"/>
                            </wps:style>
                            <wps:bodyPr/>
                          </wps:wsp>
                        </wpg:grpSp>
                        <wps:wsp>
                          <wps:cNvSpPr/>
                          <wps:spPr>
                            <a:xfrm>
                              <a:off x="1419840" y="3048120"/>
                              <a:ext cx="91440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648440" y="3619440"/>
                              <a:ext cx="460440" cy="914400"/>
                            </a:xfrm>
                          </wpg:grpSpPr>
                          <wps:wsp>
                            <wps:cNvSpPr/>
                            <wps:spPr>
                              <a:xfrm>
                                <a:off x="3240" y="0"/>
                                <a:ext cx="45720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228600"/>
                                <a:ext cx="4572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760" y="343080"/>
                                <a:ext cx="3808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41904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0" y="568440"/>
                                <a:ext cx="38160" cy="113760"/>
                              </a:xfrm>
                              <a:prstGeom prst="line">
                                <a:avLst/>
                              </a:prstGeom>
                              <a:ln w="9360">
                                <a:solidFill>
                                  <a:srgbClr val="000000"/>
                                </a:solidFill>
                                <a:miter/>
                              </a:ln>
                            </wps:spPr>
                            <wps:style>
                              <a:lnRef idx="0"/>
                              <a:fillRef idx="0"/>
                              <a:effectRef idx="0"/>
                              <a:fontRef idx="minor"/>
                            </wps:style>
                            <wps:bodyPr/>
                          </wps:wsp>
                          <wps:wsp>
                            <wps:cNvSpPr/>
                            <wps:spPr>
                              <a:xfrm>
                                <a:off x="419040" y="568440"/>
                                <a:ext cx="38160" cy="113760"/>
                              </a:xfrm>
                              <a:prstGeom prst="line">
                                <a:avLst/>
                              </a:prstGeom>
                              <a:ln w="9360">
                                <a:solidFill>
                                  <a:srgbClr val="000000"/>
                                </a:solidFill>
                                <a:miter/>
                              </a:ln>
                            </wps:spPr>
                            <wps:style>
                              <a:lnRef idx="0"/>
                              <a:fillRef idx="0"/>
                              <a:effectRef idx="0"/>
                              <a:fontRef idx="minor"/>
                            </wps:style>
                            <wps:bodyPr/>
                          </wps:wsp>
                        </wpg:grpSp>
                        <wps:wsp>
                          <wps:cNvSpPr/>
                          <wps:spPr>
                            <a:xfrm>
                              <a:off x="1762920" y="304920"/>
                              <a:ext cx="228600" cy="114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77040" y="76320"/>
                              <a:ext cx="0" cy="5029200"/>
                            </a:xfrm>
                            <a:prstGeom prst="line">
                              <a:avLst/>
                            </a:prstGeom>
                            <a:ln w="9360">
                              <a:solidFill>
                                <a:srgbClr val="000000"/>
                              </a:solidFill>
                              <a:prstDash val="sysDashDot"/>
                              <a:miter/>
                            </a:ln>
                          </wps:spPr>
                          <wps:style>
                            <a:lnRef idx="0"/>
                            <a:fillRef idx="0"/>
                            <a:effectRef idx="0"/>
                            <a:fontRef idx="minor"/>
                          </wps:style>
                          <wps:bodyPr/>
                        </wps:wsp>
                        <wps:wsp>
                          <wps:cNvSpPr/>
                          <wps:spPr>
                            <a:xfrm>
                              <a:off x="1648440" y="3390840"/>
                              <a:ext cx="457200" cy="114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191240" y="41904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23623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28195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30481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444680" y="3073320"/>
                              <a:ext cx="190440" cy="171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2111400" y="3073320"/>
                              <a:ext cx="190440" cy="171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878840" y="2247840"/>
                              <a:ext cx="228600" cy="228600"/>
                            </a:xfrm>
                          </wpg:grpSpPr>
                          <wps:wsp>
                            <wps:cNvSpPr/>
                            <wps:spPr>
                              <a:xfrm>
                                <a:off x="114480" y="0"/>
                                <a:ext cx="114480" cy="114480"/>
                              </a:xfrm>
                              <a:custGeom>
                                <a:avLst/>
                                <a:gdLst/>
                                <a:ahLst/>
                                <a:rect l="l" t="t" r="r" b="b"/>
                                <a:pathLst>
                                  <a:path w="20000" h="20000">
                                    <a:moveTo>
                                      <a:pt x="0" y="0"/>
                                    </a:moveTo>
                                    <a:lnTo>
                                      <a:pt x="333" y="0"/>
                                    </a:lnTo>
                                    <a:lnTo>
                                      <a:pt x="667" y="0"/>
                                    </a:lnTo>
                                    <a:lnTo>
                                      <a:pt x="1000" y="0"/>
                                    </a:lnTo>
                                    <a:lnTo>
                                      <a:pt x="1333" y="0"/>
                                    </a:lnTo>
                                    <a:lnTo>
                                      <a:pt x="1667" y="0"/>
                                    </a:lnTo>
                                    <a:lnTo>
                                      <a:pt x="2000" y="0"/>
                                    </a:lnTo>
                                    <a:lnTo>
                                      <a:pt x="2333" y="111"/>
                                    </a:lnTo>
                                    <a:lnTo>
                                      <a:pt x="2778" y="111"/>
                                    </a:lnTo>
                                    <a:lnTo>
                                      <a:pt x="3111" y="222"/>
                                    </a:lnTo>
                                    <a:lnTo>
                                      <a:pt x="3444" y="222"/>
                                    </a:lnTo>
                                    <a:lnTo>
                                      <a:pt x="3778" y="333"/>
                                    </a:lnTo>
                                    <a:lnTo>
                                      <a:pt x="4111" y="333"/>
                                    </a:lnTo>
                                    <a:lnTo>
                                      <a:pt x="4444" y="444"/>
                                    </a:lnTo>
                                    <a:lnTo>
                                      <a:pt x="4778" y="556"/>
                                    </a:lnTo>
                                    <a:lnTo>
                                      <a:pt x="5111" y="667"/>
                                    </a:lnTo>
                                    <a:lnTo>
                                      <a:pt x="5444" y="667"/>
                                    </a:lnTo>
                                    <a:lnTo>
                                      <a:pt x="5778" y="778"/>
                                    </a:lnTo>
                                    <a:lnTo>
                                      <a:pt x="6111" y="889"/>
                                    </a:lnTo>
                                    <a:lnTo>
                                      <a:pt x="6444" y="1000"/>
                                    </a:lnTo>
                                    <a:lnTo>
                                      <a:pt x="6778" y="1111"/>
                                    </a:lnTo>
                                    <a:lnTo>
                                      <a:pt x="7111" y="1222"/>
                                    </a:lnTo>
                                    <a:lnTo>
                                      <a:pt x="7444" y="1444"/>
                                    </a:lnTo>
                                    <a:lnTo>
                                      <a:pt x="7778" y="1556"/>
                                    </a:lnTo>
                                    <a:lnTo>
                                      <a:pt x="8111" y="1667"/>
                                    </a:lnTo>
                                    <a:lnTo>
                                      <a:pt x="8444" y="1778"/>
                                    </a:lnTo>
                                    <a:lnTo>
                                      <a:pt x="8667" y="2000"/>
                                    </a:lnTo>
                                    <a:lnTo>
                                      <a:pt x="9000" y="2111"/>
                                    </a:lnTo>
                                    <a:lnTo>
                                      <a:pt x="9333" y="2333"/>
                                    </a:lnTo>
                                    <a:lnTo>
                                      <a:pt x="9667" y="2444"/>
                                    </a:lnTo>
                                    <a:lnTo>
                                      <a:pt x="10000" y="2667"/>
                                    </a:lnTo>
                                    <a:lnTo>
                                      <a:pt x="10222" y="2778"/>
                                    </a:lnTo>
                                    <a:lnTo>
                                      <a:pt x="10556" y="3000"/>
                                    </a:lnTo>
                                    <a:lnTo>
                                      <a:pt x="10889" y="3222"/>
                                    </a:lnTo>
                                    <a:lnTo>
                                      <a:pt x="11111" y="3333"/>
                                    </a:lnTo>
                                    <a:lnTo>
                                      <a:pt x="11444" y="3556"/>
                                    </a:lnTo>
                                    <a:lnTo>
                                      <a:pt x="11667" y="3778"/>
                                    </a:lnTo>
                                    <a:lnTo>
                                      <a:pt x="12000" y="4000"/>
                                    </a:lnTo>
                                    <a:lnTo>
                                      <a:pt x="12222" y="4222"/>
                                    </a:lnTo>
                                    <a:lnTo>
                                      <a:pt x="12556" y="4444"/>
                                    </a:lnTo>
                                    <a:lnTo>
                                      <a:pt x="12778" y="4667"/>
                                    </a:lnTo>
                                    <a:lnTo>
                                      <a:pt x="13111" y="4889"/>
                                    </a:lnTo>
                                    <a:lnTo>
                                      <a:pt x="13333" y="5111"/>
                                    </a:lnTo>
                                    <a:lnTo>
                                      <a:pt x="13556" y="5333"/>
                                    </a:lnTo>
                                    <a:lnTo>
                                      <a:pt x="13889" y="5556"/>
                                    </a:lnTo>
                                    <a:lnTo>
                                      <a:pt x="14111" y="5778"/>
                                    </a:lnTo>
                                    <a:lnTo>
                                      <a:pt x="14333" y="6000"/>
                                    </a:lnTo>
                                    <a:lnTo>
                                      <a:pt x="14556" y="6333"/>
                                    </a:lnTo>
                                    <a:lnTo>
                                      <a:pt x="14778" y="6556"/>
                                    </a:lnTo>
                                    <a:lnTo>
                                      <a:pt x="15000" y="6778"/>
                                    </a:lnTo>
                                    <a:lnTo>
                                      <a:pt x="15222" y="7111"/>
                                    </a:lnTo>
                                    <a:lnTo>
                                      <a:pt x="15444" y="7333"/>
                                    </a:lnTo>
                                    <a:lnTo>
                                      <a:pt x="15667" y="7667"/>
                                    </a:lnTo>
                                    <a:lnTo>
                                      <a:pt x="15889" y="7889"/>
                                    </a:lnTo>
                                    <a:lnTo>
                                      <a:pt x="16111" y="8222"/>
                                    </a:lnTo>
                                    <a:lnTo>
                                      <a:pt x="16333" y="8444"/>
                                    </a:lnTo>
                                    <a:lnTo>
                                      <a:pt x="16556" y="8778"/>
                                    </a:lnTo>
                                    <a:lnTo>
                                      <a:pt x="16667" y="9000"/>
                                    </a:lnTo>
                                    <a:lnTo>
                                      <a:pt x="16889" y="9333"/>
                                    </a:lnTo>
                                    <a:lnTo>
                                      <a:pt x="17111" y="9667"/>
                                    </a:lnTo>
                                    <a:lnTo>
                                      <a:pt x="17222" y="10000"/>
                                    </a:lnTo>
                                    <a:lnTo>
                                      <a:pt x="17444" y="10222"/>
                                    </a:lnTo>
                                    <a:lnTo>
                                      <a:pt x="17556" y="10556"/>
                                    </a:lnTo>
                                    <a:lnTo>
                                      <a:pt x="17778" y="10889"/>
                                    </a:lnTo>
                                    <a:lnTo>
                                      <a:pt x="17889" y="11222"/>
                                    </a:lnTo>
                                    <a:lnTo>
                                      <a:pt x="18111" y="11444"/>
                                    </a:lnTo>
                                    <a:lnTo>
                                      <a:pt x="18222" y="11778"/>
                                    </a:lnTo>
                                    <a:lnTo>
                                      <a:pt x="18333" y="12111"/>
                                    </a:lnTo>
                                    <a:lnTo>
                                      <a:pt x="18444" y="12444"/>
                                    </a:lnTo>
                                    <a:lnTo>
                                      <a:pt x="18667" y="12778"/>
                                    </a:lnTo>
                                    <a:lnTo>
                                      <a:pt x="18778" y="13111"/>
                                    </a:lnTo>
                                    <a:lnTo>
                                      <a:pt x="18889" y="13444"/>
                                    </a:lnTo>
                                    <a:lnTo>
                                      <a:pt x="19000" y="13778"/>
                                    </a:lnTo>
                                    <a:lnTo>
                                      <a:pt x="19111" y="14111"/>
                                    </a:lnTo>
                                    <a:lnTo>
                                      <a:pt x="19222" y="14444"/>
                                    </a:lnTo>
                                    <a:lnTo>
                                      <a:pt x="19222" y="14778"/>
                                    </a:lnTo>
                                    <a:lnTo>
                                      <a:pt x="19333" y="15111"/>
                                    </a:lnTo>
                                    <a:lnTo>
                                      <a:pt x="19444" y="15444"/>
                                    </a:lnTo>
                                    <a:lnTo>
                                      <a:pt x="19556" y="15778"/>
                                    </a:lnTo>
                                    <a:lnTo>
                                      <a:pt x="19556" y="16111"/>
                                    </a:lnTo>
                                    <a:lnTo>
                                      <a:pt x="19667" y="16444"/>
                                    </a:lnTo>
                                    <a:lnTo>
                                      <a:pt x="19667" y="16778"/>
                                    </a:lnTo>
                                    <a:lnTo>
                                      <a:pt x="19778" y="17111"/>
                                    </a:lnTo>
                                    <a:lnTo>
                                      <a:pt x="19778" y="17556"/>
                                    </a:lnTo>
                                    <a:lnTo>
                                      <a:pt x="19889" y="17889"/>
                                    </a:lnTo>
                                    <a:lnTo>
                                      <a:pt x="19889" y="18222"/>
                                    </a:lnTo>
                                    <a:lnTo>
                                      <a:pt x="19889" y="18556"/>
                                    </a:lnTo>
                                    <a:lnTo>
                                      <a:pt x="19889" y="18889"/>
                                    </a:lnTo>
                                    <a:lnTo>
                                      <a:pt x="19889" y="19222"/>
                                    </a:lnTo>
                                    <a:lnTo>
                                      <a:pt x="19889" y="19556"/>
                                    </a:lnTo>
                                    <a:lnTo>
                                      <a:pt x="20000" y="20000"/>
                                    </a:lnTo>
                                    <a:lnTo>
                                      <a:pt x="20000" y="20000"/>
                                    </a:lnTo>
                                  </a:path>
                                </a:pathLst>
                              </a:custGeom>
                              <a:noFill/>
                              <a:ln w="9360">
                                <a:solidFill>
                                  <a:srgbClr val="000000"/>
                                </a:solidFill>
                                <a:round/>
                              </a:ln>
                            </wps:spPr>
                            <wps:style>
                              <a:lnRef idx="0"/>
                              <a:fillRef idx="0"/>
                              <a:effectRef idx="0"/>
                              <a:fontRef idx="minor"/>
                            </wps:style>
                            <wps:bodyPr/>
                          </wps:wsp>
                          <wps:wsp>
                            <wps:cNvSpPr/>
                            <wps:spPr>
                              <a:xfrm>
                                <a:off x="0" y="0"/>
                                <a:ext cx="228600" cy="228600"/>
                              </a:xfrm>
                              <a:custGeom>
                                <a:avLst/>
                                <a:gdLst/>
                                <a:ahLst/>
                                <a:rect l="l" t="t" r="r" b="b"/>
                                <a:pathLst>
                                  <a:path w="20000" h="20000">
                                    <a:moveTo>
                                      <a:pt x="10000" y="0"/>
                                    </a:moveTo>
                                    <a:lnTo>
                                      <a:pt x="9778" y="0"/>
                                    </a:lnTo>
                                    <a:lnTo>
                                      <a:pt x="9611" y="0"/>
                                    </a:lnTo>
                                    <a:lnTo>
                                      <a:pt x="9444" y="0"/>
                                    </a:lnTo>
                                    <a:lnTo>
                                      <a:pt x="9278" y="0"/>
                                    </a:lnTo>
                                    <a:lnTo>
                                      <a:pt x="9111" y="0"/>
                                    </a:lnTo>
                                    <a:lnTo>
                                      <a:pt x="8944" y="0"/>
                                    </a:lnTo>
                                    <a:lnTo>
                                      <a:pt x="8778" y="56"/>
                                    </a:lnTo>
                                    <a:lnTo>
                                      <a:pt x="8556" y="56"/>
                                    </a:lnTo>
                                    <a:lnTo>
                                      <a:pt x="8389" y="111"/>
                                    </a:lnTo>
                                    <a:lnTo>
                                      <a:pt x="8222" y="111"/>
                                    </a:lnTo>
                                    <a:lnTo>
                                      <a:pt x="8056" y="167"/>
                                    </a:lnTo>
                                    <a:lnTo>
                                      <a:pt x="7889" y="167"/>
                                    </a:lnTo>
                                    <a:lnTo>
                                      <a:pt x="7722" y="222"/>
                                    </a:lnTo>
                                    <a:lnTo>
                                      <a:pt x="7556" y="278"/>
                                    </a:lnTo>
                                    <a:lnTo>
                                      <a:pt x="7389" y="333"/>
                                    </a:lnTo>
                                    <a:lnTo>
                                      <a:pt x="7222" y="333"/>
                                    </a:lnTo>
                                    <a:lnTo>
                                      <a:pt x="7056" y="389"/>
                                    </a:lnTo>
                                    <a:lnTo>
                                      <a:pt x="6889" y="444"/>
                                    </a:lnTo>
                                    <a:lnTo>
                                      <a:pt x="6722" y="500"/>
                                    </a:lnTo>
                                    <a:lnTo>
                                      <a:pt x="6556" y="556"/>
                                    </a:lnTo>
                                    <a:lnTo>
                                      <a:pt x="6389" y="611"/>
                                    </a:lnTo>
                                    <a:lnTo>
                                      <a:pt x="6222" y="722"/>
                                    </a:lnTo>
                                    <a:lnTo>
                                      <a:pt x="6056" y="778"/>
                                    </a:lnTo>
                                    <a:lnTo>
                                      <a:pt x="5889" y="833"/>
                                    </a:lnTo>
                                    <a:lnTo>
                                      <a:pt x="5722" y="889"/>
                                    </a:lnTo>
                                    <a:lnTo>
                                      <a:pt x="5611" y="1000"/>
                                    </a:lnTo>
                                    <a:lnTo>
                                      <a:pt x="5444" y="1056"/>
                                    </a:lnTo>
                                    <a:lnTo>
                                      <a:pt x="5278" y="1167"/>
                                    </a:lnTo>
                                    <a:lnTo>
                                      <a:pt x="5111" y="1222"/>
                                    </a:lnTo>
                                    <a:lnTo>
                                      <a:pt x="4944" y="1333"/>
                                    </a:lnTo>
                                    <a:lnTo>
                                      <a:pt x="4833" y="1389"/>
                                    </a:lnTo>
                                    <a:lnTo>
                                      <a:pt x="4667" y="1500"/>
                                    </a:lnTo>
                                    <a:lnTo>
                                      <a:pt x="4500" y="1611"/>
                                    </a:lnTo>
                                    <a:lnTo>
                                      <a:pt x="4389" y="1667"/>
                                    </a:lnTo>
                                    <a:lnTo>
                                      <a:pt x="4222" y="1778"/>
                                    </a:lnTo>
                                    <a:lnTo>
                                      <a:pt x="4111" y="1889"/>
                                    </a:lnTo>
                                    <a:lnTo>
                                      <a:pt x="3944" y="2000"/>
                                    </a:lnTo>
                                    <a:lnTo>
                                      <a:pt x="3833" y="2111"/>
                                    </a:lnTo>
                                    <a:lnTo>
                                      <a:pt x="3667" y="2222"/>
                                    </a:lnTo>
                                    <a:lnTo>
                                      <a:pt x="3556" y="2333"/>
                                    </a:lnTo>
                                    <a:lnTo>
                                      <a:pt x="3389" y="2444"/>
                                    </a:lnTo>
                                    <a:lnTo>
                                      <a:pt x="3278" y="2556"/>
                                    </a:lnTo>
                                    <a:lnTo>
                                      <a:pt x="3167" y="2667"/>
                                    </a:lnTo>
                                    <a:lnTo>
                                      <a:pt x="3000" y="2778"/>
                                    </a:lnTo>
                                    <a:lnTo>
                                      <a:pt x="2889" y="2889"/>
                                    </a:lnTo>
                                    <a:lnTo>
                                      <a:pt x="2778" y="3000"/>
                                    </a:lnTo>
                                    <a:lnTo>
                                      <a:pt x="2667" y="3167"/>
                                    </a:lnTo>
                                    <a:lnTo>
                                      <a:pt x="2556" y="3278"/>
                                    </a:lnTo>
                                    <a:lnTo>
                                      <a:pt x="2444" y="3389"/>
                                    </a:lnTo>
                                    <a:lnTo>
                                      <a:pt x="2333" y="3556"/>
                                    </a:lnTo>
                                    <a:lnTo>
                                      <a:pt x="2222" y="3667"/>
                                    </a:lnTo>
                                    <a:lnTo>
                                      <a:pt x="2111" y="3833"/>
                                    </a:lnTo>
                                    <a:lnTo>
                                      <a:pt x="2000" y="3944"/>
                                    </a:lnTo>
                                    <a:lnTo>
                                      <a:pt x="1889" y="4111"/>
                                    </a:lnTo>
                                    <a:lnTo>
                                      <a:pt x="1778" y="4222"/>
                                    </a:lnTo>
                                    <a:lnTo>
                                      <a:pt x="1667" y="4389"/>
                                    </a:lnTo>
                                    <a:lnTo>
                                      <a:pt x="1611" y="4500"/>
                                    </a:lnTo>
                                    <a:lnTo>
                                      <a:pt x="1500" y="4667"/>
                                    </a:lnTo>
                                    <a:lnTo>
                                      <a:pt x="1389" y="4833"/>
                                    </a:lnTo>
                                    <a:lnTo>
                                      <a:pt x="1333" y="5000"/>
                                    </a:lnTo>
                                    <a:lnTo>
                                      <a:pt x="1222" y="5111"/>
                                    </a:lnTo>
                                    <a:lnTo>
                                      <a:pt x="1167" y="5278"/>
                                    </a:lnTo>
                                    <a:lnTo>
                                      <a:pt x="1056" y="5444"/>
                                    </a:lnTo>
                                    <a:lnTo>
                                      <a:pt x="1000" y="5611"/>
                                    </a:lnTo>
                                    <a:lnTo>
                                      <a:pt x="889" y="5722"/>
                                    </a:lnTo>
                                    <a:lnTo>
                                      <a:pt x="833" y="5889"/>
                                    </a:lnTo>
                                    <a:lnTo>
                                      <a:pt x="778" y="6056"/>
                                    </a:lnTo>
                                    <a:lnTo>
                                      <a:pt x="722" y="6222"/>
                                    </a:lnTo>
                                    <a:lnTo>
                                      <a:pt x="611" y="6389"/>
                                    </a:lnTo>
                                    <a:lnTo>
                                      <a:pt x="556" y="6556"/>
                                    </a:lnTo>
                                    <a:lnTo>
                                      <a:pt x="500" y="6722"/>
                                    </a:lnTo>
                                    <a:lnTo>
                                      <a:pt x="444" y="6889"/>
                                    </a:lnTo>
                                    <a:lnTo>
                                      <a:pt x="389" y="7056"/>
                                    </a:lnTo>
                                    <a:lnTo>
                                      <a:pt x="333" y="7222"/>
                                    </a:lnTo>
                                    <a:lnTo>
                                      <a:pt x="333" y="7389"/>
                                    </a:lnTo>
                                    <a:lnTo>
                                      <a:pt x="278" y="7556"/>
                                    </a:lnTo>
                                    <a:lnTo>
                                      <a:pt x="222" y="7722"/>
                                    </a:lnTo>
                                    <a:lnTo>
                                      <a:pt x="167" y="7889"/>
                                    </a:lnTo>
                                    <a:lnTo>
                                      <a:pt x="167" y="8056"/>
                                    </a:lnTo>
                                    <a:lnTo>
                                      <a:pt x="111" y="8222"/>
                                    </a:lnTo>
                                    <a:lnTo>
                                      <a:pt x="111" y="8389"/>
                                    </a:lnTo>
                                    <a:lnTo>
                                      <a:pt x="56" y="8556"/>
                                    </a:lnTo>
                                    <a:lnTo>
                                      <a:pt x="56" y="8778"/>
                                    </a:lnTo>
                                    <a:lnTo>
                                      <a:pt x="0" y="8944"/>
                                    </a:lnTo>
                                    <a:lnTo>
                                      <a:pt x="0" y="9111"/>
                                    </a:lnTo>
                                    <a:lnTo>
                                      <a:pt x="0" y="9278"/>
                                    </a:lnTo>
                                    <a:lnTo>
                                      <a:pt x="0" y="9444"/>
                                    </a:lnTo>
                                    <a:lnTo>
                                      <a:pt x="0" y="9611"/>
                                    </a:lnTo>
                                    <a:lnTo>
                                      <a:pt x="0" y="9778"/>
                                    </a:lnTo>
                                    <a:lnTo>
                                      <a:pt x="0" y="10000"/>
                                    </a:lnTo>
                                    <a:lnTo>
                                      <a:pt x="0" y="10167"/>
                                    </a:lnTo>
                                    <a:lnTo>
                                      <a:pt x="0" y="10333"/>
                                    </a:lnTo>
                                    <a:lnTo>
                                      <a:pt x="0" y="10500"/>
                                    </a:lnTo>
                                    <a:lnTo>
                                      <a:pt x="0" y="10667"/>
                                    </a:lnTo>
                                    <a:lnTo>
                                      <a:pt x="0" y="10833"/>
                                    </a:lnTo>
                                    <a:lnTo>
                                      <a:pt x="0" y="11000"/>
                                    </a:lnTo>
                                    <a:lnTo>
                                      <a:pt x="56" y="11167"/>
                                    </a:lnTo>
                                    <a:lnTo>
                                      <a:pt x="56" y="11389"/>
                                    </a:lnTo>
                                    <a:lnTo>
                                      <a:pt x="111" y="11556"/>
                                    </a:lnTo>
                                    <a:lnTo>
                                      <a:pt x="111" y="11722"/>
                                    </a:lnTo>
                                    <a:lnTo>
                                      <a:pt x="167" y="11889"/>
                                    </a:lnTo>
                                    <a:lnTo>
                                      <a:pt x="167" y="12056"/>
                                    </a:lnTo>
                                    <a:lnTo>
                                      <a:pt x="222" y="12222"/>
                                    </a:lnTo>
                                    <a:lnTo>
                                      <a:pt x="278" y="12389"/>
                                    </a:lnTo>
                                    <a:lnTo>
                                      <a:pt x="333" y="12556"/>
                                    </a:lnTo>
                                    <a:lnTo>
                                      <a:pt x="333" y="12722"/>
                                    </a:lnTo>
                                    <a:lnTo>
                                      <a:pt x="389" y="12889"/>
                                    </a:lnTo>
                                    <a:lnTo>
                                      <a:pt x="444" y="13056"/>
                                    </a:lnTo>
                                    <a:lnTo>
                                      <a:pt x="500" y="13222"/>
                                    </a:lnTo>
                                    <a:lnTo>
                                      <a:pt x="556" y="13389"/>
                                    </a:lnTo>
                                    <a:lnTo>
                                      <a:pt x="611" y="13556"/>
                                    </a:lnTo>
                                    <a:lnTo>
                                      <a:pt x="722" y="13722"/>
                                    </a:lnTo>
                                    <a:lnTo>
                                      <a:pt x="778" y="13889"/>
                                    </a:lnTo>
                                    <a:lnTo>
                                      <a:pt x="833" y="14056"/>
                                    </a:lnTo>
                                    <a:lnTo>
                                      <a:pt x="889" y="14222"/>
                                    </a:lnTo>
                                    <a:lnTo>
                                      <a:pt x="1000" y="14333"/>
                                    </a:lnTo>
                                    <a:lnTo>
                                      <a:pt x="1056" y="14500"/>
                                    </a:lnTo>
                                    <a:lnTo>
                                      <a:pt x="1167" y="14667"/>
                                    </a:lnTo>
                                    <a:lnTo>
                                      <a:pt x="1222" y="14833"/>
                                    </a:lnTo>
                                    <a:lnTo>
                                      <a:pt x="1333" y="14944"/>
                                    </a:lnTo>
                                    <a:lnTo>
                                      <a:pt x="1389" y="15111"/>
                                    </a:lnTo>
                                    <a:lnTo>
                                      <a:pt x="1500" y="15278"/>
                                    </a:lnTo>
                                    <a:lnTo>
                                      <a:pt x="1611" y="15444"/>
                                    </a:lnTo>
                                    <a:lnTo>
                                      <a:pt x="1667" y="15556"/>
                                    </a:lnTo>
                                    <a:lnTo>
                                      <a:pt x="1778" y="15722"/>
                                    </a:lnTo>
                                    <a:lnTo>
                                      <a:pt x="1889" y="15833"/>
                                    </a:lnTo>
                                    <a:lnTo>
                                      <a:pt x="2000" y="16000"/>
                                    </a:lnTo>
                                    <a:lnTo>
                                      <a:pt x="2111" y="16111"/>
                                    </a:lnTo>
                                    <a:lnTo>
                                      <a:pt x="2222" y="16278"/>
                                    </a:lnTo>
                                    <a:lnTo>
                                      <a:pt x="2333" y="16389"/>
                                    </a:lnTo>
                                    <a:lnTo>
                                      <a:pt x="2444" y="16556"/>
                                    </a:lnTo>
                                    <a:lnTo>
                                      <a:pt x="2556" y="16667"/>
                                    </a:lnTo>
                                    <a:lnTo>
                                      <a:pt x="2667" y="16778"/>
                                    </a:lnTo>
                                    <a:lnTo>
                                      <a:pt x="2778" y="16944"/>
                                    </a:lnTo>
                                    <a:lnTo>
                                      <a:pt x="2889" y="17056"/>
                                    </a:lnTo>
                                    <a:lnTo>
                                      <a:pt x="3000" y="17167"/>
                                    </a:lnTo>
                                    <a:lnTo>
                                      <a:pt x="3167" y="17278"/>
                                    </a:lnTo>
                                    <a:lnTo>
                                      <a:pt x="3278" y="17389"/>
                                    </a:lnTo>
                                    <a:lnTo>
                                      <a:pt x="3389" y="17500"/>
                                    </a:lnTo>
                                    <a:lnTo>
                                      <a:pt x="3556" y="17611"/>
                                    </a:lnTo>
                                    <a:lnTo>
                                      <a:pt x="3667" y="17722"/>
                                    </a:lnTo>
                                    <a:lnTo>
                                      <a:pt x="3833" y="17833"/>
                                    </a:lnTo>
                                    <a:lnTo>
                                      <a:pt x="3944" y="17944"/>
                                    </a:lnTo>
                                    <a:lnTo>
                                      <a:pt x="4111" y="18056"/>
                                    </a:lnTo>
                                    <a:lnTo>
                                      <a:pt x="4222" y="18167"/>
                                    </a:lnTo>
                                    <a:lnTo>
                                      <a:pt x="4389" y="18278"/>
                                    </a:lnTo>
                                    <a:lnTo>
                                      <a:pt x="4500" y="18333"/>
                                    </a:lnTo>
                                    <a:lnTo>
                                      <a:pt x="4667" y="18444"/>
                                    </a:lnTo>
                                    <a:lnTo>
                                      <a:pt x="4833" y="18556"/>
                                    </a:lnTo>
                                    <a:lnTo>
                                      <a:pt x="4944" y="18611"/>
                                    </a:lnTo>
                                    <a:lnTo>
                                      <a:pt x="5111" y="18722"/>
                                    </a:lnTo>
                                    <a:lnTo>
                                      <a:pt x="5278" y="18778"/>
                                    </a:lnTo>
                                    <a:lnTo>
                                      <a:pt x="5444" y="18889"/>
                                    </a:lnTo>
                                    <a:lnTo>
                                      <a:pt x="5611" y="18944"/>
                                    </a:lnTo>
                                    <a:lnTo>
                                      <a:pt x="5722" y="19056"/>
                                    </a:lnTo>
                                    <a:lnTo>
                                      <a:pt x="5889" y="19111"/>
                                    </a:lnTo>
                                    <a:lnTo>
                                      <a:pt x="6056" y="19167"/>
                                    </a:lnTo>
                                    <a:lnTo>
                                      <a:pt x="6222" y="19222"/>
                                    </a:lnTo>
                                    <a:lnTo>
                                      <a:pt x="6389" y="19333"/>
                                    </a:lnTo>
                                    <a:lnTo>
                                      <a:pt x="6556" y="19389"/>
                                    </a:lnTo>
                                    <a:lnTo>
                                      <a:pt x="6722" y="19444"/>
                                    </a:lnTo>
                                    <a:lnTo>
                                      <a:pt x="6889" y="19500"/>
                                    </a:lnTo>
                                    <a:lnTo>
                                      <a:pt x="7056" y="19556"/>
                                    </a:lnTo>
                                    <a:lnTo>
                                      <a:pt x="7222" y="19611"/>
                                    </a:lnTo>
                                    <a:lnTo>
                                      <a:pt x="7389" y="19611"/>
                                    </a:lnTo>
                                    <a:lnTo>
                                      <a:pt x="7556" y="19667"/>
                                    </a:lnTo>
                                    <a:lnTo>
                                      <a:pt x="7722" y="19722"/>
                                    </a:lnTo>
                                    <a:lnTo>
                                      <a:pt x="7889" y="19778"/>
                                    </a:lnTo>
                                    <a:lnTo>
                                      <a:pt x="8056" y="19778"/>
                                    </a:lnTo>
                                    <a:lnTo>
                                      <a:pt x="8222" y="19833"/>
                                    </a:lnTo>
                                    <a:lnTo>
                                      <a:pt x="8389" y="19833"/>
                                    </a:lnTo>
                                    <a:lnTo>
                                      <a:pt x="8556" y="19889"/>
                                    </a:lnTo>
                                    <a:lnTo>
                                      <a:pt x="8778" y="19889"/>
                                    </a:lnTo>
                                    <a:lnTo>
                                      <a:pt x="8944" y="19944"/>
                                    </a:lnTo>
                                    <a:lnTo>
                                      <a:pt x="9111" y="19944"/>
                                    </a:lnTo>
                                    <a:lnTo>
                                      <a:pt x="9278" y="19944"/>
                                    </a:lnTo>
                                    <a:lnTo>
                                      <a:pt x="9444" y="19944"/>
                                    </a:lnTo>
                                    <a:lnTo>
                                      <a:pt x="9611" y="19944"/>
                                    </a:lnTo>
                                    <a:lnTo>
                                      <a:pt x="9778" y="19944"/>
                                    </a:lnTo>
                                    <a:lnTo>
                                      <a:pt x="10000" y="20000"/>
                                    </a:lnTo>
                                    <a:lnTo>
                                      <a:pt x="10167" y="19944"/>
                                    </a:lnTo>
                                    <a:lnTo>
                                      <a:pt x="10333" y="19944"/>
                                    </a:lnTo>
                                    <a:lnTo>
                                      <a:pt x="10500" y="19944"/>
                                    </a:lnTo>
                                    <a:lnTo>
                                      <a:pt x="10667" y="19944"/>
                                    </a:lnTo>
                                    <a:lnTo>
                                      <a:pt x="10833" y="19944"/>
                                    </a:lnTo>
                                    <a:lnTo>
                                      <a:pt x="11000" y="19944"/>
                                    </a:lnTo>
                                    <a:lnTo>
                                      <a:pt x="11167" y="19889"/>
                                    </a:lnTo>
                                    <a:lnTo>
                                      <a:pt x="11389" y="19889"/>
                                    </a:lnTo>
                                    <a:lnTo>
                                      <a:pt x="11556" y="19833"/>
                                    </a:lnTo>
                                    <a:lnTo>
                                      <a:pt x="11722" y="19833"/>
                                    </a:lnTo>
                                    <a:lnTo>
                                      <a:pt x="11889" y="19778"/>
                                    </a:lnTo>
                                    <a:lnTo>
                                      <a:pt x="12056" y="19778"/>
                                    </a:lnTo>
                                    <a:lnTo>
                                      <a:pt x="12222" y="19722"/>
                                    </a:lnTo>
                                    <a:lnTo>
                                      <a:pt x="12389" y="19667"/>
                                    </a:lnTo>
                                    <a:lnTo>
                                      <a:pt x="12556" y="19611"/>
                                    </a:lnTo>
                                    <a:lnTo>
                                      <a:pt x="12722" y="19611"/>
                                    </a:lnTo>
                                    <a:lnTo>
                                      <a:pt x="12889" y="19556"/>
                                    </a:lnTo>
                                    <a:lnTo>
                                      <a:pt x="13056" y="19500"/>
                                    </a:lnTo>
                                    <a:lnTo>
                                      <a:pt x="13222" y="19444"/>
                                    </a:lnTo>
                                    <a:lnTo>
                                      <a:pt x="13389" y="19389"/>
                                    </a:lnTo>
                                    <a:lnTo>
                                      <a:pt x="13556" y="19333"/>
                                    </a:lnTo>
                                    <a:lnTo>
                                      <a:pt x="13722" y="19222"/>
                                    </a:lnTo>
                                    <a:lnTo>
                                      <a:pt x="13889" y="19167"/>
                                    </a:lnTo>
                                    <a:lnTo>
                                      <a:pt x="14056" y="19111"/>
                                    </a:lnTo>
                                    <a:lnTo>
                                      <a:pt x="14222" y="19056"/>
                                    </a:lnTo>
                                    <a:lnTo>
                                      <a:pt x="14333" y="18944"/>
                                    </a:lnTo>
                                    <a:lnTo>
                                      <a:pt x="14500" y="18889"/>
                                    </a:lnTo>
                                    <a:lnTo>
                                      <a:pt x="14667" y="18778"/>
                                    </a:lnTo>
                                    <a:lnTo>
                                      <a:pt x="14833" y="18722"/>
                                    </a:lnTo>
                                    <a:lnTo>
                                      <a:pt x="14944" y="18611"/>
                                    </a:lnTo>
                                    <a:lnTo>
                                      <a:pt x="15111" y="18556"/>
                                    </a:lnTo>
                                    <a:lnTo>
                                      <a:pt x="15278" y="18444"/>
                                    </a:lnTo>
                                    <a:lnTo>
                                      <a:pt x="15444" y="18333"/>
                                    </a:lnTo>
                                    <a:lnTo>
                                      <a:pt x="15556" y="18278"/>
                                    </a:lnTo>
                                    <a:lnTo>
                                      <a:pt x="15722" y="18167"/>
                                    </a:lnTo>
                                    <a:lnTo>
                                      <a:pt x="15833" y="18056"/>
                                    </a:lnTo>
                                    <a:lnTo>
                                      <a:pt x="16000" y="17944"/>
                                    </a:lnTo>
                                    <a:lnTo>
                                      <a:pt x="16111" y="17833"/>
                                    </a:lnTo>
                                    <a:lnTo>
                                      <a:pt x="16278" y="17722"/>
                                    </a:lnTo>
                                    <a:lnTo>
                                      <a:pt x="16389" y="17611"/>
                                    </a:lnTo>
                                    <a:lnTo>
                                      <a:pt x="16556" y="17500"/>
                                    </a:lnTo>
                                    <a:lnTo>
                                      <a:pt x="16667" y="17389"/>
                                    </a:lnTo>
                                    <a:lnTo>
                                      <a:pt x="16778" y="17278"/>
                                    </a:lnTo>
                                    <a:lnTo>
                                      <a:pt x="16944" y="17167"/>
                                    </a:lnTo>
                                    <a:lnTo>
                                      <a:pt x="17056" y="17056"/>
                                    </a:lnTo>
                                    <a:lnTo>
                                      <a:pt x="17167" y="16944"/>
                                    </a:lnTo>
                                    <a:lnTo>
                                      <a:pt x="17278" y="16778"/>
                                    </a:lnTo>
                                    <a:lnTo>
                                      <a:pt x="17389" y="16667"/>
                                    </a:lnTo>
                                    <a:lnTo>
                                      <a:pt x="17500" y="16556"/>
                                    </a:lnTo>
                                    <a:lnTo>
                                      <a:pt x="17611" y="16389"/>
                                    </a:lnTo>
                                    <a:lnTo>
                                      <a:pt x="17722" y="16278"/>
                                    </a:lnTo>
                                    <a:lnTo>
                                      <a:pt x="17833" y="16111"/>
                                    </a:lnTo>
                                    <a:lnTo>
                                      <a:pt x="17944" y="16000"/>
                                    </a:lnTo>
                                    <a:lnTo>
                                      <a:pt x="18056" y="15833"/>
                                    </a:lnTo>
                                    <a:lnTo>
                                      <a:pt x="18167" y="15722"/>
                                    </a:lnTo>
                                    <a:lnTo>
                                      <a:pt x="18278" y="15556"/>
                                    </a:lnTo>
                                    <a:lnTo>
                                      <a:pt x="18333" y="15444"/>
                                    </a:lnTo>
                                    <a:lnTo>
                                      <a:pt x="18444" y="15278"/>
                                    </a:lnTo>
                                    <a:lnTo>
                                      <a:pt x="18556" y="15111"/>
                                    </a:lnTo>
                                    <a:lnTo>
                                      <a:pt x="18611" y="15000"/>
                                    </a:lnTo>
                                    <a:lnTo>
                                      <a:pt x="18722" y="14833"/>
                                    </a:lnTo>
                                    <a:lnTo>
                                      <a:pt x="18778" y="14667"/>
                                    </a:lnTo>
                                    <a:lnTo>
                                      <a:pt x="18889" y="14500"/>
                                    </a:lnTo>
                                    <a:lnTo>
                                      <a:pt x="18944" y="14333"/>
                                    </a:lnTo>
                                    <a:lnTo>
                                      <a:pt x="19056" y="14222"/>
                                    </a:lnTo>
                                    <a:lnTo>
                                      <a:pt x="19111" y="14056"/>
                                    </a:lnTo>
                                    <a:lnTo>
                                      <a:pt x="19167" y="13889"/>
                                    </a:lnTo>
                                    <a:lnTo>
                                      <a:pt x="19222" y="13722"/>
                                    </a:lnTo>
                                    <a:lnTo>
                                      <a:pt x="19333" y="13556"/>
                                    </a:lnTo>
                                    <a:lnTo>
                                      <a:pt x="19389" y="13389"/>
                                    </a:lnTo>
                                    <a:lnTo>
                                      <a:pt x="19444" y="13222"/>
                                    </a:lnTo>
                                    <a:lnTo>
                                      <a:pt x="19500" y="13056"/>
                                    </a:lnTo>
                                    <a:lnTo>
                                      <a:pt x="19556" y="12889"/>
                                    </a:lnTo>
                                    <a:lnTo>
                                      <a:pt x="19611" y="12722"/>
                                    </a:lnTo>
                                    <a:lnTo>
                                      <a:pt x="19611" y="12556"/>
                                    </a:lnTo>
                                    <a:lnTo>
                                      <a:pt x="19667" y="12389"/>
                                    </a:lnTo>
                                    <a:lnTo>
                                      <a:pt x="19722" y="12222"/>
                                    </a:lnTo>
                                    <a:lnTo>
                                      <a:pt x="19778" y="12056"/>
                                    </a:lnTo>
                                    <a:lnTo>
                                      <a:pt x="19778" y="11889"/>
                                    </a:lnTo>
                                    <a:lnTo>
                                      <a:pt x="19833" y="11722"/>
                                    </a:lnTo>
                                    <a:lnTo>
                                      <a:pt x="19833" y="11556"/>
                                    </a:lnTo>
                                    <a:lnTo>
                                      <a:pt x="19889" y="11389"/>
                                    </a:lnTo>
                                    <a:lnTo>
                                      <a:pt x="19889" y="11167"/>
                                    </a:lnTo>
                                    <a:lnTo>
                                      <a:pt x="19944" y="11000"/>
                                    </a:lnTo>
                                    <a:lnTo>
                                      <a:pt x="19944" y="10833"/>
                                    </a:lnTo>
                                    <a:lnTo>
                                      <a:pt x="19944" y="10667"/>
                                    </a:lnTo>
                                    <a:lnTo>
                                      <a:pt x="19944" y="10500"/>
                                    </a:lnTo>
                                    <a:lnTo>
                                      <a:pt x="19944" y="10333"/>
                                    </a:lnTo>
                                    <a:lnTo>
                                      <a:pt x="19944" y="10167"/>
                                    </a:lnTo>
                                    <a:lnTo>
                                      <a:pt x="20000" y="10000"/>
                                    </a:lnTo>
                                    <a:lnTo>
                                      <a:pt x="20000" y="10000"/>
                                    </a:lnTo>
                                  </a:path>
                                </a:pathLst>
                              </a:custGeom>
                              <a:noFill/>
                              <a:ln w="9360">
                                <a:solidFill>
                                  <a:srgbClr val="000000"/>
                                </a:solidFill>
                                <a:round/>
                              </a:ln>
                            </wps:spPr>
                            <wps:style>
                              <a:lnRef idx="0"/>
                              <a:fillRef idx="0"/>
                              <a:effectRef idx="0"/>
                              <a:fontRef idx="minor"/>
                            </wps:style>
                            <wps:bodyPr/>
                          </wps:wsp>
                          <wps:wsp>
                            <wps:cNvSpPr/>
                            <wps:spPr>
                              <a:xfrm>
                                <a:off x="112680" y="0"/>
                                <a:ext cx="114480" cy="114480"/>
                              </a:xfrm>
                              <a:custGeom>
                                <a:avLst/>
                                <a:gdLst/>
                                <a:ahLst/>
                                <a:rect l="l" t="t" r="r" b="b"/>
                                <a:pathLst>
                                  <a:path w="20000" h="20000">
                                    <a:moveTo>
                                      <a:pt x="0" y="0"/>
                                    </a:moveTo>
                                    <a:lnTo>
                                      <a:pt x="333" y="0"/>
                                    </a:lnTo>
                                    <a:lnTo>
                                      <a:pt x="667" y="0"/>
                                    </a:lnTo>
                                    <a:lnTo>
                                      <a:pt x="1000" y="0"/>
                                    </a:lnTo>
                                    <a:lnTo>
                                      <a:pt x="1333" y="0"/>
                                    </a:lnTo>
                                    <a:lnTo>
                                      <a:pt x="1667" y="0"/>
                                    </a:lnTo>
                                    <a:lnTo>
                                      <a:pt x="2000" y="0"/>
                                    </a:lnTo>
                                    <a:lnTo>
                                      <a:pt x="2333" y="111"/>
                                    </a:lnTo>
                                    <a:lnTo>
                                      <a:pt x="2778" y="111"/>
                                    </a:lnTo>
                                    <a:lnTo>
                                      <a:pt x="3111" y="222"/>
                                    </a:lnTo>
                                    <a:lnTo>
                                      <a:pt x="3444" y="222"/>
                                    </a:lnTo>
                                    <a:lnTo>
                                      <a:pt x="3778" y="333"/>
                                    </a:lnTo>
                                    <a:lnTo>
                                      <a:pt x="4111" y="333"/>
                                    </a:lnTo>
                                    <a:lnTo>
                                      <a:pt x="4444" y="444"/>
                                    </a:lnTo>
                                    <a:lnTo>
                                      <a:pt x="4778" y="556"/>
                                    </a:lnTo>
                                    <a:lnTo>
                                      <a:pt x="5111" y="667"/>
                                    </a:lnTo>
                                    <a:lnTo>
                                      <a:pt x="5444" y="667"/>
                                    </a:lnTo>
                                    <a:lnTo>
                                      <a:pt x="5778" y="778"/>
                                    </a:lnTo>
                                    <a:lnTo>
                                      <a:pt x="6111" y="889"/>
                                    </a:lnTo>
                                    <a:lnTo>
                                      <a:pt x="6444" y="1000"/>
                                    </a:lnTo>
                                    <a:lnTo>
                                      <a:pt x="6778" y="1111"/>
                                    </a:lnTo>
                                    <a:lnTo>
                                      <a:pt x="7111" y="1222"/>
                                    </a:lnTo>
                                    <a:lnTo>
                                      <a:pt x="7444" y="1444"/>
                                    </a:lnTo>
                                    <a:lnTo>
                                      <a:pt x="7778" y="1556"/>
                                    </a:lnTo>
                                    <a:lnTo>
                                      <a:pt x="8111" y="1667"/>
                                    </a:lnTo>
                                    <a:lnTo>
                                      <a:pt x="8444" y="1778"/>
                                    </a:lnTo>
                                    <a:lnTo>
                                      <a:pt x="8667" y="2000"/>
                                    </a:lnTo>
                                    <a:lnTo>
                                      <a:pt x="9000" y="2111"/>
                                    </a:lnTo>
                                    <a:lnTo>
                                      <a:pt x="9333" y="2333"/>
                                    </a:lnTo>
                                    <a:lnTo>
                                      <a:pt x="9667" y="2444"/>
                                    </a:lnTo>
                                    <a:lnTo>
                                      <a:pt x="10000" y="2667"/>
                                    </a:lnTo>
                                    <a:lnTo>
                                      <a:pt x="10222" y="2778"/>
                                    </a:lnTo>
                                    <a:lnTo>
                                      <a:pt x="10556" y="3000"/>
                                    </a:lnTo>
                                    <a:lnTo>
                                      <a:pt x="10889" y="3222"/>
                                    </a:lnTo>
                                    <a:lnTo>
                                      <a:pt x="11111" y="3333"/>
                                    </a:lnTo>
                                    <a:lnTo>
                                      <a:pt x="11444" y="3556"/>
                                    </a:lnTo>
                                    <a:lnTo>
                                      <a:pt x="11667" y="3778"/>
                                    </a:lnTo>
                                    <a:lnTo>
                                      <a:pt x="12000" y="4000"/>
                                    </a:lnTo>
                                    <a:lnTo>
                                      <a:pt x="12222" y="4222"/>
                                    </a:lnTo>
                                    <a:lnTo>
                                      <a:pt x="12556" y="4444"/>
                                    </a:lnTo>
                                    <a:lnTo>
                                      <a:pt x="12778" y="4667"/>
                                    </a:lnTo>
                                    <a:lnTo>
                                      <a:pt x="13111" y="4889"/>
                                    </a:lnTo>
                                    <a:lnTo>
                                      <a:pt x="13333" y="5111"/>
                                    </a:lnTo>
                                    <a:lnTo>
                                      <a:pt x="13556" y="5333"/>
                                    </a:lnTo>
                                    <a:lnTo>
                                      <a:pt x="13889" y="5556"/>
                                    </a:lnTo>
                                    <a:lnTo>
                                      <a:pt x="14111" y="5778"/>
                                    </a:lnTo>
                                    <a:lnTo>
                                      <a:pt x="14333" y="6000"/>
                                    </a:lnTo>
                                    <a:lnTo>
                                      <a:pt x="14556" y="6333"/>
                                    </a:lnTo>
                                    <a:lnTo>
                                      <a:pt x="14778" y="6556"/>
                                    </a:lnTo>
                                    <a:lnTo>
                                      <a:pt x="15000" y="6778"/>
                                    </a:lnTo>
                                    <a:lnTo>
                                      <a:pt x="15222" y="7111"/>
                                    </a:lnTo>
                                    <a:lnTo>
                                      <a:pt x="15444" y="7333"/>
                                    </a:lnTo>
                                    <a:lnTo>
                                      <a:pt x="15667" y="7667"/>
                                    </a:lnTo>
                                    <a:lnTo>
                                      <a:pt x="15889" y="7889"/>
                                    </a:lnTo>
                                    <a:lnTo>
                                      <a:pt x="16111" y="8222"/>
                                    </a:lnTo>
                                    <a:lnTo>
                                      <a:pt x="16333" y="8444"/>
                                    </a:lnTo>
                                    <a:lnTo>
                                      <a:pt x="16556" y="8778"/>
                                    </a:lnTo>
                                    <a:lnTo>
                                      <a:pt x="16667" y="9000"/>
                                    </a:lnTo>
                                    <a:lnTo>
                                      <a:pt x="16889" y="9333"/>
                                    </a:lnTo>
                                    <a:lnTo>
                                      <a:pt x="17111" y="9667"/>
                                    </a:lnTo>
                                    <a:lnTo>
                                      <a:pt x="17222" y="10000"/>
                                    </a:lnTo>
                                    <a:lnTo>
                                      <a:pt x="17444" y="10222"/>
                                    </a:lnTo>
                                    <a:lnTo>
                                      <a:pt x="17556" y="10556"/>
                                    </a:lnTo>
                                    <a:lnTo>
                                      <a:pt x="17778" y="10889"/>
                                    </a:lnTo>
                                    <a:lnTo>
                                      <a:pt x="17889" y="11222"/>
                                    </a:lnTo>
                                    <a:lnTo>
                                      <a:pt x="18111" y="11444"/>
                                    </a:lnTo>
                                    <a:lnTo>
                                      <a:pt x="18222" y="11778"/>
                                    </a:lnTo>
                                    <a:lnTo>
                                      <a:pt x="18333" y="12111"/>
                                    </a:lnTo>
                                    <a:lnTo>
                                      <a:pt x="18444" y="12444"/>
                                    </a:lnTo>
                                    <a:lnTo>
                                      <a:pt x="18667" y="12778"/>
                                    </a:lnTo>
                                    <a:lnTo>
                                      <a:pt x="18778" y="13111"/>
                                    </a:lnTo>
                                    <a:lnTo>
                                      <a:pt x="18889" y="13444"/>
                                    </a:lnTo>
                                    <a:lnTo>
                                      <a:pt x="19000" y="13778"/>
                                    </a:lnTo>
                                    <a:lnTo>
                                      <a:pt x="19111" y="14111"/>
                                    </a:lnTo>
                                    <a:lnTo>
                                      <a:pt x="19222" y="14444"/>
                                    </a:lnTo>
                                    <a:lnTo>
                                      <a:pt x="19222" y="14778"/>
                                    </a:lnTo>
                                    <a:lnTo>
                                      <a:pt x="19333" y="15111"/>
                                    </a:lnTo>
                                    <a:lnTo>
                                      <a:pt x="19444" y="15444"/>
                                    </a:lnTo>
                                    <a:lnTo>
                                      <a:pt x="19556" y="15778"/>
                                    </a:lnTo>
                                    <a:lnTo>
                                      <a:pt x="19556" y="16111"/>
                                    </a:lnTo>
                                    <a:lnTo>
                                      <a:pt x="19667" y="16444"/>
                                    </a:lnTo>
                                    <a:lnTo>
                                      <a:pt x="19667" y="16778"/>
                                    </a:lnTo>
                                    <a:lnTo>
                                      <a:pt x="19778" y="17111"/>
                                    </a:lnTo>
                                    <a:lnTo>
                                      <a:pt x="19778" y="17556"/>
                                    </a:lnTo>
                                    <a:lnTo>
                                      <a:pt x="19889" y="17889"/>
                                    </a:lnTo>
                                    <a:lnTo>
                                      <a:pt x="19889" y="18222"/>
                                    </a:lnTo>
                                    <a:lnTo>
                                      <a:pt x="19889" y="18556"/>
                                    </a:lnTo>
                                    <a:lnTo>
                                      <a:pt x="19889" y="18889"/>
                                    </a:lnTo>
                                    <a:lnTo>
                                      <a:pt x="19889" y="19222"/>
                                    </a:lnTo>
                                    <a:lnTo>
                                      <a:pt x="19889" y="19556"/>
                                    </a:lnTo>
                                    <a:lnTo>
                                      <a:pt x="20000" y="20000"/>
                                    </a:lnTo>
                                    <a:lnTo>
                                      <a:pt x="20000" y="20000"/>
                                    </a:lnTo>
                                  </a:path>
                                </a:pathLst>
                              </a:custGeom>
                              <a:noFill/>
                              <a:ln w="9360">
                                <a:solidFill>
                                  <a:srgbClr val="000000"/>
                                </a:solidFill>
                                <a:round/>
                              </a:ln>
                            </wps:spPr>
                            <wps:style>
                              <a:lnRef idx="0"/>
                              <a:fillRef idx="0"/>
                              <a:effectRef idx="0"/>
                              <a:fontRef idx="minor"/>
                            </wps:style>
                            <wps:bodyPr/>
                          </wps:wsp>
                          <wps:wsp>
                            <wps:cNvSpPr/>
                            <wps:spPr>
                              <a:xfrm>
                                <a:off x="0" y="0"/>
                                <a:ext cx="228600" cy="228600"/>
                              </a:xfrm>
                              <a:custGeom>
                                <a:avLst/>
                                <a:gdLst/>
                                <a:ahLst/>
                                <a:rect l="l" t="t" r="r" b="b"/>
                                <a:pathLst>
                                  <a:path w="20000" h="20000">
                                    <a:moveTo>
                                      <a:pt x="10000" y="0"/>
                                    </a:moveTo>
                                    <a:lnTo>
                                      <a:pt x="9778" y="0"/>
                                    </a:lnTo>
                                    <a:lnTo>
                                      <a:pt x="9611" y="0"/>
                                    </a:lnTo>
                                    <a:lnTo>
                                      <a:pt x="9444" y="0"/>
                                    </a:lnTo>
                                    <a:lnTo>
                                      <a:pt x="9278" y="0"/>
                                    </a:lnTo>
                                    <a:lnTo>
                                      <a:pt x="9111" y="0"/>
                                    </a:lnTo>
                                    <a:lnTo>
                                      <a:pt x="8944" y="0"/>
                                    </a:lnTo>
                                    <a:lnTo>
                                      <a:pt x="8778" y="56"/>
                                    </a:lnTo>
                                    <a:lnTo>
                                      <a:pt x="8556" y="56"/>
                                    </a:lnTo>
                                    <a:lnTo>
                                      <a:pt x="8389" y="111"/>
                                    </a:lnTo>
                                    <a:lnTo>
                                      <a:pt x="8222" y="111"/>
                                    </a:lnTo>
                                    <a:lnTo>
                                      <a:pt x="8056" y="167"/>
                                    </a:lnTo>
                                    <a:lnTo>
                                      <a:pt x="7889" y="167"/>
                                    </a:lnTo>
                                    <a:lnTo>
                                      <a:pt x="7722" y="222"/>
                                    </a:lnTo>
                                    <a:lnTo>
                                      <a:pt x="7556" y="278"/>
                                    </a:lnTo>
                                    <a:lnTo>
                                      <a:pt x="7389" y="333"/>
                                    </a:lnTo>
                                    <a:lnTo>
                                      <a:pt x="7222" y="333"/>
                                    </a:lnTo>
                                    <a:lnTo>
                                      <a:pt x="7056" y="389"/>
                                    </a:lnTo>
                                    <a:lnTo>
                                      <a:pt x="6889" y="444"/>
                                    </a:lnTo>
                                    <a:lnTo>
                                      <a:pt x="6722" y="500"/>
                                    </a:lnTo>
                                    <a:lnTo>
                                      <a:pt x="6556" y="556"/>
                                    </a:lnTo>
                                    <a:lnTo>
                                      <a:pt x="6389" y="611"/>
                                    </a:lnTo>
                                    <a:lnTo>
                                      <a:pt x="6222" y="722"/>
                                    </a:lnTo>
                                    <a:lnTo>
                                      <a:pt x="6056" y="778"/>
                                    </a:lnTo>
                                    <a:lnTo>
                                      <a:pt x="5889" y="833"/>
                                    </a:lnTo>
                                    <a:lnTo>
                                      <a:pt x="5722" y="889"/>
                                    </a:lnTo>
                                    <a:lnTo>
                                      <a:pt x="5611" y="1000"/>
                                    </a:lnTo>
                                    <a:lnTo>
                                      <a:pt x="5444" y="1056"/>
                                    </a:lnTo>
                                    <a:lnTo>
                                      <a:pt x="5278" y="1167"/>
                                    </a:lnTo>
                                    <a:lnTo>
                                      <a:pt x="5111" y="1222"/>
                                    </a:lnTo>
                                    <a:lnTo>
                                      <a:pt x="4944" y="1333"/>
                                    </a:lnTo>
                                    <a:lnTo>
                                      <a:pt x="4833" y="1389"/>
                                    </a:lnTo>
                                    <a:lnTo>
                                      <a:pt x="4667" y="1500"/>
                                    </a:lnTo>
                                    <a:lnTo>
                                      <a:pt x="4500" y="1611"/>
                                    </a:lnTo>
                                    <a:lnTo>
                                      <a:pt x="4389" y="1667"/>
                                    </a:lnTo>
                                    <a:lnTo>
                                      <a:pt x="4222" y="1778"/>
                                    </a:lnTo>
                                    <a:lnTo>
                                      <a:pt x="4111" y="1889"/>
                                    </a:lnTo>
                                    <a:lnTo>
                                      <a:pt x="3944" y="2000"/>
                                    </a:lnTo>
                                    <a:lnTo>
                                      <a:pt x="3833" y="2111"/>
                                    </a:lnTo>
                                    <a:lnTo>
                                      <a:pt x="3667" y="2222"/>
                                    </a:lnTo>
                                    <a:lnTo>
                                      <a:pt x="3556" y="2333"/>
                                    </a:lnTo>
                                    <a:lnTo>
                                      <a:pt x="3389" y="2444"/>
                                    </a:lnTo>
                                    <a:lnTo>
                                      <a:pt x="3278" y="2556"/>
                                    </a:lnTo>
                                    <a:lnTo>
                                      <a:pt x="3167" y="2667"/>
                                    </a:lnTo>
                                    <a:lnTo>
                                      <a:pt x="3000" y="2778"/>
                                    </a:lnTo>
                                    <a:lnTo>
                                      <a:pt x="2889" y="2889"/>
                                    </a:lnTo>
                                    <a:lnTo>
                                      <a:pt x="2778" y="3000"/>
                                    </a:lnTo>
                                    <a:lnTo>
                                      <a:pt x="2667" y="3167"/>
                                    </a:lnTo>
                                    <a:lnTo>
                                      <a:pt x="2556" y="3278"/>
                                    </a:lnTo>
                                    <a:lnTo>
                                      <a:pt x="2444" y="3389"/>
                                    </a:lnTo>
                                    <a:lnTo>
                                      <a:pt x="2333" y="3556"/>
                                    </a:lnTo>
                                    <a:lnTo>
                                      <a:pt x="2222" y="3667"/>
                                    </a:lnTo>
                                    <a:lnTo>
                                      <a:pt x="2111" y="3833"/>
                                    </a:lnTo>
                                    <a:lnTo>
                                      <a:pt x="2000" y="3944"/>
                                    </a:lnTo>
                                    <a:lnTo>
                                      <a:pt x="1889" y="4111"/>
                                    </a:lnTo>
                                    <a:lnTo>
                                      <a:pt x="1778" y="4222"/>
                                    </a:lnTo>
                                    <a:lnTo>
                                      <a:pt x="1667" y="4389"/>
                                    </a:lnTo>
                                    <a:lnTo>
                                      <a:pt x="1611" y="4500"/>
                                    </a:lnTo>
                                    <a:lnTo>
                                      <a:pt x="1500" y="4667"/>
                                    </a:lnTo>
                                    <a:lnTo>
                                      <a:pt x="1389" y="4833"/>
                                    </a:lnTo>
                                    <a:lnTo>
                                      <a:pt x="1333" y="5000"/>
                                    </a:lnTo>
                                    <a:lnTo>
                                      <a:pt x="1222" y="5111"/>
                                    </a:lnTo>
                                    <a:lnTo>
                                      <a:pt x="1167" y="5278"/>
                                    </a:lnTo>
                                    <a:lnTo>
                                      <a:pt x="1056" y="5444"/>
                                    </a:lnTo>
                                    <a:lnTo>
                                      <a:pt x="1000" y="5611"/>
                                    </a:lnTo>
                                    <a:lnTo>
                                      <a:pt x="889" y="5722"/>
                                    </a:lnTo>
                                    <a:lnTo>
                                      <a:pt x="833" y="5889"/>
                                    </a:lnTo>
                                    <a:lnTo>
                                      <a:pt x="778" y="6056"/>
                                    </a:lnTo>
                                    <a:lnTo>
                                      <a:pt x="722" y="6222"/>
                                    </a:lnTo>
                                    <a:lnTo>
                                      <a:pt x="611" y="6389"/>
                                    </a:lnTo>
                                    <a:lnTo>
                                      <a:pt x="556" y="6556"/>
                                    </a:lnTo>
                                    <a:lnTo>
                                      <a:pt x="500" y="6722"/>
                                    </a:lnTo>
                                    <a:lnTo>
                                      <a:pt x="444" y="6889"/>
                                    </a:lnTo>
                                    <a:lnTo>
                                      <a:pt x="389" y="7056"/>
                                    </a:lnTo>
                                    <a:lnTo>
                                      <a:pt x="333" y="7222"/>
                                    </a:lnTo>
                                    <a:lnTo>
                                      <a:pt x="333" y="7389"/>
                                    </a:lnTo>
                                    <a:lnTo>
                                      <a:pt x="278" y="7556"/>
                                    </a:lnTo>
                                    <a:lnTo>
                                      <a:pt x="222" y="7722"/>
                                    </a:lnTo>
                                    <a:lnTo>
                                      <a:pt x="167" y="7889"/>
                                    </a:lnTo>
                                    <a:lnTo>
                                      <a:pt x="167" y="8056"/>
                                    </a:lnTo>
                                    <a:lnTo>
                                      <a:pt x="111" y="8222"/>
                                    </a:lnTo>
                                    <a:lnTo>
                                      <a:pt x="111" y="8389"/>
                                    </a:lnTo>
                                    <a:lnTo>
                                      <a:pt x="56" y="8556"/>
                                    </a:lnTo>
                                    <a:lnTo>
                                      <a:pt x="56" y="8778"/>
                                    </a:lnTo>
                                    <a:lnTo>
                                      <a:pt x="0" y="8944"/>
                                    </a:lnTo>
                                    <a:lnTo>
                                      <a:pt x="0" y="9111"/>
                                    </a:lnTo>
                                    <a:lnTo>
                                      <a:pt x="0" y="9278"/>
                                    </a:lnTo>
                                    <a:lnTo>
                                      <a:pt x="0" y="9444"/>
                                    </a:lnTo>
                                    <a:lnTo>
                                      <a:pt x="0" y="9611"/>
                                    </a:lnTo>
                                    <a:lnTo>
                                      <a:pt x="0" y="9778"/>
                                    </a:lnTo>
                                    <a:lnTo>
                                      <a:pt x="0" y="10000"/>
                                    </a:lnTo>
                                    <a:lnTo>
                                      <a:pt x="0" y="10167"/>
                                    </a:lnTo>
                                    <a:lnTo>
                                      <a:pt x="0" y="10333"/>
                                    </a:lnTo>
                                    <a:lnTo>
                                      <a:pt x="0" y="10500"/>
                                    </a:lnTo>
                                    <a:lnTo>
                                      <a:pt x="0" y="10667"/>
                                    </a:lnTo>
                                    <a:lnTo>
                                      <a:pt x="0" y="10833"/>
                                    </a:lnTo>
                                    <a:lnTo>
                                      <a:pt x="0" y="11000"/>
                                    </a:lnTo>
                                    <a:lnTo>
                                      <a:pt x="56" y="11167"/>
                                    </a:lnTo>
                                    <a:lnTo>
                                      <a:pt x="56" y="11389"/>
                                    </a:lnTo>
                                    <a:lnTo>
                                      <a:pt x="111" y="11556"/>
                                    </a:lnTo>
                                    <a:lnTo>
                                      <a:pt x="111" y="11722"/>
                                    </a:lnTo>
                                    <a:lnTo>
                                      <a:pt x="167" y="11889"/>
                                    </a:lnTo>
                                    <a:lnTo>
                                      <a:pt x="167" y="12056"/>
                                    </a:lnTo>
                                    <a:lnTo>
                                      <a:pt x="222" y="12222"/>
                                    </a:lnTo>
                                    <a:lnTo>
                                      <a:pt x="278" y="12389"/>
                                    </a:lnTo>
                                    <a:lnTo>
                                      <a:pt x="333" y="12556"/>
                                    </a:lnTo>
                                    <a:lnTo>
                                      <a:pt x="333" y="12722"/>
                                    </a:lnTo>
                                    <a:lnTo>
                                      <a:pt x="389" y="12889"/>
                                    </a:lnTo>
                                    <a:lnTo>
                                      <a:pt x="444" y="13056"/>
                                    </a:lnTo>
                                    <a:lnTo>
                                      <a:pt x="500" y="13222"/>
                                    </a:lnTo>
                                    <a:lnTo>
                                      <a:pt x="556" y="13389"/>
                                    </a:lnTo>
                                    <a:lnTo>
                                      <a:pt x="611" y="13556"/>
                                    </a:lnTo>
                                    <a:lnTo>
                                      <a:pt x="722" y="13722"/>
                                    </a:lnTo>
                                    <a:lnTo>
                                      <a:pt x="778" y="13889"/>
                                    </a:lnTo>
                                    <a:lnTo>
                                      <a:pt x="833" y="14056"/>
                                    </a:lnTo>
                                    <a:lnTo>
                                      <a:pt x="889" y="14222"/>
                                    </a:lnTo>
                                    <a:lnTo>
                                      <a:pt x="1000" y="14333"/>
                                    </a:lnTo>
                                    <a:lnTo>
                                      <a:pt x="1056" y="14500"/>
                                    </a:lnTo>
                                    <a:lnTo>
                                      <a:pt x="1167" y="14667"/>
                                    </a:lnTo>
                                    <a:lnTo>
                                      <a:pt x="1222" y="14833"/>
                                    </a:lnTo>
                                    <a:lnTo>
                                      <a:pt x="1333" y="15000"/>
                                    </a:lnTo>
                                    <a:lnTo>
                                      <a:pt x="1389" y="15111"/>
                                    </a:lnTo>
                                    <a:lnTo>
                                      <a:pt x="1500" y="15278"/>
                                    </a:lnTo>
                                    <a:lnTo>
                                      <a:pt x="1611" y="15444"/>
                                    </a:lnTo>
                                    <a:lnTo>
                                      <a:pt x="1667" y="15556"/>
                                    </a:lnTo>
                                    <a:lnTo>
                                      <a:pt x="1778" y="15722"/>
                                    </a:lnTo>
                                    <a:lnTo>
                                      <a:pt x="1889" y="15833"/>
                                    </a:lnTo>
                                    <a:lnTo>
                                      <a:pt x="2000" y="16000"/>
                                    </a:lnTo>
                                    <a:lnTo>
                                      <a:pt x="2111" y="16111"/>
                                    </a:lnTo>
                                    <a:lnTo>
                                      <a:pt x="2222" y="16278"/>
                                    </a:lnTo>
                                    <a:lnTo>
                                      <a:pt x="2333" y="16389"/>
                                    </a:lnTo>
                                    <a:lnTo>
                                      <a:pt x="2444" y="16556"/>
                                    </a:lnTo>
                                    <a:lnTo>
                                      <a:pt x="2556" y="16667"/>
                                    </a:lnTo>
                                    <a:lnTo>
                                      <a:pt x="2667" y="16778"/>
                                    </a:lnTo>
                                    <a:lnTo>
                                      <a:pt x="2778" y="16944"/>
                                    </a:lnTo>
                                    <a:lnTo>
                                      <a:pt x="2889" y="17056"/>
                                    </a:lnTo>
                                    <a:lnTo>
                                      <a:pt x="3000" y="17167"/>
                                    </a:lnTo>
                                    <a:lnTo>
                                      <a:pt x="3167" y="17278"/>
                                    </a:lnTo>
                                    <a:lnTo>
                                      <a:pt x="3278" y="17389"/>
                                    </a:lnTo>
                                    <a:lnTo>
                                      <a:pt x="3389" y="17500"/>
                                    </a:lnTo>
                                    <a:lnTo>
                                      <a:pt x="3556" y="17611"/>
                                    </a:lnTo>
                                    <a:lnTo>
                                      <a:pt x="3667" y="17722"/>
                                    </a:lnTo>
                                    <a:lnTo>
                                      <a:pt x="3833" y="17833"/>
                                    </a:lnTo>
                                    <a:lnTo>
                                      <a:pt x="3944" y="17944"/>
                                    </a:lnTo>
                                    <a:lnTo>
                                      <a:pt x="4111" y="18056"/>
                                    </a:lnTo>
                                    <a:lnTo>
                                      <a:pt x="4222" y="18167"/>
                                    </a:lnTo>
                                    <a:lnTo>
                                      <a:pt x="4389" y="18278"/>
                                    </a:lnTo>
                                    <a:lnTo>
                                      <a:pt x="4500" y="18333"/>
                                    </a:lnTo>
                                    <a:lnTo>
                                      <a:pt x="4667" y="18444"/>
                                    </a:lnTo>
                                    <a:lnTo>
                                      <a:pt x="4833" y="18556"/>
                                    </a:lnTo>
                                    <a:lnTo>
                                      <a:pt x="5000" y="18611"/>
                                    </a:lnTo>
                                    <a:lnTo>
                                      <a:pt x="5111" y="18722"/>
                                    </a:lnTo>
                                    <a:lnTo>
                                      <a:pt x="5278" y="18778"/>
                                    </a:lnTo>
                                    <a:lnTo>
                                      <a:pt x="5444" y="18889"/>
                                    </a:lnTo>
                                    <a:lnTo>
                                      <a:pt x="5611" y="18944"/>
                                    </a:lnTo>
                                    <a:lnTo>
                                      <a:pt x="5722" y="19056"/>
                                    </a:lnTo>
                                    <a:lnTo>
                                      <a:pt x="5889" y="19111"/>
                                    </a:lnTo>
                                    <a:lnTo>
                                      <a:pt x="6056" y="19167"/>
                                    </a:lnTo>
                                    <a:lnTo>
                                      <a:pt x="6222" y="19222"/>
                                    </a:lnTo>
                                    <a:lnTo>
                                      <a:pt x="6389" y="19333"/>
                                    </a:lnTo>
                                    <a:lnTo>
                                      <a:pt x="6556" y="19389"/>
                                    </a:lnTo>
                                    <a:lnTo>
                                      <a:pt x="6722" y="19444"/>
                                    </a:lnTo>
                                    <a:lnTo>
                                      <a:pt x="6889" y="19500"/>
                                    </a:lnTo>
                                    <a:lnTo>
                                      <a:pt x="7056" y="19556"/>
                                    </a:lnTo>
                                    <a:lnTo>
                                      <a:pt x="7222" y="19611"/>
                                    </a:lnTo>
                                    <a:lnTo>
                                      <a:pt x="7389" y="19611"/>
                                    </a:lnTo>
                                    <a:lnTo>
                                      <a:pt x="7556" y="19667"/>
                                    </a:lnTo>
                                    <a:lnTo>
                                      <a:pt x="7722" y="19722"/>
                                    </a:lnTo>
                                    <a:lnTo>
                                      <a:pt x="7889" y="19778"/>
                                    </a:lnTo>
                                    <a:lnTo>
                                      <a:pt x="8056" y="19778"/>
                                    </a:lnTo>
                                    <a:lnTo>
                                      <a:pt x="8222" y="19833"/>
                                    </a:lnTo>
                                    <a:lnTo>
                                      <a:pt x="8389" y="19833"/>
                                    </a:lnTo>
                                    <a:lnTo>
                                      <a:pt x="8556" y="19889"/>
                                    </a:lnTo>
                                    <a:lnTo>
                                      <a:pt x="8778" y="19889"/>
                                    </a:lnTo>
                                    <a:lnTo>
                                      <a:pt x="8944" y="19944"/>
                                    </a:lnTo>
                                    <a:lnTo>
                                      <a:pt x="9111" y="19944"/>
                                    </a:lnTo>
                                    <a:lnTo>
                                      <a:pt x="9278" y="19944"/>
                                    </a:lnTo>
                                    <a:lnTo>
                                      <a:pt x="9444" y="19944"/>
                                    </a:lnTo>
                                    <a:lnTo>
                                      <a:pt x="9611" y="19944"/>
                                    </a:lnTo>
                                    <a:lnTo>
                                      <a:pt x="9778" y="19944"/>
                                    </a:lnTo>
                                    <a:lnTo>
                                      <a:pt x="10000" y="20000"/>
                                    </a:lnTo>
                                    <a:lnTo>
                                      <a:pt x="10167" y="19944"/>
                                    </a:lnTo>
                                    <a:lnTo>
                                      <a:pt x="10333" y="19944"/>
                                    </a:lnTo>
                                    <a:lnTo>
                                      <a:pt x="10500" y="19944"/>
                                    </a:lnTo>
                                    <a:lnTo>
                                      <a:pt x="10667" y="19944"/>
                                    </a:lnTo>
                                    <a:lnTo>
                                      <a:pt x="10833" y="19944"/>
                                    </a:lnTo>
                                    <a:lnTo>
                                      <a:pt x="11000" y="19944"/>
                                    </a:lnTo>
                                    <a:lnTo>
                                      <a:pt x="11167" y="19889"/>
                                    </a:lnTo>
                                    <a:lnTo>
                                      <a:pt x="11389" y="19889"/>
                                    </a:lnTo>
                                    <a:lnTo>
                                      <a:pt x="11556" y="19833"/>
                                    </a:lnTo>
                                    <a:lnTo>
                                      <a:pt x="11722" y="19833"/>
                                    </a:lnTo>
                                    <a:lnTo>
                                      <a:pt x="11889" y="19778"/>
                                    </a:lnTo>
                                    <a:lnTo>
                                      <a:pt x="12056" y="19778"/>
                                    </a:lnTo>
                                    <a:lnTo>
                                      <a:pt x="12222" y="19722"/>
                                    </a:lnTo>
                                    <a:lnTo>
                                      <a:pt x="12389" y="19667"/>
                                    </a:lnTo>
                                    <a:lnTo>
                                      <a:pt x="12556" y="19611"/>
                                    </a:lnTo>
                                    <a:lnTo>
                                      <a:pt x="12722" y="19611"/>
                                    </a:lnTo>
                                    <a:lnTo>
                                      <a:pt x="12889" y="19556"/>
                                    </a:lnTo>
                                    <a:lnTo>
                                      <a:pt x="13056" y="19500"/>
                                    </a:lnTo>
                                    <a:lnTo>
                                      <a:pt x="13222" y="19444"/>
                                    </a:lnTo>
                                    <a:lnTo>
                                      <a:pt x="13389" y="19389"/>
                                    </a:lnTo>
                                    <a:lnTo>
                                      <a:pt x="13556" y="19333"/>
                                    </a:lnTo>
                                    <a:lnTo>
                                      <a:pt x="13722" y="19222"/>
                                    </a:lnTo>
                                    <a:lnTo>
                                      <a:pt x="13889" y="19167"/>
                                    </a:lnTo>
                                    <a:lnTo>
                                      <a:pt x="14056" y="19111"/>
                                    </a:lnTo>
                                    <a:lnTo>
                                      <a:pt x="14222" y="19056"/>
                                    </a:lnTo>
                                    <a:lnTo>
                                      <a:pt x="14333" y="18944"/>
                                    </a:lnTo>
                                    <a:lnTo>
                                      <a:pt x="14500" y="18889"/>
                                    </a:lnTo>
                                    <a:lnTo>
                                      <a:pt x="14667" y="18778"/>
                                    </a:lnTo>
                                    <a:lnTo>
                                      <a:pt x="14833" y="18722"/>
                                    </a:lnTo>
                                    <a:lnTo>
                                      <a:pt x="15000" y="18611"/>
                                    </a:lnTo>
                                    <a:lnTo>
                                      <a:pt x="15111" y="18556"/>
                                    </a:lnTo>
                                    <a:lnTo>
                                      <a:pt x="15278" y="18444"/>
                                    </a:lnTo>
                                    <a:lnTo>
                                      <a:pt x="15444" y="18333"/>
                                    </a:lnTo>
                                    <a:lnTo>
                                      <a:pt x="15556" y="18278"/>
                                    </a:lnTo>
                                    <a:lnTo>
                                      <a:pt x="15722" y="18167"/>
                                    </a:lnTo>
                                    <a:lnTo>
                                      <a:pt x="15833" y="18056"/>
                                    </a:lnTo>
                                    <a:lnTo>
                                      <a:pt x="16000" y="17944"/>
                                    </a:lnTo>
                                    <a:lnTo>
                                      <a:pt x="16111" y="17833"/>
                                    </a:lnTo>
                                    <a:lnTo>
                                      <a:pt x="16278" y="17722"/>
                                    </a:lnTo>
                                    <a:lnTo>
                                      <a:pt x="16389" y="17611"/>
                                    </a:lnTo>
                                    <a:lnTo>
                                      <a:pt x="16556" y="17500"/>
                                    </a:lnTo>
                                    <a:lnTo>
                                      <a:pt x="16667" y="17389"/>
                                    </a:lnTo>
                                    <a:lnTo>
                                      <a:pt x="16778" y="17278"/>
                                    </a:lnTo>
                                    <a:lnTo>
                                      <a:pt x="16944" y="17167"/>
                                    </a:lnTo>
                                    <a:lnTo>
                                      <a:pt x="17056" y="17056"/>
                                    </a:lnTo>
                                    <a:lnTo>
                                      <a:pt x="17167" y="16944"/>
                                    </a:lnTo>
                                    <a:lnTo>
                                      <a:pt x="17278" y="16778"/>
                                    </a:lnTo>
                                    <a:lnTo>
                                      <a:pt x="17389" y="16667"/>
                                    </a:lnTo>
                                    <a:lnTo>
                                      <a:pt x="17500" y="16556"/>
                                    </a:lnTo>
                                    <a:lnTo>
                                      <a:pt x="17611" y="16389"/>
                                    </a:lnTo>
                                    <a:lnTo>
                                      <a:pt x="17722" y="16278"/>
                                    </a:lnTo>
                                    <a:lnTo>
                                      <a:pt x="17833" y="16111"/>
                                    </a:lnTo>
                                    <a:lnTo>
                                      <a:pt x="17944" y="16000"/>
                                    </a:lnTo>
                                    <a:lnTo>
                                      <a:pt x="18056" y="15833"/>
                                    </a:lnTo>
                                    <a:lnTo>
                                      <a:pt x="18167" y="15722"/>
                                    </a:lnTo>
                                    <a:lnTo>
                                      <a:pt x="18278" y="15556"/>
                                    </a:lnTo>
                                    <a:lnTo>
                                      <a:pt x="18333" y="15444"/>
                                    </a:lnTo>
                                    <a:lnTo>
                                      <a:pt x="18444" y="15278"/>
                                    </a:lnTo>
                                    <a:lnTo>
                                      <a:pt x="18556" y="15111"/>
                                    </a:lnTo>
                                    <a:lnTo>
                                      <a:pt x="18611" y="14944"/>
                                    </a:lnTo>
                                    <a:lnTo>
                                      <a:pt x="18722" y="14833"/>
                                    </a:lnTo>
                                    <a:lnTo>
                                      <a:pt x="18778" y="14667"/>
                                    </a:lnTo>
                                    <a:lnTo>
                                      <a:pt x="18889" y="14500"/>
                                    </a:lnTo>
                                    <a:lnTo>
                                      <a:pt x="18944" y="14333"/>
                                    </a:lnTo>
                                    <a:lnTo>
                                      <a:pt x="19056" y="14222"/>
                                    </a:lnTo>
                                    <a:lnTo>
                                      <a:pt x="19111" y="14056"/>
                                    </a:lnTo>
                                    <a:lnTo>
                                      <a:pt x="19167" y="13889"/>
                                    </a:lnTo>
                                    <a:lnTo>
                                      <a:pt x="19222" y="13722"/>
                                    </a:lnTo>
                                    <a:lnTo>
                                      <a:pt x="19333" y="13556"/>
                                    </a:lnTo>
                                    <a:lnTo>
                                      <a:pt x="19389" y="13389"/>
                                    </a:lnTo>
                                    <a:lnTo>
                                      <a:pt x="19444" y="13222"/>
                                    </a:lnTo>
                                    <a:lnTo>
                                      <a:pt x="19500" y="13056"/>
                                    </a:lnTo>
                                    <a:lnTo>
                                      <a:pt x="19556" y="12889"/>
                                    </a:lnTo>
                                    <a:lnTo>
                                      <a:pt x="19611" y="12722"/>
                                    </a:lnTo>
                                    <a:lnTo>
                                      <a:pt x="19611" y="12556"/>
                                    </a:lnTo>
                                    <a:lnTo>
                                      <a:pt x="19667" y="12389"/>
                                    </a:lnTo>
                                    <a:lnTo>
                                      <a:pt x="19722" y="12222"/>
                                    </a:lnTo>
                                    <a:lnTo>
                                      <a:pt x="19778" y="12056"/>
                                    </a:lnTo>
                                    <a:lnTo>
                                      <a:pt x="19778" y="11889"/>
                                    </a:lnTo>
                                    <a:lnTo>
                                      <a:pt x="19833" y="11722"/>
                                    </a:lnTo>
                                    <a:lnTo>
                                      <a:pt x="19833" y="11556"/>
                                    </a:lnTo>
                                    <a:lnTo>
                                      <a:pt x="19889" y="11389"/>
                                    </a:lnTo>
                                    <a:lnTo>
                                      <a:pt x="19889" y="11167"/>
                                    </a:lnTo>
                                    <a:lnTo>
                                      <a:pt x="19944" y="11000"/>
                                    </a:lnTo>
                                    <a:lnTo>
                                      <a:pt x="19944" y="10833"/>
                                    </a:lnTo>
                                    <a:lnTo>
                                      <a:pt x="19944" y="10667"/>
                                    </a:lnTo>
                                    <a:lnTo>
                                      <a:pt x="19944" y="10500"/>
                                    </a:lnTo>
                                    <a:lnTo>
                                      <a:pt x="19944" y="10333"/>
                                    </a:lnTo>
                                    <a:lnTo>
                                      <a:pt x="19944" y="10167"/>
                                    </a:lnTo>
                                    <a:lnTo>
                                      <a:pt x="20000" y="10000"/>
                                    </a:lnTo>
                                    <a:lnTo>
                                      <a:pt x="20000" y="10000"/>
                                    </a:lnTo>
                                  </a:path>
                                </a:pathLst>
                              </a:custGeom>
                              <a:noFill/>
                              <a:ln w="9360">
                                <a:solidFill>
                                  <a:srgbClr val="000000"/>
                                </a:solidFill>
                                <a:round/>
                              </a:ln>
                            </wps:spPr>
                            <wps:style>
                              <a:lnRef idx="0"/>
                              <a:fillRef idx="0"/>
                              <a:effectRef idx="0"/>
                              <a:fontRef idx="minor"/>
                            </wps:style>
                            <wps:bodyPr/>
                          </wps:wsp>
                        </wpg:grpSp>
                        <wpg:grpSp>
                          <wpg:cNvGrpSpPr/>
                          <wpg:grpSpPr>
                            <a:xfrm>
                              <a:off x="570960" y="0"/>
                              <a:ext cx="1373040" cy="343080"/>
                            </a:xfrm>
                          </wpg:grpSpPr>
                          <wps:wsp>
                            <wps:cNvSpPr/>
                            <wps:spPr>
                              <a:xfrm>
                                <a:off x="720" y="0"/>
                                <a:ext cx="137232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372320" cy="34308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de-DE" w:bidi="ar-SA"/>
                                    </w:rPr>
                                    <w:t>Small visual object</w:t>
                                  </w:r>
                                </w:p>
                              </w:txbxContent>
                            </wps:txbx>
                            <wps:bodyPr wrap="square" lIns="23040" rIns="23040" tIns="23040" bIns="23040" anchor="t">
                              <a:noAutofit/>
                            </wps:bodyPr>
                          </wps:wsp>
                        </wpg:grpSp>
                        <wpg:grpSp>
                          <wpg:cNvGrpSpPr/>
                          <wpg:grpSpPr>
                            <a:xfrm>
                              <a:off x="0" y="1905120"/>
                              <a:ext cx="1743840" cy="343080"/>
                            </a:xfrm>
                          </wpg:grpSpPr>
                          <wps:wsp>
                            <wps:cNvSpPr/>
                            <wps:spPr>
                              <a:xfrm>
                                <a:off x="0" y="0"/>
                                <a:ext cx="174384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43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Glare observation vehicle</w:t>
                                  </w:r>
                                </w:p>
                              </w:txbxContent>
                            </wps:txbx>
                            <wps:bodyPr wrap="square" lIns="23040" rIns="23040" tIns="23040" bIns="23040" anchor="t">
                              <a:noAutofit/>
                            </wps:bodyPr>
                          </wps:wsp>
                        </wpg:grpSp>
                        <wpg:grpSp>
                          <wpg:cNvGrpSpPr/>
                          <wpg:grpSpPr>
                            <a:xfrm>
                              <a:off x="2333520" y="3266280"/>
                              <a:ext cx="1886040" cy="584280"/>
                            </a:xfrm>
                          </wpg:grpSpPr>
                          <wps:wsp>
                            <wps:cNvSpPr/>
                            <wps:spPr>
                              <a:xfrm>
                                <a:off x="720" y="720"/>
                                <a:ext cx="1885320" cy="5835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885320" cy="583560"/>
                              </a:xfrm>
                              <a:prstGeom prst="rect">
                                <a:avLst/>
                              </a:prstGeom>
                              <a:noFill/>
                              <a:ln w="0">
                                <a:noFill/>
                              </a:ln>
                            </wps:spPr>
                            <wps:txbx>
                              <w:txbxContent>
                                <w:p>
                                  <w:pPr>
                                    <w:overflowPunct w:val="false"/>
                                    <w:bidi w:val="0"/>
                                    <w:spacing w:lineRule="atLeast" w:line="280"/>
                                    <w:ind w:left="34" w:right="34" w:hanging="0"/>
                                    <w:rPr/>
                                  </w:pPr>
                                  <w:r>
                                    <w:rPr>
                                      <w:kern w:val="2"/>
                                      <w:sz w:val="24"/>
                                      <w:szCs w:val="24"/>
                                      <w:rFonts w:ascii="Times New Roman" w:hAnsi="Times New Roman" w:eastAsia="Times New Roman" w:cs="Times New Roman"/>
                                      <w:color w:val="auto"/>
                                      <w:lang w:val="de-DE" w:bidi="ar-SA"/>
                                    </w:rPr>
                                    <w:t>Following vehicle headlamps</w:t>
                                  </w:r>
                                </w:p>
                                <w:p>
                                  <w:pPr>
                                    <w:overflowPunct w:val="false"/>
                                    <w:bidi w:val="0"/>
                                    <w:spacing w:lineRule="atLeast" w:line="280"/>
                                    <w:ind w:left="34" w:right="34" w:hanging="0"/>
                                    <w:rPr/>
                                  </w:pPr>
                                  <w:r>
                                    <w:rPr>
                                      <w:kern w:val="2"/>
                                      <w:sz w:val="24"/>
                                      <w:szCs w:val="24"/>
                                      <w:rFonts w:ascii="Times New Roman" w:hAnsi="Times New Roman" w:eastAsia="Times New Roman" w:cs="Times New Roman"/>
                                      <w:color w:val="auto"/>
                                      <w:lang w:val="de-DE" w:bidi="ar-SA"/>
                                    </w:rPr>
                                    <w:t>and hand lifter</w:t>
                                  </w:r>
                                </w:p>
                              </w:txbxContent>
                            </wps:txbx>
                            <wps:bodyPr wrap="square" lIns="23040" rIns="23040" tIns="23040" bIns="23040" anchor="t">
                              <a:noAutofit/>
                            </wps:bodyPr>
                          </wps:wsp>
                        </wpg:grpSp>
                        <wps:wsp>
                          <wps:cNvSpPr/>
                          <wps:spPr>
                            <a:xfrm>
                              <a:off x="4163040" y="419040"/>
                              <a:ext cx="0" cy="19432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4163040" y="2590920"/>
                              <a:ext cx="0" cy="228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63040" y="3048120"/>
                              <a:ext cx="0" cy="228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163040" y="2590920"/>
                              <a:ext cx="0" cy="685800"/>
                            </a:xfrm>
                            <a:prstGeom prst="line">
                              <a:avLst/>
                            </a:prstGeom>
                            <a:ln w="9360">
                              <a:solidFill>
                                <a:srgbClr val="000000"/>
                              </a:solidFill>
                              <a:miter/>
                            </a:ln>
                          </wps:spPr>
                          <wps:style>
                            <a:lnRef idx="0"/>
                            <a:fillRef idx="0"/>
                            <a:effectRef idx="0"/>
                            <a:fontRef idx="minor"/>
                          </wps:style>
                          <wps:bodyPr/>
                        </wps:wsp>
                        <wpg:grpSp>
                          <wpg:cNvGrpSpPr/>
                          <wpg:grpSpPr>
                            <a:xfrm>
                              <a:off x="3619440" y="1104840"/>
                              <a:ext cx="685800" cy="343080"/>
                            </a:xfrm>
                          </wpg:grpSpPr>
                          <wps:wsp>
                            <wps:cNvSpPr/>
                            <wps:spPr>
                              <a:xfrm>
                                <a:off x="0" y="0"/>
                                <a:ext cx="68580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US" w:bidi="ar-SA"/>
                                    </w:rPr>
                                    <w:t>20 m</w:t>
                                  </w:r>
                                </w:p>
                              </w:txbxContent>
                            </wps:txbx>
                            <wps:bodyPr wrap="square" lIns="23040" rIns="23040" tIns="23040" bIns="23040" anchor="t">
                              <a:noAutofit/>
                            </wps:bodyPr>
                          </wps:wsp>
                        </wpg:grpSp>
                        <wpg:grpSp>
                          <wpg:cNvGrpSpPr/>
                          <wpg:grpSpPr>
                            <a:xfrm>
                              <a:off x="3115440" y="2800440"/>
                              <a:ext cx="1143000" cy="343080"/>
                            </a:xfrm>
                          </wpg:grpSpPr>
                          <wps:wsp>
                            <wps:cNvSpPr/>
                            <wps:spPr>
                              <a:xfrm>
                                <a:off x="0" y="0"/>
                                <a:ext cx="114300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143000" cy="34308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US" w:bidi="ar-SA"/>
                                    </w:rPr>
                                    <w:t>3 m, 5 m</w:t>
                                  </w:r>
                                </w:p>
                              </w:txbxContent>
                            </wps:txbx>
                            <wps:bodyPr wrap="square" lIns="23040" rIns="23040" tIns="23040" bIns="23040" anchor="t">
                              <a:noAutofit/>
                            </wps:bodyPr>
                          </wps:wsp>
                        </wpg:grpSp>
                      </wpg:grpSp>
                    </wpg:wgp>
                  </a:graphicData>
                </a:graphic>
              </wp:anchor>
            </w:drawing>
          </mc:Choice>
          <mc:Fallback>
            <w:pict>
              <v:group id="shape_0" style="position:absolute;margin-left:84.15pt;margin-top:17.75pt;width:339pt;height:401.95pt" coordorigin="1683,355" coordsize="6780,8039">
                <v:line id="shape_0" from="4819,4990" to="4819,5709" stroked="t" o:allowincell="f" style="position:absolute">
                  <v:stroke color="black" weight="9360" joinstyle="miter" endcap="flat"/>
                  <v:fill o:detectmouseclick="t" on="false"/>
                  <w10:wrap type="topAndBottom"/>
                </v:line>
                <v:group id="shape_0" style="position:absolute;left:1683;top:355;width:6780;height:8039">
                  <v:line id="shape_0" from="4459,4975" to="4459,5694" stroked="t" o:allowincell="f" style="position:absolute">
                    <v:stroke color="black" weight="9360" joinstyle="miter" endcap="flat"/>
                    <v:fill o:detectmouseclick="t" on="false"/>
                    <w10:wrap type="topAndBottom"/>
                  </v:line>
                  <v:group id="shape_0" style="position:absolute;left:4279;top:3355;width:725;height:1440">
                    <v:shape id="shape_0" coordsize="20000,20000" path="m0,0l0,20000l20000,20000l20000,0l0,0e" fillcolor="white" stroked="t" o:allowincell="f" style="position:absolute;left:4284;top:3355;width:719;height:143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4284;top:3715;width:719;height:71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4345;top:3895;width:599;height:359;mso-wrap-style:none;v-text-anchor:middle">
                      <v:fill o:detectmouseclick="t" type="solid" color2="black"/>
                      <v:stroke color="black" weight="9360" joinstyle="round" endcap="flat"/>
                      <w10:wrap type="topAndBottom"/>
                    </v:shape>
                    <v:line id="shape_0" from="4279,3710" to="4338,3889" stroked="t" o:allowincell="f" style="position:absolute">
                      <v:stroke color="black" weight="9360" joinstyle="miter" endcap="flat"/>
                      <v:fill o:detectmouseclick="t" on="false"/>
                      <w10:wrap type="topAndBottom"/>
                    </v:line>
                    <v:line id="shape_0" from="4939,3710" to="4998,3889" stroked="t" o:allowincell="f" style="position:absolute;flip:x">
                      <v:stroke color="black" weight="9360" joinstyle="miter" endcap="flat"/>
                      <v:fill o:detectmouseclick="t" on="false"/>
                      <w10:wrap type="topAndBottom"/>
                    </v:line>
                    <v:line id="shape_0" from="4279,4250" to="4338,4429" stroked="t" o:allowincell="f" style="position:absolute;flip:x">
                      <v:stroke color="black" weight="9360" joinstyle="miter" endcap="flat"/>
                      <v:fill o:detectmouseclick="t" on="false"/>
                      <w10:wrap type="topAndBottom"/>
                    </v:line>
                    <v:line id="shape_0" from="4939,4250" to="4998,4429" stroked="t" o:allowincell="f" style="position:absolute">
                      <v:stroke color="black" weight="9360" joinstyle="miter" endcap="flat"/>
                      <v:fill o:detectmouseclick="t" on="false"/>
                      <w10:wrap type="topAndBottom"/>
                    </v:line>
                  </v:group>
                  <v:shape id="shape_0" coordsize="20000,20000" path="m0,0l0,20000l20000,20000l20000,0l0,0e" fillcolor="white" stroked="t" o:allowincell="f" style="position:absolute;left:3919;top:5155;width:1439;height:359;mso-wrap-style:none;v-text-anchor:middle">
                    <v:fill o:detectmouseclick="t" type="solid" color2="black"/>
                    <v:stroke color="black" weight="9360" joinstyle="round" endcap="flat"/>
                    <w10:wrap type="topAndBottom"/>
                  </v:shape>
                  <v:group id="shape_0" style="position:absolute;left:4279;top:6055;width:725;height:1440">
                    <v:shape id="shape_0" coordsize="20000,20000" path="m0,0l0,20000l20000,20000l20000,0l0,0e" fillcolor="white" stroked="t" o:allowincell="f" style="position:absolute;left:4284;top:6055;width:719;height:143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4284;top:6415;width:719;height:71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4345;top:6595;width:599;height:359;mso-wrap-style:none;v-text-anchor:middle">
                      <v:fill o:detectmouseclick="t" type="solid" color2="black"/>
                      <v:stroke color="black" weight="9360" joinstyle="round" endcap="flat"/>
                      <w10:wrap type="topAndBottom"/>
                    </v:shape>
                    <v:line id="shape_0" from="4279,6410" to="4338,6589" stroked="t" o:allowincell="f" style="position:absolute">
                      <v:stroke color="black" weight="9360" joinstyle="miter" endcap="flat"/>
                      <v:fill o:detectmouseclick="t" on="false"/>
                      <w10:wrap type="topAndBottom"/>
                    </v:line>
                    <v:line id="shape_0" from="4939,6410" to="4998,6589" stroked="t" o:allowincell="f" style="position:absolute;flip:x">
                      <v:stroke color="black" weight="9360" joinstyle="miter" endcap="flat"/>
                      <v:fill o:detectmouseclick="t" on="false"/>
                      <w10:wrap type="topAndBottom"/>
                    </v:line>
                    <v:line id="shape_0" from="4279,6950" to="4338,7128" stroked="t" o:allowincell="f" style="position:absolute;flip:x">
                      <v:stroke color="black" weight="9360" joinstyle="miter" endcap="flat"/>
                      <v:fill o:detectmouseclick="t" on="false"/>
                      <w10:wrap type="topAndBottom"/>
                    </v:line>
                    <v:line id="shape_0" from="4939,6950" to="4998,7128" stroked="t" o:allowincell="f" style="position:absolute">
                      <v:stroke color="black" weight="9360" joinstyle="miter" endcap="flat"/>
                      <v:fill o:detectmouseclick="t" on="false"/>
                      <w10:wrap type="topAndBottom"/>
                    </v:line>
                  </v:group>
                  <v:shape id="shape_0" coordsize="20000,20000" path="m0,0l0,20000l20000,20000l20000,0l0,0e" fillcolor="white" stroked="t" o:allowincell="f" style="position:absolute;left:4459;top:835;width:359;height:179;mso-wrap-style:none;v-text-anchor:middle">
                    <v:fill o:detectmouseclick="t" type="solid" color2="black"/>
                    <v:stroke color="black" weight="9360" joinstyle="round" endcap="flat"/>
                    <w10:wrap type="topAndBottom"/>
                  </v:shape>
                  <v:line id="shape_0" from="4639,475" to="4639,8394" stroked="t" o:allowincell="f" style="position:absolute">
                    <v:stroke color="black" weight="9360" dashstyle="shortdashdot" joinstyle="miter" endcap="flat"/>
                    <v:fill o:detectmouseclick="t" on="false"/>
                    <w10:wrap type="topAndBottom"/>
                  </v:line>
                  <v:shape id="shape_0" coordsize="20000,20000" path="m0,0l0,20000l20000,20000l20000,0l0,0e" fillcolor="white" stroked="t" o:allowincell="f" style="position:absolute;left:4279;top:5695;width:719;height:179;mso-wrap-style:none;v-text-anchor:middle">
                    <v:fill o:detectmouseclick="t" type="solid" color2="black"/>
                    <v:stroke color="black" weight="9360" joinstyle="round" endcap="flat"/>
                    <w10:wrap type="topAndBottom"/>
                  </v:shape>
                  <v:line id="shape_0" from="3559,1015" to="8418,1015" stroked="t" o:allowincell="f" style="position:absolute;flip:x">
                    <v:stroke color="black" weight="9360" dashstyle="shortdashdot" joinstyle="miter" endcap="flat"/>
                    <v:fill o:detectmouseclick="t" on="false"/>
                    <w10:wrap type="topAndBottom"/>
                  </v:line>
                  <v:line id="shape_0" from="3559,4075" to="8418,4075" stroked="t" o:allowincell="f" style="position:absolute">
                    <v:stroke color="black" weight="9360" dashstyle="shortdashdot" joinstyle="miter" endcap="flat"/>
                    <v:fill o:detectmouseclick="t" on="false"/>
                    <w10:wrap type="topAndBottom"/>
                  </v:line>
                  <v:line id="shape_0" from="3559,4795" to="8418,4795" stroked="t" o:allowincell="f" style="position:absolute">
                    <v:stroke color="black" weight="9360" dashstyle="shortdashdot" joinstyle="miter" endcap="flat"/>
                    <v:fill o:detectmouseclick="t" on="false"/>
                    <w10:wrap type="topAndBottom"/>
                  </v:line>
                  <v:line id="shape_0" from="3559,5155" to="8418,5155" stroked="t" o:allowincell="f" style="position:absolute">
                    <v:stroke color="black" weight="9360" dashstyle="shortdashdot" joinstyle="miter" endcap="flat"/>
                    <v:fill o:detectmouseclick="t" on="false"/>
                    <w10:wrap type="topAndBottom"/>
                  </v:line>
                  <v:shape id="shape_0" coordsize="20000,20000" path="m0,0l0,20000l20000,20000l20000,0l0,0e" fillcolor="white" stroked="t" o:allowincell="f" style="position:absolute;left:3958;top:5195;width:299;height:26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5008;top:5195;width:299;height:269;mso-wrap-style:none;v-text-anchor:middle">
                    <v:fill o:detectmouseclick="t" type="solid" color2="black"/>
                    <v:stroke color="black" weight="9360" joinstyle="round" endcap="flat"/>
                    <w10:wrap type="topAndBottom"/>
                  </v:shape>
                  <v:group id="shape_0" style="position:absolute;left:4642;top:3895;width:361;height:360">
                    <v:shape id="shape_0" coordsize="20000,20000" path="m0,0l333,0l667,0l1000,0l1333,0l1667,0l2000,0l2333,111l2778,111l3111,222l3444,222l3778,333l4111,333l4444,444l4778,556l5111,667l5444,667l5778,778l6111,889l6444,1000l6778,1111l7111,1222l7444,1444l7778,1556l8111,1667l8444,1778l8667,2000l9000,2111l9333,2333l9667,2444l10000,2667l10222,2778l10556,3000l10889,3222l11111,3333l11444,3556l11667,3778l12000,4000l12222,4222l12556,4444l12778,4667l13111,4889l13333,5111l13556,5333l13889,5556l14111,5778l14333,6000l14556,6333l14778,6556l15000,6778l15222,7111l15444,7333l15667,7667l15889,7889l16111,8222l16333,8444l16556,8778l16667,9000l16889,9333l17111,9667l17222,10000l17444,10222l17556,10556l17778,10889l17889,11222l18111,11444l18222,11778l18333,12111l18444,12444l18667,12778l18778,13111l18889,13444l19000,13778l19111,14111l19222,14444l19222,14778l19333,15111l19444,15444l19556,15778l19556,16111l19667,16444l19667,16778l19778,17111l19778,17556l19889,17889l19889,18222l19889,18556l19889,18889l19889,19222l19889,19556l20000,20000l20000,20000e" stroked="t" o:allowincell="f" style="position:absolute;left:4822;top:3895;width:179;height:179;mso-wrap-style:none;v-text-anchor:middle">
                      <v:fill o:detectmouseclick="t" on="false"/>
                      <v:stroke color="black" weight="9360" joinstyle="round" endcap="flat"/>
                      <w10:wrap type="topAndBottom"/>
                    </v:shape>
                    <v:shape id="shape_0" coordsize="20000,20000" path="m10000,0l9778,0l9611,0l9444,0l9278,0l9111,0l8944,0l8778,56l8556,56l8389,111l8222,111l8056,167l7889,167l7722,222l7556,278l7389,333l7222,333l7056,389l6889,444l6722,500l6556,556l6389,611l6222,722l6056,778l5889,833l5722,889l5611,1000l5444,1056l5278,1167l5111,1222l4944,1333l4833,1389l4667,1500l4500,1611l4389,1667l4222,1778l4111,1889l3944,2000l3833,2111l3667,2222l3556,2333l3389,2444l3278,2556l3167,2667l3000,2778l2889,2889l2778,3000l2667,3167l2556,3278l2444,3389l2333,3556l2222,3667l2111,3833l2000,3944l1889,4111l1778,4222l1667,4389l1611,4500l1500,4667l1389,4833l1333,5000l1222,5111l1167,5278l1056,5444l1000,5611l889,5722l833,5889l778,6056l722,6222l611,6389l556,6556l500,6722l444,6889l389,7056l333,7222l333,7389l278,7556l222,7722l167,7889l167,8056l111,8222l111,8389l56,8556l56,8778l0,8944l0,9111l0,9278l0,9444l0,9611l0,9778l0,10000l0,10167l0,10333l0,10500l0,10667l0,10833l0,11000l56,11167l56,11389l111,11556l111,11722l167,11889l167,12056l222,12222l278,12389l333,12556l333,12722l389,12889l444,13056l500,13222l556,13389l611,13556l722,13722l778,13889l833,14056l889,14222l1000,14333l1056,14500l1167,14667l1222,14833l1333,14944l1389,15111l1500,15278l1611,15444l1667,15556l1778,15722l1889,15833l2000,16000l2111,16111l2222,16278l2333,16389l2444,16556l2556,16667l2667,16778l2778,16944l2889,17056l3000,17167l3167,17278l3278,17389l3389,17500l3556,17611l3667,17722l3833,17833l3944,17944l4111,18056l4222,18167l4389,18278l4500,18333l4667,18444l4833,18556l4944,18611l5111,18722l5278,18778l5444,18889l5611,18944l5722,19056l5889,19111l6056,19167l6222,19222l6389,19333l6556,19389l6722,19444l6889,19500l7056,19556l7222,19611l7389,19611l7556,19667l7722,19722l7889,19778l8056,19778l8222,19833l8389,19833l8556,19889l8778,19889l8944,19944l9111,19944l9278,19944l9444,19944l9611,19944l9778,19944l10000,20000l10167,19944l10333,19944l10500,19944l10667,19944l10833,19944l11000,19944l11167,19889l11389,19889l11556,19833l11722,19833l11889,19778l12056,19778l12222,19722l12389,19667l12556,19611l12722,19611l12889,19556l13056,19500l13222,19444l13389,19389l13556,19333l13722,19222l13889,19167l14056,19111l14222,19056l14333,18944l14500,18889l14667,18778l14833,18722l14944,18611l15111,18556l15278,18444l15444,18333l15556,18278l15722,18167l15833,18056l16000,17944l16111,17833l16278,17722l16389,17611l16556,17500l16667,17389l16778,17278l16944,17167l17056,17056l17167,16944l17278,16778l17389,16667l17500,16556l17611,16389l17722,16278l17833,16111l17944,16000l18056,15833l18167,15722l18278,15556l18333,15444l18444,15278l18556,15111l18611,15000l18722,14833l18778,14667l18889,14500l18944,14333l19056,14222l19111,14056l19167,13889l19222,13722l19333,13556l19389,13389l19444,13222l19500,13056l19556,12889l19611,12722l19611,12556l19667,12389l19722,12222l19778,12056l19778,11889l19833,11722l19833,11556l19889,11389l19889,11167l19944,11000l19944,10833l19944,10667l19944,10500l19944,10333l19944,10167l20000,10000l20000,10000e" stroked="t" o:allowincell="f" style="position:absolute;left:4642;top:3895;width:359;height:359;mso-wrap-style:none;v-text-anchor:middle">
                      <v:fill o:detectmouseclick="t" on="false"/>
                      <v:stroke color="black" weight="9360" joinstyle="round" endcap="flat"/>
                      <w10:wrap type="topAndBottom"/>
                    </v:shape>
                    <v:shape id="shape_0" coordsize="20000,20000" path="m0,0l333,0l667,0l1000,0l1333,0l1667,0l2000,0l2333,111l2778,111l3111,222l3444,222l3778,333l4111,333l4444,444l4778,556l5111,667l5444,667l5778,778l6111,889l6444,1000l6778,1111l7111,1222l7444,1444l7778,1556l8111,1667l8444,1778l8667,2000l9000,2111l9333,2333l9667,2444l10000,2667l10222,2778l10556,3000l10889,3222l11111,3333l11444,3556l11667,3778l12000,4000l12222,4222l12556,4444l12778,4667l13111,4889l13333,5111l13556,5333l13889,5556l14111,5778l14333,6000l14556,6333l14778,6556l15000,6778l15222,7111l15444,7333l15667,7667l15889,7889l16111,8222l16333,8444l16556,8778l16667,9000l16889,9333l17111,9667l17222,10000l17444,10222l17556,10556l17778,10889l17889,11222l18111,11444l18222,11778l18333,12111l18444,12444l18667,12778l18778,13111l18889,13444l19000,13778l19111,14111l19222,14444l19222,14778l19333,15111l19444,15444l19556,15778l19556,16111l19667,16444l19667,16778l19778,17111l19778,17556l19889,17889l19889,18222l19889,18556l19889,18889l19889,19222l19889,19556l20000,20000l20000,20000e" stroked="t" o:allowincell="f" style="position:absolute;left:4819;top:3895;width:179;height:179;mso-wrap-style:none;v-text-anchor:middle">
                      <v:fill o:detectmouseclick="t" on="false"/>
                      <v:stroke color="black" weight="9360" joinstyle="round" endcap="flat"/>
                      <w10:wrap type="topAndBottom"/>
                    </v:shape>
                    <v:shape id="shape_0" coordsize="20000,20000" path="m10000,0l9778,0l9611,0l9444,0l9278,0l9111,0l8944,0l8778,56l8556,56l8389,111l8222,111l8056,167l7889,167l7722,222l7556,278l7389,333l7222,333l7056,389l6889,444l6722,500l6556,556l6389,611l6222,722l6056,778l5889,833l5722,889l5611,1000l5444,1056l5278,1167l5111,1222l4944,1333l4833,1389l4667,1500l4500,1611l4389,1667l4222,1778l4111,1889l3944,2000l3833,2111l3667,2222l3556,2333l3389,2444l3278,2556l3167,2667l3000,2778l2889,2889l2778,3000l2667,3167l2556,3278l2444,3389l2333,3556l2222,3667l2111,3833l2000,3944l1889,4111l1778,4222l1667,4389l1611,4500l1500,4667l1389,4833l1333,5000l1222,5111l1167,5278l1056,5444l1000,5611l889,5722l833,5889l778,6056l722,6222l611,6389l556,6556l500,6722l444,6889l389,7056l333,7222l333,7389l278,7556l222,7722l167,7889l167,8056l111,8222l111,8389l56,8556l56,8778l0,8944l0,9111l0,9278l0,9444l0,9611l0,9778l0,10000l0,10167l0,10333l0,10500l0,10667l0,10833l0,11000l56,11167l56,11389l111,11556l111,11722l167,11889l167,12056l222,12222l278,12389l333,12556l333,12722l389,12889l444,13056l500,13222l556,13389l611,13556l722,13722l778,13889l833,14056l889,14222l1000,14333l1056,14500l1167,14667l1222,14833l1333,15000l1389,15111l1500,15278l1611,15444l1667,15556l1778,15722l1889,15833l2000,16000l2111,16111l2222,16278l2333,16389l2444,16556l2556,16667l2667,16778l2778,16944l2889,17056l3000,17167l3167,17278l3278,17389l3389,17500l3556,17611l3667,17722l3833,17833l3944,17944l4111,18056l4222,18167l4389,18278l4500,18333l4667,18444l4833,18556l5000,18611l5111,18722l5278,18778l5444,18889l5611,18944l5722,19056l5889,19111l6056,19167l6222,19222l6389,19333l6556,19389l6722,19444l6889,19500l7056,19556l7222,19611l7389,19611l7556,19667l7722,19722l7889,19778l8056,19778l8222,19833l8389,19833l8556,19889l8778,19889l8944,19944l9111,19944l9278,19944l9444,19944l9611,19944l9778,19944l10000,20000l10167,19944l10333,19944l10500,19944l10667,19944l10833,19944l11000,19944l11167,19889l11389,19889l11556,19833l11722,19833l11889,19778l12056,19778l12222,19722l12389,19667l12556,19611l12722,19611l12889,19556l13056,19500l13222,19444l13389,19389l13556,19333l13722,19222l13889,19167l14056,19111l14222,19056l14333,18944l14500,18889l14667,18778l14833,18722l15000,18611l15111,18556l15278,18444l15444,18333l15556,18278l15722,18167l15833,18056l16000,17944l16111,17833l16278,17722l16389,17611l16556,17500l16667,17389l16778,17278l16944,17167l17056,17056l17167,16944l17278,16778l17389,16667l17500,16556l17611,16389l17722,16278l17833,16111l17944,16000l18056,15833l18167,15722l18278,15556l18333,15444l18444,15278l18556,15111l18611,14944l18722,14833l18778,14667l18889,14500l18944,14333l19056,14222l19111,14056l19167,13889l19222,13722l19333,13556l19389,13389l19444,13222l19500,13056l19556,12889l19611,12722l19611,12556l19667,12389l19722,12222l19778,12056l19778,11889l19833,11722l19833,11556l19889,11389l19889,11167l19944,11000l19944,10833l19944,10667l19944,10500l19944,10333l19944,10167l20000,10000l20000,10000e" stroked="t" o:allowincell="f" style="position:absolute;left:4642;top:3895;width:359;height:359;mso-wrap-style:none;v-text-anchor:middle">
                      <v:fill o:detectmouseclick="t" on="false"/>
                      <v:stroke color="black" weight="9360" joinstyle="round" endcap="flat"/>
                      <w10:wrap type="topAndBottom"/>
                    </v:shape>
                  </v:group>
                  <v:group id="shape_0" style="position:absolute;left:2582;top:355;width:2162;height:540">
                    <v:shape id="shape_0" coordsize="20000,20000" path="m0,0l0,20000l20000,20000l20000,0l0,0e" stroked="f" o:allowincell="f" style="position:absolute;left:2583;top:355;width:2160;height:539;mso-wrap-style:none;v-text-anchor:middle">
                      <v:fill o:detectmouseclick="t" on="fals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582;top:355;width:2160;height:539;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de-DE" w:bidi="ar-SA"/>
                              </w:rPr>
                              <w:t>Small visual object</w:t>
                            </w:r>
                          </w:p>
                        </w:txbxContent>
                      </v:textbox>
                      <v:fill o:detectmouseclick="t" on="false"/>
                      <v:stroke color="#3465a4" joinstyle="round" endcap="flat"/>
                      <w10:wrap type="topAndBottom"/>
                    </v:shape>
                  </v:group>
                  <v:group id="shape_0" style="position:absolute;left:1683;top:3355;width:2746;height:540">
                    <v:shape id="shape_0" coordsize="20000,20000" path="m0,0l0,20000l20000,20000l20000,0l0,0e" stroked="f" o:allowincell="f" style="position:absolute;left:1683;top:3355;width:2745;height:539;mso-wrap-style:none;v-text-anchor:middle">
                      <v:fill o:detectmouseclick="t" on="false"/>
                      <v:stroke color="#3465a4" joinstyle="round" endcap="flat"/>
                      <w10:wrap type="topAndBottom"/>
                    </v:shape>
                    <v:shape id="shape_0" stroked="f" o:allowincell="f" style="position:absolute;left:1683;top:3355;width:274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Glare observation vehicle</w:t>
                            </w:r>
                          </w:p>
                        </w:txbxContent>
                      </v:textbox>
                      <v:fill o:detectmouseclick="t" on="false"/>
                      <v:stroke color="#3465a4" joinstyle="round" endcap="flat"/>
                      <w10:wrap type="topAndBottom"/>
                    </v:shape>
                  </v:group>
                  <v:group id="shape_0" style="position:absolute;left:5358;top:5499;width:2970;height:921">
                    <v:shape id="shape_0" coordsize="20000,20000" path="m0,0l0,20000l20000,20000l20000,0l0,0e" stroked="f" o:allowincell="f" style="position:absolute;left:5359;top:5500;width:2968;height:918;mso-wrap-style:none;v-text-anchor:middle">
                      <v:fill o:detectmouseclick="t" on="false"/>
                      <v:stroke color="#3465a4" joinstyle="round" endcap="flat"/>
                      <w10:wrap type="topAndBottom"/>
                    </v:shape>
                    <v:shape id="shape_0" stroked="f" o:allowincell="f" style="position:absolute;left:5358;top:5499;width:2968;height:918;mso-wrap-style:square;v-text-anchor:top" type="_x0000_t202">
                      <v:textbox>
                        <w:txbxContent>
                          <w:p>
                            <w:pPr>
                              <w:overflowPunct w:val="false"/>
                              <w:bidi w:val="0"/>
                              <w:spacing w:lineRule="atLeast" w:line="280"/>
                              <w:ind w:left="34" w:right="34" w:hanging="0"/>
                              <w:rPr/>
                            </w:pPr>
                            <w:r>
                              <w:rPr>
                                <w:kern w:val="2"/>
                                <w:sz w:val="24"/>
                                <w:szCs w:val="24"/>
                                <w:rFonts w:ascii="Times New Roman" w:hAnsi="Times New Roman" w:eastAsia="Times New Roman" w:cs="Times New Roman"/>
                                <w:color w:val="auto"/>
                                <w:lang w:val="de-DE" w:bidi="ar-SA"/>
                              </w:rPr>
                              <w:t>Following vehicle headlamps</w:t>
                            </w:r>
                          </w:p>
                          <w:p>
                            <w:pPr>
                              <w:overflowPunct w:val="false"/>
                              <w:bidi w:val="0"/>
                              <w:spacing w:lineRule="atLeast" w:line="280"/>
                              <w:ind w:left="34" w:right="34" w:hanging="0"/>
                              <w:rPr/>
                            </w:pPr>
                            <w:r>
                              <w:rPr>
                                <w:kern w:val="2"/>
                                <w:sz w:val="24"/>
                                <w:szCs w:val="24"/>
                                <w:rFonts w:ascii="Times New Roman" w:hAnsi="Times New Roman" w:eastAsia="Times New Roman" w:cs="Times New Roman"/>
                                <w:color w:val="auto"/>
                                <w:lang w:val="de-DE" w:bidi="ar-SA"/>
                              </w:rPr>
                              <w:t>and hand lifter</w:t>
                            </w:r>
                          </w:p>
                        </w:txbxContent>
                      </v:textbox>
                      <v:fill o:detectmouseclick="t" on="false"/>
                      <v:stroke color="#3465a4" joinstyle="round" endcap="flat"/>
                      <w10:wrap type="topAndBottom"/>
                    </v:shape>
                  </v:group>
                  <v:line id="shape_0" from="8239,1015" to="8239,4074"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8239,4435" to="8239,4794" stroked="t" o:allowincell="f" style="position:absolute">
                    <v:stroke color="black" weight="9360" endarrow="block" endarrowwidth="medium" endarrowlength="long" joinstyle="miter" endcap="flat"/>
                    <v:fill o:detectmouseclick="t" on="false"/>
                    <w10:wrap type="topAndBottom"/>
                  </v:line>
                  <v:line id="shape_0" from="8239,5155" to="8239,5514" stroked="t" o:allowincell="f" style="position:absolute">
                    <v:stroke color="black" weight="9360" startarrow="block" startarrowwidth="medium" startarrowlength="long" joinstyle="miter" endcap="flat"/>
                    <v:fill o:detectmouseclick="t" on="false"/>
                    <w10:wrap type="topAndBottom"/>
                  </v:line>
                  <v:line id="shape_0" from="8239,4435" to="8239,5514" stroked="t" o:allowincell="f" style="position:absolute">
                    <v:stroke color="black" weight="9360" joinstyle="miter" endcap="flat"/>
                    <v:fill o:detectmouseclick="t" on="false"/>
                    <w10:wrap type="topAndBottom"/>
                  </v:line>
                  <v:group id="shape_0" style="position:absolute;left:7383;top:2095;width:1080;height:540">
                    <v:shape id="shape_0" coordsize="20000,20000" path="m0,0l0,20000l20000,20000l20000,0l0,0e" stroked="f" o:allowincell="f" style="position:absolute;left:7383;top:2095;width:1079;height:539;mso-wrap-style:none;v-text-anchor:middle">
                      <v:fill o:detectmouseclick="t" on="false"/>
                      <v:stroke color="#3465a4" joinstyle="round" endcap="flat"/>
                      <w10:wrap type="topAndBottom"/>
                    </v:shape>
                    <v:shape id="shape_0" stroked="f" o:allowincell="f" style="position:absolute;left:7383;top:2095;width:1079;height:539;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US" w:bidi="ar-SA"/>
                              </w:rPr>
                              <w:t>20 m</w:t>
                            </w:r>
                          </w:p>
                        </w:txbxContent>
                      </v:textbox>
                      <v:fill o:detectmouseclick="t" on="false"/>
                      <v:stroke color="#3465a4" joinstyle="round" endcap="flat"/>
                      <w10:wrap type="topAndBottom"/>
                    </v:shape>
                  </v:group>
                  <v:group id="shape_0" style="position:absolute;left:6589;top:4765;width:1800;height:540">
                    <v:shape id="shape_0" coordsize="20000,20000" path="m0,0l0,20000l20000,20000l20000,0l0,0e" stroked="f" o:allowincell="f" style="position:absolute;left:6589;top:4765;width:1799;height:539;mso-wrap-style:none;v-text-anchor:middle">
                      <v:fill o:detectmouseclick="t" on="false"/>
                      <v:stroke color="#3465a4" joinstyle="round" endcap="flat"/>
                      <w10:wrap type="topAndBottom"/>
                    </v:shape>
                    <v:shape id="shape_0" stroked="f" o:allowincell="f" style="position:absolute;left:6589;top:4765;width:1799;height:539;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US" w:bidi="ar-SA"/>
                              </w:rPr>
                              <w:t>3 m, 5 m</w:t>
                            </w:r>
                          </w:p>
                        </w:txbxContent>
                      </v:textbox>
                      <v:fill o:detectmouseclick="t" on="false"/>
                      <v:stroke color="#3465a4" joinstyle="round" endcap="flat"/>
                      <w10:wrap type="topAndBottom"/>
                    </v:shape>
                  </v:group>
                </v:group>
              </v:group>
            </w:pict>
          </mc:Fallback>
        </mc:AlternateContent>
      </w:r>
    </w:p>
    <w:p>
      <w:pPr>
        <w:pStyle w:val="Normal"/>
        <w:tabs>
          <w:tab w:val="clear" w:pos="720"/>
          <w:tab w:val="left" w:pos="945" w:leader="none"/>
        </w:tabs>
        <w:jc w:val="center"/>
        <w:rPr>
          <w:rFonts w:eastAsia="Batang;바탕"/>
          <w:bCs/>
          <w:u w:val="single"/>
          <w:lang w:val="de-DE"/>
        </w:rPr>
      </w:pPr>
      <w:r>
        <w:rPr>
          <w:rFonts w:eastAsia="Batang;바탕"/>
          <w:bCs/>
          <w:u w:val="single"/>
          <w:lang w:val="de-DE"/>
        </w:rPr>
      </w:r>
    </w:p>
    <w:p>
      <w:pPr>
        <w:pStyle w:val="Normal"/>
        <w:tabs>
          <w:tab w:val="clear" w:pos="720"/>
          <w:tab w:val="left" w:pos="945" w:leader="none"/>
        </w:tabs>
        <w:jc w:val="center"/>
        <w:rPr/>
      </w:pPr>
      <w:r>
        <w:rPr>
          <w:rFonts w:eastAsia="Batang;바탕"/>
          <w:bCs/>
          <w:u w:val="single"/>
          <w:lang w:val="de-DE"/>
        </w:rPr>
        <w:t>Figure 2</w:t>
      </w:r>
      <w:r>
        <w:rPr>
          <w:rFonts w:eastAsia="Batang;바탕"/>
          <w:bCs/>
          <w:lang w:val="de-DE"/>
        </w:rPr>
        <w:tab/>
        <w:t>Test layout (test in motionless state)</w:t>
      </w:r>
    </w:p>
    <w:p>
      <w:pPr>
        <w:pStyle w:val="Normal"/>
        <w:tabs>
          <w:tab w:val="clear" w:pos="720"/>
          <w:tab w:val="left" w:pos="420" w:leader="none"/>
        </w:tabs>
        <w:spacing w:lineRule="atLeast" w:line="280"/>
        <w:ind w:left="420" w:hanging="285"/>
        <w:rPr>
          <w:rFonts w:eastAsia="MS Mincho;ＭＳ 明朝" w:cs="Arial"/>
          <w:bCs/>
          <w:sz w:val="22"/>
          <w:szCs w:val="22"/>
          <w:lang w:val="de-DE"/>
        </w:rPr>
      </w:pPr>
      <w:r>
        <w:rPr>
          <w:rFonts w:eastAsia="MS Mincho;ＭＳ 明朝" w:cs="Arial"/>
          <w:bCs/>
          <w:sz w:val="22"/>
          <w:szCs w:val="22"/>
          <w:lang w:val="de-DE"/>
        </w:rPr>
      </w:r>
    </w:p>
    <w:tbl>
      <w:tblPr>
        <w:tblW w:w="4305" w:type="dxa"/>
        <w:jc w:val="left"/>
        <w:tblInd w:w="2618" w:type="dxa"/>
        <w:tblLayout w:type="fixed"/>
        <w:tblCellMar>
          <w:top w:w="0" w:type="dxa"/>
          <w:left w:w="99" w:type="dxa"/>
          <w:bottom w:w="0" w:type="dxa"/>
          <w:right w:w="99" w:type="dxa"/>
        </w:tblCellMar>
      </w:tblPr>
      <w:tblGrid>
        <w:gridCol w:w="945"/>
        <w:gridCol w:w="3360"/>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eastAsia="Batang;바탕"/>
              </w:rPr>
            </w:pPr>
            <w:r>
              <w:rPr>
                <w:rFonts w:eastAsia="Batang;바탕"/>
                <w:lang w:val="de-DE"/>
              </w:rPr>
              <w:t>Unnoticeable</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eastAsia="Batang;바탕"/>
              </w:rPr>
            </w:pPr>
            <w:r>
              <w:rPr>
                <w:rFonts w:eastAsia="Batang;바탕"/>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eastAsia="Batang;바탕"/>
              </w:rPr>
            </w:pPr>
            <w:r>
              <w:rPr>
                <w:rFonts w:eastAsia="Batang;바탕"/>
              </w:rPr>
              <w:t>Satisfactory</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eastAsia="Batang;바탕"/>
              </w:rPr>
            </w:pPr>
            <w:r>
              <w:rPr>
                <w:rFonts w:eastAsia="Batang;바탕"/>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eastAsia="Batang;바탕"/>
              </w:rPr>
            </w:pPr>
            <w:r>
              <w:rPr>
                <w:rFonts w:eastAsia="Batang;바탕"/>
              </w:rPr>
              <w:t>Just acceptable</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eastAsia="Batang;바탕"/>
              </w:rPr>
            </w:pPr>
            <w:r>
              <w:rPr>
                <w:rFonts w:eastAsia="Batang;바탕"/>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eastAsia="Batang;바탕"/>
              </w:rPr>
            </w:pPr>
            <w:r>
              <w:rPr>
                <w:rFonts w:eastAsia="Batang;바탕"/>
              </w:rPr>
              <w:t>Disturbing</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eastAsia="Batang;바탕"/>
              </w:rPr>
            </w:pPr>
            <w:r>
              <w:rPr>
                <w:rFonts w:eastAsia="Batang;바탕"/>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Batang;바탕"/>
              </w:rPr>
            </w:pPr>
            <w:r>
              <w:rPr>
                <w:rFonts w:eastAsia="Batang;바탕"/>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eastAsia="Batang;바탕"/>
              </w:rPr>
            </w:pPr>
            <w:r>
              <w:rPr>
                <w:rFonts w:eastAsia="Batang;바탕"/>
              </w:rPr>
              <w:t>Unbearable</w:t>
            </w:r>
          </w:p>
        </w:tc>
      </w:tr>
    </w:tbl>
    <w:p>
      <w:pPr>
        <w:pStyle w:val="Normal"/>
        <w:spacing w:lineRule="atLeast" w:line="280"/>
        <w:ind w:left="3255" w:hanging="0"/>
        <w:rPr>
          <w:rFonts w:eastAsia="Batang;바탕"/>
          <w:bCs/>
          <w:u w:val="single"/>
          <w:lang w:val="de-DE"/>
        </w:rPr>
      </w:pPr>
      <w:r>
        <w:rPr>
          <w:rFonts w:eastAsia="Batang;바탕"/>
          <w:bCs/>
          <w:u w:val="single"/>
          <w:lang w:val="de-DE"/>
        </w:rPr>
      </w:r>
    </w:p>
    <w:p>
      <w:pPr>
        <w:pStyle w:val="Normal"/>
        <w:spacing w:lineRule="atLeast" w:line="280"/>
        <w:jc w:val="center"/>
        <w:rPr>
          <w:rFonts w:eastAsia="Batang;바탕"/>
          <w:bCs/>
          <w:lang w:val="de-DE"/>
        </w:rPr>
      </w:pPr>
      <w:r>
        <w:rPr>
          <w:rFonts w:eastAsia="Batang;바탕"/>
          <w:bCs/>
          <w:u w:val="single"/>
          <w:lang w:val="de-DE"/>
        </w:rPr>
        <w:t>Table 1</w:t>
      </w:r>
      <w:r>
        <w:rPr>
          <w:rFonts w:eastAsia="Batang;바탕"/>
          <w:bCs/>
          <w:lang w:val="de-DE"/>
        </w:rPr>
        <w:t xml:space="preserve">  De Boer's 9-point rating scale</w:t>
      </w:r>
      <w:r>
        <w:rPr>
          <w:rFonts w:eastAsia="Batang;바탕"/>
          <w:lang w:val="de-DE"/>
        </w:rPr>
        <w:t xml:space="preserve"> for evaluation of discomfort glare</w:t>
      </w:r>
      <w:r>
        <w:br w:type="page"/>
      </w:r>
    </w:p>
    <w:p>
      <w:pPr>
        <w:pStyle w:val="TextBody"/>
        <w:tabs>
          <w:tab w:val="clear" w:pos="0"/>
          <w:tab w:val="left" w:pos="1122" w:leader="none"/>
        </w:tabs>
        <w:spacing w:lineRule="atLeast" w:line="280"/>
        <w:rPr>
          <w:rFonts w:eastAsia="Batang;바탕"/>
          <w:lang w:val="de-DE"/>
        </w:rPr>
      </w:pPr>
      <w:r>
        <w:rPr>
          <w:rFonts w:eastAsia="Batang;바탕"/>
          <w:lang w:val="de-DE"/>
        </w:rPr>
        <w:t>3.</w:t>
        <w:tab/>
        <w:t>Test results</w:t>
      </w:r>
    </w:p>
    <w:p>
      <w:pPr>
        <w:pStyle w:val="TextBody"/>
        <w:tabs>
          <w:tab w:val="clear" w:pos="0"/>
        </w:tabs>
        <w:spacing w:lineRule="atLeast" w:line="280"/>
        <w:rPr>
          <w:rFonts w:eastAsia="Batang;바탕"/>
          <w:lang w:val="de-DE"/>
        </w:rPr>
      </w:pPr>
      <w:r>
        <w:rPr>
          <w:rFonts w:eastAsia="Batang;바탕"/>
          <w:lang w:val="de-DE"/>
        </w:rPr>
      </w:r>
    </w:p>
    <w:p>
      <w:pPr>
        <w:pStyle w:val="TextBody"/>
        <w:tabs>
          <w:tab w:val="clear" w:pos="0"/>
        </w:tabs>
        <w:spacing w:lineRule="atLeast" w:line="280"/>
        <w:rPr>
          <w:rFonts w:eastAsia="Batang;바탕"/>
          <w:lang w:val="de-DE"/>
        </w:rPr>
      </w:pPr>
      <w:r>
        <w:rPr>
          <w:rFonts w:eastAsia="Batang;바탕"/>
          <w:lang w:val="de-DE"/>
        </w:rPr>
        <w:t>The median value of glare evaluated by 16 test subjects using the De Boer's 9-point scale was determined.  The allowable limit of the glare was set at 5, with the numbers below indicating the discomfort glare outside the allowable limit.</w:t>
      </w:r>
    </w:p>
    <w:p>
      <w:pPr>
        <w:pStyle w:val="TextBody"/>
        <w:tabs>
          <w:tab w:val="clear" w:pos="0"/>
        </w:tabs>
        <w:spacing w:lineRule="atLeast" w:line="280"/>
        <w:rPr>
          <w:rFonts w:eastAsia="Batang;바탕"/>
          <w:lang w:val="de-DE"/>
        </w:rPr>
      </w:pPr>
      <w:r>
        <w:rPr>
          <w:rFonts w:eastAsia="Batang;바탕"/>
          <w:lang w:val="de-DE"/>
        </w:rPr>
      </w:r>
    </w:p>
    <w:p>
      <w:pPr>
        <w:pStyle w:val="TextBody"/>
        <w:tabs>
          <w:tab w:val="clear" w:pos="0"/>
          <w:tab w:val="left" w:pos="1122" w:leader="none"/>
        </w:tabs>
        <w:spacing w:lineRule="atLeast" w:line="280"/>
        <w:rPr>
          <w:rFonts w:eastAsia="Batang;바탕"/>
          <w:lang w:val="de-DE"/>
        </w:rPr>
      </w:pPr>
      <w:r>
        <w:rPr>
          <w:rFonts w:eastAsia="Batang;바탕"/>
          <w:lang w:val="de-DE"/>
        </w:rPr>
        <w:t>3.1.</w:t>
        <w:tab/>
        <w:t>When the distance between vehicles was 3 m</w:t>
      </w:r>
    </w:p>
    <w:p>
      <w:pPr>
        <w:pStyle w:val="TextBody"/>
        <w:tabs>
          <w:tab w:val="clear" w:pos="0"/>
        </w:tabs>
        <w:spacing w:lineRule="atLeast" w:line="280"/>
        <w:rPr>
          <w:rFonts w:eastAsia="Batang;바탕"/>
          <w:lang w:val="de-DE"/>
        </w:rPr>
      </w:pPr>
      <w:r>
        <w:rPr>
          <w:rFonts w:eastAsia="Batang;바탕"/>
          <w:lang w:val="de-DE"/>
        </w:rPr>
      </w:r>
    </w:p>
    <w:p>
      <w:pPr>
        <w:pStyle w:val="TextBody"/>
        <w:tabs>
          <w:tab w:val="clear" w:pos="0"/>
        </w:tabs>
        <w:spacing w:lineRule="atLeast" w:line="280"/>
        <w:rPr>
          <w:rFonts w:eastAsia="Batang;바탕"/>
          <w:lang w:val="de-DE"/>
        </w:rPr>
      </w:pPr>
      <w:r>
        <w:rPr>
          <w:rFonts w:eastAsia="Batang;바탕"/>
          <w:lang w:val="de-DE"/>
        </w:rPr>
        <w:t>With the mounting heights of 900 m or more, the glare was outside the allowable limit when the rear-view mirror night position was not used.  However, when the night position was used, the glare was within the allowable limits with mounting heights up to and including 900 mm (Figure 3).</w:t>
      </w:r>
    </w:p>
    <w:p>
      <w:pPr>
        <w:pStyle w:val="TextBody"/>
        <w:tabs>
          <w:tab w:val="clear" w:pos="0"/>
        </w:tabs>
        <w:spacing w:lineRule="atLeast" w:line="280"/>
        <w:rPr>
          <w:rFonts w:eastAsia="Batang;바탕"/>
          <w:lang w:val="de-DE"/>
        </w:rPr>
      </w:pPr>
      <w:r>
        <w:rPr>
          <w:rFonts w:eastAsia="Batang;바탕"/>
          <w:lang w:val="de-DE"/>
        </w:rPr>
      </w:r>
    </w:p>
    <w:p>
      <w:pPr>
        <w:pStyle w:val="TextBody"/>
        <w:tabs>
          <w:tab w:val="clear" w:pos="0"/>
          <w:tab w:val="left" w:pos="1122" w:leader="none"/>
        </w:tabs>
        <w:spacing w:lineRule="atLeast" w:line="280"/>
        <w:rPr>
          <w:rFonts w:eastAsia="Batang;바탕"/>
          <w:lang w:val="de-DE"/>
        </w:rPr>
      </w:pPr>
      <w:r>
        <w:rPr>
          <w:rFonts w:eastAsia="Batang;바탕"/>
          <w:lang w:val="de-DE"/>
        </w:rPr>
        <w:t>3.2.</w:t>
        <w:tab/>
        <w:t>When the distance between vehicles was 5 m</w:t>
      </w:r>
    </w:p>
    <w:p>
      <w:pPr>
        <w:pStyle w:val="TextBody"/>
        <w:tabs>
          <w:tab w:val="clear" w:pos="0"/>
        </w:tabs>
        <w:spacing w:lineRule="atLeast" w:line="280"/>
        <w:rPr>
          <w:rFonts w:eastAsia="Batang;바탕"/>
          <w:lang w:val="de-DE"/>
        </w:rPr>
      </w:pPr>
      <w:r>
        <w:rPr>
          <w:rFonts w:eastAsia="Batang;바탕"/>
          <w:lang w:val="de-DE"/>
        </w:rPr>
      </w:r>
    </w:p>
    <w:p>
      <w:pPr>
        <w:pStyle w:val="TextBody"/>
        <w:tabs>
          <w:tab w:val="clear" w:pos="0"/>
        </w:tabs>
        <w:spacing w:lineRule="atLeast" w:line="280"/>
        <w:rPr>
          <w:rFonts w:eastAsia="Batang;바탕"/>
          <w:lang w:val="de-DE"/>
        </w:rPr>
      </w:pPr>
      <w:r>
        <w:rPr>
          <w:rFonts w:eastAsia="Batang;바탕"/>
          <w:lang w:val="de-DE"/>
        </w:rPr>
        <w:t>With the mounting heights of 900 mm or more, the glare was outside the allowable limit when the rear-view mirror night position was not used.  However, when the night position was used, the glare was within the allowable limits with mounting heights up to and including 950 mm (Figure 4).</w:t>
      </w:r>
    </w:p>
    <w:p>
      <w:pPr>
        <w:pStyle w:val="TextBody"/>
        <w:tabs>
          <w:tab w:val="clear" w:pos="0"/>
        </w:tabs>
        <w:spacing w:lineRule="atLeast" w:line="280"/>
        <w:rPr>
          <w:rFonts w:eastAsia="Batang;바탕"/>
          <w:lang w:val="de-DE"/>
        </w:rPr>
      </w:pPr>
      <w:r>
        <w:rPr>
          <w:rFonts w:eastAsia="Batang;바탕"/>
          <w:lang w:val="de-DE"/>
        </w:rPr>
      </w:r>
    </w:p>
    <w:p>
      <w:pPr>
        <w:pStyle w:val="TextBody"/>
        <w:tabs>
          <w:tab w:val="clear" w:pos="0"/>
          <w:tab w:val="left" w:pos="1122" w:leader="none"/>
        </w:tabs>
        <w:spacing w:lineRule="atLeast" w:line="280"/>
        <w:rPr>
          <w:rFonts w:eastAsia="Batang;바탕"/>
          <w:lang w:val="de-DE"/>
        </w:rPr>
      </w:pPr>
      <w:r>
        <w:rPr>
          <w:rFonts w:eastAsia="Batang;바탕"/>
          <w:lang w:val="de-DE"/>
        </w:rPr>
        <w:t>4.</w:t>
        <w:tab/>
        <w:t>Discussion</w:t>
      </w:r>
    </w:p>
    <w:p>
      <w:pPr>
        <w:pStyle w:val="TextBody"/>
        <w:tabs>
          <w:tab w:val="clear" w:pos="0"/>
        </w:tabs>
        <w:spacing w:lineRule="atLeast" w:line="280"/>
        <w:rPr>
          <w:rFonts w:eastAsia="Batang;바탕"/>
          <w:lang w:val="de-DE"/>
        </w:rPr>
      </w:pPr>
      <w:r>
        <w:rPr>
          <w:rFonts w:eastAsia="Batang;바탕"/>
          <w:lang w:val="de-DE"/>
        </w:rPr>
      </w:r>
    </w:p>
    <w:p>
      <w:pPr>
        <w:pStyle w:val="TextBody"/>
        <w:tabs>
          <w:tab w:val="clear" w:pos="0"/>
        </w:tabs>
        <w:spacing w:lineRule="atLeast" w:line="280"/>
        <w:rPr>
          <w:rFonts w:eastAsia="Batang;바탕"/>
          <w:lang w:val="de-DE"/>
        </w:rPr>
      </w:pPr>
      <w:r>
        <w:rPr>
          <w:rFonts w:eastAsia="Batang;바탕"/>
          <w:lang w:val="de-DE"/>
        </w:rPr>
        <w:t>By using the rear-view mirror night position, the driver of the leading vehicle can avoid glare problems, provided that the following vehicle headlamp mounting height is 900 mm or less.  However, a headlamp mounting height, not greater than 875 mm, is recommended to keep the glare within the allowable limit even when the rear-view mirror night position is not used.</w:t>
      </w:r>
    </w:p>
    <w:p>
      <w:pPr>
        <w:pStyle w:val="TextBody"/>
        <w:tabs>
          <w:tab w:val="clear" w:pos="0"/>
        </w:tabs>
        <w:spacing w:lineRule="atLeast" w:line="280"/>
        <w:rPr>
          <w:rFonts w:eastAsia="Batang;바탕"/>
          <w:lang w:val="de-DE"/>
        </w:rPr>
      </w:pPr>
      <w:r>
        <w:rPr>
          <w:rFonts w:eastAsia="Batang;바탕"/>
          <w:lang w:val="de-DE"/>
        </w:rPr>
      </w:r>
    </w:p>
    <w:p>
      <w:pPr>
        <w:pStyle w:val="Normal"/>
        <w:spacing w:lineRule="atLeast" w:line="280"/>
        <w:jc w:val="center"/>
        <w:rPr>
          <w:rFonts w:eastAsia="Batang;바탕" w:cs="Arial"/>
          <w:sz w:val="22"/>
          <w:szCs w:val="22"/>
        </w:rPr>
      </w:pPr>
      <w:bookmarkStart w:id="2" w:name="_1228634390"/>
      <w:bookmarkStart w:id="3" w:name="_1228633848"/>
      <w:bookmarkStart w:id="4" w:name="_1228633528"/>
      <w:bookmarkStart w:id="5" w:name="_1228633449"/>
      <w:bookmarkStart w:id="6" w:name="_1228633409"/>
      <w:bookmarkStart w:id="7" w:name="_1228630378"/>
      <w:bookmarkEnd w:id="2"/>
      <w:bookmarkEnd w:id="3"/>
      <w:bookmarkEnd w:id="4"/>
      <w:bookmarkEnd w:id="5"/>
      <w:bookmarkEnd w:id="6"/>
      <w:bookmarkEnd w:id="7"/>
      <w:r>
        <w:rPr>
          <w:rFonts w:eastAsia="Batang;바탕" w:cs="Arial"/>
          <w:sz w:val="22"/>
          <w:szCs w:val="22"/>
        </w:rPr>
        <w:object w:dxaOrig="6929" w:dyaOrig="48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45pt;height:243.3pt" filled="f" o:ole="">
            <v:imagedata r:id="rId6" o:title=""/>
          </v:shape>
          <o:OLEObject Type="Embed" ProgID="" ShapeID="ole_rId5" DrawAspect="Content" ObjectID="_427105200" r:id="rId5"/>
        </w:object>
      </w:r>
    </w:p>
    <w:p>
      <w:pPr>
        <w:pStyle w:val="Normal"/>
        <w:tabs>
          <w:tab w:val="clear" w:pos="720"/>
          <w:tab w:val="left" w:pos="945" w:leader="none"/>
        </w:tabs>
        <w:jc w:val="center"/>
        <w:rPr/>
      </w:pPr>
      <w:r>
        <w:rPr>
          <w:rFonts w:eastAsia="Batang;바탕"/>
          <w:bCs/>
          <w:u w:val="single"/>
          <w:lang w:val="de-DE"/>
        </w:rPr>
        <w:t>Figure 3</w:t>
      </w:r>
      <w:r>
        <w:rPr>
          <w:rFonts w:eastAsia="Batang;바탕"/>
          <w:bCs/>
          <w:lang w:val="de-DE"/>
        </w:rPr>
        <w:tab/>
        <w:t>Glare from the following vehicle (the distance between vehicles: 3 m)</w:t>
      </w:r>
    </w:p>
    <w:p>
      <w:pPr>
        <w:pStyle w:val="Normal"/>
        <w:spacing w:lineRule="atLeast" w:line="280"/>
        <w:jc w:val="center"/>
        <w:rPr>
          <w:rFonts w:eastAsia="Batang;바탕" w:cs="Arial"/>
          <w:sz w:val="22"/>
          <w:szCs w:val="22"/>
        </w:rPr>
      </w:pPr>
      <w:bookmarkStart w:id="8" w:name="_1228634739"/>
      <w:bookmarkStart w:id="9" w:name="_1228634487"/>
      <w:bookmarkStart w:id="10" w:name="_1228633805"/>
      <w:bookmarkStart w:id="11" w:name="_1228633690"/>
      <w:bookmarkStart w:id="12" w:name="_1228630344"/>
      <w:bookmarkStart w:id="13" w:name="_1228630273"/>
      <w:bookmarkStart w:id="14" w:name="_1228630204"/>
      <w:bookmarkEnd w:id="8"/>
      <w:bookmarkEnd w:id="9"/>
      <w:bookmarkEnd w:id="10"/>
      <w:bookmarkEnd w:id="11"/>
      <w:bookmarkEnd w:id="12"/>
      <w:bookmarkEnd w:id="13"/>
      <w:bookmarkEnd w:id="14"/>
      <w:r>
        <w:rPr>
          <w:rFonts w:eastAsia="Batang;바탕" w:cs="Arial"/>
          <w:sz w:val="22"/>
          <w:szCs w:val="22"/>
        </w:rPr>
        <w:object w:dxaOrig="6929" w:dyaOrig="47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45pt;height:238.1pt" filled="f" o:ole="">
            <v:imagedata r:id="rId8" o:title=""/>
          </v:shape>
          <o:OLEObject Type="Embed" ProgID="" ShapeID="ole_rId7" DrawAspect="Content" ObjectID="_1971626515" r:id="rId7"/>
        </w:object>
      </w:r>
    </w:p>
    <w:p>
      <w:pPr>
        <w:pStyle w:val="Normal"/>
        <w:tabs>
          <w:tab w:val="clear" w:pos="720"/>
          <w:tab w:val="left" w:pos="945" w:leader="none"/>
        </w:tabs>
        <w:jc w:val="center"/>
        <w:rPr/>
      </w:pPr>
      <w:r>
        <w:rPr>
          <w:rFonts w:eastAsia="Batang;바탕"/>
          <w:bCs/>
          <w:u w:val="single"/>
          <w:lang w:val="de-DE"/>
        </w:rPr>
        <w:t>Figure 4</w:t>
      </w:r>
      <w:r>
        <w:rPr>
          <w:rFonts w:eastAsia="Batang;바탕"/>
          <w:bCs/>
          <w:lang w:val="de-DE"/>
        </w:rPr>
        <w:tab/>
        <w:t>Glare from the following vehicle (the distance between vehicles: 5 m)</w:t>
      </w:r>
    </w:p>
    <w:p>
      <w:pPr>
        <w:pStyle w:val="Normal"/>
        <w:rPr>
          <w:rFonts w:eastAsia="Batang;바탕"/>
          <w:bCs/>
          <w:lang w:val="de-DE"/>
        </w:rPr>
      </w:pPr>
      <w:r>
        <w:rPr>
          <w:rFonts w:eastAsia="Batang;바탕"/>
          <w:bCs/>
          <w:lang w:val="de-DE"/>
        </w:rPr>
      </w:r>
    </w:p>
    <w:p>
      <w:pPr>
        <w:pStyle w:val="Normal"/>
        <w:jc w:val="center"/>
        <w:rPr/>
      </w:pPr>
      <w:r>
        <w:rPr/>
        <w:t>- - - - -</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25</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25</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14:00Z</dcterms:created>
  <dc:creator>Dzintars</dc:creator>
  <dc:description/>
  <dc:language>en-US</dc:language>
  <cp:lastModifiedBy>Dzintars</cp:lastModifiedBy>
  <cp:lastPrinted>2006-12-26T10:37:00Z</cp:lastPrinted>
  <dcterms:modified xsi:type="dcterms:W3CDTF">2007-01-10T07:53:00Z</dcterms:modified>
  <cp:revision>14</cp:revision>
  <dc:subject/>
  <dc:title>UNITED</dc:title>
</cp:coreProperties>
</file>