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>
          <w:highlight w:val="yellow"/>
        </w:rPr>
      </w:pPr>
      <w:r>
        <w:rPr>
          <w:highlight w:val="yellow"/>
        </w:rPr>
        <w:t>06-R41WG-07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7/08/13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9/Ad-hoc Working Group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 for an amendment of Regulation 41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>: Palais des Nations, Geneva (Room V, to be confirmed)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>: on the 2007/09/03 – 2:30PM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it-IT"/>
        </w:rPr>
        <w:t>IMMA – Philippe Chesnel, Mobile number 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8/R41WG sessio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pprove the minutes of 8/R41WG session (05-R41WG-07 of 2007/02/28)</w:t>
      </w:r>
    </w:p>
    <w:p>
      <w:pPr>
        <w:pStyle w:val="Normal"/>
        <w:tabs>
          <w:tab w:val="left" w:pos="720" w:leader="none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u w:val="single"/>
        </w:rPr>
      </w:pPr>
      <w:r>
        <w:rPr>
          <w:u w:val="single"/>
        </w:rPr>
        <w:t>1.3</w:t>
        <w:tab/>
        <w:t>Documents’s list (since the last agenda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u w:val="single"/>
        </w:rPr>
      </w:pPr>
      <w:r>
        <w:rPr>
          <w:u w:val="single"/>
        </w:rPr>
      </w:r>
    </w:p>
    <w:tbl>
      <w:tblPr>
        <w:tblW w:w="7607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80"/>
        <w:gridCol w:w="3287"/>
      </w:tblGrid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/01/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R41WG-07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enda for 8/R41WG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/01/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-R41WG-07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from the DEG to R41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/02/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-R41WG-07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sentation for R41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/02/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-R41WG-07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puts from India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/02/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-R41WG-07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nutes of 8/R41WG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 xml:space="preserve">2.               Revision of Reg41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>
          <w:u w:val="single"/>
        </w:rPr>
        <w:t>2.1             The Presentation from the data-collection experts’ group           (</w:t>
      </w:r>
      <w:r>
        <w:rPr>
          <w:b/>
          <w:bCs/>
          <w:i/>
          <w:iCs/>
          <w:u w:val="single"/>
        </w:rPr>
        <w:t>Annex1.ppt</w:t>
      </w:r>
      <w:r>
        <w:rPr>
          <w:u w:val="single"/>
        </w:rPr>
        <w:t>)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center" w:pos="5233" w:leader="none"/>
        </w:tabs>
        <w:snapToGrid w:val="false"/>
        <w:rPr>
          <w:u w:val="single"/>
        </w:rPr>
      </w:pPr>
      <w:r>
        <w:rPr>
          <w:u w:val="single"/>
        </w:rPr>
        <w:t>2.2             The correlation/verification testing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Document : The final ASEP and newISO362 databases of test results  </w:t>
        <w:tab/>
        <w:t>(</w:t>
      </w:r>
      <w:r>
        <w:rPr>
          <w:b/>
          <w:bCs/>
          <w:i/>
          <w:iCs/>
        </w:rPr>
        <w:t>Annex2.zip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 xml:space="preserve">: To confirm the conclusions from </w:t>
      </w:r>
      <w:bookmarkStart w:id="0" w:name="OLE_LINK1"/>
      <w:r>
        <w:rPr/>
        <w:t xml:space="preserve">the data-collection experts’ group           </w:t>
      </w:r>
      <w:bookmarkEnd w:id="0"/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3          Example of noise model to be used for cost benefit studies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>Document : The noise model from the German consultant</w:t>
        <w:tab/>
        <w:tab/>
        <w:tab/>
        <w:t>(</w:t>
      </w:r>
      <w:r>
        <w:rPr>
          <w:b/>
          <w:bCs/>
          <w:i/>
          <w:iCs/>
        </w:rPr>
        <w:t>Annex3.zip</w:t>
      </w:r>
      <w:r>
        <w:rPr/>
        <w:t>)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Action       : To discuss modelling and agree a list of examples to calculate by 10/R41WG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4           Road side enforcement testing at National Leve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     : To receive a progress report from German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</w:t>
      </w:r>
      <w:r>
        <w:rPr/>
        <w:t>: To agree conclusions based on analysis of the results (including review of the possibility of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using (or modifying) Reg92 to provide the necessary drive-by test for RESS)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</w:t>
        <w:tab/>
        <w:t xml:space="preserve">The noise limit values review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 xml:space="preserve">: To agree the Standstill limit values from the data-collection experts’ group          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4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 xml:space="preserve">: To agree that Italy would prepare the draft amendments to the current R41 text by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 xml:space="preserve">  November 2007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5.</w:t>
        <w:tab/>
        <w:t>Future meeting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and a location for a future meeting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>Ph</w:t>
      </w:r>
      <w:r>
        <w:rPr>
          <w:b/>
          <w:lang w:val="fr-FR"/>
        </w:rPr>
        <w:t>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21:00Z</dcterms:created>
  <dc:creator>Philippe C. Chesnel</dc:creator>
  <dc:description/>
  <dc:language>en-US</dc:language>
  <cp:lastModifiedBy>Hubert</cp:lastModifiedBy>
  <cp:lastPrinted>2006-02-06T09:05:00Z</cp:lastPrinted>
  <dcterms:modified xsi:type="dcterms:W3CDTF">2007-08-23T14:21:00Z</dcterms:modified>
  <cp:revision>2</cp:revision>
  <dc:subject/>
  <dc:title>01-GRBWG-04</dc:title>
</cp:coreProperties>
</file>