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7620" t="6985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ive-by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27pt;width:80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ive-by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7620" t="6985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ive-by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27pt;width:80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ive-by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3pt" to="602.95pt,63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pt" to="152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305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3pt" to="467.95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198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2573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9pt" to="504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0pt" to="458.95pt,18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07pt" to="504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4pt" to="476.95pt,2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7pt" to="216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60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720090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7pt" to="206.95pt,5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720090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7pt" to="251.95pt,5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7886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21pt" to="324pt,6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97pt" to="504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7pt" to="360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9pt" to="360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7pt" to="216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46863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9pt" to="171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7pt" to="576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7049770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5.1pt" to="63pt,6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Enforcement of Noise regul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561975</wp:posOffset>
                </wp:positionV>
                <wp:extent cx="819150" cy="361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E (R4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E (R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676275</wp:posOffset>
                </wp:positionV>
                <wp:extent cx="1162050" cy="3619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lure =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lure =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362075</wp:posOffset>
                </wp:positionV>
                <wp:extent cx="590550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819275</wp:posOffset>
                </wp:positionV>
                <wp:extent cx="1276350" cy="819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onary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reference dB(A) and rpm on motor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43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onary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t reference dB(A) and rpm on motor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48575</wp:posOffset>
                </wp:positionH>
                <wp:positionV relativeFrom="paragraph">
                  <wp:posOffset>561975</wp:posOffset>
                </wp:positionV>
                <wp:extent cx="1047750" cy="361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 (R9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S (R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5575</wp:posOffset>
                </wp:positionH>
                <wp:positionV relativeFrom="paragraph">
                  <wp:posOffset>1362075</wp:posOffset>
                </wp:positionV>
                <wp:extent cx="590550" cy="2476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7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1819275</wp:posOffset>
                </wp:positionV>
                <wp:extent cx="1276350" cy="8191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onary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against OE val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43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onary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against OE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2162175</wp:posOffset>
                </wp:positionV>
                <wp:extent cx="1162050" cy="361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lure =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70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lure =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8375</wp:posOffset>
                </wp:positionH>
                <wp:positionV relativeFrom="paragraph">
                  <wp:posOffset>2847975</wp:posOffset>
                </wp:positionV>
                <wp:extent cx="590550" cy="2476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24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2847975</wp:posOffset>
                </wp:positionV>
                <wp:extent cx="1733550" cy="3619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ing and packag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2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king and packa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3419475</wp:posOffset>
                </wp:positionV>
                <wp:extent cx="4362450" cy="3619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es and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269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es and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3990975</wp:posOffset>
                </wp:positionV>
                <wp:extent cx="1847850" cy="7048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ormity of Production checks on MC and RESS manufactu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14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formity of Production checks on MC and RESS manufactu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6734175</wp:posOffset>
                </wp:positionV>
                <wp:extent cx="1847850" cy="11620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adside check with stationary test again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ck of conform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legal 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wner tamp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530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adside check with stationary test again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ack of conform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llegal 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wner tamp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8334375</wp:posOffset>
                </wp:positionV>
                <wp:extent cx="2076450" cy="3619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lure = Prosecution of 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56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lure = Prosecution of 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3990975</wp:posOffset>
                </wp:positionV>
                <wp:extent cx="2190750" cy="7048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forcement of marking and packaging in the shops (sale of goo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314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forcement of marking and packaging in the shops (sale of goo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9475</wp:posOffset>
                </wp:positionH>
                <wp:positionV relativeFrom="paragraph">
                  <wp:posOffset>5133975</wp:posOffset>
                </wp:positionV>
                <wp:extent cx="2190750" cy="3619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lure = Prosecution of retai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04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lure = Prosecution of retai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3990975</wp:posOffset>
                </wp:positionV>
                <wp:extent cx="2990850" cy="9334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adside check with stationary test again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ck of conform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legal 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wner tamp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314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adside check with stationary test again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ack of conform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llegal 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wner tamp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1275</wp:posOffset>
                </wp:positionH>
                <wp:positionV relativeFrom="paragraph">
                  <wp:posOffset>5133975</wp:posOffset>
                </wp:positionV>
                <wp:extent cx="2076450" cy="3619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lure = Prosecution of 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0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lure = Prosecution of 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7775</wp:posOffset>
                </wp:positionH>
                <wp:positionV relativeFrom="paragraph">
                  <wp:posOffset>5133975</wp:posOffset>
                </wp:positionV>
                <wp:extent cx="1847850" cy="4762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lure = withdrawal of  TA certifi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04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lure = withdrawal of  TA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7840345</wp:posOffset>
                </wp:positionV>
                <wp:extent cx="1847850" cy="4762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lure = withdrawal of  TA certifi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17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lure = withdrawal of  TA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21:00Z</dcterms:created>
  <dc:creator>IMMA</dc:creator>
  <dc:description/>
  <dc:language>en-US</dc:language>
  <cp:lastModifiedBy>Administrator</cp:lastModifiedBy>
  <dcterms:modified xsi:type="dcterms:W3CDTF">2007-01-17T09:21:00Z</dcterms:modified>
  <cp:revision>2</cp:revision>
  <dc:subject/>
  <dc:title>Enforcement of Noise regulations</dc:title>
</cp:coreProperties>
</file>