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46175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4617591"/>
      <w:bookmarkStart w:id="1" w:name="__Fieldmark__0_2346175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7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17"/>
        <w:gridCol w:w="359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3234894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1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9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46175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4617591"/>
            <w:bookmarkStart w:id="4" w:name="__Fieldmark__1_2346175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9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/>
        <w:t>Сто сорок третья сессия</w:t>
      </w:r>
    </w:p>
    <w:p>
      <w:pPr>
        <w:pStyle w:val="Normal"/>
        <w:spacing w:lineRule="auto" w:line="240"/>
        <w:rPr/>
      </w:pPr>
      <w:r>
        <w:rPr/>
        <w:t>Женева, 13-16 ноября 2007 года</w:t>
      </w:r>
    </w:p>
    <w:p>
      <w:pPr>
        <w:pStyle w:val="Normal"/>
        <w:spacing w:lineRule="auto" w:line="240"/>
        <w:rPr/>
      </w:pPr>
      <w:r>
        <w:rPr/>
        <w:t>Пункт 5.1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ОБАЛЬНОЕ СОГЛАШЕНИЕ 1998 ГОД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Статус соглаш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торой отчет о статусе применения ГТП № 1 в Российской Федерации</w:t>
      </w:r>
      <w:r>
        <w:rPr/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ный в соответствии со статьей 7.4 Глобального соглашения 1998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 представителем Российской Федер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Воспроизведенный ниже текст содержит второй отчет о статусе применения глобальных технических правил (ГТП) № 1, переданный Российской Федерацией и касающийся положения дел с включением ГТП № 1 в российское законодательство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настоящее время действующими в Российской Федерации "</w:t>
      </w:r>
      <w:r>
        <w:rPr/>
        <w:t>Пра</w:t>
        <w:softHyphen/>
        <w:t>ви</w:t>
        <w:softHyphen/>
        <w:t>лами по про</w:t>
        <w:softHyphen/>
        <w:t>ве</w:t>
        <w:softHyphen/>
        <w:t>де</w:t>
        <w:softHyphen/>
        <w:t>нию ра</w:t>
        <w:softHyphen/>
        <w:t>бот в сис</w:t>
        <w:softHyphen/>
        <w:t>те</w:t>
        <w:softHyphen/>
        <w:t>ме сер</w:t>
        <w:softHyphen/>
        <w:t>ти</w:t>
        <w:softHyphen/>
        <w:t>фи</w:t>
        <w:softHyphen/>
        <w:t>ка</w:t>
        <w:softHyphen/>
        <w:t>ции ме</w:t>
        <w:softHyphen/>
        <w:t>ха</w:t>
        <w:softHyphen/>
        <w:t>ни</w:t>
        <w:softHyphen/>
        <w:t>че</w:t>
        <w:softHyphen/>
        <w:t>ских транс</w:t>
        <w:softHyphen/>
        <w:t>порт</w:t>
        <w:softHyphen/>
        <w:t>ных средств и при</w:t>
        <w:softHyphen/>
        <w:t>це</w:t>
        <w:softHyphen/>
        <w:t>пов" предусмотрено обязательное подтверждение соответствия действующим в рамках "</w:t>
      </w:r>
      <w:r>
        <w:rPr>
          <w:szCs w:val="25"/>
        </w:rPr>
        <w:t>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</w:t>
      </w:r>
      <w:r>
        <w:rPr/>
        <w:t xml:space="preserve"> (Женевское Соглашение 1958 года) Правилам ЕЭК ООН № 11 "Единообразные  предписания, касающиеся официального утверждения транспортных средств в отношении замков и устройств крепления дверей", распространяющимся на транспортные средства 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которые также входят в сферу применения ГТП № 1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настоящее время в Российской Федерации осуществляется реформа технического регулирования, в соответствии с которой обязательные для применения требования безопасности будут включены в разработанные технические регламенты. В рамках указанной реформы разрабатывается специальный технический регламент "О требованиях к конструктивной безопасности автотранспортных средств", проект которого в настоящее время находится на согласовании федеральных органов исполнительной власти, а затем должен быть представлен в Правительство Российской Федерации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lang w:val="en-US" w:eastAsia="en-US"/>
        </w:rPr>
        <w:t xml:space="preserve">ГТП № 1 включены в указанный технический регламент. При этом предусматривается, что </w:t>
      </w:r>
      <w:r>
        <w:rPr>
          <w:szCs w:val="22"/>
        </w:rPr>
        <w:t xml:space="preserve">требования ГТП № 1 будут введены в действие для </w:t>
      </w:r>
      <w:r>
        <w:rPr/>
        <w:t>впервые поставленных на производство транспортных средств через три года с момента вступления в силу технического регламента; для всех транспортных средств – через пять лет с момента вступления в силу технического регламента. Будет также разрешено применение требований</w:t>
      </w:r>
      <w:r>
        <w:rPr>
          <w:szCs w:val="22"/>
        </w:rPr>
        <w:t xml:space="preserve"> ГТП № 1 для целей подтверждения соответствия ранее указанного срока альтернативно требованиям Правил ЕЭК ООН № 11.</w:t>
      </w:r>
    </w:p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точненная информация о сроках введения ГТП № 1 в Российской Федерации будет представлена в следующем отчет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ind w:right="193" w:hanging="0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99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37:00Z</dcterms:created>
  <dc:creator>Аргунова</dc:creator>
  <dc:description/>
  <dc:language>en-US</dc:language>
  <cp:lastModifiedBy>Dolgova</cp:lastModifiedBy>
  <cp:lastPrinted>2007-07-10T14:29:00Z</cp:lastPrinted>
  <dcterms:modified xsi:type="dcterms:W3CDTF">2007-07-10T12:29:00Z</dcterms:modified>
  <cp:revision>9</cp:revision>
  <dc:subject>Аксютин</dc:subject>
  <dc:title>0524038</dc:title>
</cp:coreProperties>
</file>