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372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1032498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372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645643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64564389"/>
            <w:bookmarkStart w:id="1" w:name="__Fieldmark__0_356456438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645643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64564389"/>
            <w:bookmarkStart w:id="3" w:name="__Fieldmark__1_35645643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28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ложение по исправлению 1 к дополнению 1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 поправкам серии 02 к Правилам № 95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Боковое столкновени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P</w:t>
      </w:r>
      <w:r>
        <w:rPr/>
        <w:t xml:space="preserve"> на ее сорок первой сессии.  В его основу положен документ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2007/6 без поправок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GB" w:eastAsia="ja-JP"/>
        </w:rPr>
        <w:t>GRSP</w:t>
      </w:r>
      <w:r>
        <w:rPr>
          <w:lang w:eastAsia="ja-JP"/>
        </w:rPr>
        <w:t>/41</w:t>
      </w:r>
      <w:r>
        <w:rPr/>
        <w:t>, пункт 57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/>
        </w:rPr>
      </w:pPr>
      <w:r>
        <w:rPr>
          <w:lang w:val="en-US"/>
        </w:rPr>
        <w:t>GE.07-24396   (R)    261007    261007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.6.5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.5</w:t>
        <w:tab/>
        <w:t xml:space="preserve">Скорость движения маятника сгибания шеи замедляется со скорости удара до нуля при помощи соответствующего устройства </w:t>
      </w:r>
      <w:r>
        <w:rPr>
          <w:u w:val="single"/>
        </w:rPr>
        <w:t>3</w:t>
      </w:r>
      <w:r>
        <w:rPr/>
        <w:t xml:space="preserve">/, описание которого приводится в спецификации маятника сгибания шеи (см. рис. 5), причем кривая замедления должна находиться в пределах, указанных на рис. 7 и в таблице 4 настоящего приложения.  Информация по всем каналам записи регистрируется в соответствии со стандартом ИСО 6487:2000 или спецификацией каналов записи данных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>211 (март 1995 года) и подвергается цифровой фильтрации по КЧХ 180 согласно стандарту ИСО</w:t>
      </w:r>
      <w:r>
        <w:rPr>
          <w:lang w:val="en-US"/>
        </w:rPr>
        <w:t> </w:t>
      </w:r>
      <w:r>
        <w:rPr/>
        <w:t xml:space="preserve">6487:2000 или КЧХ 180 согласно стандарту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>211:1995.  Значение замедления маятника подлежит фильтрации по КЧХ 60 согласно стандарту ИСО</w:t>
      </w:r>
      <w:r>
        <w:rPr>
          <w:lang w:val="en-US"/>
        </w:rPr>
        <w:t> </w:t>
      </w:r>
      <w:r>
        <w:rPr/>
        <w:t xml:space="preserve">6487:2000 или КЧХ 60 согласно стандарту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>211:199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0.5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0.5</w:t>
        <w:tab/>
        <w:t xml:space="preserve">Скорость движения маятника сгибания шеи замедляется со скорости удара до нуля при помощи соответствующего устройства </w:t>
      </w:r>
      <w:r>
        <w:rPr>
          <w:u w:val="single"/>
        </w:rPr>
        <w:t>6</w:t>
      </w:r>
      <w:r>
        <w:rPr/>
        <w:t xml:space="preserve">/, описание которого приводится в спецификации маятника сгибания шеи (см. рис. 5), причем кривая замедления должна находиться в пределах, указанных на рис. 8 и в таблице 6 настоящего приложения.  Информация по всем каналам записи регистрируется в соответствии со стандартом ИСО 6487:2000 или спецификацией каналов записи данных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 xml:space="preserve">211 (март 1995 года) и подвергается цифровой фильтрации по КЧХ 180 согласно стандарту ИСО 6487:2000 или КЧХ 180 согласно стандарту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>211:1995.  Значение замедления маятника подлежит фильтрации по КЧХ 60 согласно стандарту ИСО</w:t>
      </w:r>
      <w:r>
        <w:rPr>
          <w:lang w:val="en-US"/>
        </w:rPr>
        <w:t> </w:t>
      </w:r>
      <w:r>
        <w:rPr/>
        <w:t xml:space="preserve">6487:2000 или КЧХ 60 согласно стандарту </w:t>
      </w:r>
      <w:r>
        <w:rPr>
          <w:lang w:val="en-US"/>
        </w:rPr>
        <w:t>SAE</w:t>
      </w:r>
      <w:r>
        <w:rPr/>
        <w:t> </w:t>
      </w:r>
      <w:r>
        <w:rPr>
          <w:lang w:val="en-US"/>
        </w:rPr>
        <w:t>J</w:t>
      </w:r>
      <w:r>
        <w:rPr/>
        <w:t>211:1995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71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ind w:firstLine="6171"/>
      <w:rPr>
        <w:rStyle w:val="PageNumber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  <w:p>
    <w:pPr>
      <w:pStyle w:val="Header"/>
      <w:rPr>
        <w:rStyle w:val="PageNumber"/>
        <w:sz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17:00Z</dcterms:created>
  <dc:creator>Марина Именинникова</dc:creator>
  <dc:description/>
  <cp:keywords/>
  <dc:language>en-US</dc:language>
  <cp:lastModifiedBy>Марина Именинникова</cp:lastModifiedBy>
  <cp:lastPrinted>2007-10-26T14:17:00Z</cp:lastPrinted>
  <dcterms:modified xsi:type="dcterms:W3CDTF">2007-10-26T12:17:00Z</dcterms:modified>
  <cp:revision>3</cp:revision>
  <dc:subject/>
  <dc:title>0724396</dc:title>
</cp:coreProperties>
</file>