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741589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7415897"/>
      <w:bookmarkStart w:id="1" w:name="__Fieldmark__0_39741589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9255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51007    26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2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51007    26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36154469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974158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97415897"/>
            <w:bookmarkStart w:id="3" w:name="__Fieldmark__1_39741589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8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974158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97415897"/>
            <w:bookmarkStart w:id="5" w:name="__Fieldmark__2_39741589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 xml:space="preserve">Пункт 4.2.27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исправлению 1 к поправкам серии 01 к Правилам № 94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Лобовое столкновение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 xml:space="preserve">Приводимый ниже текст был принят </w:t>
      </w:r>
      <w:r>
        <w:rPr>
          <w:lang w:val="en-US"/>
        </w:rPr>
        <w:t>GRSP</w:t>
      </w:r>
      <w:r>
        <w:rPr/>
        <w:t xml:space="preserve"> на ее сорок первой сессии.  В его основу положен документ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SP</w:t>
      </w:r>
      <w:r>
        <w:rPr/>
        <w:t>/2007/9 без поправок.  Этот текст передается на рассмотрение WP.29 и AC.1 (</w:t>
      </w:r>
      <w:r>
        <w:rPr>
          <w:lang w:val="en-GB" w:eastAsia="ja-JP"/>
        </w:rPr>
        <w:t>ECE</w:t>
      </w:r>
      <w:r>
        <w:rPr>
          <w:lang w:eastAsia="ja-JP"/>
        </w:rPr>
        <w:t>/</w:t>
      </w:r>
      <w:r>
        <w:rPr>
          <w:lang w:val="en-GB" w:eastAsia="ja-JP"/>
        </w:rPr>
        <w:t>TRANS</w:t>
      </w:r>
      <w:r>
        <w:rPr>
          <w:lang w:eastAsia="ja-JP"/>
        </w:rPr>
        <w:t>/</w:t>
      </w:r>
      <w:r>
        <w:rPr>
          <w:lang w:val="en-GB" w:eastAsia="ja-JP"/>
        </w:rPr>
        <w:t>WP</w:t>
      </w:r>
      <w:r>
        <w:rPr>
          <w:lang w:eastAsia="ja-JP"/>
        </w:rPr>
        <w:t>.29/</w:t>
      </w:r>
      <w:r>
        <w:rPr>
          <w:lang w:val="en-GB" w:eastAsia="ja-JP"/>
        </w:rPr>
        <w:t>GRSP</w:t>
      </w:r>
      <w:r>
        <w:rPr>
          <w:lang w:eastAsia="ja-JP"/>
        </w:rPr>
        <w:t>/41</w:t>
      </w:r>
      <w:r>
        <w:rPr/>
        <w:t>, пункт 5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1 исправ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</w:t>
        <w:tab/>
        <w:tab/>
        <w:t>КРИТЕРИЙ ТРАВМИРОВАНИЯ ГОЛОВЫ (НРС) И ЗНАЧЕНИЕ 3 мс ДЛЯ</w:t>
      </w:r>
      <w:r>
        <w:rPr>
          <w:highlight w:val="yellow"/>
        </w:rPr>
        <w:t xml:space="preserve"> </w:t>
      </w:r>
      <w:r>
        <w:rPr/>
        <w:t>УСКОРЕНИЯ  МУЛЯЖА ГОЛОВ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1 исправ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1</w:t>
        <w:tab/>
        <w:tab/>
        <w:t>Считается, что критерий травмирования головы (НРС) соблюден, если во время испытания не происходит контакта муляжа головы с каким</w:t>
        <w:noBreakHyphen/>
        <w:t>либо элементом конструкции транспортного средст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.2 исправить</w:t>
      </w:r>
      <w:r>
        <w:rPr/>
        <w:t xml:space="preserve">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2</w:t>
        <w:tab/>
        <w:tab/>
        <w:t>Если же во время испытания происходит контакт муляжа головы с каким</w:t>
        <w:noBreakHyphen/>
        <w:t>либо элементом конструкции транспортного средства, то значение критерия НРС рассчитывается…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iCs/>
          <w:lang w:eastAsia="fr-FR"/>
        </w:rPr>
      </w:pPr>
      <w:r>
        <w:rPr>
          <w:iCs/>
          <w:lang w:eastAsia="fr-FR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8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27:00Z</dcterms:created>
  <dc:creator>Марина Именинникова</dc:creator>
  <dc:description/>
  <cp:keywords/>
  <dc:language>en-US</dc:language>
  <cp:lastModifiedBy>Марина Именинникова</cp:lastModifiedBy>
  <cp:lastPrinted>2007-10-26T08:27:00Z</cp:lastPrinted>
  <dcterms:modified xsi:type="dcterms:W3CDTF">2007-10-26T06:28:00Z</dcterms:modified>
  <cp:revision>3</cp:revision>
  <dc:subject/>
  <dc:title>0724392</dc:title>
</cp:coreProperties>
</file>