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7707051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984575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98457580"/>
            <w:bookmarkStart w:id="3" w:name="__Fieldmark__0_359845758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8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984575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98457580"/>
            <w:bookmarkStart w:id="5" w:name="__Fieldmark__1_359845758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третья сессия</w:t>
      </w:r>
    </w:p>
    <w:p>
      <w:pPr>
        <w:pStyle w:val="Normal"/>
        <w:rPr/>
      </w:pPr>
      <w:r>
        <w:rPr/>
        <w:t>Женева, 13-16 ноября 2007 года</w:t>
      </w:r>
    </w:p>
    <w:p>
      <w:pPr>
        <w:pStyle w:val="Normal"/>
        <w:rPr/>
      </w:pPr>
      <w:r>
        <w:rPr/>
        <w:t>Пункт 4.2.2</w:t>
      </w:r>
      <w:r>
        <w:rPr>
          <w:lang w:val="en-US"/>
        </w:rPr>
        <w:t>2</w:t>
      </w:r>
      <w:r>
        <w:rPr/>
        <w:t xml:space="preserve">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поправкам серии 02 к Правилам № 58</w:t>
      </w:r>
    </w:p>
    <w:p>
      <w:pPr>
        <w:pStyle w:val="Normal"/>
        <w:jc w:val="center"/>
        <w:rPr/>
      </w:pPr>
      <w:r>
        <w:rPr/>
        <w:t>(Задняя противоподкатная защи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Представлено Рабочей группой по общим предписаниям</w:t>
      </w:r>
      <w:r>
        <w:rPr/>
        <w:t>,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касающимся 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SG</w:t>
      </w:r>
      <w:r>
        <w:rPr/>
        <w:t xml:space="preserve"> на ее девяносто второ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2007/12 с поправками, внесенными в соответствии с пунктом 26 доклада.  Этот текст передается на рассмотрение WP.29 и AC.1 (</w:t>
      </w:r>
      <w:r>
        <w:rPr>
          <w:lang w:val="en-GB" w:eastAsia="ja-JP"/>
        </w:rPr>
        <w:t>ECE</w:t>
      </w:r>
      <w:r>
        <w:rPr>
          <w:lang w:eastAsia="ja-JP"/>
        </w:rPr>
        <w:t>/</w:t>
      </w:r>
      <w:r>
        <w:rPr>
          <w:lang w:val="en-GB" w:eastAsia="ja-JP"/>
        </w:rPr>
        <w:t>TRANS</w:t>
      </w:r>
      <w:r>
        <w:rPr>
          <w:lang w:eastAsia="ja-JP"/>
        </w:rPr>
        <w:t>/</w:t>
      </w:r>
      <w:r>
        <w:rPr>
          <w:lang w:val="en-GB" w:eastAsia="ja-JP"/>
        </w:rPr>
        <w:t>WP</w:t>
      </w:r>
      <w:r>
        <w:rPr>
          <w:lang w:eastAsia="ja-JP"/>
        </w:rPr>
        <w:t>.29/</w:t>
      </w:r>
      <w:r>
        <w:rPr>
          <w:lang w:val="en-US"/>
        </w:rPr>
        <w:t>GRSG</w:t>
      </w:r>
      <w:r>
        <w:rPr>
          <w:lang w:eastAsia="ja-JP"/>
        </w:rPr>
        <w:t>/71</w:t>
      </w:r>
      <w:r>
        <w:rPr/>
        <w:t>, пункт 26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Раздел Правил "Содержание</w:t>
      </w:r>
      <w:r>
        <w:rPr/>
        <w:t>", включить заголовок новой части IV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"ЧАСТЬ IV.</w:t>
        <w:tab/>
        <w:t>ПЕРЕХОДНЫЕ ПОЛОЖЕНИЯ"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ЧАСТЬ I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2</w:t>
        <w:tab/>
        <w:tab/>
        <w:t>Каждому официально утвержденному типу присваивается номер официального утверждения, первые две цифры которого (в настоящее время 02, что соответствует поправкам серии 02) указывают серию поправок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7.4-7.4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7.4</w:t>
        <w:tab/>
        <w:tab/>
        <w:t>На транспортных средствах, оснащенных подъемной погрузочной платформой сзади, для обеспечения работы этого механизма в противоподкатном устройстве может быть предусмотрен проем.  В таком случае применяются следующие особые требо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4.1</w:t>
        <w:tab/>
        <w:tab/>
        <w:t>Максимальный боковой зазор, измеренный между элементами противоподкатного устройства и элементами погрузочной платформы, которые во время работы подъемника проходят через проем, предназначенный для этой цели, может составлять не более 2,5 с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4.2</w:t>
        <w:tab/>
        <w:tab/>
        <w:t>Каждый из элементов противоподкатной защиты, включая элементы, выступающие за пределы подъемного механизма, если таковые предусмотрены, должен иметь площадь рабочей поверхности не менее 350 с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днако в случае транспортных средств шириной менее 2 000 мм, когда добиться выполнения вышеизложенного требования невозможно, площадь рабочей поверхности может быть уменьшена при условии соблюдения критериев прочност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8-8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"8.</w:t>
        <w:tab/>
        <w:tab/>
        <w:t>СООТВЕТСТВИЕ ПРОИЗВОД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Процедуры контроля за соответствием производства должны соответствовать процедурам, изложенным в добавлении 2 к Соглашению </w:t>
      </w:r>
      <w:r>
        <w:rPr>
          <w:lang w:val="en-US" w:eastAsia="en-US"/>
        </w:rPr>
        <w:t>(E/ECE/324-E/ECE/TRANS/505/Rev.2), с соблюдением следующих предписаний:</w:t>
      </w:r>
    </w:p>
    <w:p>
      <w:pPr>
        <w:pStyle w:val="Normal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1134"/>
        <w:rPr/>
      </w:pPr>
      <w:r>
        <w:rPr>
          <w:lang w:val="en-US" w:eastAsia="en-US"/>
        </w:rPr>
        <w:t>8.1</w:t>
        <w:tab/>
        <w:tab/>
        <w:t>Каждое заднее противоподкатное устройство, официально утвержденное на основании настоящих Правил, должно быть изготовлено таким образом, чтобы оно соответствовало официально утвержденному типу и отвечало предписаниям, изложенным в пункте 7 выше.</w:t>
      </w:r>
    </w:p>
    <w:p>
      <w:pPr>
        <w:pStyle w:val="Normal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1134"/>
        <w:rPr/>
      </w:pPr>
      <w:r>
        <w:rPr>
          <w:lang w:val="en-US" w:eastAsia="en-US"/>
        </w:rPr>
        <w:t>8.2</w:t>
        <w:tab/>
        <w:tab/>
        <w:t>Компетентный орган, предоставивший официальное утверждение по типу конструкции, может в любое время проверить методы контроля за соответствием производства, применяемые на каждом производственном объекте.  Обычно такие проверки проводятся с периодичностью не реже одного раза в два года".</w:t>
      </w:r>
    </w:p>
    <w:p>
      <w:pPr>
        <w:pStyle w:val="Normal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  <w:lang w:val="en-US" w:eastAsia="en-US"/>
        </w:rPr>
        <w:t>Пункты 8.3-8.4.5</w:t>
      </w:r>
      <w:r>
        <w:rPr/>
        <w:t xml:space="preserve"> исключить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ЧАСТЬ II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15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5.2</w:t>
        <w:tab/>
        <w:tab/>
        <w:t>Каждому официально утвержденному типу присваивается номер официального утверждения, первые две цифры которого (в настоящее время 02, что соответствует поправкам серии 02) указывают серию поправок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6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6.3</w:t>
        <w:tab/>
        <w:tab/>
        <w:t>Устройство должно устанавливаться таким образом, чтобы расстояние по горизонтали между задней частью устройства и задней оконечностью транспортного средства, включая любую подъемную погрузочную платформу, не превышало 400 мм … все части транспортного средства, высота которых на транспортном средстве в порожнем состоянии превышает 2 м от уровня грунта, не учитываются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16.4</w:t>
      </w:r>
      <w:r>
        <w:rPr/>
        <w:t xml:space="preserve"> изменить следующим образом (исключив второе предложение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6.4</w:t>
        <w:tab/>
        <w:tab/>
        <w:t>Максимальная масса … для установки на данном транспортном средстве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17-17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7.</w:t>
        <w:tab/>
        <w:tab/>
        <w:t>СООТВЕТСТВИЕ ПРОИЗВОД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  <w:tab/>
        <w:t>Процедуры контроля за соответствием производства должны соответствовать процедурам, изложенным в добавлении 2 к Соглашению (E/ECE/324-E/ECE/TRANS/505/Rev.2), с соблюдением следующих предписаний: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>17.1</w:t>
        <w:tab/>
        <w:tab/>
        <w:t>Каждое транспортное средство, официально утвержденное на основании настоящих Правил, должно быть изготовлено таким образом, чтобы оно соответствовало официально утвержденному типу и отвечало предписаниям, изложенным в пункте 16 выш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2</w:t>
        <w:tab/>
        <w:tab/>
        <w:t>Компетентный орган, предоставивший официальное утверждение по типу конструкции, может в любое время проверить методы контроля за соответствием производства, применяемые на каждом производственном объекте.  Обычно такие проверки проводятся с периодичностью не реже одного раза в два год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17.3-17.6</w:t>
      </w:r>
      <w:r>
        <w:rPr/>
        <w:t xml:space="preserve">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ЧАСТЬ III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4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4.2</w:t>
        <w:tab/>
        <w:tab/>
        <w:t>Каждому официально утвержденному типу присваивается номер официального утверждения, первые две цифры которого (в настоящее время 02, что соответствует поправкам серии 02), указывают серию поправок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5.6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5.6</w:t>
        <w:tab/>
        <w:tab/>
        <w:t>ЗПУ должно обладать … задней оконечностью транспортного средства, включая любую подъемную погрузочную платформу, не превышает 400 мм в любой точке действия испытательных нагрузок.  При измерении этого расстояния все части транспортного средства, высота которых у транспортного средства в порожнем состоянии превышает 2 м от уровня грунта, не учитыва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25.8-25.8.2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5.8</w:t>
        <w:tab/>
        <w:tab/>
        <w:t>На транспортных средствах, оснащенных подъемной погрузочной платформой сзади, для обеспечения работы этого механизма в противоподкатном устройстве может быть предусмотрен проем.  В таком случае применяются следующие особые требо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8.1</w:t>
        <w:tab/>
        <w:t>Максимальный боковой зазор, измеренный между элементами противоподкатного устройства и элементами погрузочной платформы, которые во время работы подъемника проходят через проем, предназначенный для этой цели, может составлять не более 2,5 с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8.2</w:t>
        <w:tab/>
        <w:t>Каждый из элементов противоподкатной защиты, включая элементы, выступающие за пределы подъемного механизма, если таковые предусмотрены, должны иметь площадь рабочей поверхности не менее 350 с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днако в случае транспортных средств шириной менее 2 000 мм, когда добиться выполнения вышеизложенного требования невозможно, площадь рабочей поверхности может быть уменьшена при условии соблюдения критериев прочност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26-26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6.</w:t>
        <w:tab/>
        <w:tab/>
        <w:t>СООТВЕТСТВИЕ ПРОИЗВОД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Процедуры контроля за соответствием производства должны соответствовать процедурам, изложенным в добавлении 2 к Соглашению </w:t>
      </w:r>
      <w:r>
        <w:rPr>
          <w:lang w:val="en-US" w:eastAsia="en-US"/>
        </w:rPr>
        <w:t>(E/ECE/324-E/ECE/TRANS/505/Rev.2), с соблюдением следующих предписаний:</w:t>
      </w:r>
    </w:p>
    <w:p>
      <w:pPr>
        <w:pStyle w:val="Normal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1134"/>
        <w:rPr/>
      </w:pPr>
      <w:r>
        <w:rPr>
          <w:lang w:val="en-US" w:eastAsia="en-US"/>
        </w:rPr>
        <w:t>26.1</w:t>
        <w:tab/>
        <w:tab/>
        <w:t>Каждое заднее противоподкатное устройство, официально утвержденное на основании настоящих Правил, должно быть изготовлено таким образом, чтобы оно соответствовало официально утвержденному типу и отвечало предписаниям, изложенным в пункте 25 выше.</w:t>
      </w:r>
    </w:p>
    <w:p>
      <w:pPr>
        <w:pStyle w:val="Normal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1134"/>
        <w:rPr/>
      </w:pPr>
      <w:r>
        <w:rPr>
          <w:lang w:val="en-US" w:eastAsia="en-US"/>
        </w:rPr>
        <w:t>26.2</w:t>
        <w:tab/>
        <w:tab/>
        <w:t>Компетентный орган, предоставивший официальное утверждение по типу конструкции, может в любое время проверить методы контроля за соответствием производства, применяемые на каждом производственном объекте.  Обычно такие проверки проводятся с периодичностью не реже одного раза в два года".</w:t>
      </w:r>
    </w:p>
    <w:p>
      <w:pPr>
        <w:pStyle w:val="Normal"/>
        <w:ind w:left="1134" w:hanging="113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u w:val="single"/>
        </w:rPr>
        <w:t>Пункты 26.3-26.4.5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ую часть IV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ЧАСТЬ IV.   ПЕРЕХОД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1.</w:t>
        <w:tab/>
        <w:tab/>
        <w:t>ПЕРЕХОДНЫЕ ПОЛОЖЕ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31.1</w:t>
        <w:tab/>
        <w:tab/>
        <w:t xml:space="preserve">Начиная с официальной даты вступления в силу поправок серии 02 ни одна из Договаривающихся сторон, применяющих настоящие Правила, не должна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отказывать в предоставлении официального утверждения на основании частей I, II и III настоящих Правил с внесенными в них поправками серии 02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отказывать в признании типа компонента или отдельного технического элемента, официально утвержденного на основании части I настоящих Правил с внесенными в них поправками серии 02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запрещать установку на транспортном средстве компонента или отдельного технического элемента, официально утвержденного на основании частей I и II настоящих Правил с внесенными в них поправками серии 0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31.2</w:t>
        <w:tab/>
        <w:tab/>
        <w:t xml:space="preserve">До истечения 18 месяцев после даты вступления в силу настоящих Правил с внесенными в них поправками серии 02 Договаривающиеся стороны, применяющие настоящие Правила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не должны отказывать в признании типа компонента или отдельного технического элемента, официально утвержденного на основании части I настоящих Правил с внесенными в них поправками серии 01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не должны отказывать в предоставлении официальных утверждений тех типов компонентов или отдельных технических элементов, которые удовлетворяют предписаниям части I настоящих Правил с внесенными в них поправками серии 01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не должны отказывать в распространении официальных утверждений, компонентов или отдельных технических элементов, которые удовлетворяют предписаниям части I настоящих Правил с внесенными в них поправками серии 01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продолжают разрешать установку на транспортном средстве компонента или отдельного технического элемента, официально утвержденного на основании частей I и </w:t>
      </w:r>
      <w:r>
        <w:rPr>
          <w:lang w:val="en-US"/>
        </w:rPr>
        <w:t>II</w:t>
      </w:r>
      <w:r>
        <w:rPr/>
        <w:t xml:space="preserve"> настоящих Правил с внесенными в них поправками серии 01.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31.3</w:t>
        <w:tab/>
        <w:tab/>
        <w:t>По истечении 18 месяцев после даты вступления настоящих Правил с внесенными в них поправками серии 02 Договаривающиеся стороны, применяющие настоящие Правил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отказывают в признании типа компонента или отдельного технического элемента, который не отвечает предписаниям части I настоящих Правил с внесенными в них поправками серии 02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предоставляют официальные утверждения только в том случае, если подлежащий официальному утверждению тип компонента или отдельного технического элемента отвечает предписаниям части I настоящих Правил с внесенными в них поправками серии 02;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запрещают установку компонента или отдельного технического элемента, который не отвечает предписаниям частей I и II настоящих Правил с внесенными в них поправками серии 02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считают официальные утверждения в отношении типов компонентов или отдельных технических элементов недействительными, если они не удовлетворяют предписаниям части I настоящих Правил с внесенными в них поправками серии 0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31.4</w:t>
        <w:tab/>
        <w:tab/>
        <w:t>До истечения 48 месяцев после даты вступления в силу настоящих Правил с внесенными в них поправками серии 02 Договаривающиеся стороны, применяющие настоящие Правил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продолжают предоставлять официальные утверждения тем типам транспортных средств, которые удовлетворяют предписаниям части III настоящих Правил с внесенными в них поправками серии 01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продолжают признавать национальные или региональные официальные утверждения типа транспортного средства, официально утвержденного по типу конструкции на основании части III настоящих Правил с внесенными в них поправками серии 0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31.5</w:t>
        <w:tab/>
        <w:tab/>
        <w:t>По истечении 48 месяцев после даты вступления в силу настоящих Правил с внесенными в них поправками серии 02 Договаривающиеся стороны, применяющие настоящие Правил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предоставляют официальные утверждения только в том случае, если подлежащий официальному утверждению тип транспортного средства отвечает предписаниям части III настоящих Правил с внесенными в них поправками серии 02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отказывают в национальном или региональном официальном утверждении типа и отказывают в первоначальной национальной или региональной регистрации (первоначальном вводе в эксплуатацию) транспортного средства, которое не отвечает предписаниям части III настоящих Правил с внесенными в них поправками серии 02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считают официальные утверждения на основании настоящих Правил недействительными, за исключением типов транспортных средств, которые удовлетворяют предписаниям части III настоящих Правил с внесенными в них поправками серии 0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31.6</w:t>
        <w:tab/>
        <w:tab/>
        <w:t>Независимо от переходных положений, изложенных выше, Договаривающиеся стороны, для которых настоящие Правила вступаю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любой предыдущей серией поправок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720" w:hanging="720"/>
        <w:rPr/>
      </w:pPr>
      <w:r>
        <w:rPr>
          <w:u w:val="single"/>
        </w:rPr>
        <w:t>Примечания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</w:t>
      </w:r>
      <w:r>
        <w:rPr/>
        <w:t xml:space="preserve"> </w:t>
      </w:r>
      <w:r>
        <w:rPr>
          <w:u w:val="single"/>
        </w:rPr>
        <w:t>2</w:t>
      </w:r>
      <w:r>
        <w:rPr/>
        <w:t>/ изменить следующим образом:</w:t>
      </w:r>
    </w:p>
    <w:p>
      <w:pPr>
        <w:pStyle w:val="Normal"/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 (документ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78/</w:t>
      </w:r>
      <w:r>
        <w:rPr>
          <w:lang w:val="en-GB"/>
        </w:rPr>
        <w:t>Rev</w:t>
      </w:r>
      <w:r>
        <w:rPr/>
        <w:t>.1/</w:t>
      </w:r>
      <w:r>
        <w:rPr>
          <w:lang w:val="en-GB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).</w:t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2</w:t>
      </w:r>
      <w:r>
        <w:rPr>
          <w:rStyle w:val="FootnoteCharacters"/>
          <w:b w:val="false"/>
          <w:position w:val="0"/>
          <w:sz w:val="24"/>
          <w:vertAlign w:val="baseline"/>
        </w:rPr>
        <w:t>/</w:t>
      </w:r>
      <w:r>
        <w:rPr/>
        <w:tab/>
        <w:t>1 - Германия, 2 - Франция, 3 - Италия, 4 - Нидерланды, 5 - Швеция, 6 - Бельгия, 7 </w:t>
        <w:noBreakHyphen/>
        <w:t> Венгрия, 8 - Чешская Республика, 9 - Испания, 10 - Сербия, 11 - Соединенное Королевство, 12 - Австрия, 13 - Люксембург, 14 - Швейцария, 15 (не присвоен), 16 </w:t>
        <w:noBreakHyphen/>
        <w:t> Норвегия, 17 - Финляндия, 18 - Дания, 19 - Румыния, 20 - Польша, 21 - Португалия, 22 </w:t>
        <w:noBreakHyphen/>
        <w:t> Российская Федерация, 23 - Греция, 24 - Ирландия, 25 - Хорватия, 26 - Словения, 27 </w:t>
        <w:noBreakHyphen/>
        <w:t> Словакия, 28 - Беларусь, 29 - Эстония, 30 (не присвоен), 31 - Босния и Герцеговина, 32 </w:t>
        <w:noBreakHyphen/>
        <w:t> Латвия, 33 (не присвоен), 34 - Болгария, 35 (не присвоен), 36 - Литва, 37 - Турция, 38 (не присвоен), 39 - Азербайджан, 40 - бывшая югославская Республика Македония, 41 (не присвоен), 42 - Европейское сообщество (официальные утверждения предоставляются его государствами-членами с использованием их соответствующего обозначения ЕЭК), 43 - Япония, 44 (не присвоен), 45 - Австралия, 46 - Украина, 47 </w:t>
        <w:noBreakHyphen/>
        <w:t> Южная Африка, 48 - Новая Зеландия, 49 - Кипр, 50 - Мальта и 51 - Республика Корея, 52 - Малайзия, 53 - Таиланд, 54 и 55 (не присвоены) и 56 - Черногория.  Последующие порядковые номера присваиваются другим странам в хронологическом порядке ратификации ими Соглашения о единообразных технических предписаниях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или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Договаривающимся сторонам Соглашения".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720" w:hanging="720"/>
        <w:rPr/>
      </w:pPr>
      <w:r>
        <w:rPr>
          <w:u w:val="single"/>
        </w:rPr>
        <w:t xml:space="preserve">Приложение 4, схемы знаков </w:t>
      </w:r>
      <w:r>
        <w:rPr>
          <w:u w:val="single"/>
          <w:lang w:val="en-GB"/>
        </w:rPr>
        <w:t>A</w:t>
      </w:r>
      <w:r>
        <w:rPr>
          <w:u w:val="single"/>
        </w:rPr>
        <w:t xml:space="preserve"> и </w:t>
      </w:r>
      <w:r>
        <w:rPr>
          <w:u w:val="single"/>
          <w:lang w:val="en-GB"/>
        </w:rPr>
        <w:t>B</w:t>
      </w:r>
    </w:p>
    <w:p>
      <w:pPr>
        <w:pStyle w:val="Normal"/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rPr/>
      </w:pPr>
      <w:r>
        <w:rPr/>
        <w:tab/>
        <w:t>В схемах знаков официального утверждения и в надписях под ними изменить номер официального утверждения "012439" на "022439" (три раза) и изменить слова "поправками серии 01" на "поправками серии 02" (два раза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>
          <w:lang w:val="ru-RU"/>
        </w:rPr>
      </w:pPr>
      <w:r>
        <w:rPr>
          <w:u w:val="single"/>
          <w:lang w:val="ru-RU"/>
        </w:rPr>
        <w:t>Приложение 5</w:t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>
          <w:lang w:val="ru-RU"/>
        </w:rPr>
      </w:pPr>
      <w:r>
        <w:rPr>
          <w:lang w:val="ru-RU"/>
        </w:rPr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/>
      </w:pPr>
      <w:r>
        <w:rPr>
          <w:u w:val="single"/>
          <w:lang w:val="ru-RU"/>
        </w:rPr>
        <w:t>Пункт 2.5</w:t>
      </w:r>
      <w:r>
        <w:rPr>
          <w:lang w:val="ru-RU"/>
        </w:rPr>
        <w:t xml:space="preserve"> изменить следующим образом:</w:t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2.5</w:t>
        <w:tab/>
        <w:tab/>
        <w:t>Транспортные средства, оборудованные … испытываются с этой подвеской или устройством в обычных условиях эксплуатации, указанных заводом-изготовителем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/>
      </w:pPr>
      <w:r>
        <w:rPr>
          <w:u w:val="single"/>
          <w:lang w:val="ru-RU"/>
        </w:rPr>
        <w:t>Пункт 3.1.2</w:t>
      </w:r>
      <w:r>
        <w:rPr>
          <w:lang w:val="ru-RU"/>
        </w:rPr>
        <w:t xml:space="preserve"> изменить следующим образом:</w:t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>
          <w:lang w:val="ru-RU"/>
        </w:rPr>
      </w:pPr>
      <w:r>
        <w:rPr>
          <w:lang w:val="ru-RU"/>
        </w:rPr>
      </w:r>
    </w:p>
    <w:p>
      <w:pPr>
        <w:pStyle w:val="NumPar1"/>
        <w:numPr>
          <w:ilvl w:val="0"/>
          <w:numId w:val="0"/>
        </w:numPr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122" w:hanging="1122"/>
        <w:jc w:val="left"/>
        <w:rPr>
          <w:lang w:val="ru-RU"/>
        </w:rPr>
      </w:pPr>
      <w:r>
        <w:rPr>
          <w:lang w:val="ru-RU"/>
        </w:rPr>
        <w:t>"3.1.2</w:t>
        <w:tab/>
        <w:t>В случаях, предусмотренных в пунктах 1.1.1 и 1.1.2 настоящего приложения, горизонтальная нагрузка, равная 50</w:t>
      </w:r>
      <w:r>
        <w:rPr/>
        <w:t> </w:t>
      </w:r>
      <w:r>
        <w:rPr>
          <w:lang w:val="ru-RU"/>
        </w:rPr>
        <w:t>кН или 25% усилия, создаваемого …"</w:t>
      </w:r>
    </w:p>
    <w:p>
      <w:pPr>
        <w:pStyle w:val="NumPar1"/>
        <w:numPr>
          <w:ilvl w:val="0"/>
          <w:numId w:val="0"/>
        </w:numPr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/>
      </w:pPr>
      <w:r>
        <w:rPr>
          <w:u w:val="single"/>
          <w:lang w:val="ru-RU"/>
        </w:rPr>
        <w:t>Пункт 3.1.3</w:t>
      </w:r>
      <w:r>
        <w:rPr>
          <w:lang w:val="ru-RU"/>
        </w:rPr>
        <w:t xml:space="preserve"> изменить следующим образом:</w:t>
      </w:r>
    </w:p>
    <w:p>
      <w:pPr>
        <w:pStyle w:val="NumPar1"/>
        <w:numPr>
          <w:ilvl w:val="0"/>
          <w:numId w:val="0"/>
        </w:numPr>
        <w:tabs>
          <w:tab w:val="left" w:pos="720" w:leader="none"/>
          <w:tab w:val="left" w:pos="851" w:leader="none"/>
        </w:tabs>
        <w:spacing w:lineRule="auto" w:line="288" w:before="0" w:after="0"/>
        <w:ind w:left="720" w:hanging="720"/>
        <w:jc w:val="left"/>
        <w:rPr>
          <w:lang w:val="ru-RU"/>
        </w:rPr>
      </w:pPr>
      <w:r>
        <w:rPr>
          <w:lang w:val="ru-RU"/>
        </w:rPr>
      </w:r>
    </w:p>
    <w:p>
      <w:pPr>
        <w:pStyle w:val="NumPar1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lang w:val="ru-RU"/>
        </w:rPr>
        <w:t>"3.1.3</w:t>
        <w:tab/>
        <w:t>В случаях, предусмотренных в пункте 1.1.3 настоящего приложения, горизонтальная нагрузка, равная 50</w:t>
      </w:r>
      <w:r>
        <w:rPr/>
        <w:t> </w:t>
      </w:r>
      <w:r>
        <w:rPr>
          <w:lang w:val="ru-RU"/>
        </w:rPr>
        <w:t>кН или 25% усилия, создаваемого…"</w:t>
      </w:r>
    </w:p>
    <w:p>
      <w:pPr>
        <w:pStyle w:val="NumPar1"/>
        <w:numPr>
          <w:ilvl w:val="0"/>
          <w:numId w:val="0"/>
        </w:numPr>
        <w:tabs>
          <w:tab w:val="left" w:pos="1122" w:leader="none"/>
        </w:tabs>
        <w:spacing w:lineRule="auto" w:line="288" w:before="0" w:after="0"/>
        <w:ind w:left="1122" w:hanging="1122"/>
        <w:jc w:val="left"/>
        <w:rPr>
          <w:lang w:val="ru-RU"/>
        </w:rPr>
      </w:pPr>
      <w:r>
        <w:rPr>
          <w:lang w:val="ru-RU"/>
        </w:rPr>
      </w:r>
    </w:p>
    <w:p>
      <w:pPr>
        <w:pStyle w:val="NumPar1"/>
        <w:keepNext w:val="true"/>
        <w:numPr>
          <w:ilvl w:val="0"/>
          <w:numId w:val="0"/>
        </w:numPr>
        <w:tabs>
          <w:tab w:val="left" w:pos="1122" w:leader="none"/>
        </w:tabs>
        <w:spacing w:lineRule="auto" w:line="288" w:before="0" w:after="0"/>
        <w:ind w:left="1122" w:hanging="1122"/>
        <w:jc w:val="left"/>
        <w:rPr>
          <w:lang w:val="ru-RU"/>
        </w:rPr>
      </w:pPr>
      <w:r>
        <w:rPr>
          <w:u w:val="single"/>
          <w:lang w:val="ru-RU"/>
        </w:rPr>
        <w:t>Включить новые пункты 3.2-3.2.2</w:t>
      </w:r>
      <w:r>
        <w:rPr>
          <w:lang w:val="ru-RU"/>
        </w:rPr>
        <w:t xml:space="preserve"> следующего содержания:</w:t>
      </w:r>
    </w:p>
    <w:p>
      <w:pPr>
        <w:pStyle w:val="NumPar1"/>
        <w:keepNext w:val="true"/>
        <w:numPr>
          <w:ilvl w:val="0"/>
          <w:numId w:val="0"/>
        </w:numPr>
        <w:tabs>
          <w:tab w:val="left" w:pos="1122" w:leader="none"/>
        </w:tabs>
        <w:spacing w:lineRule="auto" w:line="288" w:before="0" w:after="0"/>
        <w:ind w:left="1122" w:hanging="112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left="1122" w:hanging="1122"/>
        <w:rPr/>
      </w:pPr>
      <w:r>
        <w:rPr/>
        <w:t>"3.2</w:t>
        <w:tab/>
        <w:tab/>
        <w:tab/>
      </w:r>
      <w:r>
        <w:rPr>
          <w:lang w:eastAsia="en-GB"/>
        </w:rPr>
        <w:t>Альтернативные точки приложения усилия</w:t>
      </w:r>
    </w:p>
    <w:p>
      <w:pPr>
        <w:pStyle w:val="Normal"/>
        <w:keepNext w:val="true"/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>
          <w:lang w:eastAsia="en-GB"/>
        </w:rPr>
      </w:pPr>
      <w:r>
        <w:rPr>
          <w:lang w:eastAsia="en-GB"/>
        </w:rPr>
        <w:tab/>
        <w:tab/>
        <w:t>Если точка, определенная в пункте 3.1, расположена в проеме противоподкатного защитного устройства, упомянутого в пунктах 7.4 или 25.8 настоящих Правил, испытательные усилия прилагаются в альтернативных точках, расположенных:</w:t>
      </w:r>
    </w:p>
    <w:p>
      <w:pPr>
        <w:pStyle w:val="Normal"/>
        <w:ind w:left="1122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lang w:eastAsia="en-GB"/>
        </w:rPr>
        <w:t>3.2.1</w:t>
        <w:tab/>
        <w:tab/>
        <w:t xml:space="preserve">в случае предписания пункта 3.1.1 - на горизонтальной средней линии и в пределах 50 мм от каждого вертикального края, наиболее приближенного к предполагаемым точкам приложения силы, определенным в данном пункте, и </w:t>
      </w:r>
    </w:p>
    <w:p>
      <w:pPr>
        <w:pStyle w:val="Normal"/>
        <w:ind w:left="1122" w:hanging="1122"/>
        <w:rPr>
          <w:lang w:eastAsia="en-GB"/>
        </w:rPr>
      </w:pPr>
      <w:r>
        <w:rPr>
          <w:lang w:eastAsia="en-GB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lang w:eastAsia="en-GB"/>
        </w:rPr>
        <w:t>3.2.2</w:t>
        <w:tab/>
        <w:tab/>
        <w:t>в случае предписания пункта 3.1.2 - в точке пересечения горизонтальной и вертикальной средних линий каждого элемента, наиболее удаленного от вертикальной средней линии устройства или транспортного средства, соответственно.  Эти точки должны находиться на расстоянии максимум 325</w:t>
      </w:r>
      <w:r>
        <w:rPr>
          <w:lang w:val="en-US" w:eastAsia="en-GB"/>
        </w:rPr>
        <w:t> </w:t>
      </w:r>
      <w:r>
        <w:rPr>
          <w:lang w:eastAsia="en-GB"/>
        </w:rPr>
        <w:t>мм от продольных касательных плоскостей по отношению к внешним краям колес на задней оси".</w:t>
      </w:r>
    </w:p>
    <w:p>
      <w:pPr>
        <w:pStyle w:val="Normal"/>
        <w:ind w:left="1122" w:hanging="1122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437</w:t>
    </w:r>
    <w:r>
      <w:rPr/>
      <w:t>2</w:t>
    </w:r>
    <w:r>
      <w:rPr>
        <w:lang w:val="en-US"/>
      </w:rPr>
      <w:t xml:space="preserve">    (R)   061107   06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8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8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11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both"/>
    </w:pPr>
    <w:rPr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both"/>
    </w:pPr>
    <w:rPr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both"/>
    </w:pPr>
    <w:rPr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46:00Z</dcterms:created>
  <dc:creator>Chvets</dc:creator>
  <dc:description/>
  <cp:keywords/>
  <dc:language>en-US</dc:language>
  <cp:lastModifiedBy>Chvets</cp:lastModifiedBy>
  <cp:lastPrinted>2007-11-06T14:46:00Z</cp:lastPrinted>
  <dcterms:modified xsi:type="dcterms:W3CDTF">2007-11-06T13:46:00Z</dcterms:modified>
  <cp:revision>3</cp:revision>
  <dc:subject/>
  <dc:title>Кайгородцев</dc:title>
</cp:coreProperties>
</file>