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668043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66804300"/>
      <w:bookmarkStart w:id="1" w:name="__Fieldmark__0_18668043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1007    26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1007    26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1073875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668043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66804300"/>
            <w:bookmarkStart w:id="3" w:name="__Fieldmark__1_18668043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8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668043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66804300"/>
            <w:bookmarkStart w:id="5" w:name="__Fieldmark__2_18668043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>Пункт 4.2.</w:t>
      </w:r>
      <w:r>
        <w:rPr>
          <w:lang w:val="en-US"/>
        </w:rPr>
        <w:t>16</w:t>
      </w:r>
      <w:r>
        <w:rPr/>
        <w:t xml:space="preserve">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2 к поправкам серии 02 к Правилам № 46</w:t>
      </w:r>
    </w:p>
    <w:p>
      <w:pPr>
        <w:pStyle w:val="Normal"/>
        <w:jc w:val="center"/>
        <w:rPr/>
      </w:pPr>
      <w:r>
        <w:rPr/>
        <w:t>(Устройства непрямого обз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ставлено Рабочей группой по общим предписаниям, касающимся </w:t>
      </w:r>
    </w:p>
    <w:p>
      <w:pPr>
        <w:pStyle w:val="Normal"/>
        <w:jc w:val="center"/>
        <w:rPr/>
      </w:pPr>
      <w:r>
        <w:rPr>
          <w:u w:val="single"/>
        </w:rPr>
        <w:t>безопасности (GRS</w:t>
      </w:r>
      <w:r>
        <w:rPr>
          <w:u w:val="single"/>
          <w:lang w:val="en-US"/>
        </w:rPr>
        <w:t>G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>Приводимый ниже текст был принят GRS</w:t>
      </w:r>
      <w:r>
        <w:rPr>
          <w:lang w:val="en-US"/>
        </w:rPr>
        <w:t>G</w:t>
      </w:r>
      <w:r>
        <w:rPr/>
        <w:t xml:space="preserve"> на ее девяносто второй сессии.  В его основу положены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 xml:space="preserve">/2007/10 с поправками, указанными в пункте 23 доклада,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 xml:space="preserve">/2007/16 с поправками, указанными в пункте 24 доклада, а также приложение 4 к документу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>/66.  Этот текст передается на рассмотрение WP.29 и AC.1 (ECE/TRANS/WP.29/</w:t>
      </w:r>
      <w:r>
        <w:rPr>
          <w:lang w:val="en-GB"/>
        </w:rPr>
        <w:t>GRSG</w:t>
      </w:r>
      <w:r>
        <w:rPr/>
        <w:t>/71, пункты 23 и 24).</w:t>
      </w:r>
    </w:p>
    <w:p>
      <w:pPr>
        <w:pStyle w:val="Normal"/>
        <w:rPr/>
      </w:pPr>
      <w:r>
        <w:rPr>
          <w:u w:val="single"/>
        </w:rPr>
        <w:t>Пункт 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.1</w:t>
        <w:tab/>
        <w:tab/>
        <w:tab/>
        <w:t>к обязательным и факультативным устройствам непрямого обзора, указанным в таблице в пункте 15.2.1.1.1, предназначенным для установки на механических транспортных средствах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1.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1.1.4</w:t>
        <w:tab/>
        <w:tab/>
        <w:t>под "</w:t>
      </w:r>
      <w:r>
        <w:rPr>
          <w:u w:val="single"/>
        </w:rPr>
        <w:t>вспомогательной системой обзора</w:t>
      </w:r>
      <w:r>
        <w:rPr/>
        <w:t>" подразумевается система, позволяющая водителю обнаруживать и/или видеть предметы в зоне, окружающей транспортное средств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1.1.4-2.1.1.12 (прежние) пронумеровать как пункты 2.1.1.5-2.1.1.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.1.2.1</w:t>
        <w:tab/>
        <w:tab/>
        <w:t>под "</w:t>
      </w:r>
      <w:r>
        <w:rPr>
          <w:u w:val="single"/>
        </w:rPr>
        <w:t>видеокамерой</w:t>
      </w:r>
      <w:r>
        <w:rPr/>
        <w:t xml:space="preserve">" подразумевается устройство, передающее изображение внешнего мира и затем преобразующее это изображение в </w:t>
      </w:r>
      <w:r>
        <w:rPr>
          <w:strike/>
        </w:rPr>
        <w:t>видео</w:t>
      </w:r>
      <w:r>
        <w:rPr/>
        <w:t>сигнал (например, видеосигнал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2.1.2.2</w:t>
        <w:tab/>
        <w:tab/>
        <w:t>под "</w:t>
      </w:r>
      <w:r>
        <w:rPr>
          <w:u w:val="single"/>
        </w:rPr>
        <w:t>видеомонитором</w:t>
      </w:r>
      <w:r>
        <w:rPr/>
        <w:t>" подразумевается устройство, преобразующее сигнал в изображения, воспроизводимые в визуальном спектр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.2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2.1.2.4</w:t>
        <w:tab/>
        <w:tab/>
        <w:t>под "</w:t>
      </w:r>
      <w:r>
        <w:rPr>
          <w:u w:val="single"/>
        </w:rPr>
        <w:t>яркостным контрастом</w:t>
      </w:r>
      <w:r>
        <w:rPr/>
        <w:t>" подразумевается соотношение яркости какого</w:t>
        <w:noBreakHyphen/>
        <w:t>либо объекта и его непосредственного фона/окружения, позволяющее выделять этот объект из его фона/окруж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.2.8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2.1.2.8</w:t>
        <w:tab/>
        <w:tab/>
        <w:t>под "</w:t>
      </w:r>
      <w:r>
        <w:rPr>
          <w:u w:val="single"/>
        </w:rPr>
        <w:t>полем обзора</w:t>
      </w:r>
      <w:r>
        <w:rPr/>
        <w:t>" подразумевается часть трехмерного пространства, которая контролируется при помощи устройства непрямого обзора.  Если не оговорено иное, оно соответствует видимости, обеспечиваемой данным устройством и/или устройствами, помимо зеркал, на уровне грунта.</w:t>
      </w:r>
      <w:r>
        <w:rPr>
          <w:bCs/>
        </w:rPr>
        <w:t xml:space="preserve">  </w:t>
      </w:r>
      <w:r>
        <w:rPr/>
        <w:t>Оно может быть ограничено соответствующим расстоянием обнаружения до критического объекта"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4.2</w:t>
        <w:tab/>
        <w:tab/>
        <w:tab/>
        <w:t>На каждом устройстве предусматривается место, достаточное для нанесения знака официального утверждения, который должен быть удобочитаемым после установки устройства на транспортное средство;  это место должно быть обозначено на чертежах, указанных в приложении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.3.2.2.3</w:t>
      </w:r>
      <w:r>
        <w:rPr/>
        <w:t>, ссылку на пункт 2.1.1.10 заменить ссылкой на пункт 2.1.1.1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6.2.2.2.2</w:t>
        <w:tab/>
        <w:tab/>
        <w:t>Видеомонитор должен обеспечивать минимальный контраст при различных условиях освещения, как это указано в стандарте ИСО 15008:200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2.2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6.2.2.2.4</w:t>
        <w:tab/>
        <w:tab/>
        <w:t>Измерения яркостного контраста производятся в соответствии со стандартом ИСО 15008:200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2.5</w:t>
      </w:r>
      <w:r>
        <w:rPr/>
        <w:t xml:space="preserve">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2.6 (прежний</w:t>
      </w:r>
      <w:r>
        <w:rPr/>
        <w:t>) пронумеровать как пункт 12.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5.1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15.1.1</w:t>
        <w:tab/>
        <w:tab/>
        <w:t>Обязательные и факультативные устройства непрямого обзора, указанные в таблице в пункте 15.2.1.1.1, установленные на транспортном средстве, должны относиться к типу, официально утвержденному на основании настоящих Правил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5.1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15.1.4</w:t>
        <w:tab/>
        <w:tab/>
        <w:t>Поля обзора, определенные ниже, устанавливаются на основе амбинокулярного видения, причем глаза водителя находятся в "окулярных точках", определенных в пункте 12.1.  Поля обзора определяются на транспортном средстве в снаряженном состоянии, определенном в пункте 2.5.4 приложения 7 к документу TRANS/WP.29/78/Rev.1/Amend.2, а для транспортных средств категорий М1 и N1 </w:t>
        <w:noBreakHyphen/>
        <w:t xml:space="preserve"> дополнительно с одним пассажиром, сидящим на переднем сиденье (75 кг).  Когда поле обзора обеспечивается через окна, остекление должно иметь общий коэффициент пропускания света, соответствующий положениям приложениям 21 к Правилам № 4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5.2.1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15.2.1.1.2</w:t>
        <w:tab/>
        <w:tab/>
        <w:t>Если указанное поле обзора переднего зеркала, предписанное в пункте 15.2.4.6, и/или зеркала бокового обзора, описанное в пункте 15.2.4.5, может быть получено при помощи другого устройства непрямого обзора, которое официально утверждено на основании пункта 6.2 и установлено в соответствии с пунктом 15, то это устройство может использоваться вместо соответствующего зеркала или зеркал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используется система видеокамеры/видеомонитора, то видеомонитор должен показывать исключительн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поле обзора, предписанное в пункте 15.2.4.5, если система заменяет зеркало бокового обзора;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поле обзора, предписанное в пункте 15.2.4.6, если система заменяет переднее зеркало, при движении транспортного средства вперед со скоростью до 30 км/ч;  или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/>
        <w:tab/>
        <w:tab/>
        <w:tab/>
        <w:t>c)</w:t>
        <w:tab/>
        <w:t>одновременно поле обзора, предписанное в пункте 15.2.4.5, и поле обзора, предписанное в пункте 15.2.4.6, если система заменяет зеркало бокового обзора и переднее зеркало.  Если же транспортное средство движется вперед со скоростью более 30 км/ч либо движется назад, то видеомонитор может использоваться для отображения другой информации при условии непрерывного изображения поля обзора, предписанного в пункте 15.2.4.5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2.4.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5.2.4.6.1</w:t>
        <w:tab/>
        <w:tab/>
        <w:t>Поле обзора должно быть таким, чтобы водитель мог видеть по крайней мере часть ровной горизонтальной дороги, ограниченную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a)</w:t>
        <w:tab/>
        <w:t xml:space="preserve">одной поперечной вертикальной плоскостью, проходящей через крайнюю точку передней части транспортного средства,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 xml:space="preserve">одной поперечной вертикальной плоскостью, проходящей на расстоянии 2 000 мм перед плоскостью, указанной в подпункте а),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c)</w:t>
        <w:tab/>
        <w:t>одной продольной вертикальной плоскостью, параллельной продольной вертикальной средней плоскости, проходящей через крайнюю боковую точку транспортного средства со стороны водителя, 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d)</w:t>
        <w:tab/>
        <w:t>одной продольной вертикальной плоскостью, параллельной продольной вертикальной средней плоскости, находящейся на расстоянии 2 000 мм за пределами крайней боковой точки транспортного средства с противоположной водителю стороны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Фронтальная часть этого поля обзора с противоположной водителю стороны может быть закруглена до радиуса 2 000 мм (см. рис. 8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едписания в отношении данного поля обзора см. также в пункте 15.2.4.8.2.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Положения о передних зеркалах являются обязательными для транспортных средств категорий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&gt; 7,5 т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с передним расположением органов управления (определенных в пункте 12.5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транспортные средства этих категорий не соответствуют предписаниям при использовании переднего зеркала или видеокамеры/видеомонитора, то должна применяться вспомогательная система обзора.  В случае использования вспомогательной системы обзора это устройство должно позволять обнаруживать объект высотой 50 см и диаметром 30 см в зоне, определенной на рис. 8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15.2.4.6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5.2.4.6.3</w:t>
        <w:tab/>
        <w:tab/>
        <w:t>Для целей пунктов 15.2.4.6.1 и 15.2.4.6.2 при определении передней части транспортного средства не должны приниматься во внимание элементы, стационарно прикрепленные к транспортному средству и расположенные как над точками визуализации водителя, так и перед поперечной вертикальной плоскостью, проходящей через обрез переднего бампера транспортного сред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2.4.8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5.2.4.8.1</w:t>
        <w:tab/>
        <w:tab/>
        <w:t xml:space="preserve">Внутреннее зеркало заднего вида (класс 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Допускается уменьшение поля обзора, вызванное наличием подголовников и таких устройств, как, в частности, солнцезащитные козырьки, задние стеклоочистители, обогревающие элементы и стоп-сигнал(ы) категории </w:t>
      </w:r>
      <w:r>
        <w:rPr>
          <w:lang w:val="en-US"/>
        </w:rPr>
        <w:t>S</w:t>
      </w:r>
      <w:r>
        <w:rPr/>
        <w:t>3, или таких элементов кузова, как стойки оконного проема задних двустворчатых дверей, если предписываемое поле обзора уменьшается лишь частично.  При определении степени ограничения обзора подголовники должны устанавливаться в самое низкое регулируемое положение, а солнцезащитные козырьки должны быть сложены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2.4.8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5.2.4.8.2</w:t>
        <w:tab/>
        <w:tab/>
        <w:t xml:space="preserve">Внешние зеркала (классы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>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 указанных выше полях обзора не должны приниматься во внимание помехи, создаваемые кузовом и его элементами, например другими зеркалами в кабине, ручками дверей, габаритными огнями, указателями поворота и передним и задним бамперами, а также помехи, создаваемые элементами системы очистки светоотражающих поверхностей, если в совокупности эти помехи не закрывают более 10% указанного поля обзора.  В случае транспортного средства, предназначенного и сконструированного для специальных целей, когда - в силу его специального оснащения - обеспечить соблюдение данного требования не представляется возможным, помехи, создаваемые элементами такого специального оснащения, могут закрывать более 10% предписанного поля обзора зеркала класса </w:t>
      </w:r>
      <w:r>
        <w:rPr>
          <w:lang w:val="en-US"/>
        </w:rPr>
        <w:t>VI</w:t>
      </w:r>
      <w:r>
        <w:rPr/>
        <w:t>, но не более того, что необходимо для выполнения этой специальной функци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3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5.3.5</w:t>
        <w:tab/>
        <w:tab/>
        <w:t>Транспортные средства могут быть оборудованы дополнительными устройствами непрямого обзор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5.3.5.1 и 15. 3.5.2 и рис. 9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21.3</w:t>
        <w:tab/>
        <w:tab/>
        <w:tab/>
        <w:t xml:space="preserve">… поправками серии 02.  Однако в отношении предписаний, касающихся переднего зеркала класса </w:t>
      </w:r>
      <w:r>
        <w:rPr>
          <w:lang w:val="en-US"/>
        </w:rPr>
        <w:t>VI</w:t>
      </w:r>
      <w:r>
        <w:rPr/>
        <w:t xml:space="preserve"> как компонента и его установки на транспортных средствах, эта дата переносится на 12 месяце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пункт 1.2.2</w:t>
      </w:r>
      <w:r>
        <w:rPr/>
        <w:t>, ссылку на пункт 2.1.1.5 заменить ссылкой на пункт 2.1.1.6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8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8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Марина Именинникова</dc:creator>
  <dc:description/>
  <cp:keywords/>
  <dc:language>en-US</dc:language>
  <cp:lastModifiedBy>Марина Именинникова</cp:lastModifiedBy>
  <cp:lastPrinted>2007-10-26T10:00:00Z</cp:lastPrinted>
  <dcterms:modified xsi:type="dcterms:W3CDTF">2007-10-26T08:00:00Z</dcterms:modified>
  <cp:revision>3</cp:revision>
  <dc:subject/>
  <dc:title>0724368</dc:title>
</cp:coreProperties>
</file>